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Фінансово-економічне обґрун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ведення заходів Програ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D0D0D"/>
          <w:sz w:val="28"/>
          <w:szCs w:val="28"/>
        </w:rPr>
        <w:t xml:space="preserve">надання  безоплатної  правової  допомоги                                                                            населенню  Шевченківської  сільської  ради на 2019-2020 роки та  виділення  коштів                                                                      в  сумі  12000 гривень  для  забезпечення  виконання  даної  Прогр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uk-UA"/>
        </w:rPr>
      </w:r>
    </w:p>
    <w:tbl>
      <w:tblPr>
        <w:tblW w:w="14680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"/>
        <w:gridCol w:w="3409"/>
        <w:gridCol w:w="1903"/>
        <w:gridCol w:w="2784"/>
        <w:gridCol w:w="1359"/>
        <w:gridCol w:w="974"/>
        <w:gridCol w:w="974"/>
        <w:gridCol w:w="2925"/>
      </w:tblGrid>
      <w:tr>
        <w:trPr/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еріодичність проведенн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таття витрат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рієнтовні обсяги фінансування (вартість) у гривнях гривень, у тому числі за роками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Очікуваний результат </w:t>
            </w:r>
          </w:p>
        </w:tc>
      </w:tr>
      <w:tr>
        <w:trPr/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uk-UA"/>
              </w:rPr>
            </w:r>
          </w:p>
        </w:tc>
      </w:tr>
      <w:tr>
        <w:trPr>
          <w:trHeight w:val="98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готовка та поширення друкованих інформаційних і просвітницьких матеріал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квартально 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9-2020 ро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іграфічне оформлення, друк, розповсюдже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вищення правової освіти населення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 функціонування дистанційних пунктів консультування та мобільних точок доступу населе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кварта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019-2020 рок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дбання паливно-мастильних матеріалі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лагодження співпраці із суб’єктами надання безоплатної первинної правової допомоги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ворення належних умов для друкування необхідних матеріалів, бланків, зая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кварта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019-2020 рокі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правка картриджів, обслуговування копіювальної техні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кращання надання послуг населенню</w:t>
            </w:r>
          </w:p>
        </w:tc>
      </w:tr>
      <w:tr>
        <w:trPr>
          <w:trHeight w:val="98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безпечення громадян-відвідувачів  необхідним канцелярським приладдя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орі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019-2020 ро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дбання канцтоварів (паперу, ручок, папок, файлів, скріпок, клею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0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uk-UA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гал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7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50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:                                                      Т.П. Шакунова</w:t>
      </w:r>
    </w:p>
    <w:sectPr>
      <w:type w:val="nextPage"/>
      <w:pgSz w:orient="landscape" w:w="16838" w:h="11906"/>
      <w:pgMar w:left="1134" w:right="113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2:00Z</dcterms:created>
  <dc:creator>sekretary</dc:creator>
  <dc:description/>
  <cp:keywords/>
  <dc:language>en-US</dc:language>
  <cp:lastModifiedBy>sekretary</cp:lastModifiedBy>
  <cp:lastPrinted>2018-12-05T15:56:00Z</cp:lastPrinted>
  <dcterms:modified xsi:type="dcterms:W3CDTF">2018-12-05T14:07:00Z</dcterms:modified>
  <cp:revision>6</cp:revision>
  <dc:subject/>
  <dc:title/>
</cp:coreProperties>
</file>