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4.5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997237" r:id="rId2"/>
        </w:object>
      </w:r>
      <w:r>
        <w:rPr>
          <w:bCs/>
          <w:sz w:val="28"/>
          <w:szCs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ОВСЬКОГО  РАЙОНУ      МИКОЛАЇВСЬКОЇ 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ї комісії з питань планування , фінансів, бюджету та соціально-економічного розвитку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19.10.2020 року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10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 Про внесення змін до  сільського 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  на 2020 рік»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 статті 47 Закону України « Про місцеве самоврядування Україні», Бюджетного кодексу України, ,  пп.4п.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сесії сільської ради від 17.12.2019р. № 4  «Про сільський  бюджет на 2020 рік», інформації економіста сільської ради В.І.Радченко щодо  необхідності  внесення змін до сільського    бюджету ,  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зяти до відома інформацію економіста Шевченківської сільської ради     Радченко В.І. щодо необхідності  внесення змін пов’язаних  з  необхідністю  забезпечення   здійснення   протиепідемічних заходів  під час організації та  проведення     виборів    затверджених  ПКМУ   від   22.07.2020 №64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Внести  зміни  у   видаткову   частину    сільського  бюджету  на  2020 рі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розподілити   видатки   загального   фонду   сільського  бюджету  на   суму  29  313 грн.  по  головному    розпоряднику   бюджетних   коштів -  Шевченківській    сільській  раді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3.Контроль  за виконанням даного рішення покласти на постійну комісію сільської ради  з питань планування  , фінансів, бюджету та соціально-економічного розвитку.                                                                                  </w:t>
      </w:r>
    </w:p>
    <w:p>
      <w:pPr>
        <w:pStyle w:val="Style14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Голова комісії        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10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left" w:pos="6987" w:leader="none"/>
        </w:tabs>
        <w:rPr/>
      </w:pPr>
      <w:r>
        <w:rPr>
          <w:color w:val="000000"/>
          <w:sz w:val="28"/>
          <w:szCs w:val="28"/>
          <w:lang w:val="uk-UA"/>
        </w:rPr>
        <w:t>від 19.10.2020 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 Кослгорова  Л.В.;  Криволап В.М.;   Середенко В.П., Ніколенко  Н.М.,  Косенко   В.А.                                                                                                      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сільського  бюджету на  2020 рік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6"/>
          <w:szCs w:val="26"/>
          <w:u w:val="single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lang w:val="uk-UA"/>
        </w:rPr>
        <w:t>по першому питанню</w:t>
      </w:r>
      <w:r>
        <w:rPr>
          <w:bCs/>
          <w:color w:val="000000"/>
          <w:sz w:val="26"/>
          <w:szCs w:val="26"/>
          <w:u w:val="single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ерерозподілити      видатки   по  загальному   фонду   сільського  бюджету  на   суму   </w:t>
      </w:r>
      <w:r>
        <w:rPr>
          <w:b/>
          <w:sz w:val="28"/>
          <w:szCs w:val="28"/>
          <w:lang w:val="uk-UA"/>
        </w:rPr>
        <w:t>29 313 грн.</w:t>
      </w:r>
      <w:r>
        <w:rPr>
          <w:sz w:val="28"/>
          <w:szCs w:val="28"/>
          <w:lang w:val="uk-UA"/>
        </w:rPr>
        <w:t xml:space="preserve">  по  головному    розпоряднику   бюджетних   коштів – Шевченківській    сільській  раді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ПКВКМБ  017370 </w:t>
      </w:r>
      <w:r>
        <w:rPr>
          <w:color w:val="000000"/>
          <w:sz w:val="28"/>
          <w:szCs w:val="28"/>
          <w:lang w:val="uk-UA"/>
        </w:rPr>
        <w:t xml:space="preserve">«  Реалізація     інших  заходів    щодо      соціально -      економічного     розвитку    територій»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видатки  на  суму </w:t>
      </w:r>
      <w:r>
        <w:rPr>
          <w:b/>
          <w:color w:val="000000"/>
          <w:sz w:val="28"/>
          <w:szCs w:val="28"/>
          <w:lang w:val="uk-UA"/>
        </w:rPr>
        <w:t>29 313 грн</w:t>
      </w:r>
      <w:r>
        <w:rPr>
          <w:color w:val="000000"/>
          <w:sz w:val="28"/>
          <w:szCs w:val="28"/>
          <w:lang w:val="uk-UA"/>
        </w:rPr>
        <w:t>., в  тому   числі  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81</w:t>
      </w:r>
      <w:r>
        <w:rPr>
          <w:sz w:val="28"/>
          <w:szCs w:val="28"/>
          <w:lang w:val="uk-UA"/>
        </w:rPr>
        <w:t xml:space="preserve">  «   Дослідження   й  розробки  , окремі  заходи розвитку по  реалізації  державних(регіональних)  програм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 видатки  на    суму   29 313 грн. заплановані  за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 « Виготовлення  детального  плану   та   проекту   землеустрою  щодо   відведення    земельної  ділянки   від  розміщення   сміттєзвалища  в  с. Луч Вітовського  району    Миколаївської  області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ПКВКМБ 0110191 </w:t>
      </w:r>
      <w:r>
        <w:rPr>
          <w:color w:val="000000"/>
          <w:sz w:val="28"/>
          <w:szCs w:val="28"/>
          <w:lang w:val="uk-UA"/>
        </w:rPr>
        <w:t xml:space="preserve">«Проведення   місцевих   виборів  » </w:t>
      </w:r>
      <w:r>
        <w:rPr>
          <w:i/>
          <w:color w:val="000000"/>
          <w:sz w:val="28"/>
          <w:szCs w:val="28"/>
          <w:lang w:val="uk-UA"/>
        </w:rPr>
        <w:t xml:space="preserve">збільшити  </w:t>
      </w:r>
      <w:r>
        <w:rPr>
          <w:color w:val="000000"/>
          <w:sz w:val="28"/>
          <w:szCs w:val="28"/>
          <w:lang w:val="uk-UA"/>
        </w:rPr>
        <w:t xml:space="preserve">  видатки  на    суму   </w:t>
      </w:r>
      <w:r>
        <w:rPr>
          <w:b/>
          <w:color w:val="000000"/>
          <w:sz w:val="28"/>
          <w:szCs w:val="28"/>
          <w:lang w:val="uk-UA"/>
        </w:rPr>
        <w:t>29 313 грн.: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КЕКВ  2210</w:t>
      </w:r>
      <w:r>
        <w:rPr>
          <w:color w:val="000000"/>
          <w:sz w:val="28"/>
          <w:szCs w:val="28"/>
          <w:lang w:val="uk-UA"/>
        </w:rPr>
        <w:t xml:space="preserve">    «  Предмети , матеріали,  обладнання   та   інвентар »   </w:t>
      </w:r>
      <w:r>
        <w:rPr>
          <w:i/>
          <w:color w:val="000000"/>
          <w:sz w:val="28"/>
          <w:szCs w:val="28"/>
          <w:lang w:val="uk-UA"/>
        </w:rPr>
        <w:t xml:space="preserve">збільшити  </w:t>
      </w:r>
      <w:r>
        <w:rPr>
          <w:color w:val="000000"/>
          <w:sz w:val="28"/>
          <w:szCs w:val="28"/>
          <w:lang w:val="uk-UA"/>
        </w:rPr>
        <w:t>видатки на    суму  28 773 грн.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ски   медичні     1000 шт.*7 грн.=7000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ометр  інфрачервоний   15 шт.*1200 грн=18 000 грн.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ідро  з   кришкою  для   утилізації   масок  15 шт.*136,50 грн=2 048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тисептик (1л.)*9ш.*185 грн.=1 665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илювач   30 шт.*20 грн.=600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:29 313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   Заікін І.С.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      Косогорова   Л.В.,</w:t>
      </w:r>
    </w:p>
    <w:p>
      <w:pPr>
        <w:pStyle w:val="Normal"/>
        <w:tabs>
          <w:tab w:val="clear" w:pos="708"/>
          <w:tab w:val="left" w:pos="5457" w:leader="none"/>
        </w:tabs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  <w:lang w:val="uk-UA"/>
        </w:rPr>
        <w:t xml:space="preserve"> Криволап В.М.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5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Ніколенко  Н.М.,</w:t>
      </w:r>
    </w:p>
    <w:p>
      <w:pPr>
        <w:pStyle w:val="Normal"/>
        <w:tabs>
          <w:tab w:val="clear" w:pos="708"/>
          <w:tab w:val="left" w:pos="545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Косенко   В.А..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20-10-19T12:01:00Z</cp:lastPrinted>
  <dcterms:modified xsi:type="dcterms:W3CDTF">2020-10-19T10:24:00Z</dcterms:modified>
  <cp:revision>247</cp:revision>
  <dc:subject/>
  <dc:title/>
</cp:coreProperties>
</file>