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559373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10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 пов’язаних  з  необхідністю  забезпечення   здійснення   протиепідемічних заходів  під час організації та  проведення     виборів    затверджених  ПКМУ   від   22.07.2020 №64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розподілити   видатки   загального   фонду   сільського  бюджету  на   суму  29  313 грн.  по  головному    розпоряднику   бюджетних   коштів -  Шевченківській    сільській  раді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10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10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Кослгорова  Л.В.;  Криволап В.М.;   Середенко В.П., Ніколенко  Н.М.,  Косенко   В.А.                                                                                                      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ерерозподілити      видатки   по  загальному   фонду   сільського  бюджету  на   суму   </w:t>
      </w:r>
      <w:r>
        <w:rPr>
          <w:b/>
          <w:sz w:val="28"/>
          <w:szCs w:val="28"/>
          <w:lang w:val="uk-UA"/>
        </w:rPr>
        <w:t>29 313 грн.</w:t>
      </w:r>
      <w:r>
        <w:rPr>
          <w:sz w:val="28"/>
          <w:szCs w:val="28"/>
          <w:lang w:val="uk-UA"/>
        </w:rPr>
        <w:t xml:space="preserve">  по  головному    розпоряднику   бюджетних   коштів – Шевченківській    сільській  раді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 017370 </w:t>
      </w:r>
      <w:r>
        <w:rPr>
          <w:color w:val="000000"/>
          <w:sz w:val="28"/>
          <w:szCs w:val="28"/>
          <w:lang w:val="uk-UA"/>
        </w:rPr>
        <w:t xml:space="preserve">«  Реалізація     інших  заходів    щодо      соціально -      економічного     розвитку    територій»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видатки  на  суму </w:t>
      </w:r>
      <w:r>
        <w:rPr>
          <w:b/>
          <w:color w:val="000000"/>
          <w:sz w:val="28"/>
          <w:szCs w:val="28"/>
          <w:lang w:val="uk-UA"/>
        </w:rPr>
        <w:t>29 313 грн</w:t>
      </w:r>
      <w:r>
        <w:rPr>
          <w:color w:val="000000"/>
          <w:sz w:val="28"/>
          <w:szCs w:val="28"/>
          <w:lang w:val="uk-UA"/>
        </w:rPr>
        <w:t>., в  тому   числі 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 «   Дослідження   й  розробки  , окремі  заходи розвитку по  реалізації  державних(регіональних)  програм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видатки  на    суму   29 313 грн. заплановані 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 « Виготовлення  детального  плану   та   проекту   землеустрою  щодо   відведення    земельної  ділянки   від  розміщення   сміттєзвалища  в  с. Луч Вітовського  району    Миколаївської  області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ПКВКМБ 0110191 </w:t>
      </w:r>
      <w:r>
        <w:rPr>
          <w:color w:val="000000"/>
          <w:sz w:val="28"/>
          <w:szCs w:val="28"/>
          <w:lang w:val="uk-UA"/>
        </w:rPr>
        <w:t xml:space="preserve">«Проведення   місцевих   виборів  »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 xml:space="preserve">  видатки  на    суму   </w:t>
      </w:r>
      <w:r>
        <w:rPr>
          <w:b/>
          <w:color w:val="000000"/>
          <w:sz w:val="28"/>
          <w:szCs w:val="28"/>
          <w:lang w:val="uk-UA"/>
        </w:rPr>
        <w:t>29 313 грн.: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ЕКВ  2210</w:t>
      </w:r>
      <w:r>
        <w:rPr>
          <w:color w:val="000000"/>
          <w:sz w:val="28"/>
          <w:szCs w:val="28"/>
          <w:lang w:val="uk-UA"/>
        </w:rPr>
        <w:t xml:space="preserve">    «  Предмети , матеріали,  обладнання   та   інвентар »  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>видатки на    суму  28 773 грн.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ки   медичні     1000 шт.*7 грн.=7000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ометр  інфрачервоний   15 шт.*1200 грн=18 000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ро  з   кришкою  для   утилізації   масок  15 шт.*136,50 грн=2 048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исептик (1л.)*9ш.*185 грн.=1 665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лювач   30 шт.*20 грн.=60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:29 313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 Косогорова   Л.В.,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Криволап В.М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Ніколенко  Н.М.,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Косенко   В.А..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10-19T12:01:00Z</cp:lastPrinted>
  <dcterms:modified xsi:type="dcterms:W3CDTF">2020-10-19T10:24:00Z</dcterms:modified>
  <cp:revision>247</cp:revision>
  <dc:subject/>
  <dc:title/>
</cp:coreProperties>
</file>