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11340"/>
        <w:rPr/>
      </w:pPr>
      <w:bookmarkStart w:id="0" w:name="_GoBack"/>
      <w:bookmarkEnd w:id="0"/>
      <w:r>
        <w:rPr>
          <w:color w:val="000000"/>
        </w:rPr>
        <w:t>Додаток 1</w:t>
      </w:r>
    </w:p>
    <w:p>
      <w:pPr>
        <w:pStyle w:val="Style15"/>
        <w:spacing w:before="0" w:after="0"/>
        <w:ind w:firstLine="11340"/>
        <w:rPr>
          <w:color w:val="000000"/>
        </w:rPr>
      </w:pPr>
      <w:r>
        <w:rPr>
          <w:color w:val="000000"/>
        </w:rPr>
        <w:t>до Бюджетного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220" w:type="dxa"/>
        <w:jc w:val="left"/>
        <w:tblInd w:w="-113" w:type="dxa"/>
        <w:tblLayout w:type="fixed"/>
        <w:tblCellMar>
          <w:top w:w="0" w:type="dxa"/>
          <w:left w:w="108" w:type="dxa"/>
          <w:bottom w:w="0" w:type="dxa"/>
          <w:right w:w="108" w:type="dxa"/>
        </w:tblCellMar>
      </w:tblPr>
      <w:tblGrid>
        <w:gridCol w:w="960"/>
        <w:gridCol w:w="8440"/>
        <w:gridCol w:w="2500"/>
        <w:gridCol w:w="2320"/>
      </w:tblGrid>
      <w:tr>
        <w:trPr>
          <w:tblHeader w:val="true"/>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tc>
        <w:tc>
          <w:tcPr>
            <w:tcW w:w="8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міст роботи</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навці</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ермін виконання</w:t>
            </w:r>
          </w:p>
        </w:tc>
      </w:tr>
      <w:tr>
        <w:trPr>
          <w:trHeight w:val="315" w:hRule="atLeast"/>
        </w:trPr>
        <w:tc>
          <w:tcPr>
            <w:tcW w:w="1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uk-UA"/>
              </w:rPr>
              <w:t>1. Складання прогнозу сільського бюджету та підготовча робота перед складанням проекту сільського бюджет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готовка та оприлюднення плану діяльності сільської ради з підготовки проектів регуляторних актів на наступний рік, у тому числі проекту рішення про встановлення місцевих податків та зборів </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до 25 грудня попереднього рок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та оприлюднення проекту рішення</w:t>
            </w:r>
            <w:r>
              <w:rPr>
                <w:sz w:val="28"/>
                <w:szCs w:val="28"/>
              </w:rPr>
              <w:t xml:space="preserve"> </w:t>
            </w:r>
            <w:r>
              <w:rPr>
                <w:rFonts w:cs="Times New Roman" w:ascii="Times New Roman" w:hAnsi="Times New Roman"/>
                <w:sz w:val="24"/>
                <w:szCs w:val="24"/>
              </w:rPr>
              <w:t>сільської</w:t>
            </w:r>
            <w:r>
              <w:rPr>
                <w:rFonts w:eastAsia="Times New Roman" w:cs="Times New Roman" w:ascii="Times New Roman" w:hAnsi="Times New Roman"/>
                <w:sz w:val="24"/>
                <w:szCs w:val="24"/>
                <w:lang w:eastAsia="uk-UA"/>
              </w:rPr>
              <w:t xml:space="preserve"> ради про встановлення місцевих податків та зборів разом із відповідним аналізом регуляторного впливу </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екретар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січня</w:t>
            </w:r>
          </w:p>
        </w:tc>
      </w:tr>
      <w:tr>
        <w:trPr>
          <w:trHeight w:val="20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тримання зауважень та пропозицій до проекту рішення сільської ради про встановлення місцевих податків та збор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розділ планово-економічного розвитку </w:t>
            </w:r>
            <w:r>
              <w:rPr>
                <w:rFonts w:cs="Times New Roman" w:ascii="Times New Roman" w:hAnsi="Times New Roman"/>
                <w:sz w:val="24"/>
                <w:szCs w:val="24"/>
              </w:rPr>
              <w:t>сільської</w:t>
            </w:r>
            <w:r>
              <w:rPr>
                <w:rFonts w:eastAsia="Times New Roman" w:cs="Times New Roman" w:ascii="Times New Roman" w:hAnsi="Times New Roman"/>
                <w:sz w:val="24"/>
                <w:szCs w:val="24"/>
                <w:lang w:eastAsia="uk-UA"/>
              </w:rPr>
              <w:t xml:space="preserve">  ради</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впродовж місяця з дати оприлюднення проекту рішення </w:t>
            </w:r>
            <w:r>
              <w:rPr>
                <w:rFonts w:cs="Times New Roman" w:ascii="Times New Roman" w:hAnsi="Times New Roman"/>
                <w:sz w:val="24"/>
                <w:szCs w:val="24"/>
              </w:rPr>
              <w:t>сільської</w:t>
            </w:r>
            <w:r>
              <w:rPr>
                <w:rFonts w:eastAsia="Times New Roman" w:cs="Times New Roman" w:ascii="Times New Roman" w:hAnsi="Times New Roman"/>
                <w:sz w:val="24"/>
                <w:szCs w:val="24"/>
                <w:lang w:eastAsia="uk-UA"/>
              </w:rPr>
              <w:t xml:space="preserve">  ради про встановлення місцевих податків та зборів</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Обговорення зауважень та пропозицій, внесення змін до проекту рішення </w:t>
            </w:r>
            <w:r>
              <w:rPr>
                <w:rFonts w:cs="Times New Roman" w:ascii="Times New Roman" w:hAnsi="Times New Roman"/>
                <w:sz w:val="24"/>
                <w:szCs w:val="24"/>
              </w:rPr>
              <w:t>сільської</w:t>
            </w:r>
            <w:r>
              <w:rPr>
                <w:rFonts w:eastAsia="Times New Roman" w:cs="Times New Roman" w:ascii="Times New Roman" w:hAnsi="Times New Roman"/>
                <w:sz w:val="24"/>
                <w:szCs w:val="24"/>
                <w:lang w:eastAsia="uk-UA"/>
              </w:rPr>
              <w:t xml:space="preserve">  ради про встановлення місцевих податків та зборів</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дрозділ планово-економічного розвитку </w:t>
            </w:r>
            <w:r>
              <w:rPr>
                <w:rFonts w:cs="Times New Roman" w:ascii="Times New Roman" w:hAnsi="Times New Roman"/>
                <w:sz w:val="24"/>
                <w:szCs w:val="24"/>
              </w:rPr>
              <w:t>сільської</w:t>
            </w:r>
            <w:r>
              <w:rPr>
                <w:rFonts w:eastAsia="Times New Roman" w:cs="Times New Roman" w:ascii="Times New Roman" w:hAnsi="Times New Roman"/>
                <w:sz w:val="24"/>
                <w:szCs w:val="24"/>
                <w:lang w:eastAsia="uk-UA"/>
              </w:rPr>
              <w:t xml:space="preserve">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березня-квітня</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готовка та затвердження Плану заходів щодо підготовки прогнозу </w:t>
            </w:r>
            <w:r>
              <w:rPr>
                <w:rFonts w:cs="Times New Roman" w:ascii="Times New Roman" w:hAnsi="Times New Roman"/>
                <w:sz w:val="24"/>
                <w:szCs w:val="24"/>
              </w:rPr>
              <w:t>сільського</w:t>
            </w:r>
            <w:r>
              <w:rPr>
                <w:rFonts w:eastAsia="Times New Roman" w:cs="Times New Roman" w:ascii="Times New Roman" w:hAnsi="Times New Roman"/>
                <w:sz w:val="24"/>
                <w:szCs w:val="24"/>
                <w:lang w:eastAsia="uk-UA"/>
              </w:rPr>
              <w:t xml:space="preserve"> бюджету та проекту </w:t>
            </w:r>
            <w:r>
              <w:rPr>
                <w:rFonts w:cs="Times New Roman" w:ascii="Times New Roman" w:hAnsi="Times New Roman"/>
                <w:sz w:val="24"/>
                <w:szCs w:val="24"/>
              </w:rPr>
              <w:t xml:space="preserve">сільського </w:t>
            </w:r>
            <w:r>
              <w:rPr>
                <w:rFonts w:eastAsia="Times New Roman" w:cs="Times New Roman" w:ascii="Times New Roman" w:hAnsi="Times New Roman"/>
                <w:sz w:val="24"/>
                <w:szCs w:val="24"/>
                <w:lang w:eastAsia="uk-UA"/>
              </w:rPr>
              <w:t xml:space="preserve">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w:t>
            </w:r>
            <w:r>
              <w:rPr>
                <w:rFonts w:cs="Times New Roman" w:ascii="Times New Roman" w:hAnsi="Times New Roman"/>
                <w:sz w:val="24"/>
                <w:szCs w:val="24"/>
              </w:rPr>
              <w:t>ільський</w:t>
            </w:r>
            <w:r>
              <w:rPr>
                <w:rFonts w:eastAsia="Times New Roman" w:cs="Times New Roman" w:ascii="Times New Roman" w:hAnsi="Times New Roman"/>
                <w:sz w:val="24"/>
                <w:szCs w:val="24"/>
                <w:lang w:eastAsia="uk-UA"/>
              </w:rPr>
              <w:t xml:space="preserve"> голов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трав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Аналіз виконання сільського  бюджету у попередніх та поточному бюджетних періодах, виявлення тенденцій у виконанні дохідної та видаткової частин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трав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Доведення до головних розпорядників бюджетних коштів організаційно-методологічних засад складання прогнозу сільського бюджету, визначених Мінфіном та інструктивного листа щодо основних організаційних засад процесу підготовки пропозицій до прогнозу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після отримання відповідної інформації від МФ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робка основних прогнозних показників економічного і соціального розвитку громади на середньостроковий період</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черв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римання інформації щодо чисельності населення від територіального органу статистик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червня</w:t>
            </w:r>
          </w:p>
        </w:tc>
      </w:tr>
      <w:tr>
        <w:trPr>
          <w:trHeight w:val="16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тримання прогнозних обсягів доходів бюджету на середньостроковий період відповідно до типової форми прогнозу сільського  бюджету разом з поясненнями (зокрема в частині фіскальних ризиків у майбутніх періодах) від органів, що контролюють справляння надходжень до бюджету, структурних підрозділів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червня</w:t>
            </w:r>
          </w:p>
        </w:tc>
      </w:tr>
      <w:tr>
        <w:trPr>
          <w:trHeight w:val="239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рогнозування на плановий бюджетний рік та наступні за плановим два бюджетні роки обсягів доходів сільського бюджету, визначення обсягів фінансування сільського бюджету, повернення кредитів до сільського бюджету та орієнтовних граничних показників видатків сільського бюджету та надання кредитів з сільського бюджету на середньостроковий період на підставі прогнозу економічного і соціального розвитку України та громади з урахуванням аналізу виконання сільського бюджету в попередніх та поточному бюджетних періодах</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черв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прилюднення проекту рішення сільської   ради про встановлення місцевих податків та зборів</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екретар  ради</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за 20 робочих днів до дати розгляду на сесії сільської ради</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встановлення місцевих податків і збор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20 червня </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силання в електронному вигляді копії рішення про встановлення місцевих податків та зборів або про внесення змін до них до контролюючого органу, в якому перебувають на обліку платники відповідних місцевих податків та зборів</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екретар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прийняття рішення, але не пізніше 1 лип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роблення та доведення до головних розпорядників бюджетних коштів інструкцій з підготовки пропозицій до прогнозу сільського  бюджету та орієнтовних граничних показників видатків та надання кредитів з сільського  бюджету на середньостроковий період</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червня</w:t>
            </w:r>
          </w:p>
        </w:tc>
      </w:tr>
      <w:tr>
        <w:trPr>
          <w:trHeight w:val="18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6</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едення до розпорядників бюджетних коштів нижчого рівня та одержувачів бюджетних коштів вимог щодо подачі інформації, необхідної для підготовки пропозицій до прогнозу бюджету</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ні розпорядники коштів</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у триденний строк з моменту отримання інструкцій з підготовки пропозицій до прогнозу бюджету </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Утворення робочої групи з визначення пріоритетів формування сільського  бюджету (надалі – робоча група). Складання плану засідань робочої групи та оприлюднення його на офіційному веб-сайті Шевченківської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01 липня </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8</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прилюднення на сайті сільської ради розпорядження про проведення конкурсу громадських ініціатив з термінами та умовами подання проект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липня</w:t>
            </w:r>
          </w:p>
        </w:tc>
      </w:tr>
      <w:tr>
        <w:trPr>
          <w:trHeight w:val="1081"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готовка і подання головним розпорядникам бюджетних коштів інформації необхідної для підготовки пропозицій до прогнозу бюджету</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озпорядники бюджетних коштів нижчого рівня та одержувачі бюджетних кош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лип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1.20</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пропозицій до прогнозу сільського бюджету, зокрема, з урахуванням інформації одержаної від розпорядників бюджетних коштів нижчого рівня та одержувачів бюджетних коштів та подача їх підрозділу планово-економічного розвитку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Головні розпорядники бюджетних кош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липня</w:t>
            </w:r>
          </w:p>
        </w:tc>
      </w:tr>
      <w:tr>
        <w:trPr>
          <w:trHeight w:val="220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Здійснення аналізу поданих розпорядниками бюджетних коштів пропозицій до прогнозу сільського бюджету на відповідність доведеним орієнтовним граничним показникам видатків сільського  бюджету та надання кредитів з сільського  бюджету, ефективності використання бюджетних коштів і вимогам доведених інструкцій</w:t>
              <w:br/>
              <w:t>Проведення погоджувальних нарад з розпорядниками бюджетних коштів щодо узгодження показників прогнозу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до 20 липня</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Доопрацювання проекту прогнозу сільського  бюджету за результатами проведених погоджувальних нарад та інформації, отриманої від структурних підрозділів сільської ради.</w:t>
              <w:br/>
              <w:t>Подання проекту прогнозу сільського  бюджету робочій групі з визначення пріоритетів бюджетної політики для розгляду та напрацювання пропозицій.</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липня</w:t>
            </w:r>
          </w:p>
        </w:tc>
      </w:tr>
      <w:tr>
        <w:trPr>
          <w:trHeight w:val="11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гляд проекту прогнозу сільського  бюджету, розробка пропозицій до нього та їх передача підрозділу планово-економічного розвитку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боча група з визначення пріоритетів формування сільського  бюджету</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серп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Доопрацювання прогнозу сільського  бюджету з урахуванням пропозицій робочої групи з визначення пріоритетів бюджетної політики та подання його разом із фінансово-економічним обґрунтуванням до виконавчого комітету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серп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Розгляд та схвалення прогнозу сільського  бюджету і у п’ятиденний строк подання його разом із фінансово-економічним обґрунтуванням до сільської ради для розгляду у порядку, визначеному радою </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авчий комітет</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вересня</w:t>
            </w:r>
          </w:p>
        </w:tc>
      </w:tr>
      <w:tr>
        <w:trPr>
          <w:trHeight w:val="220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Участь у засіданнях постійних комісій сільської ради та пленарному засіданні сільської  ради в порядку, визначеному радою щодо розгляду питання щодо прогнозу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редставники підрозділу планово-економічного розвитку сільської ради, виконавчого комітету, розпорядників бюджетних кош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верес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римання пропозицій на конкурс громадських ініціатив</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курсна комісія</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верес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гляд, затвердження та оприлюднення прогнозу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жовтня</w:t>
            </w:r>
          </w:p>
        </w:tc>
      </w:tr>
      <w:tr>
        <w:trPr>
          <w:trHeight w:val="315" w:hRule="atLeast"/>
        </w:trPr>
        <w:tc>
          <w:tcPr>
            <w:tcW w:w="1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uk-UA"/>
              </w:rPr>
              <w:t>2. Складання проекту сільського бюджету</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міщення оголошення на сайті сільської  ради  про прийом пропозицій до проекту бюджету та проекту ПСЕР для робочої груп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01 серпня</w:t>
            </w:r>
          </w:p>
        </w:tc>
      </w:tr>
      <w:tr>
        <w:trPr>
          <w:trHeight w:val="283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рийом пропозицій до пріоритетів формування сільського  бюджету та ПСЕР для робочої групи.</w:t>
              <w:br/>
              <w:t>Пропозиції надаються:</w:t>
              <w:br/>
              <w:t>- депутатами, посадовими особами сільської  ради з власної ініціативи або за результатами зустрічей з громадянами;</w:t>
              <w:br/>
              <w:t>- розпорядниками бюджетних коштів;</w:t>
              <w:br/>
              <w:t>- громадськими організаціями;</w:t>
              <w:br/>
              <w:t>- об’єднаннями підприємців;</w:t>
              <w:br/>
              <w:t>- громадянам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ланово-економічний підрозділ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01 верес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експертних заключень на одержані пропозиції щодо доцільності їх врахування при визначенні пріоритетів формування сільського  бюджету.</w:t>
              <w:br/>
              <w:t>Передача пропозицій та експертних висновків до робочої групи для врахування в роботі при розробці пріоритетів формування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ланово-економічний підрозділ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15 вересня</w:t>
            </w:r>
          </w:p>
        </w:tc>
      </w:tr>
      <w:tr>
        <w:trPr>
          <w:trHeight w:val="25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Аналіз робочою групою пропозицій з експертними висновками на предмет їх відповідності стратегії розвитку Шевченківської   сільської   ради , місцевим програмам розвитку Шевченківської    сільської   ради та іншим програмним документам економічного та соціального розвитку ОТГ. Підготовка та ухвалення рішення про пріоритети формування проекту бюджету. Рішення про пріоритети формування проекту бюджету має відповідати даним затвердженого прогнозу на плановий бюджетний рік.</w:t>
              <w:br/>
              <w:t>Доведення пропозицій робочої групи до головних розпорядників коштів з рекомендацією врахуванням під час підготовки бюджетного запи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Члени робочої групи з визначення пріоритетів формування сільського бюджету</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01 жовт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точнення параметрів, з урахуванням яких здійснюється горизонтальне вирівнювання податкоспроможності місцевих бюджетів (обсягів надходжень податку на доходи фізичних осіб та чисельність населення)</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дання інформації міністерствам, іншим центральним органам виконавчої влади, що забезпечують формування державної політики у відповідній сфері, виконавчим органам обласної державної адміністрації щодо показників, з урахуванням яких здійснюються розрахунки обсягів міжбюджетних трансферт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Структурні підрозділи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вітень-вересень</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Доведення до головних розпорядників коштів особливостей складання розрахунків до проектів місцевих бюджетів та прогнозних обсягів міжбюджетних трансфертів на плановий рік, </w:t>
            </w:r>
            <w:r>
              <w:rPr>
                <w:rFonts w:eastAsia="Times New Roman" w:cs="Times New Roman" w:ascii="Times New Roman" w:hAnsi="Times New Roman"/>
                <w:sz w:val="24"/>
                <w:szCs w:val="24"/>
                <w:lang w:eastAsia="uk-UA"/>
              </w:rPr>
              <w:t xml:space="preserve">отриманих від </w:t>
            </w:r>
            <w:r>
              <w:rPr>
                <w:rFonts w:eastAsia="Times New Roman" w:cs="Times New Roman" w:ascii="Times New Roman" w:hAnsi="Times New Roman"/>
                <w:color w:val="000000"/>
                <w:sz w:val="24"/>
                <w:szCs w:val="24"/>
                <w:lang w:eastAsia="uk-UA"/>
              </w:rPr>
              <w:t>Мінфін</w:t>
            </w:r>
            <w:r>
              <w:rPr>
                <w:rFonts w:eastAsia="Times New Roman" w:cs="Times New Roman" w:ascii="Times New Roman" w:hAnsi="Times New Roman"/>
                <w:sz w:val="24"/>
                <w:szCs w:val="24"/>
                <w:lang w:eastAsia="uk-UA"/>
              </w:rPr>
              <w:t>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3 днів після одержання інформації від Мінфін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готовка пропозицій до проекту державного бюджету в частині міжбюджетних трансфертів та їх надання Мінфіну, міністерствам та іншим органам центральної вл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вересня-грудня</w:t>
            </w:r>
          </w:p>
        </w:tc>
      </w:tr>
      <w:tr>
        <w:trPr>
          <w:trHeight w:val="18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Отримання від департаменту фінансів Миколаївської ОДА:</w:t>
              <w:br/>
              <w:t>- прогнозних обсягів міжбюджетних трансфертів, врахованих у проекті державного бюджету, схваленого Кабінетом Міністрів України;</w:t>
              <w:br/>
              <w:t>- методики їх визначення;</w:t>
              <w:br/>
              <w:t>- організаційно-методологічних вимог та інших показників щодо складання проектів місцевих бюджет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Сільська  рада, 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вересня-груд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0</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ведення до розпорядників бюджетних коштів:</w:t>
              <w:br/>
              <w:t>- прогнозних обсягів міжбюджетних трансфертів, врахованих у проекті державного бюджету, схваленого Кабінетом Міністрів України;</w:t>
              <w:br/>
              <w:t>- методики їх визначення.</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3 днів після одержання інформації від Мінфіну</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одання структурними підрозділами сільської ради інформації, необхідної для розрахунку показників надходжень до сільського бюджету відповідно до запиту Підрозділу планово-економічного розвитку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Керівники структурних підрозділів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жовтня</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биття підсумків конкурсу громадських ініціатив, схвалення рекомендацій щодо їх врахування при складанні проекту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курсна комісія</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жовт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3</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готовка запитів, до контролюючих органів, зокрема щодо надання інформації, необхідної для планування доходів бюджету.</w:t>
              <w:br/>
              <w:t>Одержання відповідей на запити</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ільська  рада, підрозділ планово-економічного розвитку сільського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05 жовтн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2.1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рахунок планових показників надходжень податків і зборів до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го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жовтня</w:t>
            </w:r>
          </w:p>
        </w:tc>
      </w:tr>
      <w:tr>
        <w:trPr>
          <w:trHeight w:val="472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робка та затвердження Інструкції з підготовки бюджетних запитів до проекту сільського  бюджету відповідно до Інструкцій, доведених Міністерством фінансів України та департаментом фінансів обласної державної адміністрації, розробленої з урахуванням особливостей складання проекту сільського  бюджету.</w:t>
              <w:br/>
              <w:t>Доведення до головних розпорядників бюджетних коштів:</w:t>
              <w:br/>
              <w:t>- інструкції з підготовки бюджетних запитів;</w:t>
              <w:br/>
              <w:t>- граничних показників видатків селищного бюджету та надання кредитів з  сільського бюджету;</w:t>
              <w:br/>
              <w:t>- інструктивного листа щодо організаційних та інших вимог, яких зобов’язані дотримуватися всі розпорядники бюджетних коштів;</w:t>
              <w:br/>
              <w:t>- пропозиції щодо підвищення ефективності використання коштів, поліпшення якості послуг, оптимізація штатної чисельності, підготовки проектів розвитку, залучення зовнішнього фінансування, критеріїв оцінювання бюджетних програм.</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жовтня</w:t>
            </w:r>
          </w:p>
        </w:tc>
      </w:tr>
      <w:tr>
        <w:trPr>
          <w:trHeight w:val="472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6</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робка та затвердження Порядку подання інформації щодо обгрунтування видатків розпорядниками та одержувачами бюджетних коштів відповідно до Інструкції з підготовки бюджетних запитів до проекту сільського бюджету, доведених Підрозділом планово-економічного розвитку сільської ради. Доведення до розпорядників та одержувачів бюджетних коштів:</w:t>
              <w:br/>
              <w:t>- порядку  подання інформації щодо обгрунтування видатків розпорядниками та одержувачами бюджетних коштів;</w:t>
              <w:br/>
              <w:t>- граничних показників видатків сільського бюджету та надання кредитів з сільського бюджету;</w:t>
              <w:br/>
              <w:t>- інструктивного листа щодо організаційних та інших вимог, яких зобов’язані дотримуватися всі розпорядники бюджетних коштів;</w:t>
              <w:br/>
              <w:t>- пропозиції щодо підвищення ефективності використання коштів, поліпшення якості послуг, оптимізація штатної чисельності, підготовки проектів розвитку, залучення зовнішнього фінансування, критеріїв оцінювання бюджетних програм.</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ні розпорядники бюджетних кош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жовт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7</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нарад з ГРК та розпорядниками нижчого рівня з питань підготовки бюджетних запит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жовт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8</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римання інформації щодо обгрунтування видатків розпорядниками та одержувачами бюджетних коштів. Підготовка бюджетних запитів головним розпорядником коштів.</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ний розпорядник бюджетних кош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жовтня</w:t>
            </w:r>
          </w:p>
        </w:tc>
      </w:tr>
      <w:tr>
        <w:trPr>
          <w:trHeight w:val="18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9</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рганізація складання бюджетних запитів та подання їх підрозділу планово-економічного розвитку сільської  ради у встановлені терміни. Забезпечення своєчасності, достовірності та змісту поданих підрозділу планово-економічного розвитку сільської ради бюджетних запитів, які мають містити всю інформацію, необхідну для аналізу показників проекту сільського бюджету згідно з вимогами департаменту фінансів</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оловні розпорядники бюджетних кош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w:t>
            </w:r>
            <w:r>
              <w:rPr>
                <w:rFonts w:eastAsia="Times New Roman" w:cs="Times New Roman" w:ascii="Times New Roman" w:hAnsi="Times New Roman"/>
                <w:color w:val="000000"/>
                <w:sz w:val="24"/>
                <w:szCs w:val="24"/>
                <w:lang w:eastAsia="uk-UA"/>
              </w:rPr>
              <w:t xml:space="preserve"> 30 жовт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0</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Формування проекту мережі, штатів і контингентів, що визначають обсяги витрат на утримання відповідних галузей, в розрізі закладів на </w:t>
            </w:r>
            <w:r>
              <w:rPr>
                <w:rFonts w:eastAsia="Times New Roman" w:cs="Times New Roman" w:ascii="Times New Roman" w:hAnsi="Times New Roman"/>
                <w:sz w:val="24"/>
                <w:szCs w:val="24"/>
                <w:lang w:eastAsia="uk-UA"/>
              </w:rPr>
              <w:t xml:space="preserve">плановий </w:t>
            </w:r>
            <w:r>
              <w:rPr>
                <w:rFonts w:eastAsia="Times New Roman" w:cs="Times New Roman" w:ascii="Times New Roman" w:hAnsi="Times New Roman"/>
                <w:color w:val="000000"/>
                <w:sz w:val="24"/>
                <w:szCs w:val="24"/>
                <w:lang w:eastAsia="uk-UA"/>
              </w:rPr>
              <w:t xml:space="preserve">бюджетний рік </w:t>
            </w:r>
            <w:r>
              <w:rPr>
                <w:rFonts w:eastAsia="Times New Roman" w:cs="Times New Roman" w:ascii="Times New Roman" w:hAnsi="Times New Roman"/>
                <w:sz w:val="24"/>
                <w:szCs w:val="24"/>
                <w:lang w:eastAsia="uk-UA"/>
              </w:rPr>
              <w:t>та затвердження їх рішенням виконавчого комітету сільської ради після погодження з відповідним заступником сільського  голови, або   сільським головою.</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ні р</w:t>
            </w:r>
            <w:r>
              <w:rPr>
                <w:rFonts w:eastAsia="Times New Roman" w:cs="Times New Roman" w:ascii="Times New Roman" w:hAnsi="Times New Roman"/>
                <w:color w:val="000000"/>
                <w:sz w:val="24"/>
                <w:szCs w:val="24"/>
                <w:lang w:eastAsia="uk-UA"/>
              </w:rPr>
              <w:t>озпорядники кош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пізніше 30 жовтня</w:t>
            </w:r>
          </w:p>
        </w:tc>
      </w:tr>
      <w:tr>
        <w:trPr>
          <w:trHeight w:val="18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Аналіз бюджетних запитів, поданих головними розпорядниками бюджетних коштів, з точки зору їх відповідності меті, пріоритетності, а також дієвості та ефективності використання бюджетних коштів та розрахунків до них.</w:t>
              <w:br/>
              <w:t>Прийняття (на основі результатів аналізу) рішення про включення кожного бюджетного запиту до пропозиції проекту сільського бюджету перед поданням його на розгляд виконавчого комітету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жовтня-листопада</w:t>
            </w:r>
          </w:p>
        </w:tc>
      </w:tr>
      <w:tr>
        <w:trPr>
          <w:trHeight w:val="18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Отримання від </w:t>
            </w:r>
            <w:r>
              <w:rPr>
                <w:rFonts w:eastAsia="Times New Roman" w:cs="Times New Roman" w:ascii="Times New Roman" w:hAnsi="Times New Roman"/>
                <w:sz w:val="24"/>
                <w:szCs w:val="24"/>
                <w:lang w:eastAsia="uk-UA"/>
              </w:rPr>
              <w:t>Мінфіну</w:t>
            </w:r>
            <w:r>
              <w:rPr>
                <w:rFonts w:eastAsia="Times New Roman" w:cs="Times New Roman" w:ascii="Times New Roman" w:hAnsi="Times New Roman"/>
                <w:color w:val="000000"/>
                <w:sz w:val="24"/>
                <w:szCs w:val="24"/>
                <w:lang w:eastAsia="uk-UA"/>
              </w:rPr>
              <w:t xml:space="preserve"> визначених (прийнятим у другому читанні проектом закону про Державний бюджет України) показників міжбюджетних відносин (включаючи обсяги міжбюджетних трансфертів) і текстових статей, а також</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організаційно-методологічних вимог щодо складання проекту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ижневий строк з дня прийняття проекту закону про Державний бюджет України у другому читанні</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3</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Отримання від обласної державної адміністрації інформації про міжбюджетні відносини </w:t>
            </w:r>
            <w:r>
              <w:rPr>
                <w:rFonts w:eastAsia="Times New Roman" w:cs="Times New Roman" w:ascii="Times New Roman" w:hAnsi="Times New Roman"/>
                <w:sz w:val="24"/>
                <w:szCs w:val="24"/>
                <w:lang w:eastAsia="uk-UA"/>
              </w:rPr>
              <w:t>(</w:t>
            </w:r>
            <w:r>
              <w:rPr>
                <w:rFonts w:eastAsia="Times New Roman" w:cs="Times New Roman" w:ascii="Times New Roman" w:hAnsi="Times New Roman"/>
                <w:color w:val="000000"/>
                <w:sz w:val="24"/>
                <w:szCs w:val="24"/>
                <w:lang w:eastAsia="uk-UA"/>
              </w:rPr>
              <w:t>обсяг</w:t>
            </w:r>
            <w:r>
              <w:rPr>
                <w:rFonts w:eastAsia="Times New Roman" w:cs="Times New Roman" w:ascii="Times New Roman" w:hAnsi="Times New Roman"/>
                <w:sz w:val="24"/>
                <w:szCs w:val="24"/>
                <w:lang w:eastAsia="uk-UA"/>
              </w:rPr>
              <w:t>и</w:t>
            </w:r>
            <w:r>
              <w:rPr>
                <w:rFonts w:eastAsia="Times New Roman" w:cs="Times New Roman" w:ascii="Times New Roman" w:hAnsi="Times New Roman"/>
                <w:color w:val="000000"/>
                <w:sz w:val="24"/>
                <w:szCs w:val="24"/>
                <w:lang w:eastAsia="uk-UA"/>
              </w:rPr>
              <w:t xml:space="preserve"> міжбюджетних трансфертів</w:t>
            </w:r>
            <w:r>
              <w:rPr>
                <w:rFonts w:eastAsia="Times New Roman" w:cs="Times New Roman" w:ascii="Times New Roman" w:hAnsi="Times New Roman"/>
                <w:sz w:val="24"/>
                <w:szCs w:val="24"/>
                <w:lang w:eastAsia="uk-UA"/>
              </w:rPr>
              <w:t xml:space="preserve"> з обласного бюджету та іншу інформацію).</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триденний строк з дня отримання документів від Кабінету Міністрів України</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проекту рішення про сільський бюджет та його подання на схвалення виконавчому комітетові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груд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та внесення змін до показників прогнозу сільського бюджету на плановий бюджетний рік та наступні за плановим два бюджетні роки, затвердженого сільською радою (у разі наявності відхилень проекту бюджету від затвердженого прогноз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b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груд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6</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хвалення виконавчим комітетом сільської ради проекту рішення про сільський  бюджет.</w:t>
              <w:br/>
              <w:t>Подання проекту рішення про сільський бюджет до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иконавчий комітет</w:t>
              <w:b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груд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7</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прилюднення на офіційному веб-сайті сільської ради проекту рішення про сільський бюджет</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як за 20 робочих днів до дати його розгляду сільською радою</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8</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робка інформаційних матеріалів на основі проекту бюджету у форматі “Бюджет для громадян”</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грудня</w:t>
            </w:r>
          </w:p>
        </w:tc>
      </w:tr>
      <w:tr>
        <w:trPr>
          <w:trHeight w:val="315" w:hRule="atLeast"/>
        </w:trPr>
        <w:tc>
          <w:tcPr>
            <w:tcW w:w="1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uk-UA"/>
              </w:rPr>
              <w:t>3. Розгляд проекту сільського бюджету</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рганізація та проведення бюджетних слухань з обговорення проекту сільського бюджету. Презентація інформаційних матеріалів у формі «Бюджету для громадян» для громадськості, оприлюднення для громадськості на офіційному веб-сайті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ільський голова, 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груд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Розгляд проекту рішення про </w:t>
            </w:r>
            <w:r>
              <w:rPr>
                <w:rFonts w:eastAsia="Times New Roman" w:cs="Times New Roman" w:ascii="Times New Roman" w:hAnsi="Times New Roman"/>
                <w:sz w:val="24"/>
                <w:szCs w:val="24"/>
                <w:lang w:eastAsia="uk-UA"/>
              </w:rPr>
              <w:t>сільського</w:t>
            </w:r>
            <w:r>
              <w:rPr>
                <w:rFonts w:eastAsia="Times New Roman" w:cs="Times New Roman" w:ascii="Times New Roman" w:hAnsi="Times New Roman"/>
                <w:color w:val="000000"/>
                <w:sz w:val="24"/>
                <w:szCs w:val="24"/>
                <w:lang w:eastAsia="uk-UA"/>
              </w:rPr>
              <w:t xml:space="preserve">  бюджет, підготовка висновків і зауважень, їх подання до постійної комісії </w:t>
            </w:r>
            <w:r>
              <w:rPr>
                <w:rFonts w:eastAsia="Times New Roman" w:cs="Times New Roman" w:ascii="Times New Roman" w:hAnsi="Times New Roman"/>
                <w:sz w:val="24"/>
                <w:szCs w:val="24"/>
                <w:lang w:eastAsia="uk-UA"/>
              </w:rPr>
              <w:t>сільсько</w:t>
            </w:r>
            <w:r>
              <w:rPr>
                <w:rFonts w:eastAsia="Times New Roman" w:cs="Times New Roman" w:ascii="Times New Roman" w:hAnsi="Times New Roman"/>
                <w:color w:val="000000"/>
                <w:sz w:val="24"/>
                <w:szCs w:val="24"/>
                <w:lang w:eastAsia="uk-UA"/>
              </w:rPr>
              <w:t>ї ради з питань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остійні комісії </w:t>
            </w:r>
            <w:r>
              <w:rPr>
                <w:rFonts w:eastAsia="Times New Roman" w:cs="Times New Roman" w:ascii="Times New Roman" w:hAnsi="Times New Roman"/>
                <w:sz w:val="24"/>
                <w:szCs w:val="24"/>
                <w:lang w:eastAsia="uk-UA"/>
              </w:rPr>
              <w:t>сільського</w:t>
            </w:r>
            <w:r>
              <w:rPr>
                <w:rFonts w:eastAsia="Times New Roman" w:cs="Times New Roman" w:ascii="Times New Roman" w:hAnsi="Times New Roman"/>
                <w:color w:val="000000"/>
                <w:sz w:val="24"/>
                <w:szCs w:val="24"/>
                <w:lang w:eastAsia="uk-UA"/>
              </w:rPr>
              <w:t xml:space="preserve">  ради, депутат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10 грудня</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Розгляд, аналіз та узагальнення всіх пропозицій про зміни та доповнення до проекту сільського бюджету для їх оприлюднення на бюджетних слуханнях.</w:t>
              <w:br/>
              <w:t>Усі пропозиції та доповнення, які не стосуються текстової частини сільського бюджету, повинні отримати висновок підрозділу планово-економічного розвитку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тійна комісія селищної ради з питань бюджету</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15 груд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Розгляд, аналіз та узагальнення всіх пропозицій </w:t>
            </w:r>
            <w:r>
              <w:rPr>
                <w:rFonts w:eastAsia="Times New Roman" w:cs="Times New Roman" w:ascii="Times New Roman" w:hAnsi="Times New Roman"/>
                <w:sz w:val="24"/>
                <w:szCs w:val="24"/>
                <w:lang w:eastAsia="uk-UA"/>
              </w:rPr>
              <w:t>щодо</w:t>
            </w:r>
            <w:r>
              <w:rPr>
                <w:rFonts w:eastAsia="Times New Roman" w:cs="Times New Roman" w:ascii="Times New Roman" w:hAnsi="Times New Roman"/>
                <w:color w:val="000000"/>
                <w:sz w:val="24"/>
                <w:szCs w:val="24"/>
                <w:lang w:eastAsia="uk-UA"/>
              </w:rPr>
              <w:t xml:space="preserve"> змін та доповнен</w:t>
            </w:r>
            <w:r>
              <w:rPr>
                <w:rFonts w:eastAsia="Times New Roman" w:cs="Times New Roman" w:ascii="Times New Roman" w:hAnsi="Times New Roman"/>
                <w:sz w:val="24"/>
                <w:szCs w:val="24"/>
                <w:lang w:eastAsia="uk-UA"/>
              </w:rPr>
              <w:t>ь</w:t>
            </w:r>
            <w:r>
              <w:rPr>
                <w:rFonts w:eastAsia="Times New Roman" w:cs="Times New Roman" w:ascii="Times New Roman" w:hAnsi="Times New Roman"/>
                <w:color w:val="000000"/>
                <w:sz w:val="24"/>
                <w:szCs w:val="24"/>
                <w:lang w:eastAsia="uk-UA"/>
              </w:rPr>
              <w:t xml:space="preserve"> до проекту сільського бюджету за результатами бюджетних слухань. Урахування пропозицій при складанні проекту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20 грудня</w:t>
            </w:r>
          </w:p>
        </w:tc>
      </w:tr>
      <w:tr>
        <w:trPr>
          <w:trHeight w:val="315" w:hRule="atLeast"/>
        </w:trPr>
        <w:tc>
          <w:tcPr>
            <w:tcW w:w="1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uk-UA"/>
              </w:rPr>
              <w:t>4. Затвердження сільського бюджет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Доповідь про проект сільського бюджету на сесії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ільський голова або уповноважена ним особ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груд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півдоповідь про проект сільського бюджету </w:t>
            </w:r>
            <w:r>
              <w:rPr>
                <w:rFonts w:eastAsia="Times New Roman" w:cs="Times New Roman" w:ascii="Times New Roman" w:hAnsi="Times New Roman"/>
                <w:sz w:val="24"/>
                <w:szCs w:val="24"/>
                <w:lang w:eastAsia="uk-UA"/>
              </w:rPr>
              <w:t>на сесії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Голова постійної комісії сільської  ради з питань бюджету</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грудня</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Обговорення доповіді, співдоповіді та проекту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сутні на сесії ради у визначеному порядку</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груд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рийняття рішення про </w:t>
            </w:r>
            <w:r>
              <w:rPr>
                <w:rFonts w:eastAsia="Times New Roman" w:cs="Times New Roman" w:ascii="Times New Roman" w:hAnsi="Times New Roman"/>
                <w:sz w:val="24"/>
                <w:szCs w:val="24"/>
                <w:lang w:eastAsia="uk-UA"/>
              </w:rPr>
              <w:t>сільського</w:t>
            </w:r>
            <w:r>
              <w:rPr>
                <w:rFonts w:eastAsia="Times New Roman" w:cs="Times New Roman" w:ascii="Times New Roman" w:hAnsi="Times New Roman"/>
                <w:color w:val="000000"/>
                <w:sz w:val="24"/>
                <w:szCs w:val="24"/>
                <w:lang w:eastAsia="uk-UA"/>
              </w:rPr>
              <w:t xml:space="preserve">  бюджет</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груд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Доведення до органів ДКСУ витягу із затвердженого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ижневий терміни після затвердження бюджету</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Оприлюднення на офіційному веб-сайті </w:t>
            </w:r>
            <w:r>
              <w:rPr>
                <w:rFonts w:eastAsia="Times New Roman" w:cs="Times New Roman" w:ascii="Times New Roman" w:hAnsi="Times New Roman"/>
                <w:sz w:val="24"/>
                <w:szCs w:val="24"/>
                <w:lang w:eastAsia="uk-UA"/>
              </w:rPr>
              <w:t>сільського</w:t>
            </w:r>
            <w:r>
              <w:rPr>
                <w:rFonts w:eastAsia="Times New Roman" w:cs="Times New Roman" w:ascii="Times New Roman" w:hAnsi="Times New Roman"/>
                <w:color w:val="000000"/>
                <w:sz w:val="24"/>
                <w:szCs w:val="24"/>
                <w:lang w:eastAsia="uk-UA"/>
              </w:rPr>
              <w:t xml:space="preserve"> ради рішення про сільський бюджет, яке включає текстову частину сільського  бюджету та додатки до рішення, які передбачають показники доходів та видатків в розрізі кодів доходів та кодів функціональної класифікації видатків, а також пояснювальна записка до сільського бюджету </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не пізніше, ніж через 10 днів з дня затвердження сільського бюджету</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0</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готовка, схвалення сільською радою рішення про внесення змін до сільського бюджету, яким обсяги міжбюджетних трансфертів приводяться у відповідність із законом про Державний бюджет Україн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i/>
                <w:iCs/>
                <w:sz w:val="24"/>
                <w:szCs w:val="24"/>
                <w:lang w:eastAsia="uk-UA"/>
              </w:rPr>
              <w:t>якщо до 1 грудня року, що передує плановому, Верховною Радою України не прийнято закон про державний бюджет)</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ідрозділ планово-економічного розвитку сільської ради, 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двотижневий строк з дня офіційного опублікування закону про Державний бюджет України</w:t>
            </w:r>
          </w:p>
        </w:tc>
      </w:tr>
      <w:tr>
        <w:trPr>
          <w:trHeight w:val="315" w:hRule="atLeast"/>
        </w:trPr>
        <w:tc>
          <w:tcPr>
            <w:tcW w:w="1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uk-UA"/>
              </w:rPr>
              <w:t xml:space="preserve">5. Виконання сільського  бюджету </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одання органу Казначейства мережі розпорядника коштів сільського бюджету (реєстру змін до мережі)</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Головні розпорядники бюджетних коштів, розпорядники бюджетних коштів нижчого рівня</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грудня та до 20 груд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Затвердження та направлення до органу Казначейства тимчасового розпису бюджету (</w:t>
            </w:r>
            <w:r>
              <w:rPr>
                <w:rFonts w:eastAsia="Times New Roman" w:cs="Times New Roman" w:ascii="Times New Roman" w:hAnsi="Times New Roman"/>
                <w:i/>
                <w:iCs/>
                <w:sz w:val="24"/>
                <w:szCs w:val="24"/>
                <w:lang w:eastAsia="uk-UA"/>
              </w:rPr>
              <w:t>до затвердження розпису бюджету</w:t>
            </w:r>
            <w:r>
              <w:rPr>
                <w:rFonts w:eastAsia="Times New Roman" w:cs="Times New Roman" w:ascii="Times New Roman" w:hAnsi="Times New Roman"/>
                <w:sz w:val="24"/>
                <w:szCs w:val="24"/>
                <w:lang w:eastAsia="uk-UA"/>
              </w:rPr>
              <w:t>)</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груд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римання від органу Казначейства показників міжбюджетних трансфертів згідно із затвердженим розписом державн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удень-січень</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кладання та затвердження розпису сільської  бюджету, передання його до територіального органу Казначейства.</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 місячний строк після затвердження сільського бюджету, але не пізніше 25 січ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Доведення до головних розпорядників коштів витягів із затвердженого розпису сільської  бюджету для затвердження кошторисів, планів асигнувань розпорядниками бюджетних коштів та планів використання бюджетних коштів одержувачами бюджетних кошт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продовж 2-х тижнів після прийняття рішення про сільської  бюджет</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держання витягів з розпису сільськоїго бюджету.</w:t>
              <w:br/>
              <w:t>Складання та затвердження кошторисів доходів і видатків бюджетних установ, які мають статус головних розпорядників бюджетних кошт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Головні розпорядники коштів, сільський голова</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продовж 30 днів після затвердження розпису сільського бюджету</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діл асигнувань між розпорядниками нижчого рівня та одержувачами бюджетних коштів та передання його до органу Казначейства.</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ні розпорядники коштів</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продовж 3-х днів після отримання витягів із розпису сільського бюджету</w:t>
            </w:r>
          </w:p>
        </w:tc>
      </w:tr>
      <w:tr>
        <w:trPr>
          <w:trHeight w:val="18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держання витягів з розпису сільського бюджету.</w:t>
              <w:br/>
              <w:t>Складання кошторисів доходів і видатків бюджетних установ, які мають статус розпорядників бюджетних коштів нижчого рівня та планів використання коштів одержувачами бюджетних коштів.</w:t>
              <w:br/>
              <w:t>Затвердження кошторисів доходів і видатків бюджетних установ та планів використання коштів одержувачами бюджетних кошт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порядники бюджетних коштів, одержувачі бюджетних коштів.</w:t>
              <w:br/>
              <w:t>Головні розпорядники бюджетних коштів</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продовж 30 днів після затвердження розпису сільського бюджету</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Складання, погодження з підрозділом планово-економічного розвитку сільської  ради та затвердження паспортів бюджетних програм. </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Головний розпорядник коштів, 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продовж 45 днів після прийняття рішення про сільський  бюджет</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0</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Забезпечення</w:t>
            </w:r>
            <w:r>
              <w:rPr>
                <w:rFonts w:eastAsia="Times New Roman" w:cs="Times New Roman" w:ascii="Times New Roman" w:hAnsi="Times New Roman"/>
                <w:color w:val="000000"/>
                <w:sz w:val="24"/>
                <w:szCs w:val="24"/>
                <w:lang w:eastAsia="uk-UA"/>
              </w:rPr>
              <w:t xml:space="preserve"> своєчасного та повного надходження до </w:t>
            </w:r>
            <w:r>
              <w:rPr>
                <w:rFonts w:eastAsia="Times New Roman" w:cs="Times New Roman" w:ascii="Times New Roman" w:hAnsi="Times New Roman"/>
                <w:sz w:val="24"/>
                <w:szCs w:val="24"/>
                <w:lang w:eastAsia="uk-UA"/>
              </w:rPr>
              <w:t>сільсько</w:t>
            </w:r>
            <w:r>
              <w:rPr>
                <w:rFonts w:eastAsia="Times New Roman" w:cs="Times New Roman" w:ascii="Times New Roman" w:hAnsi="Times New Roman"/>
                <w:color w:val="000000"/>
                <w:sz w:val="24"/>
                <w:szCs w:val="24"/>
                <w:lang w:eastAsia="uk-UA"/>
              </w:rPr>
              <w:t xml:space="preserve">го бюджету податків і зборів (обов'язкових платежів) та інших доходів відповідно до </w:t>
            </w:r>
            <w:r>
              <w:rPr>
                <w:rFonts w:eastAsia="Times New Roman" w:cs="Times New Roman" w:ascii="Times New Roman" w:hAnsi="Times New Roman"/>
                <w:sz w:val="24"/>
                <w:szCs w:val="24"/>
                <w:lang w:eastAsia="uk-UA"/>
              </w:rPr>
              <w:t>повноважень підрозділів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Структурні підрозділи сільської  ради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бюджетного рок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1</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годження документів на п</w:t>
            </w:r>
            <w:r>
              <w:rPr>
                <w:rFonts w:eastAsia="Times New Roman" w:cs="Times New Roman" w:ascii="Times New Roman" w:hAnsi="Times New Roman"/>
                <w:color w:val="000000"/>
                <w:sz w:val="24"/>
                <w:szCs w:val="24"/>
                <w:lang w:eastAsia="uk-UA"/>
              </w:rPr>
              <w:t xml:space="preserve">овернення коштів, що були помилково або надмірно зараховані до </w:t>
            </w:r>
            <w:r>
              <w:rPr>
                <w:rFonts w:eastAsia="Times New Roman" w:cs="Times New Roman" w:ascii="Times New Roman" w:hAnsi="Times New Roman"/>
                <w:sz w:val="24"/>
                <w:szCs w:val="24"/>
                <w:lang w:eastAsia="uk-UA"/>
              </w:rPr>
              <w:t>сільсько</w:t>
            </w:r>
            <w:r>
              <w:rPr>
                <w:rFonts w:eastAsia="Times New Roman" w:cs="Times New Roman" w:ascii="Times New Roman" w:hAnsi="Times New Roman"/>
                <w:color w:val="000000"/>
                <w:sz w:val="24"/>
                <w:szCs w:val="24"/>
                <w:lang w:eastAsia="uk-UA"/>
              </w:rPr>
              <w:t>го бюджету (за поданням органів стягнення)</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бюджетного рок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розпоряджень про виділення коштів загального/спеціального сільського бюджету відповідно до зареєстрованих бюджетних зобов’язань розпорядників бюджетних коштів</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бюджетного рок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3</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алізація проектів за підсумками конкурсу громадських ініціатив</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и бюджетних коштів, ініціатори проек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строки, визначені відповідними проектами</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прилюднення інформації про виконання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числа місяця, наступного за звітним</w:t>
            </w:r>
          </w:p>
        </w:tc>
      </w:tr>
      <w:tr>
        <w:trPr>
          <w:trHeight w:val="315" w:hRule="atLeast"/>
        </w:trPr>
        <w:tc>
          <w:tcPr>
            <w:tcW w:w="1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uk-UA"/>
              </w:rPr>
              <w:t xml:space="preserve">6. Внесення змін до </w:t>
            </w:r>
            <w:r>
              <w:rPr>
                <w:rFonts w:eastAsia="Times New Roman" w:cs="Times New Roman" w:ascii="Times New Roman" w:hAnsi="Times New Roman"/>
                <w:b/>
                <w:sz w:val="24"/>
                <w:szCs w:val="24"/>
                <w:lang w:eastAsia="uk-UA"/>
              </w:rPr>
              <w:t>сільсько</w:t>
            </w:r>
            <w:r>
              <w:rPr>
                <w:rFonts w:eastAsia="Times New Roman" w:cs="Times New Roman" w:ascii="Times New Roman" w:hAnsi="Times New Roman"/>
                <w:b/>
                <w:bCs/>
                <w:sz w:val="24"/>
                <w:szCs w:val="24"/>
                <w:lang w:eastAsia="uk-UA"/>
              </w:rPr>
              <w:t>го бюджету</w:t>
            </w:r>
          </w:p>
        </w:tc>
      </w:tr>
      <w:tr>
        <w:trPr>
          <w:trHeight w:val="2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офіційного висновку про обсяг залишку коштів загального та спеціального фондів (крім власних надходжень бюджетних установ) сільського бюджету.</w:t>
              <w:br/>
              <w:t>Розміщення оголошення про збір пропозицій щодо розподілу вільного залишку коштів загального та спеціального фондів (крім власних надходжень бюджетних установ) сільського бюджету за результатами виконання бюджету у попередньому бюджетному році (за умови наявності залишку, відображеного у річному звіті про виконання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b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5 днів після оприлюднення звіту про виконання бюджету, але не пізніше 15 лютого</w:t>
            </w:r>
          </w:p>
        </w:tc>
      </w:tr>
      <w:tr>
        <w:trPr>
          <w:trHeight w:val="28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Отримання пропозицій від депутатів, розпорядників бюджетних коштів, представників громадськості щодо напрямів використання вільного залишку коштів</w:t>
            </w:r>
            <w:r>
              <w:rPr>
                <w:rFonts w:eastAsia="Times New Roman" w:cs="Times New Roman" w:ascii="Times New Roman" w:hAnsi="Times New Roman"/>
                <w:sz w:val="24"/>
                <w:szCs w:val="24"/>
                <w:lang w:eastAsia="uk-UA"/>
              </w:rPr>
              <w:t xml:space="preserve"> сільськог</w:t>
            </w:r>
            <w:r>
              <w:rPr>
                <w:rFonts w:eastAsia="Times New Roman" w:cs="Times New Roman" w:ascii="Times New Roman" w:hAnsi="Times New Roman"/>
                <w:color w:val="000000"/>
                <w:sz w:val="24"/>
                <w:szCs w:val="24"/>
                <w:lang w:eastAsia="uk-UA"/>
              </w:rPr>
              <w:t xml:space="preserve">о бюджету. </w:t>
              <w:br/>
              <w:t>Пропозиції надаються:</w:t>
              <w:br/>
              <w:t>- депутатами, посадовими особами</w:t>
            </w:r>
            <w:r>
              <w:rPr>
                <w:rFonts w:eastAsia="Times New Roman" w:cs="Times New Roman" w:ascii="Times New Roman" w:hAnsi="Times New Roman"/>
                <w:sz w:val="24"/>
                <w:szCs w:val="24"/>
                <w:lang w:eastAsia="uk-UA"/>
              </w:rPr>
              <w:t xml:space="preserve"> сільської</w:t>
            </w:r>
            <w:r>
              <w:rPr>
                <w:rFonts w:eastAsia="Times New Roman" w:cs="Times New Roman" w:ascii="Times New Roman" w:hAnsi="Times New Roman"/>
                <w:color w:val="000000"/>
                <w:sz w:val="24"/>
                <w:szCs w:val="24"/>
                <w:lang w:eastAsia="uk-UA"/>
              </w:rPr>
              <w:t xml:space="preserve"> ради з власної ініціативи або за результатами зустрічей з громадянами;</w:t>
              <w:br/>
              <w:t>- розпорядниками бюджетних коштів;</w:t>
              <w:br/>
              <w:t>- громадськими організаціями;</w:t>
              <w:br/>
              <w:t>- об’єднаннями підприємців;</w:t>
              <w:br/>
              <w:t>- громадянам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продовж 10 днів після оприлюднення оголошення про збір пропозицій, не пізніше 25 лютого </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експертних заключень щодо доцільності врахування пропозицій при розподілі вільного залишку коштів загального та спеціального фондів (крім власних надходжень бюджетних установ) сільського бюджету за результатами виконання бюджету у попередньому бюджетному році.</w:t>
              <w:br/>
              <w:t>Передання пропозицій з експертними заключеннями до робочої груп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7 днів після завершення терміну отримання пропозицій</w:t>
            </w:r>
          </w:p>
        </w:tc>
      </w:tr>
      <w:tr>
        <w:trPr>
          <w:trHeight w:val="283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кликання засідання робочої групи з визначення пріоритетів формування сільського бюджету для вироблення рекомендацій щодо використання вільного залишку коштів сільського бюджету.</w:t>
              <w:br/>
              <w:t>Прийняття робочою групою рішення щодо пріоритетів використання вільного залишку коштів сільського бюджету, яке враховує, зокрема, результати аналізу пропозицій та експертні заключення на предмет їх відповідності стратегії розвитку Шевченківської   сільської   ради  та пріоритетам розвитку Шевченківської   сільської   ради   ( ОТГ) на відповідний бюджетний рік.</w:t>
              <w:br/>
              <w:t xml:space="preserve">Передача рішення робочої групи до головних розпорядників бюджетних коштів </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робочої груп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5 днів після отримання робочою групою пропозицій та експертних заключень, але не пізніше 10 берез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клопотань про збільшення асигнувань та їх передача до підрозділу планово-економічного розвитку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ні розпорядники коштів</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5 днів після отримання рішення робочої групи</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проекту рішення сільської ради щодо внесення змін до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10 днів після отримання клопотань</w:t>
            </w:r>
          </w:p>
        </w:tc>
      </w:tr>
      <w:tr>
        <w:trPr>
          <w:trHeight w:val="167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офіційного висновку про факт перевиконання дохідної частини загального фонду сільського бюджету у відповідності з вимогами бюджетного законодавства</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 наявності   перевиконання доходної   частини загального   фонду сільського бюджету  більш ніж на 105%</w:t>
            </w:r>
          </w:p>
        </w:tc>
      </w:tr>
      <w:tr>
        <w:trPr>
          <w:trHeight w:val="220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офіційного висновку про факт недоотримання доходів виконання дохідної частини загального фонду сільського бюджету у відповідності з вимогами бюджетного законодавства</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впродовж 2-х робочих днів після отримання від органу Казначейства квартального звіту про виконання сільського бюджету </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проекту рішення сільської  ради щодо внесення змін до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продовж 10 днів після підготовки офіційного висновку</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0</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Ухвалення рішення про внесення змін до рішення про сільський бюджет або ухвалення іншого рішення з цього привод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ільська рада</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продовж 10 днів після підготовки проекту рішення сільської ради</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Оприлюднення на офіційному веб-сайті сільської  ради рішення </w:t>
            </w:r>
            <w:r>
              <w:rPr>
                <w:rFonts w:eastAsia="Times New Roman" w:cs="Times New Roman" w:ascii="Times New Roman" w:hAnsi="Times New Roman"/>
                <w:sz w:val="24"/>
                <w:szCs w:val="24"/>
                <w:lang w:eastAsia="uk-UA"/>
              </w:rPr>
              <w:t>сільської</w:t>
            </w:r>
            <w:r>
              <w:rPr>
                <w:rFonts w:eastAsia="Times New Roman" w:cs="Times New Roman" w:ascii="Times New Roman" w:hAnsi="Times New Roman"/>
                <w:color w:val="000000"/>
                <w:sz w:val="24"/>
                <w:szCs w:val="24"/>
                <w:lang w:eastAsia="uk-UA"/>
              </w:rPr>
              <w:t xml:space="preserve">  ради про внесення змін до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ротягом 10 днів після прийняття рішення сільською радою</w:t>
            </w:r>
          </w:p>
        </w:tc>
      </w:tr>
      <w:tr>
        <w:trPr>
          <w:trHeight w:val="315" w:hRule="atLeast"/>
        </w:trPr>
        <w:tc>
          <w:tcPr>
            <w:tcW w:w="1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uk-UA"/>
              </w:rPr>
              <w:t>7. Підготовка та розгляд звіту про виконання сільського бюджету</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тримання від територіального органу Державного казначейства графіків подання зведеної річної звітності, консолідованої фінансової звітності, річної звітності про виконання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міни, визначені МФУ (січень-лютий)</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тримання від розпорядників бюджетних коштів інформації, необхідної для складання звітності про виконання сільського  бюджету та звітів про виконання бюджетних програм</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чень-лютий</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Складання звітності про виконання сільського  бюджету </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чень-лютий</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готовка звітів про виконання паспортів бюджетних програм</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ермін, визначений для подання зведеної річної бюджетної звітності</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готовка пояснювальної записки та інших матеріалів до річного звіту про виконання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ерміни, визначені МФУ (січень-лютий)</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8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готовка річного звіту по мережі, штатах та контингентах</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ерміни, визначені МФУ (січень-лютий)</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одання річного звіту про виконання сільського бюджету Департаменту фінансів  Миколаївської ОДА</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01 березня</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Схвалення звіту про виконання </w:t>
            </w:r>
            <w:r>
              <w:rPr>
                <w:rFonts w:eastAsia="Times New Roman" w:cs="Times New Roman" w:ascii="Times New Roman" w:hAnsi="Times New Roman"/>
                <w:sz w:val="24"/>
                <w:szCs w:val="24"/>
                <w:lang w:eastAsia="uk-UA"/>
              </w:rPr>
              <w:t xml:space="preserve">сільського </w:t>
            </w:r>
            <w:r>
              <w:rPr>
                <w:rFonts w:eastAsia="Times New Roman" w:cs="Times New Roman" w:ascii="Times New Roman" w:hAnsi="Times New Roman"/>
                <w:color w:val="000000"/>
                <w:sz w:val="24"/>
                <w:szCs w:val="24"/>
                <w:lang w:eastAsia="uk-UA"/>
              </w:rPr>
              <w:t xml:space="preserve"> бюджету (1 півріччя, рік).</w:t>
              <w:br/>
              <w:t xml:space="preserve">Подання проекту рішення </w:t>
            </w:r>
            <w:r>
              <w:rPr>
                <w:rFonts w:eastAsia="Times New Roman" w:cs="Times New Roman" w:ascii="Times New Roman" w:hAnsi="Times New Roman"/>
                <w:sz w:val="24"/>
                <w:szCs w:val="24"/>
                <w:lang w:eastAsia="uk-UA"/>
              </w:rPr>
              <w:t xml:space="preserve">сільської </w:t>
            </w:r>
            <w:r>
              <w:rPr>
                <w:rFonts w:eastAsia="Times New Roman" w:cs="Times New Roman" w:ascii="Times New Roman" w:hAnsi="Times New Roman"/>
                <w:color w:val="000000"/>
                <w:sz w:val="24"/>
                <w:szCs w:val="24"/>
                <w:lang w:eastAsia="uk-UA"/>
              </w:rPr>
              <w:t xml:space="preserve"> ради – про звіт щодо виконання </w:t>
            </w:r>
            <w:r>
              <w:rPr>
                <w:rFonts w:eastAsia="Times New Roman" w:cs="Times New Roman" w:ascii="Times New Roman" w:hAnsi="Times New Roman"/>
                <w:sz w:val="24"/>
                <w:szCs w:val="24"/>
                <w:lang w:eastAsia="uk-UA"/>
              </w:rPr>
              <w:t xml:space="preserve">сільського </w:t>
            </w:r>
            <w:r>
              <w:rPr>
                <w:rFonts w:eastAsia="Times New Roman" w:cs="Times New Roman" w:ascii="Times New Roman" w:hAnsi="Times New Roman"/>
                <w:color w:val="000000"/>
                <w:sz w:val="24"/>
                <w:szCs w:val="24"/>
                <w:lang w:eastAsia="uk-UA"/>
              </w:rPr>
              <w:t xml:space="preserve"> бюджету за відповідний звітний період до </w:t>
            </w:r>
            <w:r>
              <w:rPr>
                <w:rFonts w:eastAsia="Times New Roman" w:cs="Times New Roman" w:ascii="Times New Roman" w:hAnsi="Times New Roman"/>
                <w:sz w:val="24"/>
                <w:szCs w:val="24"/>
                <w:lang w:eastAsia="uk-UA"/>
              </w:rPr>
              <w:t>сільської</w:t>
            </w:r>
            <w:r>
              <w:rPr>
                <w:rFonts w:eastAsia="Times New Roman" w:cs="Times New Roman" w:ascii="Times New Roman" w:hAnsi="Times New Roman"/>
                <w:color w:val="000000"/>
                <w:sz w:val="24"/>
                <w:szCs w:val="24"/>
                <w:lang w:eastAsia="uk-UA"/>
              </w:rPr>
              <w:t xml:space="preserve">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Виконавчий комітет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двомісячний строк після завершення відповідного бюджетного періоду</w:t>
            </w:r>
          </w:p>
        </w:tc>
      </w:tr>
      <w:tr>
        <w:trPr>
          <w:trHeight w:val="193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редставлення звітів розпорядників бюджетних коштів перед профільними постійними комісіями сільської ради про виконання бюджетних програм за підсумками 1 півріччя, бюджетного року). Підготовка і схвалення висновків постійних комісій сільської ради про виконання сільського бюджету за відповідний бюджетний період</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Розпорядники бюджетних коштів сільського бюджету</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ротягом 15 днів з дня отримання сільською радою звіту про виконання сільського бюджету від виконавчого комітету</w:t>
            </w:r>
          </w:p>
        </w:tc>
      </w:tr>
      <w:tr>
        <w:trPr>
          <w:trHeight w:val="183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0</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Розгляд річного звіту про виконання сільського  бюджету та висновків, схвалених профільними постійними комісіями сільської ради. Ухвалення резолюції за підсумками розгляду звіту для її подання до постійної комісії сільської ради з питань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Робоча група з визначення пріоритетів формування сільського  бюджету </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продовж 5 днів після схвалення висновків постійними комісіями сільської ради, але не пізніше 20 березня</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1</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Розгляд висновків, схвалених робочою групою з визначення пріоритетів формування сільського бюджету та профільними постійними комісіями сільської ради. </w:t>
              <w:br/>
              <w:t>Перевірка річного звіту про виконання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остійна комісія сільської ради з питань бюджету</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впродовж 10 днів після ухвалення резолюції робочої групи, але не пізніше 30 березня</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2</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Затвердження звіту про виконання сільського бюджету за рік або ухвалення іншого рішення з цього приводу</w:t>
            </w:r>
          </w:p>
        </w:tc>
        <w:tc>
          <w:tcPr>
            <w:tcW w:w="2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w:t>
            </w:r>
            <w:r>
              <w:rPr>
                <w:rFonts w:eastAsia="Times New Roman" w:cs="Times New Roman" w:ascii="Times New Roman" w:hAnsi="Times New Roman"/>
                <w:color w:val="000000"/>
                <w:sz w:val="24"/>
                <w:szCs w:val="24"/>
                <w:lang w:eastAsia="uk-UA"/>
              </w:rPr>
              <w:t xml:space="preserve"> рада</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1 березня</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3</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Оприлюднення на офіційному сайті Шевченківської громади звітів про виконання сільського бюджету за відповідний звітний період</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тримісячний термін після завершення першого, другого, третього кварталів та звітного року</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4</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Оприлюднення у ЗМІ на офіційному сайті Шевченківської громади інформації про виконання сільського  бюджету за рік, час та місце публічного представлення річного звіту про виконання сільського бюджету</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1 березня року, що настає за звітним </w:t>
            </w:r>
          </w:p>
        </w:tc>
      </w:tr>
      <w:tr>
        <w:trPr>
          <w:trHeight w:val="79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5</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ідготовка інформаційних матеріалів у формі «Бюджету для громадян», їх оприлюднення для громадськості на офіційному веб-сайті сільської  рад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ідрозділ планово-економічного розвитку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 10 березня року, що настає за звітним</w:t>
            </w:r>
          </w:p>
        </w:tc>
      </w:tr>
      <w:tr>
        <w:trPr>
          <w:trHeight w:val="82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6</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блічне представлення інформації про виконання сільського бюджету за рік, в тому числі публічне звітування розпорядників коштів сільського  бюджету про результати виконання бюджетних програм. </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Сільський  голова, розпорядники коштів сільського бюджету</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березня року, що настає за звітним</w:t>
            </w:r>
          </w:p>
        </w:tc>
      </w:tr>
      <w:tr>
        <w:trPr>
          <w:trHeight w:val="6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7</w:t>
            </w:r>
          </w:p>
        </w:tc>
        <w:tc>
          <w:tcPr>
            <w:tcW w:w="8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формування виборців про виконання планів і програм економічного та соціального розвитку, про виконання сільського  бюджету тощо в складі свого звіту перед виборцями</w:t>
            </w:r>
          </w:p>
        </w:tc>
        <w:tc>
          <w:tcPr>
            <w:tcW w:w="25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Депутати сільської  ради</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рідше одного разу на піврічч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Fonts w:cs="Times New Roman" w:ascii="Times New Roman" w:hAnsi="Times New Roman"/>
          <w:sz w:val="24"/>
          <w:szCs w:val="24"/>
        </w:rPr>
        <w:t>Секретар сільської ради</w:t>
      </w:r>
    </w:p>
    <w:sectPr>
      <w:type w:val="nextPage"/>
      <w:pgSz w:orient="landscape" w:w="16838" w:h="11906"/>
      <w:pgMar w:left="850"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44:00Z</dcterms:created>
  <dc:creator>ADMIN</dc:creator>
  <dc:description/>
  <cp:keywords/>
  <dc:language>en-US</dc:language>
  <cp:lastModifiedBy>Admin</cp:lastModifiedBy>
  <dcterms:modified xsi:type="dcterms:W3CDTF">2019-10-04T06:01:00Z</dcterms:modified>
  <cp:revision>16</cp:revision>
  <dc:subject/>
  <dc:title/>
</cp:coreProperties>
</file>