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076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/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аказ Міністерства фінансів України </w:t>
                                    <w:br/>
                                    <w:t>28 січня 2002 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оку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57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uk-UA"/>
                                    </w:rPr>
                                    <w:t>листопада 2012 року № 1220)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/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каз Міністерства фінансів України </w:t>
                              <w:br/>
                              <w:t>28 січня 2002 р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57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(у редакції наказу Міністерства фінансів Україн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 xml:space="preserve">від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uk-UA"/>
                              </w:rPr>
                              <w:t>листопада 2012 року № 1220)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7595</wp:posOffset>
                </wp:positionV>
                <wp:extent cx="4076065" cy="208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419"/>
                            </w:tblGrid>
                            <w:tr>
                              <w:trPr>
                                <w:trHeight w:val="2881" w:hRule="atLeast"/>
                              </w:trPr>
                              <w:tc>
                                <w:tcPr>
                                  <w:tcW w:w="64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ую</w:t>
                                    <w:br/>
                                    <w:t xml:space="preserve">штат у кількості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6,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69 056 гривень Шістдесят де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ять  тисяч п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ятдесят  шість грн..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Шевченківський  сільський голова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________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посада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  <w:br/>
                                    <w:t xml:space="preserve">________________________________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Т.П.Шакунова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(підпис керівника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(ініціали і прізвище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599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4635"/>
                                    <w:gridCol w:w="1363"/>
                                  </w:tblGrid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463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  <w:lang w:val="uk-UA"/>
                                          </w:rPr>
                                          <w:t>07.03.2017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____</w:t>
                                          <w:br/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t>(число, місяць, рі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4"/>
                                          <w:spacing w:before="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color w:val="000000"/>
                                            <w:lang w:val="uk-UA"/>
                                          </w:rPr>
                                          <w:br/>
                                          <w:t>М. П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63.85pt;mso-wrap-distance-left:2.25pt;mso-wrap-distance-right:0pt;mso-wrap-distance-top:0pt;mso-wrap-distance-bottom:0pt;margin-top:84.85pt;mso-position-vertical-relative:text;margin-left:2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9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419"/>
                      </w:tblGrid>
                      <w:tr>
                        <w:trPr>
                          <w:trHeight w:val="2881" w:hRule="atLeast"/>
                        </w:trPr>
                        <w:tc>
                          <w:tcPr>
                            <w:tcW w:w="6419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ую</w:t>
                              <w:br/>
                              <w:t xml:space="preserve">штат у кількості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36,5</w:t>
                            </w:r>
                            <w:r>
                              <w:rPr>
                                <w:color w:val="000000"/>
                              </w:rPr>
                              <w:t xml:space="preserve">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69 056 гривень Шістдесят дев</w:t>
                            </w:r>
                            <w:r>
                              <w:rPr>
                                <w:color w:val="000000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ять  тисяч п</w:t>
                            </w:r>
                            <w:r>
                              <w:rPr>
                                <w:color w:val="000000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ятдесят  шість грн..    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Шевченківський  сільський голов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_______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(посада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  <w:br/>
                              <w:t xml:space="preserve">________________________________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>Т.П.Шакунова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_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(підпис керівника)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(ініціали і прізвище)</w:t>
                            </w: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tbl>
                            <w:tblPr>
                              <w:tblW w:w="5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635"/>
                              <w:gridCol w:w="1363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4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>07.03.2017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(число, місяць, рік)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br/>
                                    <w:t>М. 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rFonts w:eastAsia="Cambria"/>
          <w:color w:val="000000"/>
          <w:lang w:val="uk-UA"/>
        </w:rPr>
        <w:t xml:space="preserve">            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ШТАТНИЙ РОЗПИС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на  06.03.2017 року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Шевченківська сільська ра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lang w:val="uk-UA"/>
        </w:rPr>
        <w:t xml:space="preserve">0110170 « Організаційне, інформаційно- аналітичне та матеріально-                     технічне  забезпечення  діяльності  обласної ради, районної ради , районної у місті ради(у разі її створення), міської, селищної, сільської ради  та їх виконавчих комітетів»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назва установи)</w:t>
      </w:r>
    </w:p>
    <w:tbl>
      <w:tblPr>
        <w:tblW w:w="4700" w:type="pct"/>
        <w:jc w:val="left"/>
        <w:tblInd w:w="-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32"/>
        <w:gridCol w:w="3300"/>
        <w:gridCol w:w="2108"/>
        <w:gridCol w:w="87"/>
        <w:gridCol w:w="1188"/>
        <w:gridCol w:w="2800"/>
      </w:tblGrid>
      <w:tr>
        <w:trPr>
          <w:trHeight w:val="813" w:hRule="atLeast"/>
        </w:trPr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структурного підрозділу та посад 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штатних посад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ий оклад (грн.) 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заробітної плати на місяц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посадовими окладами (грн.) 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 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ільський голова</w:t>
            </w:r>
            <w:r>
              <w:rPr/>
              <w:t>  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21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21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ступник  сільського голови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25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25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Котлярево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Полігон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Зелений гай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.о старости с.Мирне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1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28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28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,  секретар  виконкому 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28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28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 реєстратор речових прав  на нерухоме майно та їх обтяжень юридичних осіб, фізичних осіб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Спеціаліст І категорії економіст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з економіки,інвестицій та комунальної власності 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 з державних закупівель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– економіст  по доходам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пеціаліст  землевпорядник(с.Шевченкове) 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землевпорядник(с.Зелений гай)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uk-UA"/>
              </w:rPr>
              <w:t>Діловод (с.Шевченкове)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Полігон)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Котлярево)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іловод (с.Зелений гай)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Інспектор військово-облікового столу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асир рахівник 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Юрист 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Полігоп)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Котлярево)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Зелений гай )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еціаліст по роботі  з реєстрації місця проживання, військового обліку та з0бору податків(с.Мирне)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3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3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0</w:t>
            </w:r>
          </w:p>
        </w:tc>
      </w:tr>
      <w:tr>
        <w:trPr>
          <w:trHeight w:val="265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рож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</w:t>
            </w:r>
          </w:p>
        </w:tc>
      </w:tr>
      <w:tr>
        <w:trPr>
          <w:trHeight w:val="501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69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монтер з ремонту  та обслуговування електроустаткування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</w:tr>
      <w:tr>
        <w:trPr>
          <w:trHeight w:val="501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ind w:right="-169" w:hanging="0"/>
              <w:rPr/>
            </w:pPr>
            <w:r>
              <w:rPr>
                <w:color w:val="000000"/>
                <w:lang w:val="uk-UA"/>
              </w:rPr>
              <w:t>Робітник з комплексного обслуговування та  ремонту складного обладнання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</w:t>
            </w:r>
          </w:p>
        </w:tc>
      </w:tr>
      <w:tr>
        <w:trPr>
          <w:trHeight w:val="280" w:hRule="atLeast"/>
        </w:trPr>
        <w:tc>
          <w:tcPr>
            <w:tcW w:w="4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Усього </w:t>
            </w:r>
            <w:r>
              <w:rPr>
                <w:color w:val="000000"/>
                <w:lang w:val="uk-UA"/>
              </w:rPr>
              <w:t>:</w:t>
            </w:r>
          </w:p>
        </w:tc>
        <w:tc>
          <w:tcPr>
            <w:tcW w:w="21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36,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 056</w:t>
            </w:r>
          </w:p>
        </w:tc>
      </w:tr>
      <w:tr>
        <w:trPr>
          <w:trHeight w:val="546" w:hRule="atLeast"/>
        </w:trPr>
        <w:tc>
          <w:tcPr>
            <w:tcW w:w="5889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Сільський голова </w:t>
            </w:r>
            <w:r>
              <w:rPr>
                <w:color w:val="000000"/>
              </w:rPr>
              <w:t> </w:t>
            </w:r>
          </w:p>
        </w:tc>
        <w:tc>
          <w:tcPr>
            <w:tcW w:w="407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П.Шакунова</w:t>
            </w:r>
            <w:r>
              <w:rPr>
                <w:color w:val="000000"/>
              </w:rPr>
              <w:t>_</w:t>
              <w:br/>
            </w:r>
            <w:r>
              <w:rPr>
                <w:color w:val="000000"/>
                <w:sz w:val="20"/>
                <w:szCs w:val="20"/>
              </w:rPr>
              <w:t>(підпис)                (ініціали і прізвище</w:t>
            </w:r>
            <w:r>
              <w:rPr>
                <w:color w:val="000000"/>
              </w:rPr>
              <w:t>) </w:t>
            </w:r>
          </w:p>
        </w:tc>
      </w:tr>
      <w:tr>
        <w:trPr>
          <w:trHeight w:val="280" w:hRule="atLeast"/>
        </w:trPr>
        <w:tc>
          <w:tcPr>
            <w:tcW w:w="5889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</w:t>
            </w:r>
          </w:p>
        </w:tc>
        <w:tc>
          <w:tcPr>
            <w:tcW w:w="407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</w:t>
            </w:r>
            <w:r>
              <w:rPr>
                <w:color w:val="000000"/>
                <w:u w:val="single"/>
                <w:lang w:val="uk-UA"/>
              </w:rPr>
              <w:t>Т.О.Озьоркіна</w:t>
            </w:r>
            <w:r>
              <w:rPr>
                <w:color w:val="000000"/>
                <w:lang w:val="uk-UA"/>
              </w:rPr>
              <w:t>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підпис)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(ініціали і прізвище</w:t>
            </w:r>
            <w:r>
              <w:rPr>
                <w:color w:val="000000"/>
                <w:lang w:val="uk-UA"/>
              </w:rPr>
              <w:t>)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bCs/>
          <w:color w:val="000000"/>
        </w:rPr>
        <w:t>Примітка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Складається органами державного управління та місцевого самоврядування.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851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22:00Z</dcterms:created>
  <dc:creator>korollv</dc:creator>
  <dc:description/>
  <cp:keywords/>
  <dc:language>en-US</dc:language>
  <cp:lastModifiedBy>Admin</cp:lastModifiedBy>
  <cp:lastPrinted>2017-03-15T15:48:00Z</cp:lastPrinted>
  <dcterms:modified xsi:type="dcterms:W3CDTF">2017-03-15T12:49:00Z</dcterms:modified>
  <cp:revision>22</cp:revision>
  <dc:subject/>
  <dc:title>ЗАТВЕРДЖЕНО</dc:title>
</cp:coreProperties>
</file>