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  <w:lang w:val="uk-UA"/>
        </w:rPr>
        <w:t>до рішення  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  позачергової сесії сіль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 скликання № 1  від 06.06.2018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/>
      </w:pPr>
      <w:r>
        <w:rPr>
          <w:sz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. Збільшити  доходну  частину  загального фонду сільського бюджету Шевченківської сільської ради  по </w:t>
      </w:r>
      <w:r>
        <w:rPr>
          <w:b/>
          <w:sz w:val="28"/>
          <w:szCs w:val="28"/>
          <w:lang w:val="uk-UA"/>
        </w:rPr>
        <w:t>КБКД 410332000</w:t>
      </w:r>
      <w:r>
        <w:rPr>
          <w:sz w:val="28"/>
          <w:szCs w:val="28"/>
          <w:lang w:val="uk-UA"/>
        </w:rPr>
        <w:t xml:space="preserve"> «Субвенція  з державного  бюджету місцевим бюджетам на формування інфраструктури об’єднаних територіальних громад»  на суму </w:t>
      </w:r>
      <w:r>
        <w:rPr>
          <w:b/>
          <w:sz w:val="28"/>
          <w:szCs w:val="28"/>
          <w:lang w:val="uk-UA"/>
        </w:rPr>
        <w:t>4 528,0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грн.</w:t>
      </w:r>
      <w:r>
        <w:rPr>
          <w:sz w:val="28"/>
          <w:szCs w:val="28"/>
          <w:lang w:val="uk-UA"/>
        </w:rPr>
        <w:t xml:space="preserve">  ( додаток 1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.2.Збільшити   планові показники  видаткової частини  загального  фонду  сільського бюджету </w:t>
      </w:r>
      <w:r>
        <w:rPr>
          <w:bCs/>
          <w:color w:val="000000"/>
          <w:sz w:val="28"/>
          <w:szCs w:val="28"/>
          <w:lang w:val="uk-UA"/>
        </w:rPr>
        <w:t xml:space="preserve">на суму </w:t>
      </w:r>
      <w:r>
        <w:rPr>
          <w:b/>
          <w:bCs/>
          <w:color w:val="000000"/>
          <w:sz w:val="28"/>
          <w:szCs w:val="28"/>
          <w:lang w:val="uk-UA"/>
        </w:rPr>
        <w:t>135,462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ис.грн.</w:t>
      </w:r>
      <w:r>
        <w:rPr>
          <w:bCs/>
          <w:color w:val="000000"/>
          <w:sz w:val="28"/>
          <w:szCs w:val="28"/>
          <w:lang w:val="uk-UA"/>
        </w:rPr>
        <w:t xml:space="preserve">, в тому числі по головному розпоряднику  коштів сільського бюджету 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  <w:t>1.2.1.Сільській  раді                                                          - на   суму 135,462 тис.грн.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7370</w:t>
      </w:r>
      <w:r>
        <w:rPr>
          <w:bCs/>
          <w:color w:val="000000"/>
          <w:sz w:val="28"/>
          <w:szCs w:val="28"/>
          <w:lang w:val="uk-UA"/>
        </w:rPr>
        <w:t xml:space="preserve"> «Реалізація інших заходів щодо соціально-економічного розвитку територій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81</w:t>
      </w:r>
      <w:r>
        <w:rPr>
          <w:bCs/>
          <w:color w:val="000000"/>
          <w:sz w:val="28"/>
          <w:szCs w:val="28"/>
          <w:lang w:val="uk-UA"/>
        </w:rPr>
        <w:t xml:space="preserve"> « Дослідження   і  розробки, окремі  заходи розвитку  по реалізації державних( регіональних)  програм» на   суму135,462 тис.грн.( 198,850 тис.грн. -63,388тис.грн.)  розробка  генерального плану  забудови  території  населеного пункту  села Мирне  Вітовського району  Миколаївської області за  рахунок  коштів   інфраструктурної   субвенції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.3.Збільшити   планові показники  видаткової частини  спеціального  фонду  сільського бюджету </w:t>
      </w:r>
      <w:r>
        <w:rPr>
          <w:bCs/>
          <w:color w:val="000000"/>
          <w:sz w:val="28"/>
          <w:szCs w:val="28"/>
          <w:lang w:val="uk-UA"/>
        </w:rPr>
        <w:t xml:space="preserve">на суму </w:t>
      </w:r>
      <w:r>
        <w:rPr>
          <w:b/>
          <w:bCs/>
          <w:color w:val="000000"/>
          <w:sz w:val="28"/>
          <w:szCs w:val="28"/>
          <w:lang w:val="uk-UA"/>
        </w:rPr>
        <w:t>4 392,538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ис.грн.</w:t>
      </w:r>
      <w:r>
        <w:rPr>
          <w:bCs/>
          <w:color w:val="000000"/>
          <w:sz w:val="28"/>
          <w:szCs w:val="28"/>
          <w:lang w:val="uk-UA"/>
        </w:rPr>
        <w:t>, в тому числі по головних розпорядниках коштів сільського бюджету: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  <w:t>1.3.1. Сільській  раді                                                      - на суму 2744,375 тис.грн.;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шляхом  передачі  коштів   із  загального фонду   бюджету   до  бюджету розвитку   (спеціального фонду)від залучення   інфраструктурної   субвенції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1010</w:t>
      </w:r>
      <w:r>
        <w:rPr>
          <w:bCs/>
          <w:color w:val="000000"/>
          <w:sz w:val="28"/>
          <w:szCs w:val="28"/>
          <w:lang w:val="uk-UA"/>
        </w:rPr>
        <w:t xml:space="preserve"> « Надання  дошкільної  освіти» зменшити  видатки  на   суму  250,000 тис.грн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 xml:space="preserve"> «  Реконструкція  та  реставрація  інших  об’єктів»  зменшити   видатки  на     суму 250,000 тис.грн.-  виконання  робіт по  обє'кту « Реконструкція   системи  опалення в  ДНЗ с.Шевченкове Вітовського району  Миколаївської області» у  зв’язку  із зміною джерела   фінансування   та   назви  об’єкт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4060</w:t>
      </w:r>
      <w:r>
        <w:rPr>
          <w:bCs/>
          <w:color w:val="000000"/>
          <w:sz w:val="28"/>
          <w:szCs w:val="28"/>
          <w:lang w:val="uk-UA"/>
        </w:rPr>
        <w:t xml:space="preserve"> «Забезпечення  діяльності  палаців і  будинків культури, клубів, центрів  дозвілля та   інших клубних  закладів »збільшити  на   суму 330,140 тис.грн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color w:val="000000"/>
          <w:sz w:val="28"/>
          <w:szCs w:val="28"/>
          <w:lang w:val="uk-UA"/>
        </w:rPr>
        <w:t xml:space="preserve"> «  Капітальний  ремонт  інших  об’єктів»  збільшити  на   суму330,140 тис.грн.(365,420тис.грн.-</w:t>
      </w:r>
      <w:r>
        <w:rPr>
          <w:sz w:val="28"/>
          <w:szCs w:val="28"/>
          <w:lang w:val="uk-UA"/>
        </w:rPr>
        <w:t xml:space="preserve">35,280тис.грн.) </w:t>
      </w:r>
      <w:r>
        <w:rPr>
          <w:bCs/>
          <w:color w:val="000000"/>
          <w:sz w:val="28"/>
          <w:szCs w:val="28"/>
          <w:lang w:val="uk-UA"/>
        </w:rPr>
        <w:t>виконання  робіт  по  об’кту «Капітальний ремонт  фасадів, покрівлі  та глядацької зали палацу культури в с.Шевченкове, Вітовського району , Миколаївської області»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116030</w:t>
      </w:r>
      <w:r>
        <w:rPr>
          <w:bCs/>
          <w:color w:val="000000"/>
          <w:sz w:val="28"/>
          <w:szCs w:val="28"/>
          <w:lang w:val="uk-UA"/>
        </w:rPr>
        <w:t xml:space="preserve"> «Організація благоустрою населених пунктів »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color w:val="000000"/>
          <w:sz w:val="28"/>
          <w:szCs w:val="28"/>
          <w:lang w:val="uk-UA"/>
        </w:rPr>
        <w:t xml:space="preserve"> «  Капітальний  ремонт  інших  об’єктів» збільшити  на   суму 442,849 тис.грн., в  тому   числі: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Капітальний ремонт вуличного освітлення  вул.40-років Перемоги в с.Зелений гай Вітовського району  Миколаївської області  " -237,907 тис.грн.;                                                     -  Капітальний ремонт вуличного освітлення  вул.Південна  в с.Зелений гай Вітовського району  Миколаївської області " -204,942 тис.грн.;                                                                  -  Капітальний ремонт дорожнього одягу  дороги по вул Дорожня в с.Шевченкове , Шевченківської   сільської ради, Втовського району,  Миколаївської області"  та  експертиза  проекту" зменшити  видатки на  суму  -900,000 тис.грн.у зв’язку  з зміною джерела   фінансування; 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7310</w:t>
      </w:r>
      <w:r>
        <w:rPr>
          <w:bCs/>
          <w:color w:val="000000"/>
          <w:sz w:val="28"/>
          <w:szCs w:val="28"/>
          <w:lang w:val="uk-UA"/>
        </w:rPr>
        <w:t xml:space="preserve"> «Будівництво  об'єктів  житлово-комунального господарства» збільшити на   суму 1971,386тис.грн.</w:t>
      </w:r>
    </w:p>
    <w:p>
      <w:pPr>
        <w:pStyle w:val="Heading2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Cs w:val="false"/>
          <w:i w:val="false"/>
          <w:color w:val="000000"/>
          <w:sz w:val="28"/>
          <w:szCs w:val="28"/>
        </w:rPr>
        <w:t xml:space="preserve">КЕКВ 3142 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«  Реконструкція  та  реставрація  інших  об’єктів» на   суму1 971,386 тис.грн,  в  тому   числі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246,675 тис.грн.(1000,000 тис.грн+246,675 тис.грн.);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( 725,000ти.грн.-0,289 тис.грн.) ;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6525" w:leader="none"/>
        </w:tabs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 xml:space="preserve">1.3.2. Відділ освіти,  молоді  та   спорту </w:t>
        <w:tab/>
        <w:t>- на   суму  1 648,163 тис.грн.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111020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  Капітальний  ремонт  інших  об’єктів»  збільшити   на   суму  1 648,163тис.грн.(645,881  тис.грн. +1 002,282 тис.грн.)    - роботи  по об'кту                   « Капітальний  ремонт  дорожнього одягу  проїздів і проходів Шевченківської  ЗОШ І-ІІІ ступенів  в  с.Шевченкове, Шевченківської   сільської ради»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1 від 06.06.2018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       Т.П.Шакунова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6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16.05.2018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  Криволап В.М.; Позняк Г.І.;   Середенко В.П.; Косенко А.В., Косогорова  Л.В. .</w:t>
      </w:r>
    </w:p>
    <w:p>
      <w:pPr>
        <w:pStyle w:val="Style13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14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бюджету Шевченківської сільської ради у 2018 рік»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по першому питанню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:  З метою   своєчасного забезпечення   видатків </w:t>
      </w:r>
      <w:r>
        <w:rPr>
          <w:sz w:val="28"/>
          <w:szCs w:val="28"/>
          <w:lang w:val="uk-UA"/>
        </w:rPr>
        <w:t xml:space="preserve">перерозподілити  кошти   в  межах  затверджених  асигнувань 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800 « Інші   поточні   видатки  «  - збільшити на   суму 15,000 тис.грн- для  оплати  судового збору та   санкцій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41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Косогорова  Л.В</w:t>
      </w:r>
    </w:p>
    <w:p>
      <w:pPr>
        <w:pStyle w:val="Heading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  <w:lang w:val="uk-UA"/>
        </w:rPr>
        <w:t>до висновку постійної комісії з питань планування бюджету, фінансів, економічної реформи, приватизації та власності №  6  від 16.05.2018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Перерозподілити   видатки   в   межах  затверджених  асигнувань по  загальному   фонду  сільського бюджету  на   суму 15,000 тис.грн. по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ТПКВКМБ 0110150</w:t>
      </w:r>
      <w:r>
        <w:rPr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КЕКВ 2800 « Інші   поточні   видатки »   збільшити на   суму 15,000 тис.грн. - для  оплати  судового збору та   санкцій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sz w:val="28"/>
          <w:lang w:val="uk-UA"/>
        </w:rPr>
        <w:t xml:space="preserve">Прийняття висновку  постійної комісії </w:t>
      </w:r>
      <w:r>
        <w:rPr>
          <w:bCs/>
          <w:iCs/>
          <w:color w:val="000000"/>
          <w:sz w:val="28"/>
          <w:lang w:val="uk-UA"/>
        </w:rPr>
        <w:t xml:space="preserve">  № 6 від   16.05.2018  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ва комісії                                             Заікін І.С.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18-06-14T09:10:00Z</cp:lastPrinted>
  <dcterms:modified xsi:type="dcterms:W3CDTF">2018-06-14T06:56:00Z</dcterms:modified>
  <cp:revision>75</cp:revision>
  <dc:subject/>
  <dc:title/>
</cp:coreProperties>
</file>