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ювальна  до звіту  « Про  виконання сільського бюджету  Шевченківської сільської ради за 9 місяців 2020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року»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иконання доходної частини сільського бюджету</w:t>
      </w:r>
    </w:p>
    <w:p>
      <w:pPr>
        <w:pStyle w:val="Normal"/>
        <w:tabs>
          <w:tab w:val="clear" w:pos="708"/>
          <w:tab w:val="left" w:pos="142" w:leader="none"/>
        </w:tabs>
        <w:ind w:right="-284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</w:rPr>
        <w:t xml:space="preserve">Виконання доходної частини сільського бюджету за 9 місяців  2020 року ( з урахуванням трансфертів ) становить 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 56 354 842 грн., в тому числі</w:t>
      </w:r>
    </w:p>
    <w:p>
      <w:pPr>
        <w:pStyle w:val="Normal"/>
        <w:tabs>
          <w:tab w:val="clear" w:pos="708"/>
          <w:tab w:val="left" w:pos="142" w:leader="none"/>
        </w:tabs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919 443 грн.по загальному фонду, або 97,4 % від плану звітного періоду, передбаченого розписом  сільського бюджету (56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398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424 грн.) та 71,2 % до уточнених річних планових призначень (77 106 853 грн.)  і спеціального фонду – 1 435 399 грн.,або 97,9 % до уточнених планових  показників звітного періоду        ( 1 466 482 грн.),  та  72,6 % до уточнених  річних  планових призначень                                   ( 1 978 176  грн.).</w:t>
      </w:r>
    </w:p>
    <w:p>
      <w:pPr>
        <w:pStyle w:val="Normal"/>
        <w:tabs>
          <w:tab w:val="clear" w:pos="708"/>
          <w:tab w:val="left" w:pos="142" w:leader="none"/>
        </w:tabs>
        <w:ind w:right="-284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иконання  доходної  частини  сільського  бюджету  за  9  місяців  2020 року ( без  урахування  трансфертів ) становить 29 463 367 грн</w:t>
      </w:r>
      <w:r>
        <w:rPr>
          <w:rFonts w:cs="Times New Roman" w:ascii="Times New Roman" w:hAnsi="Times New Roman"/>
          <w:color w:val="000000"/>
        </w:rPr>
        <w:t xml:space="preserve">., в тому числі по загальному фонду   28 027 968 грн., або  95,0 % від плану звітного періоду, передбаченого розписом сільського бюджету (29 506 950 грн.) і спеціального фонду </w:t>
      </w:r>
      <w:r>
        <w:rPr>
          <w:rFonts w:cs="Times New Roman" w:ascii="Times New Roman" w:hAnsi="Times New Roman"/>
        </w:rPr>
        <w:t>–1 435 399  грн. , аб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97,9 %</w:t>
      </w:r>
      <w:r>
        <w:rPr>
          <w:rFonts w:cs="Times New Roman" w:ascii="Times New Roman" w:hAnsi="Times New Roman"/>
          <w:color w:val="000000"/>
        </w:rPr>
        <w:t xml:space="preserve">  до уточнених планових показників звітного періоду  ( 1 466 482 грн.), або  69,5% до уточнених  річних планових призначень (42 382 176 грн.)</w:t>
      </w:r>
    </w:p>
    <w:p>
      <w:pPr>
        <w:pStyle w:val="Normal"/>
        <w:ind w:right="-42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 податках і зборах загального фонду ( податкові надходження) план  за                   9 місяців  виконано  на  95,2 %  при фактичних надходженнях  27 851 051 грн.                      і планових показниках – 29 267 500 грн. Сума  недовиконання складає                              1 416 448 грн.   Невиконання планових показників звітного періоду  відбулося майже по всіх податках, а саме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аток  на доходи фізичних осіб (КБКД 1101000)  становить  16 546 985 грн.,  або 89,3 %,  що  нижче  плану на 1 991 314  грн.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нтна    плата     та  плата     за   використання     інших   природних   ресурсів  не   планувалась   в   бюджеті   , та надходження   складають  8 042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нутрішні податки на товари та послуги (КБКД 14000000)   становить      1 981 236 грн., або 139,4 % до  планових  показників  ( 1 421 200  грн.), в   тому   числі  :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 вироблених в Україні підакцизних товарів (КБКД 14020000) –345 642 грн., або 178,9% до планових показників ( 193 200 грн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 ввезених на  митну територію  України підакцизні товари (КБКД 14030000) – 1 210084 грн., або 140,9 % до планових показників ( 859 000 грн.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425 510 грн.  , що  становить   115,3 % до планових показників                      ( 369 000 грн.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Надходження місцевих  податків за  9 місяців   склали  9 314 708 грн., або 100,1 % до планових показників ( 9 308 000 грн.) , в тому числі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Податок  на  нерухоме  майно  відмінне від  земельної ділянки (КБКД 18010200-18010400)  надійшли кошти  в сумі  354 650 грн. , що становить 249,9% до планових показників  звітного періоду  ( 141 900  грн.; перевиконання  плану складає   212 750 грн.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ння доходної частини по земельному податку з юридичних осіб (КБКД 18010500)  за  9 місяців   складає  104,9%  до планових показників і становить  912 966  грн. при плані  870 000 грн., перевиконання становить        42 966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ендна  плата  з юридичних осіб (КБКД 18010600) за  9 місяців  складає  111,0 % до планових показників і становить  1 893 041 грн. при плані                          1 705 000грн. , перевиконання складає 188 041 грн.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ий податок з фізичних осіб(КБКД 18010700)  за  9 місяців виконано на  126,9 % і складає  2 678 996  грн. при планових показниках  2 110 500  грн., що  більше  на   суму 568  496 грн.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ндна плата з фізичних осіб за звітний( КБКД 18010900) період становить  340 738  грн., або 104,2%  при планових показниках  327 000 грн., що більше  на суму  13 738 гр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єдиного податку  за 9 місяців   становить </w:t>
      </w:r>
      <w:r>
        <w:rPr>
          <w:rFonts w:cs="Times New Roman" w:ascii="Times New Roman" w:hAnsi="Times New Roman"/>
          <w:lang w:val="ru-RU"/>
        </w:rPr>
        <w:t xml:space="preserve"> 3 134 317  грн. </w:t>
      </w:r>
      <w:r>
        <w:rPr>
          <w:rFonts w:cs="Times New Roman" w:ascii="Times New Roman" w:hAnsi="Times New Roman"/>
        </w:rPr>
        <w:t xml:space="preserve">або 75,5%  при планових показниках </w:t>
      </w:r>
      <w:r>
        <w:rPr>
          <w:rFonts w:cs="Times New Roman" w:ascii="Times New Roman" w:hAnsi="Times New Roman"/>
          <w:lang w:val="ru-RU"/>
        </w:rPr>
        <w:t xml:space="preserve"> 4 153 600 грн.; </w:t>
      </w:r>
      <w:r>
        <w:rPr>
          <w:rFonts w:cs="Times New Roman" w:ascii="Times New Roman" w:hAnsi="Times New Roman"/>
        </w:rPr>
        <w:t>в   порівнянні  зі   звітним   періодом   минулого  року  надходження  знизились   на    суму  182 376  грн, або на 5,5 відсотків,  в тому числі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Єдиний   податок    з  юридичних   осіб (КБКД 18050300) становить        99 659  грн. при  плані  154 100 грн.,  або  64,7 %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 податок  з    фізичних   осіб становить   (КБКД 18050400) становить  2 030 878 грн.  при   плані   2 261 000  грн.,  або  89,8 %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податок    з   сільськогосподарських   товаровиробників …            ( КБКД 18050500)  становить   за  9 місяців   1 003 780  грн.  при  плані              1 738 500 грн.,   або  57,7 %;   даний  показник  нижче  рівня  звітного   періоду   минулого  року  на    суму  278 578  грн., або на 21,7 відсотки .</w:t>
      </w:r>
    </w:p>
    <w:p>
      <w:pPr>
        <w:pStyle w:val="Normal"/>
        <w:ind w:right="425" w:firstLine="708"/>
        <w:rPr/>
      </w:pPr>
      <w:r>
        <w:rPr>
          <w:rFonts w:cs="Times New Roman" w:ascii="Times New Roman" w:hAnsi="Times New Roman"/>
        </w:rPr>
        <w:t>Неподаткові надходження  в звітному періоді  становлять  по загальному фонду  176 917 грн., при   плані  239 450  грн.,   або  73,9 %.                                 Інші надходження становлять  12 990 грн., в   тому   числі  :</w:t>
      </w:r>
    </w:p>
    <w:p>
      <w:pPr>
        <w:pStyle w:val="Normal"/>
        <w:numPr>
          <w:ilvl w:val="0"/>
          <w:numId w:val="2"/>
        </w:numPr>
        <w:ind w:left="720" w:right="42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іністративні штрафи та   інші   санкції ( КБКД 21081100) -             5270 грн.;  </w:t>
      </w:r>
    </w:p>
    <w:p>
      <w:pPr>
        <w:pStyle w:val="Normal"/>
        <w:numPr>
          <w:ilvl w:val="0"/>
          <w:numId w:val="2"/>
        </w:numPr>
        <w:ind w:left="720" w:right="425" w:hanging="360"/>
        <w:rPr/>
      </w:pPr>
      <w:r>
        <w:rPr>
          <w:rFonts w:cs="Times New Roman" w:ascii="Times New Roman" w:hAnsi="Times New Roman"/>
        </w:rPr>
        <w:t>Адміністративні штрафи та  інші   санкції  (КБКД 21081500)  -                     7 720 грн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Плата  за   надання      адміністративних   послуг  ( КБКД 22010000) -                 34 935 грн. , становить  40,9 %  до    планових показників ( план  85 400 грн.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дміністративний збір за проведення державної реєстрації юридичних осіб, фізичних осіб  (КБКД 22010300) - підприємців та громадських формувань за  9 місяців   становить  1 790  грн.,  дані  надходження  за 9 місяців  не   планувалис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лата за надання інших адміністративних послуг (КБКД 22012500) виконано  за   9 місяців  поточного   року  на  45,7 % і   становить   3 975 грн. при   планових   показниках  8 700  гр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дміністративний збір за державну реєстрацію речових прав на нерухоме майно та їх обтяжень (КБКД 22012600) виконано  за  9 місяців  на  38,0 %  і становить  29 170  грн. при   затверджених  планових   показниках на  звітний   період  76 700 гр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ходження  від орендної плати  за користування цілісними майновими комплексами  (КБКД 22080000) виконано  за  9  місяців  на 84,1 %, і склало    124 529  грн. при планових показниках  148 000 грн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ржавне мито (22090000)  за  9 місяців    виконано на   68,4 % , або         3 935 грн. при плані  5 750  грн.  Інші неподаткові надходження ( КБКД 24060300)  в сумі </w:t>
      </w:r>
      <w:r>
        <w:rPr>
          <w:rFonts w:cs="Times New Roman" w:ascii="Times New Roman" w:hAnsi="Times New Roman"/>
          <w:lang w:val="ru-RU"/>
        </w:rPr>
        <w:t xml:space="preserve"> 328 </w:t>
      </w:r>
      <w:r>
        <w:rPr>
          <w:rFonts w:cs="Times New Roman" w:ascii="Times New Roman" w:hAnsi="Times New Roman"/>
        </w:rPr>
        <w:t>грн.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Спеціальний фонд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очнений план надходжень  спеціального  фонду сільського бюджету  за 9 місяців   становить  1 466 482  грн. Фактичні надходження  за  9 місяців </w:t>
      </w:r>
      <w:r>
        <w:rPr>
          <w:rFonts w:cs="Times New Roman" w:ascii="Times New Roman" w:hAnsi="Times New Roman"/>
          <w:color w:val="000000"/>
        </w:rPr>
        <w:t xml:space="preserve"> поточного року складають </w:t>
      </w:r>
      <w:r>
        <w:rPr>
          <w:rFonts w:cs="Times New Roman" w:ascii="Times New Roman" w:hAnsi="Times New Roman"/>
          <w:color w:val="000000"/>
          <w:lang w:val="ru-RU"/>
        </w:rPr>
        <w:t xml:space="preserve"> 1 435 399  </w:t>
      </w:r>
      <w:r>
        <w:rPr>
          <w:rFonts w:cs="Times New Roman" w:ascii="Times New Roman" w:hAnsi="Times New Roman"/>
          <w:color w:val="000000"/>
        </w:rPr>
        <w:t>грн. , або</w:t>
      </w:r>
      <w:r>
        <w:rPr>
          <w:rFonts w:cs="Times New Roman" w:ascii="Times New Roman" w:hAnsi="Times New Roman"/>
          <w:color w:val="000000"/>
          <w:lang w:val="ru-RU"/>
        </w:rPr>
        <w:t xml:space="preserve"> 97,9  </w:t>
      </w:r>
      <w:r>
        <w:rPr>
          <w:rFonts w:cs="Times New Roman" w:ascii="Times New Roman" w:hAnsi="Times New Roman"/>
          <w:color w:val="000000"/>
        </w:rPr>
        <w:t>% до кошторисних планових призначень 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 екологічного податку  за 9 місяців  становить  8 702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рн. ,  на  звітний період надходження не планувались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даткові  надходження   за  9 місяців    склали   1 426 698  грн., або 97,4 %,  а   саме:  - </w:t>
      </w:r>
      <w:r>
        <w:rPr>
          <w:rFonts w:cs="Times New Roman" w:ascii="Times New Roman" w:hAnsi="Times New Roman"/>
          <w:color w:val="000000"/>
        </w:rPr>
        <w:t xml:space="preserve"> надходження коштів від відшкодування втрат  5 455 грн.; грошові стягнення за шкоду, заподіяну порушенням законодавства  -7 000 грн.; власні  надходження  надійшли  в сумі  1 414 243  грн. при уточнених  планових показниках  звітного  періоду  1 464 882  грн., що  становить  96,5 % . Перевиконання  планових показників  спеціального фонду обумовлене надходженням     благодійних внесків , які  становлять  375 599  грн. і згідно  вимог чинного законодавства, не плануються при затвердженні бюджету</w:t>
      </w:r>
      <w:r>
        <w:rPr>
          <w:rFonts w:cs="Times New Roman" w:ascii="Times New Roman" w:hAnsi="Times New Roman"/>
        </w:rPr>
        <w:t xml:space="preserve">.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фіційні   трансфер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 дотація  для фінансування  інших бюджетних установ , субвенція на надання державної підтримки особам з особливими освітніми потребами надані в   повному об’ємі . Виконання планових показників  офіційних трансфертів  по доходам за  9 місяців  2020 року  становить  26 891474  грн. , або 100% .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9 місяців  2020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зова дотація (</w:t>
      </w:r>
      <w:r>
        <w:rPr>
          <w:bCs/>
          <w:i/>
          <w:iCs/>
          <w:sz w:val="28"/>
          <w:szCs w:val="28"/>
        </w:rPr>
        <w:t xml:space="preserve"> 41020</w:t>
      </w:r>
      <w:r>
        <w:rPr>
          <w:bCs/>
          <w:i/>
          <w:iCs/>
          <w:sz w:val="28"/>
          <w:szCs w:val="28"/>
          <w:lang w:val="uk-UA"/>
        </w:rPr>
        <w:t>1</w:t>
      </w:r>
      <w:r>
        <w:rPr>
          <w:bCs/>
          <w:i/>
          <w:iCs/>
          <w:sz w:val="28"/>
          <w:szCs w:val="28"/>
        </w:rPr>
        <w:t>00</w:t>
      </w:r>
      <w:r>
        <w:rPr>
          <w:bCs/>
          <w:i/>
          <w:iCs/>
          <w:sz w:val="28"/>
          <w:szCs w:val="28"/>
          <w:lang w:val="uk-UA"/>
        </w:rPr>
        <w:t>) з</w:t>
      </w:r>
      <w:r>
        <w:rPr>
          <w:sz w:val="28"/>
          <w:szCs w:val="28"/>
          <w:lang w:val="uk-UA"/>
        </w:rPr>
        <w:t xml:space="preserve">а  9 місяців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</w:t>
      </w:r>
      <w:r>
        <w:rPr>
          <w:sz w:val="28"/>
          <w:szCs w:val="28"/>
          <w:lang w:val="uk-UA"/>
        </w:rPr>
        <w:t xml:space="preserve"> 2 811 600  </w:t>
      </w:r>
      <w:r>
        <w:rPr>
          <w:sz w:val="28"/>
          <w:szCs w:val="28"/>
        </w:rPr>
        <w:t>грн., що становить 100%  планових показників</w:t>
      </w:r>
      <w:r>
        <w:rPr>
          <w:sz w:val="28"/>
          <w:szCs w:val="28"/>
          <w:lang w:val="uk-UA"/>
        </w:rPr>
        <w:t xml:space="preserve"> за  9 місяців.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Освітня субвенція з державного бюджету місцевим бюджетам  </w:t>
      </w:r>
      <w:r>
        <w:rPr>
          <w:rFonts w:cs="Times New Roman" w:ascii="Times New Roman" w:hAnsi="Times New Roman"/>
          <w:bCs/>
          <w:i/>
          <w:iCs/>
          <w:szCs w:val="28"/>
        </w:rPr>
        <w:t>(КБКД 4103390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за  9 місяців  2020 року надійшло на суму  19 657 900  грн., що становить 100%  планових показників  за  9 місяців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  <w:r>
        <w:rPr>
          <w:rFonts w:cs="Times New Roman" w:ascii="Times New Roman" w:hAnsi="Times New Roman"/>
          <w:sz w:val="28"/>
          <w:szCs w:val="28"/>
        </w:rPr>
        <w:t xml:space="preserve">за  9 місяців  2020 року  надійшло на суму 1 872 000 грн., що становить 100% планових показників за 9 місяців.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 (КБКД 41034500)  станом на 01.10.2020 року  надійшло  на суму 782 487 грн., що становить 100% планових показників  станом на вказану дату.                  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тація з  місцевого бюджету на  здійснення    переданих з державного  бюджету     видатків   з   утримання    закладів  освіти та охорони   здоров’я за рахунок      відповідної   додаткової  дотації  з  державного   бюджету місцевим бюджетам на здійснення переданих з державного бюджету видатків з утримання закладів освіти та охорони здоров’я </w:t>
      </w:r>
      <w:r>
        <w:rPr>
          <w:bCs/>
          <w:i/>
          <w:iCs/>
          <w:sz w:val="28"/>
          <w:szCs w:val="28"/>
        </w:rPr>
        <w:t xml:space="preserve">(КБКД 41040200) </w:t>
      </w:r>
      <w:r>
        <w:rPr>
          <w:i/>
          <w:sz w:val="28"/>
          <w:szCs w:val="28"/>
        </w:rPr>
        <w:t>за 9 місяців 2020 року надійшло на суму  1 452 600 грн., що становить 100%   планових показників за півріччя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я   з  місцевого   бюджету   на  надання     державної   підтримки   особам  з   особливими     освітніми   потребами за  рахунок   відповідної   субвенції  з   державного   бюджету (КБКД 41051200)  за 9 місяців  2020 року надійшло на суму 14 780 грн., що становить 100%  планових показників за 9 місяців. </w:t>
      </w:r>
    </w:p>
    <w:p>
      <w:pPr>
        <w:pStyle w:val="TextBody"/>
        <w:widowControl w:val="false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(КБКД 41051400) за 9 місяців 2020 року надійшло 176 249 грн., що становить 100% планових показників за 9 місяців.</w:t>
      </w:r>
    </w:p>
    <w:p>
      <w:pPr>
        <w:pStyle w:val="TextBody"/>
        <w:widowControl w:val="false"/>
        <w:suppressAutoHyphens w:val="tru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станом на 01.10.2020 року надійшло 123 858 грн., що становить 100% планових показників  станом на вказану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Кредиторська  заборгованість  станом  на  01.10.2020 року   відсутня. </w:t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иконання   видаткової    частини   сільського  бюджету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идатки сільського бюджету за 9 місяців  2020 року  виконано  на загальну суму  53 287 273  грн., в тому числі 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гальному фонду  47 946 894 грн., або на  86,1% до планов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казників ( 55 683 687 грн.) , затверджених розписом на звітний період з урахуванням змі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 спеціальному фонду  на суму  </w:t>
      </w:r>
      <w:r>
        <w:rPr>
          <w:rFonts w:cs="Times New Roman" w:ascii="Times New Roman" w:hAnsi="Times New Roman"/>
          <w:lang w:val="ru-RU"/>
        </w:rPr>
        <w:t xml:space="preserve">5 340 379  </w:t>
      </w:r>
      <w:r>
        <w:rPr>
          <w:rFonts w:cs="Times New Roman" w:ascii="Times New Roman" w:hAnsi="Times New Roman"/>
        </w:rPr>
        <w:t xml:space="preserve">грн., або </w:t>
      </w:r>
      <w:r>
        <w:rPr>
          <w:rFonts w:cs="Times New Roman" w:ascii="Times New Roman" w:hAnsi="Times New Roman"/>
          <w:lang w:val="ru-RU"/>
        </w:rPr>
        <w:t xml:space="preserve">53,1 </w:t>
      </w:r>
      <w:r>
        <w:rPr>
          <w:rFonts w:cs="Times New Roman" w:ascii="Times New Roman" w:hAnsi="Times New Roman"/>
        </w:rPr>
        <w:t>% до кошторисних призна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на рік з урахуванням змі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ru-RU"/>
        </w:rPr>
        <w:t>10 058 267 грн.</w:t>
      </w:r>
      <w:r>
        <w:rPr>
          <w:rFonts w:cs="Times New Roman" w:ascii="Times New Roman" w:hAnsi="Times New Roman"/>
          <w:color w:val="000000"/>
        </w:rPr>
        <w:t xml:space="preserve">)       </w:t>
      </w:r>
      <w:r>
        <w:rPr>
          <w:rFonts w:cs="Times New Roman" w:ascii="Times New Roman" w:hAnsi="Times New Roman"/>
          <w:b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і видатків загального фонду  47 946 894  грн.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,0 % ( 38 823 276  грн.)  становить заробітна плата з нарахуванн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0 % ( 1 936 748  грн.) - розрахунки  за спожиті комунальні послуги ;                                               5,1% ( 2 458 342  грн.)- придбання предметів  споживання, та послуг, з них :  16,7 % продукти харчування ( 411 565 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,9% (4 728 528  грн.)- офіційні  трансферти    органам  державного   управління   інших  рівні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на утримання соціально-культурної сфери за  9 місяців  2020 року  проведено  на суму  1 643 470  грн., що становить  84,4% від запланованих  обсягів  видатків ( 1 946 473 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ти резервного фонду  бюджету  за 9 місяців  2020 року  не використовувал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идатки   спеціального  фонду  становлять  5 340 379 грн.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Видатки  за   рахунок  джерел   власних  надходжень (благодійні  надходження)  виконано на   суму   330 583 грн., які  при   формуванні  бюджету  не   плануютьс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 за  рахунок   батьківської  плати  за 9 місяців  здійснено на    суму 1 051 370 грн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Бюджет  розвитку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сові   видатки  за   9 місяців  2020  року   склали  </w:t>
      </w:r>
      <w:r>
        <w:rPr>
          <w:rFonts w:cs="Times New Roman" w:ascii="Times New Roman" w:hAnsi="Times New Roman"/>
          <w:lang w:val="ru-RU"/>
        </w:rPr>
        <w:t xml:space="preserve">3 958 426 </w:t>
      </w:r>
      <w:r>
        <w:rPr>
          <w:rFonts w:cs="Times New Roman" w:ascii="Times New Roman" w:hAnsi="Times New Roman"/>
        </w:rPr>
        <w:t>грн. при   планових показниках (</w:t>
      </w:r>
      <w:r>
        <w:rPr>
          <w:rFonts w:cs="Times New Roman" w:ascii="Times New Roman" w:hAnsi="Times New Roman"/>
          <w:lang w:val="ru-RU"/>
        </w:rPr>
        <w:t xml:space="preserve"> 8 308 840 </w:t>
      </w:r>
      <w:r>
        <w:rPr>
          <w:rFonts w:cs="Times New Roman" w:ascii="Times New Roman" w:hAnsi="Times New Roman"/>
        </w:rPr>
        <w:t xml:space="preserve"> грн.), що   становить 47,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%   виконання   плану, в  тому  числі за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ПКВКМБ 0116013</w:t>
      </w:r>
      <w:r>
        <w:rPr>
          <w:rFonts w:cs="Times New Roman" w:ascii="Times New Roman" w:hAnsi="Times New Roman"/>
        </w:rPr>
        <w:t xml:space="preserve"> «Забезпечення   діяльності  водопровідно - каналізаційного   господарства»  на    суму   </w:t>
      </w:r>
      <w:r>
        <w:rPr>
          <w:rFonts w:cs="Times New Roman" w:ascii="Times New Roman" w:hAnsi="Times New Roman"/>
          <w:b/>
        </w:rPr>
        <w:t>99 600 грн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- придбання  двох   свердловинних  насосів  для   ЖКП «Мрія-Т» с. Полігон; та трьох  свердловинних насосів для ЖКП «Добробут Шевченківської с/рад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ПКВКМБ 0117370</w:t>
      </w:r>
      <w:r>
        <w:rPr>
          <w:rFonts w:cs="Times New Roman" w:ascii="Times New Roman" w:hAnsi="Times New Roman"/>
        </w:rPr>
        <w:t xml:space="preserve"> « Реалізація інших заходів щодо соціально-економічного розвитку територій » , а саме 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рський нагляд кап.ремонту покрівлі адмір.будівлі Шевченківської с/ради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842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хнічний нагляд кап.ремонту покрівлі адмін.будівлі Шевченківської с/ради-  </w:t>
      </w:r>
      <w:r>
        <w:rPr>
          <w:rFonts w:cs="Times New Roman" w:ascii="Times New Roman" w:hAnsi="Times New Roman"/>
          <w:b/>
        </w:rPr>
        <w:t>5 229,32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кап.ремонт покрівлі адмін.будівлі Шевченківської с/ради </w:t>
      </w:r>
      <w:r>
        <w:rPr>
          <w:rFonts w:cs="Times New Roman" w:ascii="Times New Roman" w:hAnsi="Times New Roman"/>
          <w:b/>
        </w:rPr>
        <w:t>– 257 02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плата за виготовлення ПКД по кап.ремонту покрівлі адмін.будівлі Шевченківської с/ради </w:t>
      </w:r>
      <w:r>
        <w:rPr>
          <w:rFonts w:cs="Times New Roman" w:ascii="Times New Roman" w:hAnsi="Times New Roman"/>
          <w:b/>
        </w:rPr>
        <w:t>– 20 131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плата кап.ремонту внутрішніх приміщень з заміною вікон та дверей ПК с.Луч – </w:t>
      </w:r>
      <w:r>
        <w:rPr>
          <w:rFonts w:cs="Times New Roman" w:ascii="Times New Roman" w:hAnsi="Times New Roman"/>
          <w:b/>
        </w:rPr>
        <w:t>205 033,3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плата кап.ремонту внутрішніх приміщень з заміною вікон та дверей ПК с.Луч </w:t>
      </w:r>
      <w:r>
        <w:rPr>
          <w:rFonts w:cs="Times New Roman" w:ascii="Times New Roman" w:hAnsi="Times New Roman"/>
          <w:b/>
        </w:rPr>
        <w:t>– 332 601,6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оплата за спорт.інвентар для полів і кортів – </w:t>
      </w:r>
      <w:r>
        <w:rPr>
          <w:rFonts w:cs="Times New Roman" w:ascii="Times New Roman" w:hAnsi="Times New Roman"/>
          <w:b/>
        </w:rPr>
        <w:t>25 750 грн.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лата за стіл тенісний                                  </w:t>
      </w:r>
      <w:r>
        <w:rPr>
          <w:rFonts w:cs="Times New Roman" w:ascii="Times New Roman" w:hAnsi="Times New Roman"/>
          <w:b/>
        </w:rPr>
        <w:t>-    6 55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оплата за інвентар для фітнесу                      </w:t>
      </w:r>
      <w:r>
        <w:rPr>
          <w:rFonts w:cs="Times New Roman" w:ascii="Times New Roman" w:hAnsi="Times New Roman"/>
          <w:b/>
        </w:rPr>
        <w:t xml:space="preserve">-  35 700 грн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ПКВКМБ    0611011</w:t>
      </w:r>
      <w:r>
        <w:rPr>
          <w:rFonts w:cs="Times New Roman" w:ascii="Times New Roman" w:hAnsi="Times New Roman"/>
        </w:rPr>
        <w:t xml:space="preserve"> « Надання дошкільної освіти » -  придбання ноутбуків            5 шт. для  Шевченківського ЗДО, Лучівського ЗДО, Котляревсь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, Зеленогайського  та  Полігонівського  ЗДО  на суму  </w:t>
      </w:r>
      <w:r>
        <w:rPr>
          <w:rFonts w:cs="Times New Roman" w:ascii="Times New Roman" w:hAnsi="Times New Roman"/>
          <w:b/>
        </w:rPr>
        <w:t xml:space="preserve">49 995 грн. </w:t>
      </w:r>
      <w:r>
        <w:rPr>
          <w:rFonts w:cs="Times New Roman" w:ascii="Times New Roman" w:hAnsi="Times New Roman"/>
        </w:rPr>
        <w:t xml:space="preserve">та придбання мембранного лічильника ВК G10T для Полігонівського ЗДО на суму </w:t>
      </w:r>
      <w:r>
        <w:rPr>
          <w:rFonts w:cs="Times New Roman" w:ascii="Times New Roman" w:hAnsi="Times New Roman"/>
          <w:b/>
        </w:rPr>
        <w:t>9 500 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ПКВКМБ     0611020  </w:t>
      </w:r>
      <w:r>
        <w:rPr>
          <w:rFonts w:cs="Times New Roman" w:ascii="Times New Roman" w:hAnsi="Times New Roman"/>
        </w:rPr>
        <w:t>« Надання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загальної  середньої освіти закладами загальної середньої освіти ( у т.ч. з дошкільними підрозділами ( відділеннями, групами))» , а саме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придбання машини для переробки овочів для Полігонівської ЗОШ – </w:t>
      </w:r>
      <w:r>
        <w:rPr>
          <w:rFonts w:cs="Times New Roman" w:ascii="Times New Roman" w:hAnsi="Times New Roman"/>
          <w:b/>
        </w:rPr>
        <w:t>17 54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дбання столів для Полігонівської ЗОШ                                    </w:t>
      </w:r>
      <w:r>
        <w:rPr>
          <w:rFonts w:cs="Times New Roman" w:ascii="Times New Roman" w:hAnsi="Times New Roman"/>
          <w:b/>
        </w:rPr>
        <w:t>11 547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комплекту стелажів для Полігонівської ЗОШ             </w:t>
      </w:r>
      <w:r>
        <w:rPr>
          <w:rFonts w:cs="Times New Roman" w:ascii="Times New Roman" w:hAnsi="Times New Roman"/>
          <w:b/>
        </w:rPr>
        <w:t>31 732,50 грн.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дбання сковороди промислової (38 л) , м’ясорубки, шафи жарочної, холодильника ВЕКО для Полігонівської ЗОШ                                 </w:t>
      </w:r>
      <w:r>
        <w:rPr>
          <w:rFonts w:cs="Times New Roman" w:ascii="Times New Roman" w:hAnsi="Times New Roman"/>
          <w:b/>
        </w:rPr>
        <w:t>60 093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 коректору об’єму газу «Вега»                                                                      для Котляревської ЗОШ                                                                      </w:t>
      </w:r>
      <w:r>
        <w:rPr>
          <w:rFonts w:cs="Times New Roman" w:ascii="Times New Roman" w:hAnsi="Times New Roman"/>
          <w:b/>
        </w:rPr>
        <w:t>25 11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дбання телевізора «SAM</w:t>
      </w:r>
      <w:r>
        <w:rPr>
          <w:rFonts w:cs="Times New Roman" w:ascii="Times New Roman" w:hAnsi="Times New Roman"/>
          <w:lang w:val="en-US"/>
        </w:rPr>
        <w:t>SUNG</w:t>
      </w:r>
      <w:r>
        <w:rPr>
          <w:rFonts w:cs="Times New Roman" w:ascii="Times New Roman" w:hAnsi="Times New Roman"/>
        </w:rPr>
        <w:t xml:space="preserve"> » для Шевченківської, Котляревської та Полігонівської ЗОШ    ( 3 шт. )                                                           </w:t>
      </w:r>
      <w:r>
        <w:rPr>
          <w:rFonts w:cs="Times New Roman" w:ascii="Times New Roman" w:hAnsi="Times New Roman"/>
          <w:b/>
        </w:rPr>
        <w:t>29 997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дбання дошок шкільних ( 5 робочих поверхонь) для Лучівської  ЗО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григорівської  ЗОШ, Мирнівського НВК                                   </w:t>
      </w:r>
      <w:r>
        <w:rPr>
          <w:rFonts w:cs="Times New Roman" w:ascii="Times New Roman" w:hAnsi="Times New Roman"/>
          <w:b/>
        </w:rPr>
        <w:t>9 954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фліпчартів  для  Шевченківської  ЗОШ, Котляревської ЗОШ,   Зеленогайської  та  Полігонівської ЗОШ                                             </w:t>
      </w:r>
      <w:r>
        <w:rPr>
          <w:rFonts w:cs="Times New Roman" w:ascii="Times New Roman" w:hAnsi="Times New Roman"/>
          <w:b/>
        </w:rPr>
        <w:t>9 36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придбання  осередків  художньо-творчої діяльності ( Шевченківська ЗОШ, Котляревська ЗОШ, Зеленогайська ЗОШ, Полігонівська ЗОШ )   </w:t>
      </w:r>
      <w:r>
        <w:rPr>
          <w:rFonts w:cs="Times New Roman" w:ascii="Times New Roman" w:hAnsi="Times New Roman"/>
          <w:b/>
        </w:rPr>
        <w:t>16 560,00 грн</w:t>
      </w:r>
      <w:r>
        <w:rPr>
          <w:rFonts w:cs="Times New Roman" w:ascii="Times New Roman" w:hAnsi="Times New Roman"/>
        </w:rPr>
        <w:t xml:space="preserve">.;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придбання  книжкових шаф для Шевченківської ЗОШ, Котляревської ЗОШ, Зеленогайської та Полігонівської ЗОШ                                             </w:t>
      </w:r>
      <w:r>
        <w:rPr>
          <w:rFonts w:cs="Times New Roman" w:ascii="Times New Roman" w:hAnsi="Times New Roman"/>
          <w:b/>
        </w:rPr>
        <w:t>26 94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комплектів учнівських одномісних                                                     (парта та стілець)                                                                               </w:t>
      </w:r>
      <w:r>
        <w:rPr>
          <w:rFonts w:cs="Times New Roman" w:ascii="Times New Roman" w:hAnsi="Times New Roman"/>
          <w:b/>
        </w:rPr>
        <w:t>115 808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дбання електронного засобу навчального призначення «Дидактичний мультимедійний контент для початкових класів» для 1-х класів Нової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країнської Школи                                                                             </w:t>
      </w:r>
      <w:r>
        <w:rPr>
          <w:rFonts w:cs="Times New Roman" w:ascii="Times New Roman" w:hAnsi="Times New Roman"/>
          <w:b/>
        </w:rPr>
        <w:t>31 60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технічний  та  авторський  нагляд по кап.ремонту внутрішнього електропостачання Зеленогайської ЗОШ                                         </w:t>
      </w:r>
      <w:r>
        <w:rPr>
          <w:rFonts w:cs="Times New Roman" w:ascii="Times New Roman" w:hAnsi="Times New Roman"/>
          <w:b/>
        </w:rPr>
        <w:t>45 843,84 грн</w:t>
      </w:r>
      <w:r>
        <w:rPr>
          <w:rFonts w:cs="Times New Roman" w:ascii="Times New Roman" w:hAnsi="Times New Roman"/>
        </w:rPr>
        <w:t xml:space="preserve">.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пітальний ремонт внутрішнього електропостачанн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еленогайської ЗОШ                                                                      </w:t>
      </w:r>
      <w:r>
        <w:rPr>
          <w:rFonts w:cs="Times New Roman" w:ascii="Times New Roman" w:hAnsi="Times New Roman"/>
          <w:b/>
        </w:rPr>
        <w:t>2 281 387,29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експертизу проекту «Кап.ремонт харчоблок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ОШ  І-ІІІ ступенів в с-щі  Полігон                                                     </w:t>
      </w:r>
      <w:r>
        <w:rPr>
          <w:rFonts w:cs="Times New Roman" w:ascii="Times New Roman" w:hAnsi="Times New Roman"/>
          <w:b/>
        </w:rPr>
        <w:t>4 008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обстеження та загальну оцінку техн..стану будівельни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нструкцій  Полігонівської  ЗОШ                                                    </w:t>
      </w:r>
      <w:r>
        <w:rPr>
          <w:rFonts w:cs="Times New Roman" w:ascii="Times New Roman" w:hAnsi="Times New Roman"/>
          <w:b/>
        </w:rPr>
        <w:t>12 63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виготовлення проекту по кап.ремон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харчоблоку  Полігонівської ЗОШ                                                      </w:t>
      </w:r>
      <w:r>
        <w:rPr>
          <w:rFonts w:cs="Times New Roman" w:ascii="Times New Roman" w:hAnsi="Times New Roman"/>
          <w:b/>
        </w:rPr>
        <w:t>23 448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проект «Реконструкція ( в частині влаштування горищн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аху та утеплення будівлі) Котляревської ЗОШ                            </w:t>
      </w:r>
      <w:r>
        <w:rPr>
          <w:rFonts w:cs="Times New Roman" w:ascii="Times New Roman" w:hAnsi="Times New Roman"/>
          <w:b/>
        </w:rPr>
        <w:t>146 258,00 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Реконструкція   (в   частині   влаштування  горищного   даху та   утеплення   будівлі) Котляревської                                        ЗОШ  І-ІІІ   ступенів   села   Котляреве   Вітовського   району   Миколаївської  області».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0111010    59 495 грн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0111020   394 899 грн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color w:val="FF0000"/>
        </w:rPr>
        <w:t>7321         2 513 575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Кредиторська  заборгованість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таном на 01.07.2020 р. за загальним та спеціальним фондом (по видаткам) відсутня 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Дебіторська заборгованість</w:t>
      </w:r>
      <w:r>
        <w:rPr>
          <w:rFonts w:cs="Times New Roman" w:ascii="Times New Roman" w:hAnsi="Times New Roman"/>
        </w:rPr>
        <w:t xml:space="preserve">  станом на 01.07.2020 року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галь</w:t>
      </w:r>
      <w:r>
        <w:rPr>
          <w:rFonts w:cs="Times New Roman" w:ascii="Times New Roman" w:hAnsi="Times New Roman"/>
          <w:color w:val="000000"/>
        </w:rPr>
        <w:t xml:space="preserve">ний фонд (по видаткам) – </w:t>
      </w:r>
      <w:r>
        <w:rPr>
          <w:rFonts w:cs="Times New Roman" w:ascii="Times New Roman" w:hAnsi="Times New Roman"/>
          <w:b/>
          <w:color w:val="000000"/>
        </w:rPr>
        <w:t xml:space="preserve">13 803,83 </w:t>
      </w:r>
      <w:r>
        <w:rPr>
          <w:rFonts w:cs="Times New Roman" w:ascii="Times New Roman" w:hAnsi="Times New Roman"/>
          <w:color w:val="000000"/>
        </w:rPr>
        <w:t xml:space="preserve"> грн., з неї прострочена 0,0.грн.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ПКВКМБ 011050 </w:t>
      </w:r>
      <w:r>
        <w:rPr>
          <w:rFonts w:cs="Times New Roman" w:ascii="Times New Roman" w:hAnsi="Times New Roman"/>
          <w:color w:val="000000"/>
        </w:rPr>
        <w:t xml:space="preserve">« Організаційне, інформаційно-аналітичне та  матеріально-технічне забезпечення діяльності обласної  ради,районної ради, районної   у місті ради(у разі її створення), міської, селищної, сільської ради» </w:t>
      </w:r>
      <w:r>
        <w:rPr>
          <w:rFonts w:cs="Times New Roman" w:ascii="Times New Roman" w:hAnsi="Times New Roman"/>
          <w:b/>
          <w:color w:val="000000"/>
        </w:rPr>
        <w:t>- 8 763,16 грн.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color w:val="000000"/>
        </w:rPr>
        <w:t>8 763,16 грн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ідписка на періодичні видання ( на рік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ПКВКМБ 0114030 </w:t>
      </w:r>
      <w:r>
        <w:rPr>
          <w:rFonts w:cs="Times New Roman" w:ascii="Times New Roman" w:hAnsi="Times New Roman"/>
          <w:color w:val="000000"/>
        </w:rPr>
        <w:t xml:space="preserve">«Забезпечення діяльності бібліотек » - </w:t>
      </w:r>
      <w:r>
        <w:rPr>
          <w:rFonts w:cs="Times New Roman" w:ascii="Times New Roman" w:hAnsi="Times New Roman"/>
          <w:b/>
          <w:color w:val="000000"/>
        </w:rPr>
        <w:t>5 040,67  гр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«Предмети,матеріали, обладнання та інвентар »  </w:t>
      </w:r>
      <w:r>
        <w:rPr>
          <w:rFonts w:cs="Times New Roman" w:ascii="Times New Roman" w:hAnsi="Times New Roman"/>
          <w:b/>
          <w:color w:val="000000"/>
        </w:rPr>
        <w:t xml:space="preserve">5 040,67  грн.  </w:t>
      </w:r>
      <w:r>
        <w:rPr>
          <w:rFonts w:cs="Times New Roman" w:ascii="Times New Roman" w:hAnsi="Times New Roman"/>
          <w:color w:val="000000"/>
        </w:rPr>
        <w:t>підписка на періодичні видання (на рік)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Сільський голова</w:t>
      </w:r>
      <w:r>
        <w:rPr>
          <w:rFonts w:cs="Times New Roman" w:ascii="Times New Roman" w:hAnsi="Times New Roman"/>
        </w:rPr>
        <w:t xml:space="preserve">                                          Т.П.Шакунова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ець: 68-42-98, Тетяна Д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/>
          <w:bCs/>
          <w:szCs w:val="28"/>
        </w:rPr>
        <w:t xml:space="preserve">                     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6:00Z</dcterms:created>
  <dc:creator>Admin</dc:creator>
  <dc:description/>
  <cp:keywords/>
  <dc:language>en-US</dc:language>
  <cp:lastModifiedBy>Пользователь Windows</cp:lastModifiedBy>
  <cp:lastPrinted>2020-10-20T16:30:00Z</cp:lastPrinted>
  <dcterms:modified xsi:type="dcterms:W3CDTF">2020-10-22T11:49:00Z</dcterms:modified>
  <cp:revision>70</cp:revision>
  <dc:subject/>
  <dc:title/>
</cp:coreProperties>
</file>