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ювальна  до звіту  « Про  виконання сільського бюджету  Шевченківської сільської ради за  9 місяців  2019року»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иконання доходної частини сільського бюджету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</w:rPr>
        <w:t xml:space="preserve">Виконання доходної частини сільського бюджету за 9 місяців  2019року становить  </w:t>
      </w:r>
      <w:r>
        <w:rPr>
          <w:rFonts w:cs="Times New Roman" w:ascii="Times New Roman" w:hAnsi="Times New Roman"/>
          <w:color w:val="000000"/>
        </w:rPr>
        <w:t xml:space="preserve">- 61 709 169,68 грн.., в тому числі по загальному фонду (з урахуванням трансфертів) - 59 541 460,63 грн., або  113,25 % від плану звітного періоду, передбаченого розписом сільського бюджету (52 574 097,00 грн.) і спеціального фонду - 2 167 709,05 грн.,або </w:t>
      </w:r>
      <w:r>
        <w:rPr>
          <w:rFonts w:cs="Times New Roman" w:ascii="Times New Roman" w:hAnsi="Times New Roman"/>
        </w:rPr>
        <w:t xml:space="preserve"> 201,7%</w:t>
      </w:r>
      <w:r>
        <w:rPr>
          <w:rFonts w:cs="Times New Roman" w:ascii="Times New Roman" w:hAnsi="Times New Roman"/>
          <w:color w:val="000000"/>
        </w:rPr>
        <w:t xml:space="preserve">  до уточнених планових показників звітного періоду -  ( 1 074 695,00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 податках і зборах загального фонду ( податкові надходження) план  за                   9 місяців  виконано  на 108,41%  при фактичних надходженнях  26 694 389 грн.                      і планових показниках – 24 622 600  грн.   Сума перевиконання складає                             2 071 789  грн.  Перевиконання планових показників звітного періоду  забезпечено за рахунок 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одаток  на доходи фізичних осіб, що  сплачуються  податковими  агентами   із доходів платника податку у вигляді заробітної плати (КБКД 11010100) і становить  13 830 354 грн. проти плану 13 019 900 грн., або 106,22%, що  вище  плану на  810 454 грн.;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ід   зазначити   що не   виконуються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даток на доходи фізичних осіб, що сплачується податковими агентами, із доходів платника податку інших ніж заробітна плата(КБКД 11010400) не   виконується , виконання становить 98,57%.  Надходження  за  звітний  період   становлять   1 690 477 грн.   при   плані   1 715 000 грн.,   сума   недоотриманих   доходів   становить  24 523 грн</w:t>
      </w:r>
      <w:r>
        <w:rPr/>
        <w:t xml:space="preserve">.;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</w:rPr>
        <w:t>- Податок на доходи фізичних осіб, що сплачується фізичними особами за результатами річного декларування(КБКД  11010500)   виконується на   106,64%  і   становить  за   звітний   період   786 282  грн.,   при   планових   показниках 737 300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ток на прибуток підприємств та фінансових установ комунальної власності (КБКД  11020200)  становить   500 грн.,в  бюджеті  за  звітний   період   не   планув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нтна    плата     та  плата     за   використання     інших   природних   ресурсів  не   планувалась   в   бюджеті , та надходження   складають  6 247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утрішні податки на товари та послуги (КБКД 14000000) становлять               1 466 573 грн., або 96,02% до  планових  показників ( 1 527 400  грн.), в   тому   числі  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ироблених в Україні підакцизних товарів (КБКД 14020000)  -  216 803 грн.,або 91,32% до планових показників ( 237 400 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 ввезених на  митну територію  України підакцизні товари (КБКД 14030000) 906 780 грн., або  94,85% до планових показників (956 000 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342 989 грн.  , що  становить або 102,69% до планових показників                      ( 334 000 грн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Надходження місцевих  податків за  9 місяців  склали   8 913 957 грн.  в тому числі :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аток  на  нерухоме  майно  відмінне від  земельної ділянки (КБКД 18010100-18010400)  надійшли кошти  в сумі  338 271 грн. , що становить 211,9% до планових показників  звітного періоду  (159 600грн.) , перевиконання складає  178 671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ння доходної частини по земельному податку з юридичних осіб (КБКД 18010500)  за  9 місяців  складає  120,3%  до планових показників і становить  959 603 грн. при плані 797 400 грн., що більше  на суму 162 203гр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ендна  плата  з юридичних осіб (КБКД 18010600) за  9 місяців   складає  102,1% до планових показників і становить  1 734 868 грн. при плані                         1 699 000 грн. , що перевищує  план на суму  35 868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ий податок з фізичних осіб(КБКД 18010700)  за 9 місяців виконано на  129,1% і складає  2 285 834 грн. при планових показниках         1 771 000грн. , що перевищує план на суму 514 834 грн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рендна плата з фізичних осіб  (КБКД 18010900) за звітний  період становить   279 614 грн., або 165,5% при планових показниках  169 000грн, що більше на суму  110 614 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єдиного податку  за  9  місяців  становить </w:t>
      </w:r>
      <w:r>
        <w:rPr>
          <w:rFonts w:cs="Times New Roman" w:ascii="Times New Roman" w:hAnsi="Times New Roman"/>
          <w:lang w:val="ru-RU"/>
        </w:rPr>
        <w:t xml:space="preserve"> 3 316 693 </w:t>
      </w:r>
      <w:r>
        <w:rPr>
          <w:rFonts w:cs="Times New Roman" w:ascii="Times New Roman" w:hAnsi="Times New Roman"/>
        </w:rPr>
        <w:t xml:space="preserve">грн., або 109,6% ( при планових показниках </w:t>
      </w:r>
      <w:r>
        <w:rPr>
          <w:rFonts w:cs="Times New Roman" w:ascii="Times New Roman" w:hAnsi="Times New Roman"/>
          <w:lang w:val="ru-RU"/>
        </w:rPr>
        <w:t xml:space="preserve"> 3 027 000</w:t>
      </w:r>
      <w:r>
        <w:rPr>
          <w:rFonts w:cs="Times New Roman" w:ascii="Times New Roman" w:hAnsi="Times New Roman"/>
        </w:rPr>
        <w:t>грн.)  що на  289 693 гр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біль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ланових показників . Платники сплачують податок за 9 місяців  заздалегідь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Єдиний   податок    з  юридичних   осіб(КБКД 18050300) становить           108 480 грн. при  плані  12 000грн.,  або  904,0%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 податок  з    фізичних   осіб становить   (КБКД 18050400)         1 925 856 грн.  при   плані  1 670 000 грн.,   перевищення складає     255 856 грн., або 115,3%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Єдиний   податок    з   сільськогосподарських   товаровиробників (КБКД 18050500) становить  за  9 місяців   1 282 358 грн.   при  плані               1 345 000 грн.,   або   95,3%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Неподаткові надходження  в звітному періоді  становлять  по загальному фонду  300 161 грн., при   плані   225 650 грн.,  що перевищує  планові показники на суму  74 511 грн.,  або  133,0%.                                 Інші надходження становлять  30 080 грн., в   тому   числі 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іністративні штрафи та   інші   санкції  (КБКД 21081100)   - становить   1 020 грн.;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Адміністративні штрафи та  штрафні   санкції  за   порушення   законодавства (КБКД 21081500)  становить  29 060 грн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Плата  за   надання      адміністративних   послуг  ( КБКД 22010000) -  82 236 грн. , становить  90,9%  до    планових показників ( план                                   90 450 грн.);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ходження  від орендної плати  за користування цілісними майновими комплексами виконано  за 9 місяців  на  115,4 %, і склало   148 562  грн. при планових показниках  128 700 грн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вне мито (22090000) склало  за  9 місяців   4 789 грн. при плані                         6 500 грн.  Інші неподаткові надходження ( КБКД 24060300) в сумі </w:t>
      </w:r>
      <w:r>
        <w:rPr>
          <w:rFonts w:cs="Times New Roman" w:ascii="Times New Roman" w:hAnsi="Times New Roman"/>
          <w:lang w:val="ru-RU"/>
        </w:rPr>
        <w:t xml:space="preserve">  34 274 </w:t>
      </w:r>
      <w:r>
        <w:rPr>
          <w:rFonts w:cs="Times New Roman" w:ascii="Times New Roman" w:hAnsi="Times New Roman"/>
        </w:rPr>
        <w:t>грн</w:t>
      </w:r>
      <w:r>
        <w:rPr>
          <w:rFonts w:cs="Times New Roman" w:ascii="Times New Roman" w:hAnsi="Times New Roman"/>
          <w:lang w:val="ru-RU"/>
        </w:rPr>
        <w:t>.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точнений план надходжень  спеціального  фонду сільського бюджету  за 9 місяців  становить 1 794 756  грн. Фактичні надходження  за  звітний період поточного року складають </w:t>
      </w:r>
      <w:r>
        <w:rPr>
          <w:rFonts w:cs="Times New Roman" w:ascii="Times New Roman" w:hAnsi="Times New Roman"/>
          <w:color w:val="000000"/>
          <w:lang w:val="ru-RU"/>
        </w:rPr>
        <w:t xml:space="preserve"> 2 167 709 </w:t>
      </w:r>
      <w:r>
        <w:rPr>
          <w:rFonts w:cs="Times New Roman" w:ascii="Times New Roman" w:hAnsi="Times New Roman"/>
          <w:color w:val="000000"/>
        </w:rPr>
        <w:t>грн. , або</w:t>
      </w:r>
      <w:r>
        <w:rPr>
          <w:rFonts w:cs="Times New Roman" w:ascii="Times New Roman" w:hAnsi="Times New Roman"/>
          <w:color w:val="000000"/>
          <w:lang w:val="ru-RU"/>
        </w:rPr>
        <w:t xml:space="preserve"> 120,8</w:t>
      </w:r>
      <w:r>
        <w:rPr>
          <w:rFonts w:cs="Times New Roman" w:ascii="Times New Roman" w:hAnsi="Times New Roman"/>
          <w:color w:val="000000"/>
        </w:rPr>
        <w:t>% до кошторисних планових призначень 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иконання  екологічного податку  за 9 місяців склало </w:t>
      </w:r>
      <w:r>
        <w:rPr>
          <w:rFonts w:cs="Times New Roman" w:ascii="Times New Roman" w:hAnsi="Times New Roman"/>
          <w:lang w:val="ru-RU"/>
        </w:rPr>
        <w:t xml:space="preserve"> 5 668 </w:t>
      </w:r>
      <w:r>
        <w:rPr>
          <w:rFonts w:cs="Times New Roman" w:ascii="Times New Roman" w:hAnsi="Times New Roman"/>
        </w:rPr>
        <w:t xml:space="preserve">грн.    при плані 1 700 грн.,  виконання становить 333,4%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частині  власних надходжень  надійшли кошти в сумі   2 077 141 грн. при уточнених  планових показниках  1 793 056  грн.,що  становить  115,8% перевиконання планових показників  спеціального фонду обумовлене надходженням     благодійн</w:t>
      </w:r>
      <w:r>
        <w:rPr>
          <w:rFonts w:cs="Times New Roman" w:ascii="Times New Roman" w:hAnsi="Times New Roman"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</w:rPr>
        <w:t>внес</w:t>
      </w:r>
      <w:r>
        <w:rPr>
          <w:rFonts w:cs="Times New Roman" w:ascii="Times New Roman" w:hAnsi="Times New Roman"/>
          <w:color w:val="000000"/>
          <w:lang w:val="ru-RU"/>
        </w:rPr>
        <w:t>ків</w:t>
      </w:r>
      <w:r>
        <w:rPr>
          <w:rFonts w:cs="Times New Roman" w:ascii="Times New Roman" w:hAnsi="Times New Roman"/>
          <w:color w:val="000000"/>
        </w:rPr>
        <w:t xml:space="preserve"> , які  становлять  974 188 грн. і згідно  вимог чинного законодавства, не плануються при затвердженні бюджету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фіційні   трансфер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9 місяців  2019року  становить  26 994 851 грн. , або 108,6% .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9 місяців 2019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i/>
          <w:sz w:val="28"/>
          <w:szCs w:val="28"/>
          <w:lang w:val="uk-UA"/>
        </w:rPr>
        <w:t>Базова дотація (</w:t>
      </w:r>
      <w:r>
        <w:rPr>
          <w:bCs/>
          <w:i/>
          <w:iCs/>
          <w:sz w:val="28"/>
          <w:szCs w:val="28"/>
        </w:rPr>
        <w:t xml:space="preserve"> 41020</w:t>
      </w:r>
      <w:r>
        <w:rPr>
          <w:bCs/>
          <w:i/>
          <w:iCs/>
          <w:sz w:val="28"/>
          <w:szCs w:val="28"/>
          <w:lang w:val="uk-UA"/>
        </w:rPr>
        <w:t>1</w:t>
      </w:r>
      <w:r>
        <w:rPr>
          <w:bCs/>
          <w:i/>
          <w:iCs/>
          <w:sz w:val="28"/>
          <w:szCs w:val="28"/>
        </w:rPr>
        <w:t>00</w:t>
      </w:r>
      <w:r>
        <w:rPr>
          <w:bCs/>
          <w:i/>
          <w:iCs/>
          <w:sz w:val="28"/>
          <w:szCs w:val="28"/>
          <w:lang w:val="uk-UA"/>
        </w:rPr>
        <w:t>) з</w:t>
      </w:r>
      <w:r>
        <w:rPr>
          <w:sz w:val="28"/>
          <w:szCs w:val="28"/>
          <w:lang w:val="uk-UA"/>
        </w:rPr>
        <w:t xml:space="preserve">а  9 місяців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 xml:space="preserve">коштів </w:t>
      </w:r>
      <w:r>
        <w:rPr>
          <w:sz w:val="28"/>
          <w:szCs w:val="28"/>
        </w:rPr>
        <w:t>на суму</w:t>
      </w:r>
      <w:r>
        <w:rPr>
          <w:sz w:val="28"/>
          <w:szCs w:val="28"/>
          <w:lang w:val="uk-UA"/>
        </w:rPr>
        <w:t xml:space="preserve"> 1 675 800 </w:t>
      </w:r>
      <w:r>
        <w:rPr>
          <w:sz w:val="28"/>
          <w:szCs w:val="28"/>
        </w:rPr>
        <w:t>грн., що становить 100%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убвенція з державного бюджету місцевим бюджетам (41033200) </w:t>
      </w:r>
      <w:r>
        <w:rPr>
          <w:sz w:val="28"/>
          <w:szCs w:val="28"/>
          <w:lang w:val="uk-UA"/>
        </w:rPr>
        <w:t>за 9 місяців  2019 року – надійшло коштів на суму 2 802 000 грн.,що становить 100% планових показників.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світня субвенція з державного бюджету місцевим бюджетам  </w:t>
      </w:r>
      <w:r>
        <w:rPr>
          <w:rFonts w:cs="Times New Roman" w:ascii="Times New Roman" w:hAnsi="Times New Roman"/>
          <w:bCs/>
          <w:i/>
          <w:iCs/>
          <w:szCs w:val="28"/>
        </w:rPr>
        <w:t>(КБКД 4103390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9 місяців   2019 року - надійшло коштів на суму 17 859 600 грн., що становить 100%  планових показників .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  <w:r>
        <w:rPr>
          <w:rFonts w:cs="Times New Roman" w:ascii="Times New Roman" w:hAnsi="Times New Roman"/>
          <w:sz w:val="28"/>
          <w:szCs w:val="28"/>
        </w:rPr>
        <w:t xml:space="preserve">за 9 місяців  2019 року - надійшло коштів на суму 5 211 500 грн., що становить 100%  планових показників . 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бвенція з державного бюджету місцевим бюджетам на здійснення заходів щодо соціально-економічного розвитку окремих територій (КБКД 41034500)</w:t>
      </w:r>
      <w:r>
        <w:rPr>
          <w:rFonts w:cs="Times New Roman" w:ascii="Times New Roman" w:hAnsi="Times New Roman"/>
          <w:sz w:val="28"/>
          <w:szCs w:val="28"/>
        </w:rPr>
        <w:t xml:space="preserve"> за  9 місяців 2019 року – надійшло коштів на суму 493 800 грн., що становить 100% планових показників.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(КБКД 41040200)</w:t>
      </w:r>
      <w:r>
        <w:rPr>
          <w:rFonts w:cs="Times New Roman" w:ascii="Times New Roman" w:hAnsi="Times New Roman"/>
          <w:sz w:val="28"/>
          <w:szCs w:val="28"/>
        </w:rPr>
        <w:t xml:space="preserve"> за  9 місяців  2019 року – надійшло коштів на суму 2 607 300 грн., що становить 100% планових показників.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венція з місцевого бюджету за рахунок залишку коштів освітньої субвенції, що утворився на початок бюджетного року (КБКД 41051100) </w:t>
      </w:r>
      <w:r>
        <w:rPr>
          <w:rFonts w:cs="Times New Roman" w:ascii="Times New Roman" w:hAnsi="Times New Roman"/>
          <w:sz w:val="28"/>
          <w:szCs w:val="28"/>
        </w:rPr>
        <w:t>за 9 місяців  2019 року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дійшло коштів на суму 585 805 грн., що становить 100% планових показників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бвенція   з  місцевого   бюджету   на  надання     державної   підтримки   особам  з   особливими     освітніми   потребами за  рахунок   відповідної   субвенції  з   державного   бюджету (КБКД 41051200</w:t>
      </w:r>
      <w:r>
        <w:rPr>
          <w:rFonts w:cs="Times New Roman" w:ascii="Times New Roman" w:hAnsi="Times New Roman"/>
          <w:sz w:val="28"/>
          <w:szCs w:val="28"/>
        </w:rPr>
        <w:t xml:space="preserve">) за 9 місяців 2019 року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дійшло коштів  на суму 22 673  грн., що становить 100% квартальних планових показників . 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(КБКД 41051400) </w:t>
      </w:r>
      <w:r>
        <w:rPr>
          <w:rFonts w:cs="Times New Roman" w:ascii="Times New Roman" w:hAnsi="Times New Roman"/>
          <w:sz w:val="28"/>
          <w:szCs w:val="28"/>
        </w:rPr>
        <w:t>за 9 місяців 2019 року  - надійшло коштів на суму 196 618 грн., що становить 100% планових показник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редиторська  заборгованість  станом  на  01.10.2019 року   відсутня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иконання видаткової частини сільського бюдж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идатки сільського бюджету за </w:t>
      </w:r>
      <w:r>
        <w:rPr>
          <w:rFonts w:cs="Times New Roman" w:ascii="Times New Roman" w:hAnsi="Times New Roman"/>
          <w:lang w:val="ru-RU"/>
        </w:rPr>
        <w:t xml:space="preserve">9 місяців </w:t>
      </w:r>
      <w:r>
        <w:rPr>
          <w:rFonts w:cs="Times New Roman" w:ascii="Times New Roman" w:hAnsi="Times New Roman"/>
        </w:rPr>
        <w:t xml:space="preserve"> 2019 року  виконано  на загальну суму  52 434 997  грн., в тому числі 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гальному фонду   48 602 177 грн., або на  82,7% до планов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казників ( 58 799 815 грн.) , затверджених розписом на звітний період з урахуванням змі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 спеціальному фонду  на суму  3 832 820 грн., або  30,3% до кошторисних призначень на рік з урахуванням змін ( 12  632 577 </w:t>
      </w:r>
      <w:r>
        <w:rPr>
          <w:rFonts w:cs="Times New Roman" w:ascii="Times New Roman" w:hAnsi="Times New Roman"/>
          <w:color w:val="000000"/>
        </w:rPr>
        <w:t xml:space="preserve">грн.)       </w:t>
      </w:r>
      <w:r>
        <w:rPr>
          <w:rFonts w:cs="Times New Roman" w:ascii="Times New Roman" w:hAnsi="Times New Roman"/>
          <w:b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і видатків загального фонду  48 602 177  грн.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,4%(  34 229 397 грн.) -  становить заробітна плата з нарахування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,2%(  2 515 176  грн.) - розрахунки  за спожиті комунальні послуги ;                                            5,9% ( 2 879 122 грн.) - придбання предметів  споживання, та послуг, з них :            56,6% продукти харчування(  1 628 989 грн.);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,8% ( 8 159 963 грн.) - поточні   трансферти  органам  державного   управління   інших   рівн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,1%  (   515 000 грн.) -   капітальні видатки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6 %  (303 519 грн.) – інші вида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идатки на утримання соціально-культурної  сфери за  9 місяців   2019 року   проведено  на суму   1 917 616  грн., що становить  71,6 % від уточнених   планових   показників  на  звітний   період ( 2 677 649 грн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 дошкільних закладах освіти  виконано   30 600  діто/днів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тість харчування   становить 41,15грн.. ,при уточненому </w:t>
      </w:r>
      <w:r>
        <w:rPr>
          <w:rFonts w:cs="Times New Roman" w:ascii="Times New Roman" w:hAnsi="Times New Roman"/>
          <w:color w:val="000000"/>
        </w:rPr>
        <w:t>плані 39,0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грн.  в тому числі  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- за рахунок  коштів  загального фонду – 28,15грн.; 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-  за рахунок  коштів   спеціального фонду  - 13,00грн</w:t>
      </w:r>
      <w:r>
        <w:rPr>
          <w:rFonts w:cs="Times New Roman" w:ascii="Times New Roman" w:hAnsi="Times New Roman"/>
          <w:sz w:val="18"/>
          <w:szCs w:val="18"/>
        </w:rPr>
        <w:t xml:space="preserve">.(батьківська плата).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шти резервного фонду  бюджету за 9 місяців  2019року  не використовувалис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Кредиторська  заборгованість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ом на 01.10.2019 року  за загальним та спеціальним фондом (по видаткам) відсутня 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Дебіторська заборгованість</w:t>
      </w:r>
      <w:r>
        <w:rPr>
          <w:rFonts w:cs="Times New Roman" w:ascii="Times New Roman" w:hAnsi="Times New Roman"/>
        </w:rPr>
        <w:t xml:space="preserve">  станом на 01.10.2019 року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галь</w:t>
      </w:r>
      <w:r>
        <w:rPr>
          <w:rFonts w:cs="Times New Roman" w:ascii="Times New Roman" w:hAnsi="Times New Roman"/>
          <w:color w:val="000000"/>
        </w:rPr>
        <w:t>ний фонд (по видаткам) –</w:t>
      </w:r>
      <w:r>
        <w:rPr>
          <w:rFonts w:cs="Times New Roman" w:ascii="Times New Roman" w:hAnsi="Times New Roman"/>
          <w:b/>
          <w:color w:val="000000"/>
        </w:rPr>
        <w:t>7 526,87 грн</w:t>
      </w:r>
      <w:r>
        <w:rPr>
          <w:rFonts w:cs="Times New Roman" w:ascii="Times New Roman" w:hAnsi="Times New Roman"/>
          <w:color w:val="000000"/>
        </w:rPr>
        <w:t>., з неї прострочена 0,00 грн.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ПКВКМБ 011050 </w:t>
      </w:r>
      <w:r>
        <w:rPr>
          <w:rFonts w:cs="Times New Roman" w:ascii="Times New Roman" w:hAnsi="Times New Roman"/>
          <w:color w:val="000000"/>
        </w:rPr>
        <w:t xml:space="preserve">« Організаційне, інформаційно-аналітичне та  матеріально-технічне забезпечення діяльності обласної  ради,районної ради, районної   у місті ради(у разі її створення), міської, селищної, сільської ради» </w:t>
      </w:r>
      <w:r>
        <w:rPr>
          <w:rFonts w:cs="Times New Roman" w:ascii="Times New Roman" w:hAnsi="Times New Roman"/>
          <w:b/>
          <w:color w:val="000000"/>
        </w:rPr>
        <w:t>-2 932,12 грн.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color w:val="000000"/>
        </w:rPr>
        <w:t>2 932,12грн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ідписка на періодичні видання ( на рік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ПКВКМБ 0111161</w:t>
      </w:r>
      <w:r>
        <w:rPr>
          <w:rFonts w:cs="Times New Roman" w:ascii="Times New Roman" w:hAnsi="Times New Roman"/>
          <w:color w:val="000000"/>
        </w:rPr>
        <w:t xml:space="preserve">« Забезпечення діяльності  інших закладів у сфері освіти » </w:t>
      </w:r>
      <w:r>
        <w:rPr>
          <w:rFonts w:cs="Times New Roman" w:ascii="Times New Roman" w:hAnsi="Times New Roman"/>
          <w:b/>
          <w:color w:val="000000"/>
        </w:rPr>
        <w:t>985,50 гр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 «Предмети,матеріали, обладнання та інвентар» - </w:t>
      </w:r>
      <w:r>
        <w:rPr>
          <w:rFonts w:cs="Times New Roman" w:ascii="Times New Roman" w:hAnsi="Times New Roman"/>
          <w:b/>
          <w:color w:val="000000"/>
        </w:rPr>
        <w:t>985,50 грн.</w:t>
      </w:r>
      <w:r>
        <w:rPr>
          <w:rFonts w:cs="Times New Roman" w:ascii="Times New Roman" w:hAnsi="Times New Roman"/>
          <w:color w:val="000000"/>
        </w:rPr>
        <w:t xml:space="preserve"> підписка на періодичні видання (на рік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ПКВКМБ 0114030 </w:t>
      </w:r>
      <w:r>
        <w:rPr>
          <w:rFonts w:cs="Times New Roman" w:ascii="Times New Roman" w:hAnsi="Times New Roman"/>
          <w:color w:val="000000"/>
        </w:rPr>
        <w:t>«Забезпечення діяльності бібліотек »-</w:t>
      </w:r>
      <w:r>
        <w:rPr>
          <w:rFonts w:cs="Times New Roman" w:ascii="Times New Roman" w:hAnsi="Times New Roman"/>
          <w:b/>
          <w:color w:val="000000"/>
        </w:rPr>
        <w:t xml:space="preserve"> 3 609,25 гр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«Предмети,матеріали, обладнання та інвентар »- </w:t>
      </w:r>
      <w:r>
        <w:rPr>
          <w:rFonts w:cs="Times New Roman" w:ascii="Times New Roman" w:hAnsi="Times New Roman"/>
          <w:b/>
          <w:color w:val="000000"/>
        </w:rPr>
        <w:t>3 609,25 грн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ідписка на періодичні видання (на рік)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ільський голова</w:t>
      </w:r>
      <w:r>
        <w:rPr>
          <w:rFonts w:cs="Times New Roman" w:ascii="Times New Roman" w:hAnsi="Times New Roman"/>
        </w:rPr>
        <w:t xml:space="preserve">                                          Т.П.Шакунова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6:00Z</dcterms:created>
  <dc:creator>Admin</dc:creator>
  <dc:description/>
  <cp:keywords/>
  <dc:language>en-US</dc:language>
  <cp:lastModifiedBy>Admin</cp:lastModifiedBy>
  <cp:lastPrinted>2019-07-30T08:42:00Z</cp:lastPrinted>
  <dcterms:modified xsi:type="dcterms:W3CDTF">2019-11-14T05:27:00Z</dcterms:modified>
  <cp:revision>58</cp:revision>
  <dc:subject/>
  <dc:title/>
</cp:coreProperties>
</file>