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0530</wp:posOffset>
            </wp:positionH>
            <wp:positionV relativeFrom="paragraph">
              <wp:posOffset>-114300</wp:posOffset>
            </wp:positionV>
            <wp:extent cx="342900" cy="504825"/>
            <wp:effectExtent l="0" t="0" r="0" b="0"/>
            <wp:wrapTight wrapText="bothSides">
              <wp:wrapPolygon edited="0">
                <wp:start x="-598" y="0"/>
                <wp:lineTo x="-598" y="16300"/>
                <wp:lineTo x="2398" y="19560"/>
                <wp:lineTo x="8398" y="20783"/>
                <wp:lineTo x="12598" y="20783"/>
                <wp:lineTo x="18598" y="19560"/>
                <wp:lineTo x="21599" y="16300"/>
                <wp:lineTo x="21599" y="0"/>
                <wp:lineTo x="-5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ШЕВЧЕНКІВСЬКА    СІЛЬСЬКА  РАДА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ІТОВСЬКИЙ  РАЙОН     МИКОЛАЇВСЬКА  ОБЛАСТ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</w:rPr>
        <w:t>__________________________________________________________</w:t>
      </w:r>
      <w:r>
        <w:rPr>
          <w:b/>
          <w:lang w:val="uk-UA"/>
        </w:rPr>
        <w:t>__________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ЛІК    ПИТАН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несених  на розгляд    виконавчого  комітету   сільської  р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1 серпня 2020 року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очаток  засідання: 10.00 годин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Місце  проведення: сесійна  зала</w:t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 О Р Я Д О К        Д Е Н Н И Й :</w:t>
      </w:r>
    </w:p>
    <w:p>
      <w:pPr>
        <w:pStyle w:val="Normal"/>
        <w:autoSpaceDE w:val="false"/>
        <w:rPr/>
      </w:pPr>
      <w:r>
        <w:rPr>
          <w:lang w:val="uk-UA"/>
        </w:rPr>
        <w:t>1. Про  надання погодження на продовження терміну дії договору оренди частини                                                                                           нежитлового приміщення з ФОП Сомара Іваном Івановичем для розміщення стоматологічного кабінету в с.Полігон.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 Озьоркіна Т.О.-головний бухгалтер  сільської ради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>2. Про надання погодження на продовження терміну дії договору оренди  частини нежитлового приміщення з ФОП Шаль В.Е. для розміщення стоматологічного кабінету в с.Шевченкове.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 Озьоркіна Т.О.-головний бухгалтер  сільської ради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lang w:val="uk-UA"/>
        </w:rPr>
        <w:t xml:space="preserve">3. Про  виділення лісоматеріалів(дошок)   для  облаштування лавок на території  спортивного  майданчику  в  селі Зоря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 Озьоркіна Т.О.-головний бухгалтер  сільської ради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>.Про передачу насосів свердловинних  на баланс житлово-комунальних підприємств</w:t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t xml:space="preserve">«Мрія-Т» та «Добробут Шевченківської сільської ради» 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Величко Н.П.-економіст по доходах і видатках сільської ради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-82" w:hanging="0"/>
        <w:rPr/>
      </w:pPr>
      <w:r>
        <w:rPr>
          <w:lang w:val="uk-UA"/>
        </w:rPr>
        <w:t xml:space="preserve">5. </w:t>
      </w:r>
      <w:r>
        <w:rPr>
          <w:color w:val="000000"/>
          <w:lang w:val="uk-UA"/>
        </w:rPr>
        <w:t xml:space="preserve">Про затвердження  скоригованих тарифів  на  послуги  водопостачання  та  водовідведення,  що  надає  КГ «Мирне» мешканцям с. Мирне.      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Кочмар В.В – директор КГ «Мирне»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6.Про  затвердження  штатного  розпису КГ  «Мирне»  на  2020-2021рр.</w:t>
      </w:r>
    </w:p>
    <w:p>
      <w:pPr>
        <w:pStyle w:val="Normal"/>
        <w:autoSpaceDE w:val="false"/>
        <w:rPr/>
      </w:pPr>
      <w:r>
        <w:rPr>
          <w:i/>
          <w:lang w:val="uk-UA"/>
        </w:rPr>
        <w:t>ДОПОВІДАЧ:Кочмар В.В – директор КГ «Мирне»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7. Про   продовження  терміну  дії контракту  з  директором  комунального господарства «Мирне»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Позняк Г.І. – керуюча справами(секретар)  виконкому  сільської ради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lang w:val="uk-UA"/>
        </w:rPr>
        <w:t>8. Про надання дозволу Пташнику Леоніду Петровичу на приватизацію квартири № 9 у будинку № 12-а, розташованого по вулиці Тимирязєва  в  селищі  Полігон.</w:t>
      </w:r>
    </w:p>
    <w:p>
      <w:pPr>
        <w:pStyle w:val="Normal"/>
        <w:autoSpaceDE w:val="false"/>
        <w:rPr/>
      </w:pPr>
      <w:r>
        <w:rPr>
          <w:i/>
          <w:lang w:val="uk-UA"/>
        </w:rPr>
        <w:t>ДОПОВІДАЧ:Серветник О.П.- в.о.старости с.Полігон, с.Водник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9. Про звільнення  ФОП  Оплята К.І.  від  сплати комунальних послуг  за  орендоване  допоміжне  приміщення  до  шкільної  їдальні Шевченківської ЗОШ І-ІІІ  ступенів. 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Гончаренко Т.Ю.- начальник відділу освіти, молоді та спорту Шевченківської сільської ради.</w:t>
      </w:r>
    </w:p>
    <w:p>
      <w:pPr>
        <w:pStyle w:val="ListParagraph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Про  розгляд  листа служби  у справах  дітей  Вітовської  районної державної  адміністрації  від 29.07.2020 року  № 970/01-10 щодо результатів профілактичного рейду в с.Полігон.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ПОВІДАЧ: Серветник О.П.- в.о.старости с.Полігон, с.Водник</w:t>
      </w:r>
    </w:p>
    <w:p>
      <w:pPr>
        <w:pStyle w:val="ListParagraph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hd w:fill="FFFFFF" w:val="clear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ListParagraph"/>
        <w:shd w:fill="FFFFFF" w:val="clear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418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93C3F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33:00Z</dcterms:created>
  <dc:creator>User</dc:creator>
  <dc:description/>
  <cp:keywords/>
  <dc:language>en-US</dc:language>
  <cp:lastModifiedBy>User</cp:lastModifiedBy>
  <cp:lastPrinted>2020-08-14T14:50:00Z</cp:lastPrinted>
  <dcterms:modified xsi:type="dcterms:W3CDTF">2020-08-14T11:51:00Z</dcterms:modified>
  <cp:revision>163</cp:revision>
  <dc:subject/>
  <dc:title/>
</cp:coreProperties>
</file>