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8"/>
          <w:szCs w:val="28"/>
          <w:lang w:val="uk-UA"/>
        </w:rPr>
        <w:t>до рішення  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  позачергової сесії сіль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 скликання № 1  від 26.06.2018 року.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</w:rPr>
      </w:pPr>
      <w:r>
        <w:rPr>
          <w:sz w:val="28"/>
        </w:rPr>
        <w:t>І .    Обґрунтування необхідності підготовки висновку</w:t>
      </w:r>
    </w:p>
    <w:p>
      <w:pPr>
        <w:pStyle w:val="Normal"/>
        <w:rPr/>
      </w:pPr>
      <w:r>
        <w:rPr>
          <w:sz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Збільшити  доходну   частину   загального фонду   сільського бюджету  на    суму </w:t>
      </w:r>
      <w:r>
        <w:rPr>
          <w:b/>
          <w:sz w:val="28"/>
          <w:szCs w:val="28"/>
          <w:lang w:val="uk-UA"/>
        </w:rPr>
        <w:t>1 022,387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грн</w:t>
      </w:r>
      <w:r>
        <w:rPr>
          <w:sz w:val="28"/>
          <w:szCs w:val="28"/>
          <w:lang w:val="uk-UA"/>
        </w:rPr>
        <w:t>. ( додаток  1) , в  тому   числі  п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БКД  41034200</w:t>
      </w:r>
      <w:r>
        <w:rPr>
          <w:bCs/>
          <w:sz w:val="28"/>
          <w:szCs w:val="28"/>
          <w:lang w:val="uk-UA"/>
        </w:rPr>
        <w:t xml:space="preserve"> « Медична субвенція з  державного бюджету місцевим  бюджетам»  на   суму 699,800 тис.грн.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БКД  41051200</w:t>
      </w:r>
      <w:r>
        <w:rPr>
          <w:sz w:val="28"/>
          <w:szCs w:val="28"/>
          <w:lang w:val="uk-UA"/>
        </w:rPr>
        <w:t xml:space="preserve"> « Субвенція  з   місцевого бюджету на  надання  державної  підтримки  особам  з особливими   освітніми   потребами за  рахунок   відповідної субвенції  з державного бюджету» на   суму 22,016 тис.грн.;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БКД 41051400 </w:t>
      </w:r>
      <w:r>
        <w:rPr>
          <w:sz w:val="28"/>
          <w:szCs w:val="28"/>
          <w:lang w:val="uk-UA"/>
        </w:rPr>
        <w:t xml:space="preserve">« Субвенція з місцевого бюджету   на  забезпечення    якісної,  сучасної та  доступної загальної середньої  освіти  « Нова   українська  школа» за рахунок  відповідної  субвенції з  державного бюджету »   на   суму 300,571 тис.грн..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.2.Збільшити   планові показники  видаткової частини  заг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806,947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color w:val="FF0000"/>
          <w:sz w:val="28"/>
          <w:szCs w:val="28"/>
          <w:lang w:val="uk-UA"/>
        </w:rPr>
        <w:t>тис.</w:t>
      </w:r>
      <w:r>
        <w:rPr>
          <w:b/>
          <w:bCs/>
          <w:sz w:val="28"/>
          <w:szCs w:val="28"/>
          <w:lang w:val="uk-UA"/>
        </w:rPr>
        <w:t>грн.</w:t>
      </w:r>
      <w:r>
        <w:rPr>
          <w:bCs/>
          <w:sz w:val="28"/>
          <w:szCs w:val="28"/>
          <w:lang w:val="uk-UA"/>
        </w:rPr>
        <w:t xml:space="preserve">, по головному  розпоряднику коштів сільського бюджет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.1.Сільській раді           - </w:t>
      </w:r>
      <w:r>
        <w:rPr>
          <w:b/>
          <w:bCs/>
          <w:sz w:val="28"/>
          <w:szCs w:val="28"/>
          <w:lang w:val="uk-UA"/>
        </w:rPr>
        <w:t>зменшити  видатки     на   суму 4 172,925.09 тис.грн.;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0150</w:t>
      </w:r>
      <w:r>
        <w:rPr>
          <w:bCs/>
          <w:color w:val="000000"/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</w:t>
      </w:r>
      <w:r>
        <w:rPr>
          <w:bCs/>
          <w:i/>
          <w:color w:val="000000"/>
          <w:sz w:val="28"/>
          <w:szCs w:val="28"/>
          <w:lang w:val="uk-UA"/>
        </w:rPr>
        <w:t>збільшити  видатки</w:t>
      </w:r>
      <w:r>
        <w:rPr>
          <w:bCs/>
          <w:color w:val="000000"/>
          <w:sz w:val="28"/>
          <w:szCs w:val="28"/>
          <w:lang w:val="uk-UA"/>
        </w:rPr>
        <w:t xml:space="preserve">   на   суму 29,700 тис.грн.,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2210</w:t>
      </w:r>
      <w:r>
        <w:rPr>
          <w:bCs/>
          <w:color w:val="000000"/>
          <w:sz w:val="28"/>
          <w:szCs w:val="28"/>
          <w:lang w:val="uk-UA"/>
        </w:rPr>
        <w:t xml:space="preserve"> «Предмети,  матеріали,  обладнання   і  інвентар» збільшити  на   суму 9,748 тис.грн.  придбання  жалюзей  в  кількості  8шт. для  адміністративних пприміщень  в  с.Котляреве.</w:t>
      </w:r>
    </w:p>
    <w:p>
      <w:pPr>
        <w:pStyle w:val="Normal"/>
        <w:rPr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КЕКВ 2240</w:t>
      </w:r>
      <w:r>
        <w:rPr>
          <w:bCs/>
          <w:color w:val="000000"/>
          <w:sz w:val="28"/>
          <w:szCs w:val="28"/>
          <w:lang w:val="uk-UA"/>
        </w:rPr>
        <w:t xml:space="preserve"> « Оплата   послуг (крім   комунальних)» збільшити  на   суму  15,752 тис.грн.,   виготовлення    технічної  документації  та   права  власності   адміністративних будівель  сільської ради , заправка   катріджів 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2282</w:t>
      </w:r>
      <w:r>
        <w:rPr>
          <w:bCs/>
          <w:sz w:val="28"/>
          <w:szCs w:val="28"/>
          <w:lang w:val="uk-UA"/>
        </w:rPr>
        <w:t xml:space="preserve"> « Окремі  заходи  по  реалізації державних (регіональних) програм не   віднесених до заходів   розвитку» збільшити  видатки на підвищення   кваліфікації  у  школі  прес- секретарів </w:t>
      </w:r>
      <w:r>
        <w:rPr>
          <w:bCs/>
          <w:color w:val="000000"/>
          <w:sz w:val="28"/>
          <w:szCs w:val="28"/>
          <w:lang w:val="uk-UA"/>
        </w:rPr>
        <w:t xml:space="preserve"> для діловода   сільської ради  </w:t>
      </w:r>
      <w:r>
        <w:rPr>
          <w:bCs/>
          <w:sz w:val="28"/>
          <w:szCs w:val="28"/>
          <w:lang w:val="uk-UA"/>
        </w:rPr>
        <w:t>на   суму  4,200 тис.грн.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ПКВКМБ  0111010</w:t>
      </w:r>
      <w:r>
        <w:rPr>
          <w:bCs/>
          <w:sz w:val="28"/>
          <w:szCs w:val="28"/>
          <w:lang w:val="uk-UA"/>
        </w:rPr>
        <w:t xml:space="preserve"> « Надання  дошкільної  освіти»  </w:t>
      </w:r>
      <w:r>
        <w:rPr>
          <w:bCs/>
          <w:i/>
          <w:sz w:val="28"/>
          <w:szCs w:val="28"/>
          <w:lang w:val="uk-UA"/>
        </w:rPr>
        <w:t>зменшити  видатки</w:t>
      </w:r>
      <w:r>
        <w:rPr>
          <w:bCs/>
          <w:sz w:val="28"/>
          <w:szCs w:val="28"/>
          <w:lang w:val="uk-UA"/>
        </w:rPr>
        <w:t xml:space="preserve">  на   суму  4 910,425.09 тис.грн. у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 із  зміною головного розпорядника  бюджетних   коштів, по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111  « Заробітна  плата» зменшити на   суму 3222,344.14 тис.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120 « Нарахування  на   оплату   праці» на   суму  450,266.42 тисс.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10 « Предмети,   матеріали,   обладнання   та   інвентар» на   суму 26,754.05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20 « Медикаменти,  та   пере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увальний   інвентар» на   суму 1,700.13 тис.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30  « Продукти  харчування на   суму 811,456.80 тис.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240 « Оплата  послуг (крім   комунальних)»  на   суму 78,439.90 тис.грн.;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50  « Видатки  на   відрядження» на   суму  5,000 тис.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272 « Оплата   водопостачання   та  водовідведення» на   суму 11,082.82 тис.грн.;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73 « Оплата   електроенергії»  на   суму  76,228.86 тис.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74 « Оплата  природного газу» на   суму 122,151.97 тис.грн.;                               КЕКВ 2275 « Оплата   інших   енергоносіїв»  на   суму 105,000 тис.грн.           зменшити видатки  у фізичних обсягах на   18,0т. , що планували   по  ДНЗ с.Шевченкове у 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зку із зміною  підпорядкування  дошкільних  закладів  освіт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ВКМБ  0117362 </w:t>
      </w:r>
      <w:r>
        <w:rPr>
          <w:sz w:val="28"/>
          <w:szCs w:val="28"/>
          <w:lang w:val="uk-UA"/>
        </w:rPr>
        <w:t xml:space="preserve">« Виконання    інвестиційних   проектів в  рамках формування інфраструктури  об’єднаних територіальних  громад»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 на   суму 145,014 тис.грн.,</w:t>
      </w:r>
    </w:p>
    <w:p>
      <w:pPr>
        <w:pStyle w:val="Heading2"/>
        <w:rPr>
          <w:b w:val="false"/>
          <w:b w:val="false"/>
          <w:sz w:val="28"/>
        </w:rPr>
      </w:pPr>
      <w:r>
        <w:rPr>
          <w:bCs w:val="false"/>
          <w:i w:val="false"/>
          <w:color w:val="000000"/>
          <w:sz w:val="28"/>
          <w:szCs w:val="28"/>
        </w:rPr>
        <w:t>КЕКВ 2281</w:t>
      </w:r>
      <w:r>
        <w:rPr>
          <w:b w:val="false"/>
          <w:bCs w:val="false"/>
          <w:i w:val="false"/>
          <w:color w:val="000000"/>
          <w:sz w:val="28"/>
          <w:szCs w:val="28"/>
        </w:rPr>
        <w:t xml:space="preserve"> « Дослідження   і  розробки, окремі  заходи розвитку  по реалізації державних( регіональних)  програм» на   суму145,462 тис.грн. -  розробка  генерального плану  забудови  території  населеного пункту  села Мирне  Вітовського району  Миколаївської області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– фінансування  за  рахунок  коштів   інфраструктурної   субвенції 135,462 тис.грн., залишки   коштів  станом  на  01.01.2018 року - 9,992 тис.грн.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ПВКМБ  0117370</w:t>
      </w:r>
      <w:r>
        <w:rPr>
          <w:sz w:val="28"/>
          <w:szCs w:val="28"/>
          <w:lang w:val="uk-UA"/>
        </w:rPr>
        <w:t xml:space="preserve">  «Реалізація  інших заходів щодо соціально-економічного розвитку  територій» </w:t>
      </w:r>
      <w:r>
        <w:rPr>
          <w:i/>
          <w:sz w:val="28"/>
          <w:szCs w:val="28"/>
          <w:lang w:val="uk-UA"/>
        </w:rPr>
        <w:t>зменшити  видатки</w:t>
      </w:r>
      <w:r>
        <w:rPr>
          <w:sz w:val="28"/>
          <w:szCs w:val="28"/>
          <w:lang w:val="uk-UA"/>
        </w:rPr>
        <w:t xml:space="preserve">  на   суму 145,014 тис.грн.;</w:t>
      </w:r>
    </w:p>
    <w:p>
      <w:pPr>
        <w:pStyle w:val="Normal"/>
        <w:rPr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2281</w:t>
      </w:r>
      <w:r>
        <w:rPr>
          <w:bCs/>
          <w:color w:val="000000"/>
          <w:sz w:val="28"/>
          <w:szCs w:val="28"/>
          <w:lang w:val="uk-UA"/>
        </w:rPr>
        <w:t xml:space="preserve"> « Дослідження   і  розробки, окремі  заходи розвитку  по реалізації державних( регіональних)  програм» на   суму145,462 тис.грн. -  розробка  генерального плану  забудови  території  населеного пункту  села Мирне  Вітовського району  Миколаївської області </w:t>
      </w:r>
      <w:r>
        <w:rPr>
          <w:bCs/>
          <w:i/>
          <w:color w:val="000000"/>
          <w:sz w:val="28"/>
          <w:szCs w:val="28"/>
          <w:lang w:val="uk-UA"/>
        </w:rPr>
        <w:t>– фінансування  за  рахунок  коштів   інфраструктурної   субвенції 135,462 тис.грн., залишки   коштів  станом  на  01.01.2018 року - 9,992 тис.грн.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0113242</w:t>
      </w:r>
      <w:r>
        <w:rPr>
          <w:bCs/>
          <w:color w:val="000000"/>
          <w:sz w:val="28"/>
          <w:lang w:val="uk-UA"/>
        </w:rPr>
        <w:t xml:space="preserve"> «Інші заходи  в  сфері соціального захисту  і  соціального забезпечення» </w:t>
      </w:r>
      <w:r>
        <w:rPr>
          <w:b/>
          <w:bCs/>
          <w:color w:val="000000"/>
          <w:sz w:val="28"/>
          <w:lang w:val="uk-UA"/>
        </w:rPr>
        <w:t>збільшити  видатки</w:t>
      </w:r>
      <w:r>
        <w:rPr>
          <w:bCs/>
          <w:color w:val="000000"/>
          <w:sz w:val="28"/>
          <w:lang w:val="uk-UA"/>
        </w:rPr>
        <w:t xml:space="preserve">  на   суму  5,000 тис.грн. по </w:t>
      </w:r>
    </w:p>
    <w:p>
      <w:pPr>
        <w:pStyle w:val="Normal"/>
        <w:rPr/>
      </w:pPr>
      <w:r>
        <w:rPr>
          <w:b/>
          <w:bCs/>
          <w:color w:val="000000"/>
          <w:sz w:val="28"/>
          <w:lang w:val="uk-UA"/>
        </w:rPr>
        <w:t>КЕКВ 2730</w:t>
      </w:r>
      <w:r>
        <w:rPr>
          <w:bCs/>
          <w:color w:val="000000"/>
          <w:sz w:val="28"/>
          <w:lang w:val="uk-UA"/>
        </w:rPr>
        <w:t xml:space="preserve">  « Інші   виплати  населенню»  на   суму  5,000  тис.грн.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надання   матеріальної  допомоги   особам  що потрапили   в   складня   життєві  обставини (орієнтовно резерв на  5-10 осіб) - </w:t>
      </w:r>
      <w:r>
        <w:rPr>
          <w:bCs/>
          <w:i/>
          <w:color w:val="000000"/>
          <w:sz w:val="28"/>
          <w:lang w:val="uk-UA"/>
        </w:rPr>
        <w:t>фінансування  за  рахунок  залучення   коштів   вільного залишку   станом  на  01.01.2018 ро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8130</w:t>
      </w:r>
      <w:r>
        <w:rPr>
          <w:bCs/>
          <w:color w:val="000000"/>
          <w:sz w:val="28"/>
          <w:szCs w:val="28"/>
          <w:lang w:val="uk-UA"/>
        </w:rPr>
        <w:t xml:space="preserve"> «Забезпечення  діяльності   місцевої  пожежної   охорони»  збільшити  видатки  на   суму  3,000 тис.грн.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2210 «</w:t>
      </w:r>
      <w:r>
        <w:rPr>
          <w:bCs/>
          <w:color w:val="000000"/>
          <w:sz w:val="28"/>
          <w:szCs w:val="28"/>
          <w:lang w:val="uk-UA"/>
        </w:rPr>
        <w:t>Предмети,  матеріали,  обладнання   і  інвентар» збільшити  на   суму  3,000  тис.грн. на  придбання   мобільного телефону для   пожежної охорони.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Обласному  бюджету  збільшити  видатки  на   суму  10,123 тис.грн. по</w:t>
      </w:r>
      <w:r>
        <w:rPr>
          <w:bCs/>
          <w:sz w:val="28"/>
          <w:szCs w:val="28"/>
          <w:lang w:val="uk-UA"/>
        </w:rPr>
        <w:t xml:space="preserve"> :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ПКВКМБ 0119310 «</w:t>
      </w: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збільшити  видатки  на   суму  10,123 тис.грн.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3220</w:t>
      </w:r>
      <w:r>
        <w:rPr>
          <w:bCs/>
          <w:sz w:val="28"/>
          <w:szCs w:val="28"/>
          <w:lang w:val="uk-UA"/>
        </w:rPr>
        <w:t xml:space="preserve"> « Капітальні   трансферти органам  державного управління   інших  рівнів»   на   суму  10,123 тис.грн-.  субвенція  обласному  бюджету  на </w:t>
      </w:r>
      <w:r>
        <w:rPr>
          <w:sz w:val="28"/>
          <w:szCs w:val="28"/>
          <w:lang w:val="uk-UA"/>
        </w:rPr>
        <w:t>співфінансування придбання   комп’ютерного обладнання, відповідного   мультимедійного контенту</w:t>
      </w:r>
      <w:r>
        <w:rPr>
          <w:bCs/>
          <w:sz w:val="28"/>
          <w:szCs w:val="28"/>
          <w:lang w:val="uk-UA"/>
        </w:rPr>
        <w:t xml:space="preserve"> . 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Районному  бюджету   Вітовського району  збільшити  видатки  на   суму  699,8000 тис.грн.по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ПКВКМБ 0119410</w:t>
      </w:r>
      <w:r>
        <w:rPr>
          <w:bCs/>
          <w:sz w:val="28"/>
          <w:szCs w:val="28"/>
          <w:lang w:val="uk-UA"/>
        </w:rPr>
        <w:t xml:space="preserve"> «Субвенція з  місцевого бюджету на  здійснення  переданих видатків у   сфері охорони 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 за  рахунок  медичної   субвенції» збільшити на  суму 699,800 тис.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2620</w:t>
      </w:r>
      <w:r>
        <w:rPr>
          <w:bCs/>
          <w:sz w:val="28"/>
          <w:szCs w:val="28"/>
          <w:lang w:val="uk-UA"/>
        </w:rPr>
        <w:t xml:space="preserve"> « Поточні   трансферти  органам  державного управління  інших  рівнів» на   суму  699,800 тис.грн. на   утримання   КУ  ПМСД у   Вітовському районі   за  рахунок  коштів   медичної   субвенції .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.2.  Відділу  освіти, молоді  та  спорту збільшити  видатки </w:t>
        <w:tab/>
        <w:t xml:space="preserve">- на суму                         </w:t>
      </w:r>
      <w:r>
        <w:rPr>
          <w:b/>
          <w:bCs/>
          <w:sz w:val="28"/>
          <w:szCs w:val="28"/>
          <w:lang w:val="uk-UA"/>
        </w:rPr>
        <w:t>4 969,749.09 тис.грн.: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ПКВКМБ 0610160</w:t>
      </w:r>
      <w:r>
        <w:rPr>
          <w:bCs/>
          <w:sz w:val="28"/>
          <w:szCs w:val="28"/>
          <w:lang w:val="uk-UA"/>
        </w:rPr>
        <w:t xml:space="preserve"> « Керівництво і  управління у   відповідній    сфері у   містах ( місті  Києві) , селищах, селах, об’єднаних  територіальних   громадах» на   суму 20,000 тис.грн.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КЕКВ 2210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 Предмети,   матеріали,   обладнання   та   інвентар» на   суму 20,000 тис.грн.-  придбання   меблів  для   відділу  освіти : сейф 2,990 тис.грн.;                  стілець 5 шт.*475грн.=2,375 тис.грн.;                                                                               пенал-стелаж 3шт.*1,3тис.грн.=3,900 тис.грн.;                                                                 шафа  книжкова 4 шт.*2,000 тис.грн=8,000 тис.грн.;                                                          стіл керівника 1*1,567 тис.грн=1,576 тис.грн.;                                                                              брифінг  приставка 1 шт.*600грн.=0,600 тис.грн.;                                                                                  опора   металева 2 шт.*284грн=0,568 тис.грн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ПКВКМБ  0611010</w:t>
      </w:r>
      <w:r>
        <w:rPr>
          <w:bCs/>
          <w:sz w:val="28"/>
          <w:szCs w:val="28"/>
          <w:lang w:val="uk-UA"/>
        </w:rPr>
        <w:t xml:space="preserve"> « Надання  дошкільної  освіти»  </w:t>
      </w:r>
      <w:r>
        <w:rPr>
          <w:bCs/>
          <w:i/>
          <w:sz w:val="28"/>
          <w:szCs w:val="28"/>
          <w:lang w:val="uk-UA"/>
        </w:rPr>
        <w:t>збільшити  видатки</w:t>
      </w:r>
      <w:r>
        <w:rPr>
          <w:bCs/>
          <w:sz w:val="28"/>
          <w:szCs w:val="28"/>
          <w:lang w:val="uk-UA"/>
        </w:rPr>
        <w:t xml:space="preserve">  на   суму  4 910,425.09 тис.грн. у зв’язку  із  зміною головного розпорядника  бюджетних   коштів, по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КВ 2111</w:t>
      </w:r>
      <w:r>
        <w:rPr>
          <w:bCs/>
          <w:sz w:val="28"/>
          <w:szCs w:val="28"/>
          <w:lang w:val="uk-UA"/>
        </w:rPr>
        <w:t xml:space="preserve">  « Заробітна  плата» зменшити на   суму 3 010,338 тис.грн.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КВ 2120</w:t>
      </w:r>
      <w:r>
        <w:rPr>
          <w:bCs/>
          <w:sz w:val="28"/>
          <w:szCs w:val="28"/>
          <w:lang w:val="uk-UA"/>
        </w:rPr>
        <w:t xml:space="preserve"> « Нарахування  на   оплату   праці» на   суму  662,274.09 тисс.грн.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КВ 2210</w:t>
      </w:r>
      <w:r>
        <w:rPr>
          <w:bCs/>
          <w:sz w:val="28"/>
          <w:szCs w:val="28"/>
          <w:lang w:val="uk-UA"/>
        </w:rPr>
        <w:t xml:space="preserve"> « Предмети,   матеріали,   обладнання   та   інвентар» на   суму 14,104 тис.грн.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КВ 2220</w:t>
      </w:r>
      <w:r>
        <w:rPr>
          <w:bCs/>
          <w:sz w:val="28"/>
          <w:szCs w:val="28"/>
          <w:lang w:val="uk-UA"/>
        </w:rPr>
        <w:t xml:space="preserve"> « Медикаменти,  та   пере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увальний   інвентар» на   суму 1,700 тис.грн.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КВ 2230</w:t>
      </w:r>
      <w:r>
        <w:rPr>
          <w:bCs/>
          <w:sz w:val="28"/>
          <w:szCs w:val="28"/>
          <w:lang w:val="uk-UA"/>
        </w:rPr>
        <w:t xml:space="preserve">  « Продукти  харчування на   суму 811,456 тис.грн.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КВ 2240</w:t>
      </w:r>
      <w:r>
        <w:rPr>
          <w:bCs/>
          <w:sz w:val="28"/>
          <w:szCs w:val="28"/>
          <w:lang w:val="uk-UA"/>
        </w:rPr>
        <w:t xml:space="preserve"> « Оплата  послуг (крім   комунальних)»  на   суму 78,440 тис.грн.;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КВ 2250</w:t>
      </w:r>
      <w:r>
        <w:rPr>
          <w:bCs/>
          <w:sz w:val="28"/>
          <w:szCs w:val="28"/>
          <w:lang w:val="uk-UA"/>
        </w:rPr>
        <w:t xml:space="preserve">  « Видатки  на   відрядження» на   суму  5,000 тис.грн.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КВ 2272</w:t>
      </w:r>
      <w:r>
        <w:rPr>
          <w:bCs/>
          <w:sz w:val="28"/>
          <w:szCs w:val="28"/>
          <w:lang w:val="uk-UA"/>
        </w:rPr>
        <w:t xml:space="preserve"> « Оплата   водопостачання   та  водовідведення» на   суму 11,082тис.грн.;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КВ 2273</w:t>
      </w:r>
      <w:r>
        <w:rPr>
          <w:bCs/>
          <w:sz w:val="28"/>
          <w:szCs w:val="28"/>
          <w:lang w:val="uk-UA"/>
        </w:rPr>
        <w:t xml:space="preserve"> « Оплата   електроенергії»  на   суму  88,880 тис.грн.;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2274</w:t>
      </w:r>
      <w:r>
        <w:rPr>
          <w:bCs/>
          <w:sz w:val="28"/>
          <w:szCs w:val="28"/>
          <w:lang w:val="uk-UA"/>
        </w:rPr>
        <w:t xml:space="preserve"> « Оплата  природного газу» на   суму 122,151 тис.грн.;                               </w:t>
      </w:r>
      <w:r>
        <w:rPr>
          <w:b/>
          <w:bCs/>
          <w:sz w:val="28"/>
          <w:szCs w:val="28"/>
          <w:lang w:val="uk-UA"/>
        </w:rPr>
        <w:t>КЕКВ 2275</w:t>
      </w:r>
      <w:r>
        <w:rPr>
          <w:bCs/>
          <w:sz w:val="28"/>
          <w:szCs w:val="28"/>
          <w:lang w:val="uk-UA"/>
        </w:rPr>
        <w:t xml:space="preserve"> « Оплата   інших   енергоносіїв»  на   суму 105,000 тис.грн.           збільшити видатки  у фізичних обсягах на   18,0т. ,    по  ДНЗ с.Шевченкове у 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із зміною  підпорядкування  дошкільних  закладів  освіти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ПКВКМБ  0611020 </w:t>
      </w:r>
      <w:r>
        <w:rPr>
          <w:bCs/>
          <w:color w:val="000000"/>
          <w:sz w:val="28"/>
          <w:szCs w:val="28"/>
          <w:lang w:val="uk-UA"/>
        </w:rPr>
        <w:t xml:space="preserve">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 »  збільшити  видатки  на   суму  39,324 тис.грн.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робоітна  плата   на   суму 18,046 тис.грн.- для  спеціаліста  с.Полігон, який  працює з дитиною  з особливими   потребами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рахування  на  заробітну  плату на суму 3,970 тис.грн. ( 22%*18,046 тис.грн.)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  на   відрядження  на   суму 17,308 тис.грн.( кількість осіб 33*524,48грн.) для  вчителів, асистентів вчителів закладів загальноосвітньої середньої  освіти з інклюзивним та  інтегрованим навчанням  та  заступників  деректорів  закладів  загальної середньої  освіти для  проходження  підвищення кваліфікації з  метою  впровадження Державного стандарту початкової освіти та  нових методик.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.3.Збільшити    планові показники  видаткової частини  спеці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394,219 тис.грн.</w:t>
      </w:r>
      <w:r>
        <w:rPr>
          <w:bCs/>
          <w:sz w:val="28"/>
          <w:szCs w:val="28"/>
          <w:lang w:val="uk-UA"/>
        </w:rPr>
        <w:t xml:space="preserve">, головному розпоряднику коштів сільського бюджету </w:t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3.1. Відділу  освіти, молоді  та  спорту           - на  суму    394,219 тис.грн.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ПКВКМБ  0611020 </w:t>
      </w:r>
      <w:r>
        <w:rPr>
          <w:bCs/>
          <w:color w:val="000000"/>
          <w:sz w:val="28"/>
          <w:szCs w:val="28"/>
          <w:lang w:val="uk-UA"/>
        </w:rPr>
        <w:t xml:space="preserve">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 »  збільшити  видатки  на   суму  39,219 тис.грн.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3110 « Придбання  обладнання   і  предметів  довгострокового користування»  на    суму 394,219 тис.грн., в  тому   числі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сяг видатків на закупівлю дидактичних   матеріалів  на   суму 162,088 тис.грн.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бсяг  видатків на  закупівлю  сучасних  меблів на   суму 121,175 тис.грн.;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uk-UA"/>
        </w:rPr>
        <w:t xml:space="preserve">співфінансування  (10%) на  придбання   дидактичних  матеріалів 18,010 тис.грн..;   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івфінансування (10%) на  придбання   сучасних  меблів-13,464 тис.грн.;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датки  на   придбання   комп'ютерної  техніки  -79,482 тис.грн..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FF0000"/>
          <w:sz w:val="28"/>
          <w:szCs w:val="28"/>
          <w:lang w:val="uk-UA"/>
        </w:rPr>
        <w:t xml:space="preserve">1.4..Перерозподілити   видатки   в   межах  затверджених   асигнувань   загального фонду сільського бюджету  на   суму  </w:t>
      </w:r>
      <w:r>
        <w:rPr>
          <w:b/>
          <w:bCs/>
          <w:color w:val="FF0000"/>
          <w:sz w:val="28"/>
          <w:szCs w:val="28"/>
          <w:lang w:val="uk-UA"/>
        </w:rPr>
        <w:t>145,014 тис.грн</w:t>
      </w:r>
      <w:r>
        <w:rPr>
          <w:bCs/>
          <w:color w:val="FF0000"/>
          <w:sz w:val="28"/>
          <w:szCs w:val="28"/>
          <w:lang w:val="uk-UA"/>
        </w:rPr>
        <w:t xml:space="preserve">., по головному  розпоряднику  бюджетних   коштів  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1.4.1. Шевченківській   сільській  раді                        - на   суму 145,014 тис.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Зменшити   видатки  п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ТПВКМБ  0117370</w:t>
      </w:r>
      <w:r>
        <w:rPr>
          <w:sz w:val="28"/>
          <w:szCs w:val="28"/>
          <w:lang w:val="uk-UA"/>
        </w:rPr>
        <w:t xml:space="preserve">  «Реалізація  інших заходів щодо соціально-економічного розвитку  територій» на   суму 145,014 тис.грн.;</w:t>
      </w:r>
    </w:p>
    <w:p>
      <w:pPr>
        <w:pStyle w:val="Normal"/>
        <w:rPr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2281</w:t>
      </w:r>
      <w:r>
        <w:rPr>
          <w:bCs/>
          <w:color w:val="000000"/>
          <w:sz w:val="28"/>
          <w:szCs w:val="28"/>
          <w:lang w:val="uk-UA"/>
        </w:rPr>
        <w:t xml:space="preserve"> « Дослідження   і  розробки, окремі  заходи розвитку  по реалізації державних( регіональних)  програм» на   суму145,462 тис.грн. -  розробка  генерального плану  забудови  території  населеного пункту  села Мирне  Вітовського району  Миколаївської області </w:t>
      </w:r>
      <w:r>
        <w:rPr>
          <w:bCs/>
          <w:i/>
          <w:color w:val="000000"/>
          <w:sz w:val="28"/>
          <w:szCs w:val="28"/>
          <w:lang w:val="uk-UA"/>
        </w:rPr>
        <w:t>– фінансування  за  рахунок  коштів   інфраструктурної   субвенції 135,462 тис.грн., залишки   коштів  станом  на  01.01.2018 року - 9,992 тис.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Збільшити   видатки  п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ПВКМБ  0117362 </w:t>
      </w:r>
      <w:r>
        <w:rPr>
          <w:sz w:val="28"/>
          <w:szCs w:val="28"/>
          <w:lang w:val="uk-UA"/>
        </w:rPr>
        <w:t>« Виконання    інвестиційних   проектів в  рамках формування інфраструктури  об’єднаних територіальних  громад» на   суму 145,014 тис.грн..</w:t>
      </w:r>
    </w:p>
    <w:p>
      <w:pPr>
        <w:pStyle w:val="Heading2"/>
        <w:rPr>
          <w:b w:val="false"/>
          <w:b w:val="false"/>
          <w:sz w:val="28"/>
        </w:rPr>
      </w:pPr>
      <w:r>
        <w:rPr>
          <w:bCs w:val="false"/>
          <w:i w:val="false"/>
          <w:color w:val="000000"/>
          <w:sz w:val="28"/>
          <w:szCs w:val="28"/>
        </w:rPr>
        <w:t>КЕКВ 2281</w:t>
      </w:r>
      <w:r>
        <w:rPr>
          <w:b w:val="false"/>
          <w:bCs w:val="false"/>
          <w:i w:val="false"/>
          <w:color w:val="000000"/>
          <w:sz w:val="28"/>
          <w:szCs w:val="28"/>
        </w:rPr>
        <w:t xml:space="preserve"> « Дослідження   і  розробки, окремі  заходи розвитку  по реалізації державних( регіональних)  програм» на   суму145,462 тис.грн. -  розробка  генерального плану  забудови  території  населеного пункту  села Мирне  Вітовського району  Миколаївської області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– фінансування  за  рахунок  коштів   інфраструктурної   субвенції 135,462 тис.грн., залишки   коштів  станом  на  01.01.2018 року - 9,992 тис.грн..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FF0000"/>
          <w:sz w:val="28"/>
          <w:szCs w:val="28"/>
          <w:lang w:val="uk-UA"/>
        </w:rPr>
        <w:t xml:space="preserve">1.5.Перерозподілити   видатки   в   межах  затверджених   асигнувань спеціального  фонду  сільського бюджету на   суму  </w:t>
      </w:r>
      <w:r>
        <w:rPr>
          <w:b/>
          <w:bCs/>
          <w:color w:val="FF0000"/>
          <w:sz w:val="28"/>
          <w:szCs w:val="28"/>
          <w:lang w:val="uk-UA"/>
        </w:rPr>
        <w:t>4 567,310 тис.грн</w:t>
      </w:r>
      <w:r>
        <w:rPr>
          <w:bCs/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у зв’язку  із  зміною  програмного коду</w:t>
      </w:r>
      <w:r>
        <w:rPr>
          <w:bCs/>
          <w:color w:val="FF0000"/>
          <w:sz w:val="28"/>
          <w:szCs w:val="28"/>
          <w:lang w:val="uk-UA"/>
        </w:rPr>
        <w:t xml:space="preserve">, по головному  розпоряднику  бюджетних   коштів  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FF0000"/>
          <w:sz w:val="28"/>
          <w:szCs w:val="28"/>
          <w:lang w:val="uk-UA"/>
        </w:rPr>
        <w:t>1.5.1. Шевченківській   сільській  раді                        - на   суму 2 919,147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Зменшити   видатки  спеціального фонду</w:t>
      </w:r>
      <w:r>
        <w:rPr>
          <w:sz w:val="28"/>
          <w:szCs w:val="28"/>
          <w:lang w:val="uk-UA"/>
        </w:rPr>
        <w:t xml:space="preserve">   сільського бюджету  на   суму 2 919,147 тис.грн.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ПКВКМБ 0114060</w:t>
      </w:r>
      <w:r>
        <w:rPr>
          <w:bCs/>
          <w:color w:val="000000"/>
          <w:sz w:val="28"/>
          <w:szCs w:val="28"/>
          <w:lang w:val="uk-UA"/>
        </w:rPr>
        <w:t xml:space="preserve"> «Забезпечення  діяльності  палаців і  будинків культури, клубів, центрів  дозвілля та   інших клубних  закладів »збільшити  на   суму 330,140 тис.грн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32</w:t>
      </w:r>
      <w:r>
        <w:rPr>
          <w:bCs/>
          <w:color w:val="000000"/>
          <w:sz w:val="28"/>
          <w:szCs w:val="28"/>
          <w:lang w:val="uk-UA"/>
        </w:rPr>
        <w:t xml:space="preserve"> «  Капітальний  ремонт  інших  об’єктів»  зменшити  на   суму 330,140 тис.грн. виконання  робіт  по  об’єкту «Капітальний ремонт  фасадів, покрівлі  та глядацької зали палацу культури в с.Шевченкове, Вітовського району  Миколаївської області»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ПКВКМБ 0116030</w:t>
      </w:r>
      <w:r>
        <w:rPr>
          <w:bCs/>
          <w:color w:val="000000"/>
          <w:sz w:val="28"/>
          <w:szCs w:val="28"/>
          <w:lang w:val="uk-UA"/>
        </w:rPr>
        <w:t xml:space="preserve"> «Організація благоустрою населених пунктів »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3132</w:t>
      </w:r>
      <w:r>
        <w:rPr>
          <w:bCs/>
          <w:color w:val="000000"/>
          <w:sz w:val="28"/>
          <w:szCs w:val="28"/>
          <w:lang w:val="uk-UA"/>
        </w:rPr>
        <w:t xml:space="preserve"> «  Капітальний  ремонт  інших  об’єктів» зменшити  на   суму 442,849 тис.грн., в  тому   числі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-</w:t>
      </w:r>
      <w:r>
        <w:rPr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Капітальний ремонт вуличного освітлення  вул.40-років Перемоги в с.Зелений гай Вітовського району  Миколаївської області  " - 237,907 тис.грн.;                                                     -  Капітальний ремонт вуличного освітлення  вул.Південна  в с.Зелений гай Вітовського району  Миколаївської області " - 204,942 тис.грн.;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ПКВКМБ 0117310</w:t>
      </w:r>
      <w:r>
        <w:rPr>
          <w:bCs/>
          <w:color w:val="000000"/>
          <w:sz w:val="28"/>
          <w:szCs w:val="28"/>
          <w:lang w:val="uk-UA"/>
        </w:rPr>
        <w:t xml:space="preserve"> «Будівництво  об'єктів  житлово-комунального господарства» збільшити на   суму 1971,386тис.грн.</w:t>
      </w:r>
    </w:p>
    <w:p>
      <w:pPr>
        <w:pStyle w:val="Heading2"/>
        <w:rPr/>
      </w:pPr>
      <w:r>
        <w:rPr>
          <w:bCs w:val="false"/>
          <w:i w:val="false"/>
          <w:color w:val="000000"/>
          <w:sz w:val="28"/>
          <w:szCs w:val="28"/>
        </w:rPr>
        <w:t xml:space="preserve">КЕКВ 3142 </w:t>
      </w:r>
      <w:r>
        <w:rPr>
          <w:b w:val="false"/>
          <w:bCs w:val="false"/>
          <w:i w:val="false"/>
          <w:color w:val="000000"/>
          <w:sz w:val="28"/>
          <w:szCs w:val="28"/>
        </w:rPr>
        <w:t xml:space="preserve">«  Реконструкція  та  реставрація  інших  об’єктів»  зменшити  видатки  на   суму  2 146,158 тис.грн.,  в  тому   числі: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1 421,447 тис.грн.;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я   зовнішнього водозабезпечення в   с.Шевченко по  вул.   Пушкіна та   вул. Маяковського   Вітовського району   Миколаївської області "  на   суму 724,711тис.грн..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 xml:space="preserve">Збільшити    видатки  спеціального фонду </w:t>
      </w:r>
      <w:r>
        <w:rPr>
          <w:sz w:val="28"/>
          <w:szCs w:val="28"/>
          <w:lang w:val="uk-UA"/>
        </w:rPr>
        <w:t xml:space="preserve">   -  на   суму 2 919,147 тис.грн.: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ТПКВКМБ  0117362 </w:t>
      </w:r>
      <w:r>
        <w:rPr>
          <w:b w:val="false"/>
          <w:i w:val="false"/>
          <w:sz w:val="28"/>
        </w:rPr>
        <w:t>«</w:t>
      </w:r>
      <w:r>
        <w:rPr>
          <w:b w:val="false"/>
          <w:i w:val="false"/>
          <w:sz w:val="28"/>
          <w:szCs w:val="28"/>
        </w:rPr>
        <w:t>Виконання    інвестиційних   проектів в  рамках формування інфраструктури  об’єднаних територіальних  громад» на   суму2 919,147 тис.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3132</w:t>
      </w:r>
      <w:r>
        <w:rPr>
          <w:sz w:val="28"/>
          <w:szCs w:val="28"/>
          <w:lang w:val="uk-UA"/>
        </w:rPr>
        <w:t xml:space="preserve"> « Капітальний   ремонт інш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»</w:t>
      </w:r>
      <w:r>
        <w:rPr>
          <w:sz w:val="28"/>
          <w:szCs w:val="28"/>
          <w:lang w:val="uk-UA"/>
        </w:rPr>
        <w:t xml:space="preserve"> на   суму 772,989 тис.грн., в  розрізі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  <w:lang w:val="uk-UA"/>
        </w:rPr>
        <w:t>Капітальний ремонт  фасадів, покрівлі  та глядацької зали палацу культури в с.Шевченкове, Вітовського району  Миколаївської області - 330,140 тис.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Капітальний ремонт вуличного освітлення  вул.40-років Перемоги в с.Зелений гай Вітовського району  Миколаївської області  " - 237,907 тис.грн.;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апітальний ремонт вуличного освітлення  вул.Південна  в с.Зелений гай Вітовського району  Миколаївської області " - 204,942 тис.грн.;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КЕКВ 3142 « Реконструкція  інших 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єктів»  на   суму 1971,396 тис.грн.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1 421,447 тис.грн. - </w:t>
      </w:r>
      <w:r>
        <w:rPr>
          <w:i/>
          <w:sz w:val="28"/>
          <w:szCs w:val="28"/>
          <w:lang w:val="uk-UA"/>
        </w:rPr>
        <w:t xml:space="preserve">фінансування1246,675- за  рахунок   інфраструктурної   субвенції, 174,772 тис.грн- передача   коштів   із  загального фонду   бюджету   до бюджету   розвитку   (спеціального фонду) від залучення  залишків   станом  на   01.01.2018 року ;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я   зовнішнього водозабезпечення в   с.Шевченко по  вул.   Пушкіна та   вул. Маяковського   Вітовського району   Миколаївської області "  на   суму 724,711тис.грн..    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1.5.2. Відділу  освіти,  молоді  та   спорту               - на   суму 1648,163 тис.грн.: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u w:val="single"/>
          <w:lang w:val="uk-UA"/>
        </w:rPr>
        <w:t>Зменшити  видатки</w:t>
      </w:r>
      <w:r>
        <w:rPr>
          <w:bCs/>
          <w:color w:val="FF0000"/>
          <w:sz w:val="28"/>
          <w:szCs w:val="28"/>
          <w:lang w:val="uk-UA"/>
        </w:rPr>
        <w:t xml:space="preserve">  на   суму   1 648,463 тис.грн. по 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ПКВКМБ 0611020</w:t>
      </w:r>
      <w:r>
        <w:rPr>
          <w:bCs/>
          <w:color w:val="000000"/>
          <w:sz w:val="28"/>
          <w:szCs w:val="28"/>
          <w:lang w:val="uk-UA"/>
        </w:rPr>
        <w:t xml:space="preserve">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32</w:t>
      </w:r>
      <w:r>
        <w:rPr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  Капітальний  ремонт  інших  об’єктів»  збільшити   на   суму  1 648,163тис.грн.  - роботи  по об'єкту   « Капітальний  ремонт  дорожнього одягу  проїздів і проходів Шевченківської  ЗОШ І-ІІІ ступенів  в  с.Шевченкове, Шевченківської   сільської ради»</w:t>
      </w:r>
    </w:p>
    <w:p>
      <w:pPr>
        <w:pStyle w:val="Normal"/>
        <w:rPr/>
      </w:pPr>
      <w:r>
        <w:rPr>
          <w:bCs/>
          <w:color w:val="FF0000"/>
          <w:sz w:val="28"/>
          <w:szCs w:val="28"/>
          <w:u w:val="single"/>
          <w:lang w:val="uk-UA"/>
        </w:rPr>
        <w:t>Збільшити  видатки</w:t>
      </w:r>
      <w:r>
        <w:rPr>
          <w:bCs/>
          <w:color w:val="FF0000"/>
          <w:sz w:val="28"/>
          <w:szCs w:val="28"/>
          <w:lang w:val="uk-UA"/>
        </w:rPr>
        <w:t xml:space="preserve">  на   суму  1 648,463 тис.грн. по :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sz w:val="28"/>
          <w:lang w:val="uk-UA"/>
        </w:rPr>
        <w:t>ТПКВК МБ 0617362</w:t>
      </w:r>
      <w:r>
        <w:rPr>
          <w:sz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Виконання    інвестиційних   проектів в  рамках формування інфраструктури  об’єднаних територіальних  громад»                  КЕКВ 3132 « Капітальний  ремонт  інших об’єктів» на   суму 1648,163  тис.грн.      -  </w:t>
      </w:r>
      <w:r>
        <w:rPr>
          <w:bCs/>
          <w:color w:val="000000"/>
          <w:sz w:val="28"/>
          <w:szCs w:val="28"/>
          <w:lang w:val="uk-UA"/>
        </w:rPr>
        <w:t>Капітальний  ремонт  дорожнього одягу  проїздів і проходів Шевченківської  ЗОШ І-ІІІ ступенів  в  с.Шевченкове, Шевченківської   сільської ради.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color w:val="FF0000"/>
          <w:sz w:val="28"/>
          <w:szCs w:val="28"/>
          <w:u w:val="single"/>
          <w:lang w:val="uk-UA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 правового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1 від 26.06.2018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        Т.П.Шакунова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>Економіст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токол № 6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 комісії </w:t>
      </w:r>
      <w:r>
        <w:rPr>
          <w:b/>
          <w:bCs/>
          <w:color w:val="000000"/>
          <w:sz w:val="28"/>
          <w:szCs w:val="28"/>
          <w:lang w:val="uk-UA"/>
        </w:rPr>
        <w:t>з питань планування бюджету, фінансів, економічної реформи,    приватизації та власності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16.05.2018 року</w:t>
        <w:tab/>
        <w:t>с.Шевченкове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   Заікін І.С.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лени комісії:  Криволап В.М.; Позняк Г.І.;   Середенко В.П.; Косенко А.В., Косогорова  Л.В. .</w:t>
      </w:r>
    </w:p>
    <w:p>
      <w:pPr>
        <w:pStyle w:val="Style13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апрошено  економіста сільської ради - Радченко В.І.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414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2414" w:leader="none"/>
        </w:tabs>
        <w:rPr/>
      </w:pPr>
      <w:r>
        <w:rPr>
          <w:color w:val="000000"/>
          <w:sz w:val="28"/>
          <w:szCs w:val="28"/>
          <w:lang w:val="uk-UA"/>
        </w:rPr>
        <w:t>1.Про внесення змін до  бюджету Шевченківської сільської ради у 2018 рік»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по першому питанню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:  З метою   своєчасного забезпечення   видатків </w:t>
      </w:r>
      <w:r>
        <w:rPr>
          <w:sz w:val="28"/>
          <w:szCs w:val="28"/>
          <w:lang w:val="uk-UA"/>
        </w:rPr>
        <w:t xml:space="preserve">перерозподілити  кошти   в  межах  затверджених  асигнувань Т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,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111 « Заробітна   плата  »  зменшити  на   суму 12,300 тис.грн.- економія  у зв’язку  з  вакансією юриста 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120  « Нарахування на  оплату  праці» - зменшити на   суму 2,700 тис.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2800 « Інші   поточні   видатки  «  - збільшити на   суму 15,000 тис.грн- для  оплати  судового збору та   санкцій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241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 Внести зміни до бюджету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Затвердити зазначені зміни в бюджеті на черговій сесії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иси : голова комісії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секретар  комісії                                    Косогорова  Л.В</w:t>
      </w:r>
    </w:p>
    <w:p>
      <w:pPr>
        <w:pStyle w:val="Heading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  <w:lang w:val="uk-UA"/>
        </w:rPr>
        <w:t>до висновку постійної комісії з питань планування бюджету, фінансів, економічної реформи, приватизації та власності №  6  від 16.05.2018 року.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</w:rPr>
      </w:pPr>
      <w:r>
        <w:rPr>
          <w:sz w:val="28"/>
        </w:rPr>
        <w:t>І .    Обґрунтування необхідності підготовки виснов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Перерозподілити   видатки   в   межах  затверджених  асигнувань по  загальному   фонду  сільського бюджету  на   суму 15,000 тис.грн. по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>ТПКВКМБ 0110150</w:t>
      </w:r>
      <w:r>
        <w:rPr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,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КЕКВ 2111 « Заробітна   плата  »  зменшити  на   суму 12,300 тис.грн.- економія  у зв’язку  з  вакансією юриста 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120  « Нарахування на  оплату  праці» - зменшити на   суму 2,700 тис. </w:t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КЕКВ 2800 « Інші   поточні   видатки »   збільшити на   суму 15,000 тис.грн. - для  оплати  судового збору та   санкцій.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 правового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sz w:val="28"/>
          <w:lang w:val="uk-UA"/>
        </w:rPr>
        <w:t xml:space="preserve">Прийняття висновку  постійної комісії </w:t>
      </w:r>
      <w:r>
        <w:rPr>
          <w:bCs/>
          <w:iCs/>
          <w:color w:val="000000"/>
          <w:sz w:val="28"/>
          <w:lang w:val="uk-UA"/>
        </w:rPr>
        <w:t xml:space="preserve">  № 6 від   16.05.2018  року</w:t>
      </w:r>
      <w:r>
        <w:rPr>
          <w:sz w:val="28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ва комісії                                             Заікін І.С.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18-07-11T14:32:00Z</cp:lastPrinted>
  <dcterms:modified xsi:type="dcterms:W3CDTF">2018-07-11T11:38:00Z</dcterms:modified>
  <cp:revision>92</cp:revision>
  <dc:subject/>
  <dc:title/>
</cp:coreProperties>
</file>