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328"/>
      </w:tblGrid>
      <w:tr>
        <w:trPr/>
        <w:tc>
          <w:tcPr>
            <w:tcW w:w="52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Голова сіль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  Олег ПИЛИПЕНК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 2021 року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Calibri"/>
                <w:sz w:val="28"/>
                <w:szCs w:val="28"/>
              </w:rPr>
              <w:t>ЗАТВЕРДЖЕН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eastAsia="Calibri"/>
                <w:sz w:val="28"/>
                <w:szCs w:val="28"/>
                <w:lang w:val="ru-RU"/>
              </w:rPr>
              <w:t>Наказ фінансового відділ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639" w:leader="none"/>
              </w:tabs>
              <w:ind w:right="-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639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ільської ради</w:t>
            </w: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  <w:lang w:val="ru-RU"/>
              </w:rPr>
              <w:t>04.02.2021 року  № 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</w:t>
      </w:r>
    </w:p>
    <w:tbl>
      <w:tblPr>
        <w:tblW w:w="14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1"/>
      </w:tblGrid>
      <w:tr>
        <w:trPr>
          <w:trHeight w:val="359" w:hRule="atLeast"/>
        </w:trPr>
        <w:tc>
          <w:tcPr>
            <w:tcW w:w="14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ЛАН РОБОТИ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фінансового відділу </w:t>
      </w:r>
      <w:r>
        <w:rPr>
          <w:b/>
          <w:color w:val="000000"/>
          <w:sz w:val="28"/>
          <w:szCs w:val="28"/>
          <w:lang w:val="en-US" w:eastAsia="en-US"/>
        </w:rPr>
        <w:t xml:space="preserve">Шевченківської </w:t>
      </w:r>
      <w:r>
        <w:rPr>
          <w:b/>
          <w:sz w:val="28"/>
          <w:szCs w:val="28"/>
        </w:rPr>
        <w:t>сільської ради на 2021 рік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8"/>
          <w:szCs w:val="28"/>
        </w:rPr>
        <w:t>Напрямок діяльності:</w:t>
      </w:r>
      <w:r>
        <w:rPr>
          <w:sz w:val="28"/>
          <w:szCs w:val="28"/>
        </w:rPr>
        <w:t xml:space="preserve"> бюджетна політика у сфері місцевого бюджету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Ціль: </w:t>
      </w:r>
      <w:r>
        <w:rPr>
          <w:bCs/>
          <w:sz w:val="28"/>
          <w:szCs w:val="28"/>
        </w:rPr>
        <w:t xml:space="preserve">якісне управління бюджетним процесом , спрямоване на гарантоване виконання дохідної частини  та збалансоване виконання видаткової частини бюджету  </w:t>
      </w:r>
      <w:r>
        <w:rPr>
          <w:color w:val="000000"/>
          <w:sz w:val="28"/>
          <w:szCs w:val="28"/>
          <w:lang w:val="en-US" w:eastAsia="en-US"/>
        </w:rPr>
        <w:t xml:space="preserve">Шевченківської </w:t>
      </w:r>
      <w:r>
        <w:rPr>
          <w:sz w:val="28"/>
          <w:szCs w:val="28"/>
        </w:rPr>
        <w:t>сільської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иторіальної громад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          1. Організаційна робота:</w:t>
      </w:r>
    </w:p>
    <w:p>
      <w:pPr>
        <w:pStyle w:val="Normal"/>
        <w:spacing w:lineRule="auto" w:line="220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37"/>
        <w:gridCol w:w="6044"/>
        <w:gridCol w:w="1378"/>
        <w:gridCol w:w="1984"/>
      </w:tblGrid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ець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загальної організації та управління виконанням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, координація діяльності учасників бюджетного процесу з питань виконання бюджету відповідно до вимог Бюджетного кодексу Украї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8"/>
                <w:szCs w:val="28"/>
              </w:rPr>
              <w:t xml:space="preserve">Начальник фінансового відділу, головні спеціалісти 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нсультацій, методичної допомоги працівникам бюджетних установ з питань бюджетного законодав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користання в роботі запровадженої інформаційно - аналітичної системи управління плануванням та виконанням місцевих бюджетів «LOGICA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плану заходів щодо організації роботи із складання прогнозу бюджету сільської територіальної громади на 2022 – 2024 роки на затвердження виконавчим комітетом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5 тра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плану заходів щодо складання проєкту бюджету сільської територіальної громади на 2022 рік на затвердження виконавчим комітетом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15 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ерп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відділу 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ублічної інформації, у формі відкритих даних, розпорядником яких є фінансовий відділ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 на Єдиному державному вебпорталі відкритих дани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2. </w:t>
      </w:r>
      <w:r>
        <w:rPr>
          <w:b/>
          <w:bCs/>
          <w:sz w:val="28"/>
          <w:szCs w:val="28"/>
        </w:rPr>
        <w:t>Бюджетний процес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22"/>
        <w:gridCol w:w="5647"/>
        <w:gridCol w:w="1560"/>
        <w:gridCol w:w="2000"/>
      </w:tblGrid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та надання лімітних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ок головним розпорядникам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про бюджетні асигнування для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кошторисів видатків, планів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ь та штатних розписів на 2021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двотижневий термін з дня прийняття рішення про бюджет сільської територіальної громади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ання та затвердження розпису доходів і видатків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на 2021 рік, бюджетних асигнувань по головних розпорядниках бюджетних коштів з помісячним розподілом відповідно до бюджетної класифік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місячний термін з дня прийняття рішення про бюджет сільської територіальної громади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цінки відповідності законодавству бюджетних запитів, паспортів бюджетних програм, проектів зведених кошторисів для складання розпис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ідповідності розпису бюджету встановленим бюджетним призначенням, виконання розпису доходів і видатків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кошторисів видатків, планів асигнувань та штатних розписів на 2021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 - лют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: паспортів бюджетних програм головних розпорядників коштів на 2021рік через IAC«LOGICA» паспортів бюджетних програм із внесеними змінами через IAC«LOGIC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відділу 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Складання та подання до УДКСУ  місячної та квартальної звітності у 2021 році про виконання кошторису витрат на утримання відділу та фінансового стану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встановлені УДКСУ термін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і заходи щодо публічного представлення звіту та інформації головних розпорядників бюджетних коштів про виконання бюджету за 2020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 - берез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відділу </w:t>
            </w:r>
          </w:p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Підготовка та подання на розгляд сільської ради проектів рішень: Про затвердження звітів про виконання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 xml:space="preserve">сільської територіальної громади за І квартал, перше півріччя та 9 місяців 2021 року; Про внесення змін до рішення «Про бюджет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 xml:space="preserve">сільської територіальної громади на 2021 рік»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  <w:r>
              <w:rPr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и у відповідність доповнень бюджетної класифікації доходи, видатки, кредитування та джерела фінансування бюджету, здійснювати протягом 2021 року розподіл та перерозподіл обсягів субвенцій і дотацій з Державного бюджету України та обласного бюджету, інших місцевих бюджетів, відповідно до змін, внесених законодавчими актами, нормативними урядовими рішеннями, розпорядженнями та рішеннями обл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  <w:r>
              <w:rPr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39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правильності складання і затвердження кошторисів та плану асигнувань на 2021 рік головними розпорядниками коштів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Квіт</w:t>
            </w:r>
            <w:r>
              <w:rPr>
                <w:bCs/>
                <w:sz w:val="28"/>
                <w:szCs w:val="28"/>
              </w:rPr>
              <w:t>ень-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черв</w:t>
            </w:r>
            <w:r>
              <w:rPr>
                <w:bCs/>
                <w:color w:val="000000"/>
                <w:sz w:val="28"/>
                <w:szCs w:val="28"/>
              </w:rPr>
              <w:t>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  <w:r>
              <w:rPr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39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рогнозування, планування, виконання та аналіз надходжень д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ягом року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офіційних висновків про перевиконання чи недовиконання дохідної частини загального фонду бюджету, про обсяг залишку коштів загального та спеціального (крім власних надходжень) фондів бюджету для прийняття рішення про внесення змі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видатків всіх галузей бюджету згідно помісячного розпису по кодах програмної і економічної класифікації на підставі заяв головних розпорядників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  <w:r>
              <w:rPr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Складання та подання щомісячної інформації з питань забезпеченості коштами по заробітній платі. Надання бази даних по системі ІАС «Місцеві бюджети», АІС «Соціальні випла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омісяц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Складання прогнозу місцевого бюджету спільно з іншими головними розпорядниками бюджетних коштів відповідно до цілей та пріоритетів, визначених у прогнозних та програмних документах соціально-економічного і культурного розвитк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 </w:t>
            </w:r>
            <w:r>
              <w:rPr>
                <w:sz w:val="28"/>
                <w:szCs w:val="28"/>
              </w:rPr>
              <w:t>сіль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ідставі контрольних показників Міністерства фінансів України організація роботи щодо складання прогнозу бюджету на 2022-2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Подання прогнозу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розгляд виконавчого комі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Подання прогнозу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 xml:space="preserve">сільської  територіальної громади разом із пояснювальною запискою до сільської ради для розгля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 п’ятиде-нний строк з дня схвалення прогнозу сільського бюдже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відділу 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Робота над складанням проекту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2022 рік: розрахунок прогнозу бюджету на 2022 рік, аналіз обсягів доходів та видатків бюджету згідно з розрахунками Мінфіну, підготовка відповідних матеріалів до проекту бюджету на 2022 рік; доведення до головних розпорядників коштів прогнозних обсягів трансфертів на плановий рік та особливостей їх розрахунків (в одноденний термін з дня їх отримання від МФУ); проведення звірки вихідних даних, що враховані при розрахунку обсягів міжбюджетних трансфертів; здійснення розрахунків доходів та видатків до проект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  <w:r>
              <w:rPr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Підготовка проекту розпорядження сільського голови «Про формування проекту бюджет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2022 рік та прогнозу на 2022-2024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Розроблення та доведення до головних розпорядників коштів інструкції з підготовки бюджетних запи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Складання бюджетного запиту по фінансовому відділу та проекту кошторису на 2022 рік через IAC«LOGICA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налізу бюджетних запитів на 2022 рік та наступні два роки поданих головними розпорядниками бюджетних коштів, стосовно його відповідності меті, пріоритетності та ефективності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Прийняття рішення, за погодженням із сільським головою, про включення бюджетних запитів головних розпорядників коштів до проекту бюджету на 2022 рік перед поданням його на розгляд виконавчому комі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 xml:space="preserve">Підготовка проекту рішення про бюджет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2022 рік та його подання виконавчому органу сільської ради для схв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 листопа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розгляд на засіданнях постійних депутатських комісій сільської ради проекту бюджету на 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-груд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проекту рішення про бюджет Шевченківської сільської територіальної громади на 2022 рік, пояснювальної записки та матеріалів, що додаються до проекту рішення до розгляду та затвердженню до 25 грудня включ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ізніше, ніж 10 робочих днів до дати розгляд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проведенням видатків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налізу обсягів дебіторської та кредиторської заборгованостей, причини їх виникнення та пропозиції щодо їх погаш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у межах своєї компетенції звернень громадян, установ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і спеціалісти </w:t>
            </w:r>
          </w:p>
        </w:tc>
      </w:tr>
      <w:tr>
        <w:trPr>
          <w:trHeight w:val="21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інформації щодо діяльності фінансового відділу та розміщення її на офіційному сайті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 </w:t>
            </w:r>
            <w:r>
              <w:rPr>
                <w:sz w:val="28"/>
                <w:szCs w:val="28"/>
              </w:rPr>
              <w:t>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3. Бюджетний процес та етапи виконання по установі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25"/>
        <w:gridCol w:w="5631"/>
        <w:gridCol w:w="1689"/>
        <w:gridCol w:w="1871"/>
      </w:tblGrid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паспортів бюджетних програм, кошторисів устан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-лют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кошторисів видатків, планів асигнувань та штатних розписів установи на 2021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ічень -люти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ання та подання в ГУДФС в Миколаївській області Звіту  </w:t>
            </w:r>
            <w:r>
              <w:rPr>
                <w:sz w:val="28"/>
                <w:szCs w:val="28"/>
                <w:shd w:fill="FFFFFF" w:val="clear"/>
              </w:rPr>
              <w:t>«Податковий розрахунок сум доходу, нарахованого (сплаченого) на користь платників податків – фізичних осіб, і сум утриманого з них податку, а також сум нарахованого єдиного внеску»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окварталу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ання та подання до Фонду соціального страхування Заяви - розрахунку страхувальника та повідомлення про виплату коштів застрахованим особам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і ФССУ терміни у разі потреб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інансуванням видатків фінансового відділу згідно помісячного розпису по кодах програмної та економічної класифікації на підставі платіжних документ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15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місячної та квартальної бухгалтерської звітності, своєчасне придбання та списання використаних на потреби установи матеріалів та інших предметів, обладнання, інвентар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 Щоквартал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1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 інформації до УДКСУ щодо використання коштів субвенції з обласного бюджету  місцевим бюджетам в розрізі програм, згідно фор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омісяц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 інформації до УДКСУ щодо потреби в отриманні позики на покриття тимчасового касового розрив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  <w:tab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вентаризації матеріальних цінностей, основних засобів та майна установи згідно чинного законодав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 раз на рік перед складанням річного зві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4. Підготовка та подання інформації до ДФ Миколаївської області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25"/>
        <w:gridCol w:w="5631"/>
        <w:gridCol w:w="1701"/>
        <w:gridCol w:w="1859"/>
      </w:tblGrid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ідомлення щодо затвердження бюджету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завданням департаменту фінансів М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15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 про бюджет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 xml:space="preserve">сільської територіальної громади на 2022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троком визначеним департаментом фінансів М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 про зміни до бюджету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Шевченківської </w:t>
            </w:r>
            <w:r>
              <w:rPr>
                <w:sz w:val="28"/>
                <w:szCs w:val="28"/>
              </w:rPr>
              <w:t>сільської територіальної громади на 2021 рік та внесення змін до н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десятиденний термін після прийняття ріше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кредиторську заборгованість  з оплати праці  з нарахуванням  працівникам бюджетних установ, які фінансуються з бюджету Шевченківської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сільської територіальної гром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4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про стан фінансування соціальних випл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4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короткотермінові позики на покриття тимчасових касових розривів у фінансових устан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9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, щодо розподілу вільних залишків по загальному фонду сіль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 на 1 числ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зведення планів по мережі, штатах та контингентах установ, що фінансуються з місцевих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вдання департаменту фінансів  Миколаївської 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дорученням департаменту фінансів М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і спеціалісти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5. Питання для розгляду  на нарадах фінансового відділ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64"/>
        <w:gridCol w:w="5489"/>
        <w:gridCol w:w="1701"/>
        <w:gridCol w:w="1859"/>
      </w:tblGrid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ання звітів про виконання паспортів бюджетних програм головними розпорядникам коштів бюджету за 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-берез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еревірки правильності складання паспортів бюджетних програм головними розпорядниками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до бюджетного законодавства та практичне застосування програмно- цільового методу в бюджетному проце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гом рок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ебіторської та кредиторської заборгованості у бюджетній сф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дохідної та видаткової частин бюджету за відповідні звітні періоди поточ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иконання вимог ст.77 Бюджетного кодексу України до кінця бюджетного пері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ання бюджетних запитів на 2022 рік та наступні два роки з урахуванням програмно - цільового методу формування бюджету через IAC«LOGICA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  <w:tr>
        <w:trPr>
          <w:trHeight w:val="2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ормативно-правові акти, які набудуть чинності з 01.01.2022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8"/>
                <w:szCs w:val="28"/>
              </w:rPr>
              <w:t>Начальник фінансового відділу, головні спеціалісти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чальник фінансового відділу                                   Наталія ЖЕРЕБИЛО</w:t>
      </w:r>
    </w:p>
    <w:sectPr>
      <w:headerReference w:type="default" r:id="rId2"/>
      <w:headerReference w:type="first" r:id="rId3"/>
      <w:type w:val="nextPage"/>
      <w:pgSz w:w="11906" w:h="16838"/>
      <w:pgMar w:left="1079" w:right="540" w:gutter="0" w:header="709" w:top="765" w:footer="0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  <w:i w:val="false"/>
      <w:sz w:val="24"/>
      <w:szCs w:val="24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Style13">
    <w:name w:val="Название Знак"/>
    <w:qFormat/>
    <w:rPr>
      <w:b/>
      <w:sz w:val="32"/>
      <w:lang w:val="uk-UA" w:bidi="ar-SA"/>
    </w:rPr>
  </w:style>
  <w:style w:type="character" w:styleId="1">
    <w:name w:val="Знак Знак1"/>
    <w:qFormat/>
    <w:rPr>
      <w:b/>
      <w:bCs/>
      <w:szCs w:val="28"/>
      <w:lang w:val="uk-UA" w:bidi="ar-SA"/>
    </w:rPr>
  </w:style>
  <w:style w:type="character" w:styleId="HTML1">
    <w:name w:val="Стандартный HTML Знак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Style14">
    <w:name w:val="Основной текст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4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8:43:00Z</dcterms:created>
  <dc:creator>User</dc:creator>
  <dc:description/>
  <cp:keywords/>
  <dc:language>en-US</dc:language>
  <cp:lastModifiedBy>Администратор</cp:lastModifiedBy>
  <cp:lastPrinted>2021-05-12T16:54:00Z</cp:lastPrinted>
  <dcterms:modified xsi:type="dcterms:W3CDTF">2021-05-12T13:58:00Z</dcterms:modified>
  <cp:revision>79</cp:revision>
  <dc:subject/>
  <dc:title/>
</cp:coreProperties>
</file>