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5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>до рішення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1  від 04.04.2018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/>
      </w:pPr>
      <w:r>
        <w:rPr>
          <w:color w:val="000000"/>
          <w:sz w:val="28"/>
          <w:szCs w:val="28"/>
          <w:lang w:val="ru-RU"/>
        </w:rPr>
        <w:t>на 2018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7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lang w:val="uk-UA"/>
        </w:rPr>
        <w:t>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нести  зміни   у   видаткову   частину   сільського бюджету на  2018 рі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1.Збільшити   планові показники  видаткової частини  загального фонду  сільського бюджету на </w:t>
      </w:r>
      <w:r>
        <w:rPr>
          <w:b/>
          <w:bCs/>
          <w:sz w:val="28"/>
          <w:szCs w:val="28"/>
          <w:lang w:val="uk-UA"/>
        </w:rPr>
        <w:t>суму 330,451 тис.грн</w:t>
      </w:r>
      <w:r>
        <w:rPr>
          <w:bCs/>
          <w:sz w:val="28"/>
          <w:szCs w:val="28"/>
          <w:lang w:val="uk-UA"/>
        </w:rPr>
        <w:t xml:space="preserve">., по головним  розпорядникам коштів сільського бюджету 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2.1.1.Сільській раді                                                             - на  суму 243,564 тис.грн.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01150 </w:t>
      </w:r>
      <w:r>
        <w:rPr>
          <w:bCs/>
          <w:color w:val="000000"/>
          <w:sz w:val="28"/>
          <w:lang w:val="uk-UA"/>
        </w:rPr>
        <w:t>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 зменшити   на  суму 4,638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КЕКВ 2800 « Інші   поточні   видатки» - зменшити   видатки на   суму  5,038 тис.грн., що передбачались  на   відшкодування   видатків  з  оренди   приміщення 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 2730 « Інші   виплати  населенню» - збільшити  на   суму  0,400тис.грн. оплата   страховки  водія   автомобіля </w:t>
      </w:r>
      <w:r>
        <w:rPr>
          <w:bCs/>
          <w:color w:val="000000"/>
          <w:sz w:val="28"/>
          <w:lang w:val="uk-UA"/>
        </w:rPr>
        <w:t>«ЗАЗ  Славута 110307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1010 </w:t>
      </w:r>
      <w:r>
        <w:rPr>
          <w:bCs/>
          <w:color w:val="000000"/>
          <w:sz w:val="28"/>
          <w:lang w:val="uk-UA"/>
        </w:rPr>
        <w:t>«Надання  дошкільної  освіти » збільшити   видатки  на   суму  77,349 тис.грн.,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 xml:space="preserve">КЕКВ 2210 «Предмети,  матеріали  обладнання  та   інвентар»   на  суму 7,392 тис.грн.- придбання   матеріалів  для   поточного ремонту   сезоних  дитячих   садків   у   с.Новогригорівка (3,696тис.грн.)  та  с.Зоря (3,696 тис.грн.). 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40 « Оплата  послуг (крім   комунальних)»  на   суму 69,957 тис.грн.- монтаж системи пожежної  сигналізації в  приміщенні ДНЗ « Барвінок», розташовані за адресою: Миколаївська  область , Вітовський  район, с.Котляреве, вул. Першотравнева,78 що здійснюється  у 2018 році.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ТПКВКМБ  0112152</w:t>
      </w:r>
      <w:r>
        <w:rPr>
          <w:iCs/>
          <w:sz w:val="28"/>
          <w:szCs w:val="28"/>
          <w:lang w:val="uk-UA"/>
        </w:rPr>
        <w:t xml:space="preserve"> «</w:t>
      </w:r>
      <w:r>
        <w:rPr>
          <w:iCs/>
          <w:sz w:val="28"/>
          <w:szCs w:val="28"/>
        </w:rPr>
        <w:t>Інші програми та заходи у сфері охорони здоров’я</w:t>
      </w:r>
      <w:r>
        <w:rPr>
          <w:iCs/>
          <w:sz w:val="28"/>
          <w:szCs w:val="28"/>
          <w:lang w:val="uk-UA"/>
        </w:rPr>
        <w:t>»   збільшити  видатки  на   суму 20,000 тис.грн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ЕКВ 2240  « Оплата   послуг  (крім   комунальних)» збільшити   видатки  на   суму 20,000тис.грн. -   протезування   пільгової  категорії  жителів  громади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u w:val="single"/>
          <w:lang w:val="uk-UA"/>
        </w:rPr>
        <w:t xml:space="preserve">Зменшити  видатки   по  галузі   соціальний  захистна   суму  112,367 тис.грн.: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  <w:lang w:val="uk-UA"/>
        </w:rPr>
        <w:t xml:space="preserve">ТПКВКМБ  0113023 </w:t>
      </w:r>
      <w:r>
        <w:rPr>
          <w:bCs/>
          <w:color w:val="000000"/>
          <w:sz w:val="28"/>
          <w:szCs w:val="28"/>
          <w:lang w:val="uk-UA"/>
        </w:rPr>
        <w:t xml:space="preserve">« </w:t>
      </w:r>
      <w:r>
        <w:rPr>
          <w:bCs/>
          <w:iCs/>
          <w:sz w:val="28"/>
          <w:szCs w:val="28"/>
        </w:rPr>
        <w:t>Забе</w:t>
      </w:r>
      <w:r>
        <w:rPr>
          <w:bCs/>
          <w:iCs/>
          <w:sz w:val="28"/>
          <w:szCs w:val="28"/>
          <w:lang w:val="uk-UA"/>
        </w:rPr>
        <w:t>с</w:t>
      </w:r>
      <w:r>
        <w:rPr>
          <w:bCs/>
          <w:iCs/>
          <w:sz w:val="28"/>
          <w:szCs w:val="28"/>
        </w:rPr>
        <w:t>печення побутовим вугіллям окремих категорій громадян</w:t>
      </w:r>
      <w:r>
        <w:rPr>
          <w:bCs/>
          <w:iCs/>
          <w:sz w:val="28"/>
          <w:szCs w:val="28"/>
          <w:lang w:val="uk-UA"/>
        </w:rPr>
        <w:t xml:space="preserve"> » на   суму 1,208тис.грн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КВ 2730 « Інші  виплати  населенню» на   суму 1,208тис.грн., в  тому   числі  для  однієї особи    видатки  на  забезпечення   побутовим   вугіллям  1,098тис.грн.;   та  однієї особи  на   скраплений газ 0,110тис.грн.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3032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bCs/>
          <w:iCs/>
          <w:sz w:val="28"/>
          <w:szCs w:val="28"/>
        </w:rPr>
        <w:t>Надання пільг окремим категоріям громадян з оплати послуг зв'язку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» на   суму 16,800тис.грн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КВ 2730 « Інші  виплати  населенню» на   суму16,800 тис.грн.-  компенсація   послуг  зв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lang w:val="uk-UA"/>
        </w:rPr>
        <w:t>язку  для  77 осіб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3035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bCs/>
          <w:iCs/>
          <w:sz w:val="28"/>
          <w:szCs w:val="28"/>
        </w:rPr>
        <w:t>Компенсаційні виплати за пільговий проїзд окремих категорій громадян на залізничному транспорті</w:t>
      </w:r>
      <w:r>
        <w:rPr>
          <w:bCs/>
          <w:iCs/>
          <w:sz w:val="28"/>
          <w:szCs w:val="28"/>
          <w:lang w:val="uk-UA"/>
        </w:rPr>
        <w:t>» на   суму 9,636 тис.грн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КВ 2730 « Інші  виплати  населенню» на   суму 9,636 тис.грн.-  компенсація   послуг    для  107 осіб.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ТПКВКМБ  0113160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» на   суму 35,936 тис.грн.</w:t>
      </w:r>
    </w:p>
    <w:p>
      <w:pPr>
        <w:pStyle w:val="Normal"/>
        <w:jc w:val="both"/>
        <w:rPr>
          <w:bCs/>
          <w:color w:val="000000"/>
          <w:sz w:val="28"/>
          <w:u w:val="single"/>
          <w:lang w:val="uk-UA"/>
        </w:rPr>
      </w:pPr>
      <w:r>
        <w:rPr>
          <w:bCs/>
          <w:iCs/>
          <w:sz w:val="28"/>
          <w:szCs w:val="28"/>
          <w:lang w:val="uk-UA"/>
        </w:rPr>
        <w:t>КЕКВ 2730 « Інші  виплати  населенню»</w:t>
      </w:r>
      <w:r>
        <w:rPr>
          <w:bCs/>
          <w:color w:val="000000"/>
          <w:sz w:val="28"/>
          <w:lang w:val="uk-UA"/>
        </w:rPr>
        <w:t xml:space="preserve">  на   суму 35,936 тис.грн.. Виплата  грошової компенсації фізичним особам , які надають  соціальні послуги громадянам похилого віку, інвалідам, дітям-інвалідам, хворим,які не здатні до самообслуговування і потребують сторонньої допомоги згідно до  постанови КМУ №558 від 29.04.2004 року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3180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</w:r>
      <w:r>
        <w:rPr>
          <w:bCs/>
          <w:iCs/>
          <w:sz w:val="28"/>
          <w:szCs w:val="28"/>
          <w:lang w:val="uk-UA"/>
        </w:rPr>
        <w:t>» на   суму 48,787 тис.грн. -   в тому   числі: -   інваліди  по зору І та  ІІ групи -30,152 тис.грн.;- компенсація  членам   сімей  військовослужбовців, які загинули в Афганістані, або залишились  інвалідами 11,960тис.грн., учасники  АТО 6,675 тис.грн.</w:t>
      </w:r>
    </w:p>
    <w:p>
      <w:pPr>
        <w:pStyle w:val="Normal"/>
        <w:tabs>
          <w:tab w:val="clear" w:pos="708"/>
          <w:tab w:val="left" w:pos="7759" w:leader="none"/>
        </w:tabs>
        <w:jc w:val="both"/>
        <w:rPr>
          <w:b/>
          <w:b/>
          <w:bCs/>
          <w:color w:val="000000"/>
          <w:sz w:val="28"/>
          <w:lang w:val="uk-UA"/>
        </w:rPr>
      </w:pPr>
      <w:r>
        <w:rPr>
          <w:bCs/>
          <w:iCs/>
          <w:sz w:val="28"/>
          <w:szCs w:val="28"/>
          <w:lang w:val="uk-UA"/>
        </w:rPr>
        <w:t>КЕКВ 2730 « Інші  виплати  населенню» на   суму 48,787 тис.грн. , а саме  :</w:t>
        <w:tab/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>інваліди  по зору І-ІІ групи 3,152 тис.грн.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 xml:space="preserve">електроенергії: </w:t>
      </w:r>
      <w:r>
        <w:rPr>
          <w:bCs/>
          <w:iCs/>
          <w:sz w:val="28"/>
          <w:szCs w:val="28"/>
          <w:lang w:val="uk-UA"/>
        </w:rPr>
        <w:t xml:space="preserve"> 10 осіб-4,860тис.грн.( в тому   числі  25%-  0,540тис.грн.; 50% - 4,320тис.грн.);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 xml:space="preserve">водопостачання  -водовідведення: </w:t>
      </w:r>
      <w:r>
        <w:rPr>
          <w:bCs/>
          <w:iCs/>
          <w:sz w:val="28"/>
          <w:szCs w:val="28"/>
          <w:lang w:val="uk-UA"/>
        </w:rPr>
        <w:t xml:space="preserve"> 10 осіб на   суму 2,213 тис.грн. ( в  тому   числі  25%- 0,216 тис.грн.; 50%  на   суму 1,997 тис.грн.);</w:t>
      </w:r>
    </w:p>
    <w:p>
      <w:pPr>
        <w:pStyle w:val="Normal"/>
        <w:jc w:val="both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 xml:space="preserve">природний  газ </w:t>
      </w:r>
      <w:r>
        <w:rPr>
          <w:bCs/>
          <w:iCs/>
          <w:sz w:val="28"/>
          <w:szCs w:val="28"/>
          <w:lang w:val="uk-UA"/>
        </w:rPr>
        <w:t>: для  приготування  їжі  9 осіб - 1,803 тис. грн.; для  опалення  приміщення 20,857 тис.грн.(25%-2,832тис.грн.;  50%-19,828 тис.грн.)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  <w:lang w:val="uk-UA"/>
        </w:rPr>
        <w:t xml:space="preserve">квартплата : </w:t>
      </w:r>
      <w:r>
        <w:rPr>
          <w:bCs/>
          <w:color w:val="000000"/>
          <w:sz w:val="28"/>
          <w:lang w:val="uk-UA"/>
        </w:rPr>
        <w:t>одна  особа  0,297 тис.грн.;</w:t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  <w:lang w:val="uk-UA"/>
        </w:rPr>
        <w:t xml:space="preserve">вивезення  побутових   відходів: </w:t>
      </w:r>
      <w:r>
        <w:rPr>
          <w:bCs/>
          <w:color w:val="000000"/>
          <w:sz w:val="28"/>
          <w:lang w:val="uk-UA"/>
        </w:rPr>
        <w:t>одна  особа  0,122тис.грн..</w:t>
      </w:r>
      <w:r>
        <w:rPr>
          <w:bCs/>
          <w:color w:val="000000"/>
          <w:sz w:val="28"/>
          <w:u w:val="single"/>
          <w:lang w:val="uk-UA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омпенсація  членам   сімей  військовослужбовців, які загинули в Афганістані, або залишились  інвалідами11,960тис.грн.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 xml:space="preserve">електроенергія : </w:t>
      </w:r>
      <w:r>
        <w:rPr>
          <w:bCs/>
          <w:iCs/>
          <w:sz w:val="28"/>
          <w:szCs w:val="28"/>
          <w:lang w:val="uk-UA"/>
        </w:rPr>
        <w:t>3 сім</w:t>
      </w:r>
      <w:r>
        <w:rPr>
          <w:bCs/>
          <w:iCs/>
          <w:sz w:val="28"/>
          <w:szCs w:val="28"/>
          <w:lang w:val="en-US"/>
        </w:rPr>
        <w:t>’</w:t>
      </w:r>
      <w:r>
        <w:rPr>
          <w:bCs/>
          <w:iCs/>
          <w:sz w:val="28"/>
          <w:szCs w:val="28"/>
          <w:lang w:val="uk-UA"/>
        </w:rPr>
        <w:t>ї  25%  1,264 тис.грн.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водопостачання  та   водовідведення</w:t>
      </w:r>
      <w:r>
        <w:rPr>
          <w:bCs/>
          <w:iCs/>
          <w:sz w:val="28"/>
          <w:szCs w:val="28"/>
          <w:lang w:val="uk-UA"/>
        </w:rPr>
        <w:t xml:space="preserve"> :  3/1 сім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lang w:val="uk-UA"/>
        </w:rPr>
        <w:t>ї 1,150 тис.грн.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 xml:space="preserve">квартирна  плата </w:t>
      </w:r>
      <w:r>
        <w:rPr>
          <w:bCs/>
          <w:color w:val="000000"/>
          <w:sz w:val="28"/>
          <w:lang w:val="uk-UA"/>
        </w:rPr>
        <w:t>: 1 сім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я 0,204 тис.грн.;</w:t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  <w:lang w:val="uk-UA"/>
        </w:rPr>
        <w:t>вивезення   побутових  відходів</w:t>
      </w:r>
      <w:r>
        <w:rPr>
          <w:bCs/>
          <w:color w:val="000000"/>
          <w:sz w:val="28"/>
          <w:lang w:val="uk-UA"/>
        </w:rPr>
        <w:t>:   1 сім’я  0,,048тис.грн.;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  <w:lang w:val="uk-UA"/>
        </w:rPr>
        <w:t>природний  газ</w:t>
      </w:r>
      <w:r>
        <w:rPr>
          <w:bCs/>
          <w:color w:val="000000"/>
          <w:sz w:val="28"/>
          <w:lang w:val="uk-UA"/>
        </w:rPr>
        <w:t>:  для  приготування  їжі 3 сім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ї  (6 осіб)  0,684 тис.грн.;  опалення  приміщень 4 сім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ї  8,608 тис.грн..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lang w:val="uk-UA"/>
        </w:rPr>
        <w:t>компенсація оплати  житлово -  комунальних  послуг і  природного газу  учасникам  АТО на   суму 6,675 тис.грн.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  <w:lang w:val="uk-UA"/>
        </w:rPr>
        <w:t xml:space="preserve">за  квартирну  плату : </w:t>
      </w:r>
      <w:r>
        <w:rPr>
          <w:bCs/>
          <w:color w:val="000000"/>
          <w:sz w:val="28"/>
          <w:lang w:val="uk-UA"/>
        </w:rPr>
        <w:t>22 сім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ї  на   суму  6,675 тис.грн..</w:t>
      </w:r>
    </w:p>
    <w:p>
      <w:pPr>
        <w:pStyle w:val="Normal"/>
        <w:rPr>
          <w:b/>
          <w:b/>
          <w:bCs/>
          <w:i/>
          <w:i/>
          <w:color w:val="000000"/>
          <w:sz w:val="28"/>
          <w:u w:val="single"/>
          <w:lang w:val="uk-UA"/>
        </w:rPr>
      </w:pPr>
      <w:r>
        <w:rPr>
          <w:b/>
          <w:bCs/>
          <w:i/>
          <w:color w:val="000000"/>
          <w:sz w:val="28"/>
          <w:u w:val="single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0114060 </w:t>
      </w:r>
      <w:r>
        <w:rPr>
          <w:bCs/>
          <w:color w:val="000000"/>
          <w:sz w:val="28"/>
          <w:lang w:val="uk-UA"/>
        </w:rPr>
        <w:t>«Забезпечення  діяльності  палаців і  будинків культури, клубів, центрів  дозвілля та   інших клубних  закладів» збільшити  на   суму 5,177 тис.грн.;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10 «Предмети,  матеріали  обладнання  та   інвентар» збільшити   на  суму 5,177 тис.грн-  придбання   принтеру  для   Лучівського палацу   культури.</w:t>
      </w:r>
    </w:p>
    <w:p>
      <w:pPr>
        <w:pStyle w:val="Normal"/>
        <w:rPr/>
      </w:pPr>
      <w:r>
        <w:rPr>
          <w:b/>
          <w:bCs/>
          <w:color w:val="000000"/>
          <w:sz w:val="28"/>
          <w:lang w:val="uk-UA"/>
        </w:rPr>
        <w:t xml:space="preserve">ТПКВКМБ 0114082 </w:t>
      </w:r>
      <w:r>
        <w:rPr>
          <w:bCs/>
          <w:color w:val="000000"/>
          <w:sz w:val="28"/>
          <w:lang w:val="uk-UA"/>
        </w:rPr>
        <w:t>«</w:t>
      </w:r>
      <w:r>
        <w:rPr>
          <w:bCs/>
          <w:sz w:val="28"/>
          <w:szCs w:val="28"/>
          <w:lang w:val="uk-UA"/>
        </w:rPr>
        <w:t>Інші заходи в галузі культури і мистецтва</w:t>
      </w:r>
      <w:r>
        <w:rPr>
          <w:bCs/>
          <w:color w:val="FF0000"/>
          <w:sz w:val="28"/>
          <w:lang w:val="uk-UA"/>
        </w:rPr>
        <w:t>»</w:t>
      </w:r>
      <w:r>
        <w:rPr>
          <w:bCs/>
          <w:color w:val="000000"/>
          <w:sz w:val="28"/>
          <w:lang w:val="uk-UA"/>
        </w:rPr>
        <w:t xml:space="preserve"> збільшити  на   суму  148,230 тис.грн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210 ««Предмети,  матеріали  обладнання  та   інвентар» придбання  сувенірів подарунків  грамот та  подяк  для  святкових заходів ( 23 заходи) на загальну    суму 144,083 тис.грн.; 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30 « Продукти  харчування» на   суму 4,147 тис.грн.на  проведення  заходу  до Великодня придбання здоби  пасхальної  для  привітання пільгової  категорії дітей      (220шт.**18,85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 МБ  0119750 « </w:t>
      </w:r>
      <w:r>
        <w:rPr>
          <w:sz w:val="28"/>
          <w:szCs w:val="28"/>
          <w:lang w:val="uk-UA"/>
        </w:rPr>
        <w:t xml:space="preserve"> Субвенція з місцевого бюджету на співфінансування інвестиційних проектів»  на   суму  0,528 тис.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КВ 3220 « Капітальні   трансферти  органам   державного управління    інших  рівнів» збільшити  на    суму  0,528тис.грн.-   передача    субвенції   до  районного бюджету  Вітовського району   на    співфінансування  робіт  по  об’єкту  « Капітальний ремонт  вікон  в амбулаторії загальної практики сімейної медицини с.Луч Шевченківської  сільської ради  (ОТГ) Вітовського району  Миколаївської області» в   розмірі   1(%) ;     </w:t>
      </w:r>
    </w:p>
    <w:p>
      <w:pPr>
        <w:pStyle w:val="Normal"/>
        <w:rPr/>
      </w:pPr>
      <w:r>
        <w:rPr>
          <w:b/>
          <w:bCs/>
          <w:color w:val="000000"/>
          <w:sz w:val="28"/>
          <w:lang w:val="uk-UA"/>
        </w:rPr>
        <w:t xml:space="preserve">ТПКВКМБ  0119770 </w:t>
      </w:r>
      <w:r>
        <w:rPr>
          <w:bCs/>
          <w:color w:val="000000"/>
          <w:sz w:val="28"/>
          <w:lang w:val="uk-UA"/>
        </w:rPr>
        <w:t>« Інші  субвенції з  місцевого бюджету» на  суму 109,285 тис.грн., в  тому   числі: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ЕКВ 2620 « Поточні  трансферти  органам державного управління  інших рівнів» на  суму  109,285тис.грн.,в  т ому   числі :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  <w:lang w:val="uk-UA"/>
        </w:rPr>
        <w:t>Районному  бюджету   Вітовського району на   суму 104,602тис.грн, а  саме:</w:t>
      </w:r>
      <w:r>
        <w:rPr>
          <w:bCs/>
          <w:sz w:val="28"/>
          <w:szCs w:val="28"/>
          <w:lang w:val="uk-UA"/>
        </w:rPr>
        <w:t xml:space="preserve"> </w:t>
        <w:br/>
      </w:r>
      <w:r>
        <w:rPr>
          <w:bCs/>
          <w:color w:val="000000"/>
          <w:sz w:val="28"/>
          <w:u w:val="single"/>
          <w:lang w:val="uk-UA"/>
        </w:rPr>
        <w:t xml:space="preserve"> по  галузі   соціальний  захист  на   суму 96,975 тис.грн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  <w:lang w:val="uk-UA"/>
        </w:rPr>
        <w:t>видатки  на   суму 1,208тис.грн.,  на  забезпечення однієї особи  побутовим   вугіллям  1,098 тис.грн.;   та  однієї особи  на   скраплений газ 0,110 тис.грн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  <w:lang w:val="uk-UA"/>
        </w:rPr>
        <w:t>на   суму16,800 тис.грн. -  компенсація   послуг  зв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lang w:val="uk-UA"/>
        </w:rPr>
        <w:t>язку пільговій  категорії  в   кількості   77 осіб.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>омпенсаційні виплати за пільговий проїзд окремих категорій громадян на залізничному транспорті</w:t>
      </w:r>
      <w:r>
        <w:rPr>
          <w:bCs/>
          <w:iCs/>
          <w:sz w:val="28"/>
          <w:szCs w:val="28"/>
          <w:lang w:val="uk-UA"/>
        </w:rPr>
        <w:t xml:space="preserve"> на   суму 9,636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lang w:val="uk-UA"/>
        </w:rPr>
        <w:t>виплата  грошової компенсації фізичним особам , які надають  соціальні послуги громадянам похилого віку, інвалідам, дітям-інвалідам, хворим,які не здатні до самообслуговування і потребують сторонньої допомоги згідно до  постанови КМУ №558 від 29.04.2004 року</w:t>
      </w:r>
      <w:r>
        <w:rPr>
          <w:bCs/>
          <w:iCs/>
          <w:sz w:val="28"/>
          <w:szCs w:val="28"/>
          <w:lang w:val="uk-UA"/>
        </w:rPr>
        <w:t xml:space="preserve"> на   суму 20,544 тис.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</w:r>
      <w:r>
        <w:rPr>
          <w:bCs/>
          <w:iCs/>
          <w:sz w:val="28"/>
          <w:szCs w:val="28"/>
          <w:lang w:val="uk-UA"/>
        </w:rPr>
        <w:t>» на   суму 48,787 тис.грн. -   в тому   числі: -   інваліди  по зору І та  ІІ групи -30,152 тис.грн.;- компенсація  членам   сімей  військовослужбовців, які загинули в Афганістані, або залишились  інвалідами 11,960тис.грн., учасники  АТО 6,675 тис.грн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по галузі  культура  та  мистецтво на   суму 6,662 тис.грн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  <w:lang w:val="uk-UA"/>
        </w:rPr>
        <w:t>субвенція  на   придбання  призів  та  транспортні   послуги  для відзначення   учасників фестивалю - конкурсу « Музична  весна 2018 з Полігонівської  школи   естетичного виховання 6,662 тис.грн.;</w:t>
      </w:r>
    </w:p>
    <w:p>
      <w:pPr>
        <w:pStyle w:val="Normal"/>
        <w:jc w:val="both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>по галузі  фізична   культура   і  спорт на   суму 0,965 тис.грн.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співфінансування придбання   токінів  для  створення  електронного кабінету    ДЮСШ.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uk-UA"/>
        </w:rPr>
        <w:t>Міському  бюджету   м.Миколаєва  в   сумі 4,683 тис.грн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субвенція на придбання   палива для обстеження  бригадами лікарів дорослого та   дитячого населення Шевченківської   сільської ради   у   відповідності  до  розрахунку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6723" w:leader="none"/>
        </w:tabs>
        <w:jc w:val="both"/>
        <w:rPr/>
      </w:pPr>
      <w:r>
        <w:rPr>
          <w:b/>
          <w:bCs/>
          <w:i/>
          <w:color w:val="000000"/>
          <w:sz w:val="28"/>
          <w:szCs w:val="28"/>
          <w:lang w:val="uk-UA"/>
        </w:rPr>
        <w:t xml:space="preserve">2.1.2. Відділу  освіти, молоді  та  спорту </w:t>
        <w:tab/>
        <w:t>- на  суму     86,887 тис.грн.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611020 </w:t>
      </w:r>
      <w:r>
        <w:rPr>
          <w:bCs/>
          <w:color w:val="000000"/>
          <w:sz w:val="28"/>
          <w:lang w:val="uk-UA"/>
        </w:rPr>
        <w:t>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 зменшити  видатки  на  суму -17,754</w:t>
      </w:r>
      <w:r>
        <w:rPr>
          <w:bCs/>
          <w:color w:val="FF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тичс.грн.;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272 « Оплата  водопостачання  та   водовідведення  послуг (крім   комунальних)»  зменшити   видатки  на  суму 1,285 тис.грн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КВ 2273 « Оплата   електроенергії»  зменшити   видатки на   суму 2,563 тис.грн.;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КЕКВ 2274  « Оплата    природного газу» зменшити  видатки    на   суму  13,906 тис.грн.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611090 </w:t>
      </w:r>
      <w:r>
        <w:rPr>
          <w:bCs/>
          <w:color w:val="000000"/>
          <w:sz w:val="28"/>
          <w:lang w:val="uk-UA"/>
        </w:rPr>
        <w:t>«Надання позашкільної  освіти позашкільними  закладами  освіти, заходи із  позашкільної  роботи з  дітьми» збільшити  на   суму  104,641 тис.грн.,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111 « Оплата   праці»  на   суму 68,005 тис.грн.-  заробітна   плата   керівнику  центру  позашкільної  освіти   протягом  9 місяців   (оклад,  вислуга,  престижність  праці, матеріальна  допомога  на   оздоровлення);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120 « Нарахування  на   оплату   праці» збільшити  на   суму  14,961 тис.грн.(22%* 68,005 тис.грн.=14,961 тис.грн.);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40 « Оплата   послуг   крім   комунальних 2,001тис.грн.;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50 « Видатки  на   відрядження»  збільшити  видатки  на   суму  1,920 тис.грн.;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272 « Оплата  водопостачання  та   водовідведення  послуг (крім   комунальних)»   збільшити на  суму 1,285 тис.грн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КВ 2273 « Оплата   електроенергії» збільшити на   суму 2,563 тис.грн.;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2274  «Оплата    природного газу»  збільшити  на   суму  13,906 тис.грн.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2.Збільшити    планові показники  видаткової частини  спеці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63,004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ис.грн.</w:t>
      </w:r>
      <w:r>
        <w:rPr>
          <w:bCs/>
          <w:sz w:val="28"/>
          <w:szCs w:val="28"/>
          <w:lang w:val="uk-UA"/>
        </w:rPr>
        <w:t>,  по головному  розпоряднику коштів сільського бюджету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- Сільській  раді                                                                  - на </w:t>
      </w:r>
      <w:r>
        <w:rPr>
          <w:b/>
          <w:bCs/>
          <w:i/>
          <w:color w:val="000000"/>
          <w:sz w:val="28"/>
          <w:szCs w:val="28"/>
          <w:lang w:val="uk-UA"/>
        </w:rPr>
        <w:t>суму 63,004 т</w:t>
      </w:r>
      <w:r>
        <w:rPr>
          <w:b/>
          <w:i/>
          <w:color w:val="000000"/>
          <w:sz w:val="28"/>
          <w:lang w:val="uk-UA"/>
        </w:rPr>
        <w:t>ис.г</w:t>
      </w:r>
      <w:r>
        <w:rPr>
          <w:color w:val="000000"/>
          <w:sz w:val="28"/>
          <w:lang w:val="uk-UA"/>
        </w:rPr>
        <w:t>рн.: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 xml:space="preserve">Збільшити   видатки 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1010 </w:t>
      </w:r>
      <w:r>
        <w:rPr>
          <w:bCs/>
          <w:color w:val="000000"/>
          <w:sz w:val="28"/>
          <w:lang w:val="uk-UA"/>
        </w:rPr>
        <w:t>« Надання  дошкільної  освіти »  збільшити   видатки  на   суму 4,110 тис.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i/>
          <w:i/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 xml:space="preserve">КЕКВ  3132 « Капітальний  ремонт   інших  обктів» збільшити  на    суму  4,110 тис.грн. – збільшення   недостатньо запланованої    суми  для    виготовлення   ПКД  (0,110 тис.грн. )та    експертизи (4,000тис.грн.)   по  об’єкту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lang w:val="uk-UA"/>
        </w:rPr>
        <w:t xml:space="preserve"> Капітальний  ремонт Зеленогайського  ДНЗ« Сонечко» по вул. Центральній,5  в  с. Зелений Гай  Вітовського району Миколаївської області».</w:t>
      </w:r>
    </w:p>
    <w:p>
      <w:pPr>
        <w:pStyle w:val="Normal"/>
        <w:ind w:right="-1" w:hanging="0"/>
        <w:rPr>
          <w:bCs/>
          <w:color w:val="FF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4060  </w:t>
      </w:r>
      <w:r>
        <w:rPr>
          <w:bCs/>
          <w:color w:val="000000"/>
          <w:sz w:val="28"/>
          <w:lang w:val="uk-UA"/>
        </w:rPr>
        <w:t>«Забезпечення діяльності  палаців і  будинків культури, клубів, центрів  дозвілля та   інших клубних  закладів  » на  суму 37,894 тис.грн.,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3110« Придбання  обладнання   і  предметів  довгострокового  користування »  збільшити   видатки  на   суму 37,894тис.грн.-в  тому   числі  на   придбання акустичної  системи   для   сільського клубу  с.Шевченко 29,804 тис.грн. ;                                                                   та ноутбука  для   ПК с.Луч  на   суму 8,090 тис.грн..</w:t>
      </w:r>
    </w:p>
    <w:p>
      <w:pPr>
        <w:pStyle w:val="Normal"/>
        <w:ind w:right="-1" w:hanging="0"/>
        <w:rPr/>
      </w:pPr>
      <w:r>
        <w:rPr>
          <w:b/>
          <w:bCs/>
          <w:color w:val="000000"/>
          <w:sz w:val="28"/>
          <w:lang w:val="uk-UA"/>
        </w:rPr>
        <w:t xml:space="preserve">ТПКВКМБ  0116013  </w:t>
      </w:r>
      <w:r>
        <w:rPr>
          <w:bCs/>
          <w:color w:val="000000"/>
          <w:sz w:val="28"/>
          <w:lang w:val="uk-UA"/>
        </w:rPr>
        <w:t>« Забезпечення діяльності водопровідно-каналізаційного господарства» на   суму 21,000 тис.грн.,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3110« Придбання  обладнання   і  предметів  довгострокового  користування »  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збільшити  видатки  на   суму  21,000 тис.грн-  придбання   насосу  для  ЖКП с.Мирне.</w:t>
      </w:r>
    </w:p>
    <w:p>
      <w:pPr>
        <w:pStyle w:val="Normal"/>
        <w:ind w:right="-1" w:hanging="0"/>
        <w:rPr/>
      </w:pPr>
      <w:r>
        <w:rPr>
          <w:bCs/>
          <w:i/>
          <w:color w:val="000000"/>
          <w:sz w:val="28"/>
          <w:u w:val="single"/>
          <w:lang w:val="uk-UA"/>
        </w:rPr>
        <w:t xml:space="preserve">Перерозподілити   видатки  в   межах  затверджених  асигнувань спеціального фонду  бюджету </w:t>
      </w:r>
      <w:r>
        <w:rPr>
          <w:bCs/>
          <w:color w:val="000000"/>
          <w:sz w:val="28"/>
          <w:lang w:val="uk-UA"/>
        </w:rPr>
        <w:t xml:space="preserve">, заплановані  по неправильно визначеному   коду   програмної  класифікації  видатків   місцевого бюджету,що було зазначено у  висновку  департаменту  фінансів  Миколаївської ОДА№ 022-29/711 від 06.03.2018 року:   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Cs/>
          <w:i/>
          <w:color w:val="000000"/>
          <w:sz w:val="28"/>
          <w:u w:val="single"/>
          <w:lang w:val="uk-UA"/>
        </w:rPr>
        <w:t>зменшити   видатки  по</w:t>
      </w:r>
      <w:r>
        <w:rPr>
          <w:b/>
          <w:bCs/>
          <w:color w:val="000000"/>
          <w:sz w:val="28"/>
          <w:lang w:val="uk-UA"/>
        </w:rPr>
        <w:t xml:space="preserve"> ТПКВКМБ  0117310 </w:t>
      </w:r>
      <w:r>
        <w:rPr>
          <w:bCs/>
          <w:color w:val="000000"/>
          <w:sz w:val="28"/>
          <w:lang w:val="uk-UA"/>
        </w:rPr>
        <w:t>«Будівництво  об'ктів   житлово- комунального»  збільшити шити   видатки  на   суму 109,321 тис.грн.: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ЕКВ 3142</w:t>
      </w:r>
      <w:r>
        <w:rPr>
          <w:bCs/>
          <w:color w:val="000000"/>
          <w:sz w:val="28"/>
          <w:szCs w:val="28"/>
          <w:lang w:val="uk-UA"/>
        </w:rPr>
        <w:t>« Реконструкція  та  реставрація   інших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єктів» збільшити   видатки  на   суму 109,321 тис.грн.:                                                                                                                   - Виготовлення   ПКД   по  об'єкту  « Реконструкція   зовнішнього водозабеспечення в   с.Шевченко по  вул.   Пушкіна та   вул. Маяковського   Вітовського району   Миколаївської област»   34,281тис.грн.експертиза 3,000ти.грн. ;                                                 -  Виготовлення   ПКД  по  об'єкту  « 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» 72,040 тис.грн.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bCs/>
          <w:i/>
          <w:sz w:val="28"/>
          <w:u w:val="single"/>
          <w:lang w:val="uk-UA"/>
        </w:rPr>
        <w:t>збільшити   видатки  по</w:t>
      </w:r>
      <w:r>
        <w:rPr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lang w:val="uk-UA"/>
        </w:rPr>
        <w:t>ТПКВКМБ  0117330</w:t>
      </w:r>
      <w:r>
        <w:rPr>
          <w:bCs/>
          <w:color w:val="FF0000"/>
          <w:sz w:val="28"/>
          <w:lang w:val="uk-UA"/>
        </w:rPr>
        <w:t xml:space="preserve">  </w:t>
      </w:r>
      <w:r>
        <w:rPr>
          <w:bCs/>
          <w:sz w:val="28"/>
          <w:lang w:val="uk-UA"/>
        </w:rPr>
        <w:t>«Будівництво1 інших об'єктів соціальної та виробничої інфраструктури комунальної власності» зменшити   видатки  на   суму 109,321 тис.грн.,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КВ 3142</w:t>
      </w:r>
      <w:r>
        <w:rPr>
          <w:bCs/>
          <w:color w:val="000000"/>
          <w:sz w:val="28"/>
          <w:szCs w:val="28"/>
          <w:lang w:val="uk-UA"/>
        </w:rPr>
        <w:t>« Реконструкція  та  реставрація   інших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єктів» зменшити   видатки  на   суму 109,321 тис.грн.:                                                                                                                   - Виготовлення   ПКД   по  об'єкту  « Реконструкція   зовнішнього водозабеспечення в   с.Шевченко по  вул.   Пушкіна та   вул. Маяковського   Вітовського району   Миколаївської област»   34,281тис.грн.експертиза 3,000ти.грн. ;                                                 -  Виготовлення   ПКД  по  об'єкту  « 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» 72,040 тис.грн.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1 від 04.04.2018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Економіст 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8-04-05T16:18:00Z</cp:lastPrinted>
  <dcterms:modified xsi:type="dcterms:W3CDTF">2018-04-19T09:52:00Z</dcterms:modified>
  <cp:revision>746</cp:revision>
  <dc:subject/>
  <dc:title/>
</cp:coreProperties>
</file>