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0090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ab/>
        <w:t xml:space="preserve">     ПРОЕКТ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№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>від  02.03.2021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оку                                                         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lang w:val="en-US"/>
        </w:rPr>
        <w:t>II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скликання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sz w:val="28"/>
          <w:lang w:val="uk-UA"/>
        </w:rPr>
        <w:t>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Шевченківської сільської ради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2020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начальника фінансового відділу Жеребило Н.В. про виконання сільського бюджету за  2020 рік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0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 2020 рік  по  доходній  частині в сумі  77 549 696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75 323 655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 226 04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 2020 рік  у  сумі  75 848 370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67 790 472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8 057 89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  2020 рік   оприлюднити  на  офіційному   сайті   та   в  газеті   « Урядовий кур’єр »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Зняти з контролю такі рішення сільської ради: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21.01. 2020 року № 2  « Про сільський  бюджет  Шевченківської сільської ради на 2019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18.03. 2020 року № 1 « Про внесення  змін до бюджету   Шевченківської  сільської ради на 2020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199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ід 03.07.2020 року  № 6 « Про внесення змін до бюджету 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341" w:hanging="0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Від 18.09.2020 року №2 « Про внесення змін до бюджету Шевченківської 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490" w:leader="none"/>
        </w:tabs>
        <w:ind w:left="360" w:right="57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 11.12.2020 року  № 11 «  Про внесення змін до бюджету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6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1-02-25T08:08:00Z</cp:lastPrinted>
  <dcterms:modified xsi:type="dcterms:W3CDTF">2021-03-01T07:05:00Z</dcterms:modified>
  <cp:revision>463</cp:revision>
  <dc:subject/>
  <dc:title>                                                У К Р А Ї Н А</dc:title>
</cp:coreProperties>
</file>