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ояснювальна  до звіту  « Про  виконання сільського бюджету  Шевченківської сільської ради за І півріччя 2017рок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иконання доходної частини сільського бюджету     </w:t>
      </w:r>
    </w:p>
    <w:p>
      <w:pPr>
        <w:pStyle w:val="Normal"/>
        <w:rPr/>
      </w:pPr>
      <w:r>
        <w:rPr>
          <w:rFonts w:eastAsia="Times New Roman CYR"/>
          <w:b/>
        </w:rPr>
        <w:t xml:space="preserve">                 </w:t>
      </w:r>
      <w:r>
        <w:rPr/>
        <w:t>Виконання доходної частини сільського бюджету за І півріччя 2017року становить  -29 317,844тис.грн.., в тому числі по загальному фонду                                                 29 079,369 тис.грн., або  107,0% від плану звітного періоду, передбаченого розписом сільського бюджету (27 174,680тис.грн.) і спеціального фонду –238,475тис.грн.,90,3%  до уточнених планових показників звітного періоду (263,979тис.грн.),або  44,0% до уточнених  річних планових призначень (541,859тис.грн.)</w:t>
      </w:r>
    </w:p>
    <w:p>
      <w:pPr>
        <w:pStyle w:val="Normal"/>
        <w:rPr/>
      </w:pPr>
      <w:r>
        <w:rPr>
          <w:rFonts w:eastAsia="Times New Roman CYR"/>
        </w:rPr>
        <w:t xml:space="preserve">              </w:t>
      </w:r>
      <w:r>
        <w:rPr/>
        <w:t>По податках і зборах загального фонду ( податкові надходження)                  план  за    І півріччя  виконано  на 120,9%  при фактичних надходженнях  11356,946тис.грн. і планових показниках –9 391,520тис.грн.                                          Сума перевиконання складає     1965,426 тис.грн.</w:t>
      </w:r>
    </w:p>
    <w:p>
      <w:pPr>
        <w:pStyle w:val="Normal"/>
        <w:rPr/>
      </w:pPr>
      <w:r>
        <w:rPr>
          <w:rFonts w:eastAsia="Times New Roman CYR"/>
        </w:rPr>
        <w:t xml:space="preserve">  </w:t>
      </w:r>
      <w:r>
        <w:rPr/>
        <w:t>Перевиконання планових показників звітного періоду  забезпечено :</w:t>
      </w:r>
    </w:p>
    <w:p>
      <w:pPr>
        <w:pStyle w:val="Normal"/>
        <w:rPr/>
      </w:pPr>
      <w:r>
        <w:rPr/>
        <w:t>за рахунок податку  на доходи фізичних осіб  (КБКД 1101000) і становить 7311,262тис.грн, або 130,7%  до плану 5595,750тис.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/>
        </w:rPr>
        <w:t xml:space="preserve"> </w:t>
      </w:r>
      <w:r>
        <w:rPr/>
        <w:t xml:space="preserve">- Внутрішні податки на товари та послуги (КБКД 14000000) становить 999,562 тис.грн., в тому числі: </w:t>
      </w:r>
    </w:p>
    <w:p>
      <w:pPr>
        <w:pStyle w:val="Normal"/>
        <w:rPr/>
      </w:pPr>
      <w:r>
        <w:rPr/>
        <w:t>- за рахунок  акцизного податку з ввезених на митну територію України підакцизних товарів (продукції) на суму 556,666тис.грн.,що становить 163,3% до планових показників (340,800тис.грн.);</w:t>
      </w:r>
    </w:p>
    <w:p>
      <w:pPr>
        <w:pStyle w:val="Normal"/>
        <w:rPr/>
      </w:pPr>
      <w:r>
        <w:rPr/>
        <w:t>- за рахунок надходжень акцизного податку з реалізації суб’єктами  господарювання  роздрібної торгівлі  підакцизними товарами ( КБКД 14040000) в сумі  295,858тис.грн.  , що  становить або 52,9% до планових показників (559,570тис.грн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ходження місцевих  податків за І півріччя склали3043,725тис.грн. в тому числі : </w:t>
      </w:r>
    </w:p>
    <w:p>
      <w:pPr>
        <w:pStyle w:val="Normal"/>
        <w:rPr/>
      </w:pPr>
      <w:r>
        <w:rPr/>
        <w:t>-  Податок  на  нерухоме  майно  відмінне від  земельної ділянки (КБКД 18010100-18010400)  надійшли кошти  в сумі   55,979 тис.грн. , що в 2,3 рази вище планових показників (24,300тис.грн.). Перевиконання становить 31,679тис.грн. частково за рахунок зростання ставок податку , та збільшення платників.</w:t>
      </w:r>
    </w:p>
    <w:p>
      <w:pPr>
        <w:pStyle w:val="Normal"/>
        <w:rPr/>
      </w:pPr>
      <w:r>
        <w:rPr/>
        <w:t>Виконання доходної частини по земельному податку з юридичних осіб (КБКД 18010500) за І квартал  складає  108,4 %  до планових показників і становить 539,105тис.грн. при плані 497,540тис.грн.</w:t>
      </w:r>
    </w:p>
    <w:p>
      <w:pPr>
        <w:pStyle w:val="Normal"/>
        <w:rPr/>
      </w:pPr>
      <w:r>
        <w:rPr>
          <w:rFonts w:eastAsia="Times New Roman CYR"/>
        </w:rPr>
        <w:t xml:space="preserve">       </w:t>
      </w:r>
      <w:r>
        <w:rPr/>
        <w:t>Орендна  плата  з юридичних осіб (КБКД 18010600) за    І   півріччя складає  114,2 % до планових показників і становить 1 016,949тис.грн. при плані                          890,840тис.грн. Таке перевиконання  обумовлене  збільшенням розміру орендної плати .</w:t>
      </w:r>
    </w:p>
    <w:p>
      <w:pPr>
        <w:pStyle w:val="Normal"/>
        <w:rPr/>
      </w:pPr>
      <w:r>
        <w:rPr/>
        <w:t xml:space="preserve">Земельний податок з фізичних осіб(КБКД 18010700) в І півріччі  виконано на 181,0% і складає 166,337тис.грн. при планових показниках  91,900тис.грн.- платники проводять оплату зазделегіть . </w:t>
      </w:r>
    </w:p>
    <w:p>
      <w:pPr>
        <w:pStyle w:val="Normal"/>
        <w:rPr/>
      </w:pPr>
      <w:r>
        <w:rPr/>
        <w:t>Орендна плата з фізичних осіб за звітний( КБКД 18010900) період становить 66,941тис.грн., або 127,5% при планових показниках 52,500тис.грн, що більше на суму 14,441тис.грн..</w:t>
      </w:r>
    </w:p>
    <w:p>
      <w:pPr>
        <w:pStyle w:val="Normal"/>
        <w:rPr>
          <w:color w:val="FF0000"/>
        </w:rPr>
      </w:pPr>
      <w:r>
        <w:rPr/>
        <w:t>По транспортному податку  заплановано надходження в сумі 3,520тис.грн., проте  надходження не надійшли.</w:t>
      </w:r>
    </w:p>
    <w:p>
      <w:pPr>
        <w:pStyle w:val="Normal"/>
        <w:rPr/>
      </w:pPr>
      <w:r>
        <w:rPr/>
        <w:t xml:space="preserve">Виконання єдиного податку  в І півріччі становить 1198,415тис.грн, або 95,0%( при планових показниках 495,800тис.грн)  що на  162,855 тис.грн.  нижче планових показників. </w:t>
      </w:r>
    </w:p>
    <w:p>
      <w:pPr>
        <w:pStyle w:val="Normal"/>
        <w:rPr/>
      </w:pPr>
      <w:r>
        <w:rPr/>
        <w:t xml:space="preserve">Неподаткові надходження  в звітному періоді    по загальному фонду становлять 260,023тис.грн., що нижче  планових  показників на 19,0%  Надходження  від адміністративних штрафів складає 1,547тис.грн.;  Плата за надання адміністративних послуг ( КБКД 22010000) – 31,245тис.грн. , більше на 24,5%; </w:t>
      </w:r>
    </w:p>
    <w:p>
      <w:pPr>
        <w:pStyle w:val="Normal"/>
        <w:rPr/>
      </w:pPr>
      <w:r>
        <w:rPr/>
        <w:t>Надходження  від орендної плати  за користування цілісними майновими комплексами виконано  в І півріччі  на 35,2 %, і складає 20,839тис.грн. при планових показниках  59,200тис.грн.Однак  протягом лютого –травня  надходження від орендної плати  проводяться платниками  та  акумулюються на спеціальному фонді розмежування  сільської ради складає 59,577тис.грн.</w:t>
      </w:r>
    </w:p>
    <w:p>
      <w:pPr>
        <w:pStyle w:val="Normal"/>
        <w:rPr/>
      </w:pPr>
      <w:r>
        <w:rPr/>
        <w:t xml:space="preserve">Державне мито (22090000) склало  за І півріччя7,8%, або 2,475тис.грн. при плані 31,750тис.грн., через відсутність звернень.;  Інші неподаткові надходження     ( КБКД 24060300) в сумі 203,818тис.грн залишки  спеціального фонду  на кінець 2016 року та  переведені  до загального фон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іальний фонд</w:t>
      </w:r>
    </w:p>
    <w:p>
      <w:pPr>
        <w:pStyle w:val="Normal"/>
        <w:rPr/>
      </w:pPr>
      <w:r>
        <w:rPr/>
        <w:t xml:space="preserve">Уточнений план надходжень  спеціального  фонду сільського бюджету  за  І півріччя  становить  263,979тис.грн. Фактичні надходження  за І півріччя поточного року складають 238,475тис.грн. , або 90,3% до кошторисних планових призначень . </w:t>
      </w:r>
    </w:p>
    <w:p>
      <w:pPr>
        <w:pStyle w:val="Normal"/>
        <w:rPr/>
      </w:pPr>
      <w:r>
        <w:rPr/>
        <w:t xml:space="preserve">Виконання  екологічного податку в І півріччі  склало  8,348тис.грн.  хоч  на  звітний період надходження не планувались. </w:t>
      </w:r>
    </w:p>
    <w:p>
      <w:pPr>
        <w:pStyle w:val="Normal"/>
        <w:rPr/>
      </w:pPr>
      <w:r>
        <w:rPr/>
        <w:t xml:space="preserve">В частині  власних надходжень  надійшли кошти в сумі  230,126тис.грн. при уточнених  планових показниках  263,979тис.грн. ,або 87,2%, однак  маємо надходження     благодійних   внесків , які  становлять 10,776тис.грн. і згідно  вимог чинного законодавства, не плануються при затвердженні бюджету.         </w:t>
      </w:r>
    </w:p>
    <w:p>
      <w:pPr>
        <w:pStyle w:val="Normal"/>
        <w:rPr>
          <w:b/>
          <w:b/>
          <w:u w:val="single"/>
        </w:rPr>
      </w:pPr>
      <w:r>
        <w:rPr>
          <w:rFonts w:eastAsia="Times New Roman CYR"/>
        </w:rPr>
        <w:t xml:space="preserve">                                                    </w:t>
      </w:r>
      <w:r>
        <w:rPr>
          <w:b/>
          <w:u w:val="single"/>
        </w:rPr>
        <w:t xml:space="preserve">Трансферти   </w:t>
      </w:r>
    </w:p>
    <w:p>
      <w:pPr>
        <w:pStyle w:val="Normal"/>
        <w:rPr/>
      </w:pPr>
      <w:r>
        <w:rPr>
          <w:rFonts w:eastAsia="Times New Roman CYR"/>
        </w:rPr>
        <w:t xml:space="preserve"> </w:t>
      </w:r>
      <w:r>
        <w:rPr/>
        <w:t>Для проведення фінансування загально - освітніх та медичних закладів з метою   виконання покладених державою  повноважень надходження освітньої та медичної субвенції  з держбюджету , а також  базова дотація  для фінансування  інших бюджетних установ  надані в   повному об’ємі . Виконання планових показників  офіційних трансфертів  по доходам за  І півріччя   2017року  становить  17462,400тис.грн. , або 100% .</w:t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u w:val="single"/>
        </w:rPr>
        <w:t>Виконання видаткової частини сільського бюджету</w:t>
      </w:r>
      <w:r>
        <w:rPr>
          <w:b/>
        </w:rPr>
        <w:t xml:space="preserve">      </w:t>
      </w: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 CYR"/>
        </w:rPr>
        <w:t xml:space="preserve">             </w:t>
      </w:r>
      <w:r>
        <w:rPr/>
        <w:t>Видатки сільського бюджету за І півріччя  2017року  виконано  на загальну суму  28 551,471тис.грн., в тому числі :</w:t>
      </w:r>
    </w:p>
    <w:p>
      <w:pPr>
        <w:pStyle w:val="Normal"/>
        <w:rPr/>
      </w:pPr>
      <w:r>
        <w:rPr/>
        <w:t xml:space="preserve">По загальному фонду 28133,059тис.грн., або </w:t>
      </w:r>
      <w:r>
        <w:rPr>
          <w:color w:val="000000"/>
        </w:rPr>
        <w:t>на  90,0  % до планових</w:t>
      </w:r>
      <w:r>
        <w:rPr/>
        <w:t xml:space="preserve"> показників(13 848,031тис.грн) , затверджених розписом на звітний період з урахуванням змін; </w:t>
      </w:r>
    </w:p>
    <w:p>
      <w:pPr>
        <w:pStyle w:val="Normal"/>
        <w:rPr/>
      </w:pPr>
      <w:r>
        <w:rPr/>
        <w:t>По спеціальному фонду  на суму  418,412тис.грн., або 58,0% до кошторисних призначень на рік з урахуванням змін( 526,404тис.грн.).</w:t>
      </w:r>
    </w:p>
    <w:p>
      <w:pPr>
        <w:pStyle w:val="Normal"/>
        <w:rPr/>
      </w:pPr>
      <w:r>
        <w:rPr/>
        <w:t>В структурі видатків загального фонду 2476,669тис.грн. (за винятком  поточних трансфертів) :</w:t>
      </w:r>
    </w:p>
    <w:p>
      <w:pPr>
        <w:pStyle w:val="Normal"/>
        <w:rPr/>
      </w:pPr>
      <w:r>
        <w:rPr/>
        <w:t>- 77,6%(4 618,295тис.грн.)  становить заробітна плата з нарахуваннями;</w:t>
      </w:r>
    </w:p>
    <w:p>
      <w:pPr>
        <w:pStyle w:val="Normal"/>
        <w:rPr/>
      </w:pPr>
      <w:r>
        <w:rPr/>
        <w:t>- 10,7%( 638,909тис.грн.)- розрахунки  за спожиті комунальні послуги ;                                               8,1% (484,217тис.грн.)- придбання предметів  споживання, та послуг, з них :  71,9% продукти харчування(348,146тис.грн.)</w:t>
      </w:r>
    </w:p>
    <w:p>
      <w:pPr>
        <w:pStyle w:val="Normal"/>
        <w:rPr/>
      </w:pPr>
      <w:r>
        <w:rPr/>
        <w:t>інші видатки 3,5 % (208,923тис.грн.)</w:t>
      </w:r>
    </w:p>
    <w:p>
      <w:pPr>
        <w:pStyle w:val="Normal"/>
        <w:rPr/>
      </w:pPr>
      <w:r>
        <w:rPr>
          <w:rFonts w:eastAsia="Times New Roman CYR"/>
        </w:rPr>
        <w:t xml:space="preserve"> </w:t>
      </w:r>
      <w:r>
        <w:rPr/>
        <w:t xml:space="preserve">В І півріччі  проведено  збільшення видаткової частини бюджету  за рахунок  залучення коштів  вільного залишку  на суму  </w:t>
      </w:r>
      <w:r>
        <w:rPr>
          <w:b/>
        </w:rPr>
        <w:t>2257,118 тис.грн..,</w:t>
      </w:r>
      <w:r>
        <w:rPr/>
        <w:t xml:space="preserve"> в тому числі на :</w:t>
      </w:r>
    </w:p>
    <w:p>
      <w:pPr>
        <w:pStyle w:val="Normal"/>
        <w:rPr/>
      </w:pPr>
      <w:r>
        <w:rPr/>
        <w:t>компенсацію  невикористаних відпусток з нарахуваннями колишньому секретарю  с.Полігон  (12,869тис.грн.- кошти використані);</w:t>
      </w:r>
    </w:p>
    <w:p>
      <w:pPr>
        <w:pStyle w:val="Normal"/>
        <w:rPr/>
      </w:pPr>
      <w:r>
        <w:rPr/>
        <w:t>компенсацію за невикористані відпустки , розрахункові  бухгалтерам та нарахування    семи  осіб, у зв’язку із скороченням(57,828тис.грн.- кошти використані);</w:t>
      </w:r>
    </w:p>
    <w:p>
      <w:pPr>
        <w:pStyle w:val="Normal"/>
        <w:rPr/>
      </w:pPr>
      <w:r>
        <w:rPr/>
        <w:t>Розробка  генеральних планів забудови;  виконання векторизованого топографічного плану; розробка детальних планів зонування території с.Шевченкове, с-ще Луч, с.Новогригорівка, с.Зоря Вітовського району Миколаївської області - 525,477тис.грн.(лімітні призначення в  І півріччі ще не були освоєні , проводиться І етап робіт);</w:t>
      </w:r>
    </w:p>
    <w:p>
      <w:pPr>
        <w:pStyle w:val="Normal"/>
        <w:rPr/>
      </w:pPr>
      <w:r>
        <w:rPr/>
        <w:t>Субвенція на виконання  цільової програми « Стабілізації соціально-економічного розвитку території – на поточний ремонт Полігонівської ЗОШ -9,908тис.грн.(кошти використані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венція  на виконання  програми соціально-економічного розвитку (на утримання інструктора по спорту)(квітень- грудень)- 43,974тис.грн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венція    на виконання  програми соціально-економічного розвитку (на утримання працівників та робітників ТЦСЗН та компенсація компослуг пільговим категоріям )- 61,621тис.грн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венція  на виконання програм соціально-економічного розвитку (на поточні видатки освіти ) Проведення робіт з «Поточного ремонту  тепломережі Полігонівської ЗОШ І-ІІІ ступенів Вітовського району Миколаївської області»- 26,553тис.грн.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Субвенція на виконання  програми соціально-економічного розвитку (на  виконання програм охорони здоров'я) </w:t>
      </w:r>
      <w:r>
        <w:rPr>
          <w:rFonts w:cs="Times New Roman" w:ascii="Times New Roman" w:hAnsi="Times New Roman"/>
        </w:rPr>
        <w:t>Протезування пільгової категорії жителів громади (учасники АТО) -16,682тис.грн.:</w:t>
      </w:r>
    </w:p>
    <w:p>
      <w:pPr>
        <w:pStyle w:val="Normal"/>
        <w:rPr/>
      </w:pPr>
      <w:r>
        <w:rPr/>
        <w:t>Субвенція на виконання  програми соціально-економічного розвитку (на  шкільний автобус ) Придбання запчастин для  шкільного автобусу Шевченківської ЗОШ І-ІІІ ступенів - 3,000тис.грн.;</w:t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>
          <w:color w:val="000000"/>
        </w:rPr>
        <w:t xml:space="preserve">Субвенція  на виконання  загальнодержавних повноважень  (на утримання  сектору культури ) </w:t>
      </w:r>
      <w:r>
        <w:rPr>
          <w:rFonts w:cs="Times New Roman" w:ascii="Times New Roman" w:hAnsi="Times New Roman"/>
          <w:color w:val="000000"/>
        </w:rPr>
        <w:t xml:space="preserve">Централізоване ведення бухгалтерського обліку Вітовським сектором  культури по Полігонівській  школі  естетичного виховання   - 29,862тис.грн.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 CYR"/>
        </w:rPr>
        <w:t xml:space="preserve">  </w:t>
      </w:r>
      <w:r>
        <w:rPr>
          <w:b/>
        </w:rPr>
        <w:t>Утримання  та розвиток інфраструктури доріг на загальну суму 549,500тис.грн.:</w:t>
      </w:r>
    </w:p>
    <w:p>
      <w:pPr>
        <w:pStyle w:val="Normal"/>
        <w:rPr>
          <w:b/>
          <w:b/>
          <w:bCs/>
        </w:rPr>
      </w:pPr>
      <w:r>
        <w:rPr/>
        <w:t>Експлуатаційне утримання  доріг  загального користування  місцевого значення , в тому числі :</w:t>
        <w:br/>
        <w:t>-    О151101 (Миколаїв-Херсон) - Красне Знамя -Першотравневе-(Снігурівка-Антонівка), км 27+263-км 28+150 на суму  99,500тис.грн.;</w:t>
        <w:br/>
        <w:t xml:space="preserve"> -   О151101 (Миколаїв-Херсон) - Красне Знамя - Першотравневе- (Снігурівка- Антонівка), км 29+670-км 37+715 на суму 100,000тис.грн. ; </w:t>
        <w:br/>
        <w:t>- О151107( Одеса- Новоазовськ)-Первомайське)- Зелений гай – Оленівка  на суму 200,000тис.грн.;</w:t>
        <w:br/>
        <w:t xml:space="preserve">- С 151101 (Одеса- Новоазовськ)- Луч на суму 150,000тис.грн. </w:t>
        <w:br/>
        <w:t>(на умовах співфінансувавня на договірних засадах).</w:t>
        <w:br/>
        <w:t xml:space="preserve">   -  </w:t>
      </w:r>
      <w:r>
        <w:rPr>
          <w:b/>
          <w:bCs/>
        </w:rPr>
        <w:t>Забезпечення функціонування  водопровідно-каналізаційного господарства на суму 115,925тис.грн.+26,450</w:t>
      </w:r>
    </w:p>
    <w:p>
      <w:pPr>
        <w:pStyle w:val="Normal"/>
        <w:rPr>
          <w:rFonts w:ascii="Times New Roman" w:hAnsi="Times New Roman" w:cs="Times New Roman"/>
        </w:rPr>
      </w:pPr>
      <w:r>
        <w:rPr/>
        <w:t>Поточний ремонт  системи водопостачання  в с.Шевченкове  по вул. Лазурній  , Вітовського району Миколаївської області"-23,154тис.грн. ;</w:t>
        <w:br/>
      </w:r>
      <w:r>
        <w:rPr>
          <w:rFonts w:cs="Times New Roman" w:ascii="Times New Roman" w:hAnsi="Times New Roman"/>
        </w:rPr>
        <w:t>Придбання двох свердловинних насосів  та шафи управління-88,011тис.грн.;</w:t>
      </w:r>
    </w:p>
    <w:p>
      <w:pPr>
        <w:pStyle w:val="Normal"/>
        <w:rPr/>
      </w:pPr>
      <w:r>
        <w:rPr/>
        <w:t>Придбання двох одиниць перетворювачів тискуводи  в  водопровідній системі  для с.Котляреве -4,760тис.грн..</w:t>
      </w:r>
    </w:p>
    <w:p>
      <w:pPr>
        <w:pStyle w:val="Normal"/>
        <w:rPr/>
      </w:pPr>
      <w:r>
        <w:rPr/>
        <w:t>Придбання  свердловинного насосу  на ІІ відділення с.Шевченкове (дитячий садок)-26,450тис.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 CYR"/>
          <w:b/>
          <w:bCs/>
        </w:rPr>
        <w:t xml:space="preserve"> </w:t>
      </w:r>
      <w:r>
        <w:rPr>
          <w:rFonts w:eastAsia="Times New Roman CYR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 CYR"/>
          <w:color w:val="000000"/>
        </w:rPr>
        <w:t xml:space="preserve">  </w:t>
      </w:r>
      <w:r>
        <w:rPr/>
        <w:t>Забезпечення діяльності  місцевих  центрів  фізичного здоров'я населення                    " Спорт для всіх"  та проведення  фізкультурно-масових заходів серед населення  регіону на суму 10,000тис.грн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/>
        <w:t>Придбання спортивного інвентаря місцевим спортивним командам.</w:t>
        <w:br/>
        <w:br/>
        <w:t xml:space="preserve">   </w:t>
      </w:r>
      <w:r>
        <w:rPr>
          <w:rFonts w:cs="Times New Roman" w:ascii="Times New Roman" w:hAnsi="Times New Roman"/>
          <w:b/>
          <w:bCs/>
        </w:rPr>
        <w:t xml:space="preserve"> Інші видатки на соціальний захист населення</w:t>
      </w:r>
    </w:p>
    <w:p>
      <w:pPr>
        <w:pStyle w:val="Normal"/>
        <w:rPr/>
      </w:pPr>
      <w:r>
        <w:rPr/>
        <w:t xml:space="preserve">Надання матеріальної допомоги особам, які потрапили в складні життєві обставини, на суму </w:t>
      </w:r>
      <w:r>
        <w:rPr>
          <w:b/>
        </w:rPr>
        <w:t>21,300тис.грн.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ціальний захист ветеранів війни та праці-</w:t>
      </w:r>
      <w:r>
        <w:rPr/>
        <w:t xml:space="preserve"> демобілізованим учасникам АТО, інвалідам  війни у Афганістані -</w:t>
      </w:r>
      <w:r>
        <w:rPr>
          <w:rFonts w:cs="Times New Roman" w:ascii="Times New Roman" w:hAnsi="Times New Roman"/>
          <w:b/>
          <w:bCs/>
        </w:rPr>
        <w:t>24,000тис.грн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rFonts w:eastAsia="Times New Roman CYR"/>
        </w:rPr>
        <w:t xml:space="preserve">  </w:t>
      </w:r>
      <w:r>
        <w:rPr>
          <w:b/>
          <w:bCs/>
        </w:rPr>
        <w:t>Державне  управління</w:t>
      </w:r>
      <w:r>
        <w:rPr/>
        <w:t xml:space="preserve"> </w:t>
      </w:r>
    </w:p>
    <w:p>
      <w:pPr>
        <w:pStyle w:val="Normal"/>
        <w:rPr/>
      </w:pPr>
      <w:r>
        <w:rPr/>
        <w:t>Поточний ремонт автомобіля ЗАЗ 110307-40 " Славута" з заміною запасних частин -80,000тис.гр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 CYR"/>
        </w:rPr>
        <w:t xml:space="preserve">     </w:t>
      </w:r>
      <w:r>
        <w:rPr>
          <w:b/>
        </w:rPr>
        <w:t>Освіта 92,102тис.грн.: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Дошкільна освіта 35,109тис.грн</w:t>
      </w:r>
      <w:r>
        <w:rPr/>
        <w:t>.</w:t>
      </w:r>
    </w:p>
    <w:p>
      <w:pPr>
        <w:pStyle w:val="Normal"/>
        <w:rPr/>
      </w:pPr>
      <w:r>
        <w:rPr>
          <w:rFonts w:eastAsia="Times New Roman CYR"/>
          <w:color w:val="000000"/>
        </w:rPr>
        <w:t xml:space="preserve"> </w:t>
      </w:r>
      <w:r>
        <w:rPr/>
        <w:t>Збільшення лімітів по газу для ДНЗ с.Зелений гай для приготування їжі (2040м3);</w:t>
      </w:r>
    </w:p>
    <w:p>
      <w:pPr>
        <w:pStyle w:val="Normal"/>
        <w:rPr/>
      </w:pPr>
      <w:r>
        <w:rPr/>
        <w:t xml:space="preserve">Придбання 52 комплекти постільної білизни для  ясельної групи  Котляревського ДНЗ-15,120тис.грн.;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Централізоване  ведення  бухгалтерського обліку 57,000тис.грн.</w:t>
      </w:r>
    </w:p>
    <w:p>
      <w:pPr>
        <w:pStyle w:val="Normal"/>
        <w:rPr/>
      </w:pPr>
      <w:r>
        <w:rPr/>
        <w:t>Придбання трьох комп'ютерів у зборі на суму 39,000тис.грн.</w:t>
      </w:r>
    </w:p>
    <w:p>
      <w:pPr>
        <w:pStyle w:val="Normal"/>
        <w:rPr>
          <w:color w:val="000000"/>
        </w:rPr>
      </w:pPr>
      <w:r>
        <w:rPr>
          <w:color w:val="000000"/>
        </w:rPr>
        <w:t>Придбання  троьх принтерів та одного  багатофункціонального пристрою (принтер- ксерокс- сканер)-18,000тис.грн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rFonts w:eastAsia="Times New Roman CYR"/>
        </w:rPr>
        <w:t xml:space="preserve">                </w:t>
      </w:r>
      <w:r>
        <w:rPr>
          <w:b/>
        </w:rPr>
        <w:t>Благоустрій міст, сіл і селищ</w:t>
      </w:r>
      <w:r>
        <w:rPr/>
        <w:t xml:space="preserve"> "   на загальну суму 372,898тис.грн.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-    Капітальний ремонт дороги по вул. Поперечна  в с.Шевченкове Жовтневого району Миколаївської області»184,945тис.грн.; 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 xml:space="preserve">- Капітальний ремонт дороги по вулицях Молодіжна,Степова в с.Новогригорівка Шевченківської сільської ради  Жовтневого району Миколаївської області»  -184,953тис.грн.   </w:t>
      </w:r>
    </w:p>
    <w:p>
      <w:pPr>
        <w:pStyle w:val="Normal"/>
        <w:rPr/>
      </w:pPr>
      <w:r>
        <w:rPr>
          <w:rFonts w:eastAsia="Times New Roman CYR"/>
        </w:rPr>
        <w:t xml:space="preserve">     </w:t>
      </w:r>
      <w:r>
        <w:rPr/>
        <w:t>Придбання  залізо - бетонної кришки для дренажної насосної станції с.Шевченкове-3,000тис.грн.</w:t>
      </w:r>
    </w:p>
    <w:p>
      <w:pPr>
        <w:pStyle w:val="Normal"/>
        <w:rPr>
          <w:b/>
          <w:b/>
        </w:rPr>
      </w:pPr>
      <w:r>
        <w:rPr>
          <w:rFonts w:eastAsia="Times New Roman CYR"/>
        </w:rPr>
        <w:t xml:space="preserve">                                                                                                                           </w:t>
      </w:r>
      <w:r>
        <w:rPr>
          <w:rFonts w:eastAsia="Times New Roman CYR"/>
          <w:b/>
          <w:bCs/>
        </w:rPr>
        <w:t xml:space="preserve"> </w:t>
      </w:r>
      <w:r>
        <w:rPr>
          <w:rFonts w:eastAsia="Times New Roman CYR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 CYR"/>
        </w:rPr>
        <w:t xml:space="preserve">      </w:t>
      </w:r>
      <w:r>
        <w:rPr/>
        <w:t xml:space="preserve">-   Придбання гідроциліндру для сміттєвої машини Лучівському ЖКП -2,675тис.грн. </w:t>
      </w:r>
    </w:p>
    <w:p>
      <w:pPr>
        <w:pStyle w:val="Normal"/>
        <w:numPr>
          <w:ilvl w:val="0"/>
          <w:numId w:val="1"/>
        </w:numPr>
        <w:rPr/>
      </w:pPr>
      <w:r>
        <w:rPr/>
        <w:t>Співфінансування придбання дитячого ігрового майданчика для с.Котляреве Шевченківської сільської ради -47,300тис.грн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атки на утримання соціально-культурної сфери за І півріччя 2017 року  проведено  на суму 572,281тис.грн., що становить  67,5% від запланованих  обсягів  видатків(847,740тис.грн.)</w:t>
      </w:r>
    </w:p>
    <w:p>
      <w:pPr>
        <w:pStyle w:val="Normal"/>
        <w:rPr/>
      </w:pPr>
      <w:r>
        <w:rPr>
          <w:rFonts w:eastAsia="Times New Roman CYR"/>
        </w:rPr>
        <w:t xml:space="preserve"> </w:t>
      </w:r>
      <w:r>
        <w:rPr/>
        <w:t xml:space="preserve">По дошкільних закладах освіти  виконано    22,759  тис.діто-днів ; </w:t>
      </w:r>
    </w:p>
    <w:p>
      <w:pPr>
        <w:pStyle w:val="Normal"/>
        <w:rPr/>
      </w:pPr>
      <w:r>
        <w:rPr/>
        <w:t xml:space="preserve">- вартість харчування   становить 27,97 грн.. ,при уточненому плані 30,84 грн.  в тому числі  : - за рахунок  коштів  загального фонду - 14,35грн.; </w:t>
      </w:r>
    </w:p>
    <w:p>
      <w:pPr>
        <w:pStyle w:val="Normal"/>
        <w:rPr>
          <w:sz w:val="18"/>
          <w:szCs w:val="18"/>
        </w:rPr>
      </w:pPr>
      <w:r>
        <w:rPr>
          <w:rFonts w:eastAsia="Times New Roman CYR"/>
        </w:rPr>
        <w:t xml:space="preserve"> </w:t>
      </w:r>
      <w:r>
        <w:rPr/>
        <w:t>-  за рахунок  коштів   спеціального фонду  - 13,62грн</w:t>
      </w:r>
      <w:r>
        <w:rPr>
          <w:sz w:val="18"/>
          <w:szCs w:val="18"/>
        </w:rPr>
        <w:t xml:space="preserve">.(батьківська плата).  </w:t>
      </w:r>
    </w:p>
    <w:p>
      <w:pPr>
        <w:pStyle w:val="Normal"/>
        <w:rPr>
          <w:b/>
          <w:b/>
        </w:rPr>
      </w:pPr>
      <w:r>
        <w:rPr>
          <w:b/>
        </w:rPr>
        <w:t>за рахунок перевиконання доходної частини бюджету  за І півріччя збільшено планові показники  видаткової частини бюджету на 1 811,200тис.гр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Додаткової дотації (2604,000тис.грн.) в повному об’ємі передано до бюджету Вітовського</w:t>
      </w:r>
      <w:r>
        <w:rPr/>
        <w:t xml:space="preserve"> рай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шти резервного фонду в бюджеті на 2017рік не планув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Кредиторська  заборгованість</w:t>
      </w:r>
      <w:r>
        <w:rPr>
          <w:b/>
        </w:rPr>
        <w:t xml:space="preserve"> </w:t>
      </w:r>
      <w:r>
        <w:rPr/>
        <w:t>станом на 01.07.2017р. за загальним фондом (по видаткам) відсутня .</w:t>
      </w:r>
    </w:p>
    <w:p>
      <w:pPr>
        <w:pStyle w:val="Normal"/>
        <w:rPr/>
      </w:pPr>
      <w:r>
        <w:rPr/>
        <w:t>Спеціальний фонд  (по доходам)</w:t>
      </w:r>
    </w:p>
    <w:p>
      <w:pPr>
        <w:pStyle w:val="Normal"/>
        <w:rPr/>
      </w:pPr>
      <w:r>
        <w:rPr>
          <w:b/>
        </w:rPr>
        <w:t xml:space="preserve">КПКВКМБ 0111010 </w:t>
      </w:r>
      <w:r>
        <w:rPr/>
        <w:t>« Дошкільна освіта» - 9,138тис.грн.- кредиторська заборгованість по батьківській платі , переплата у зв’язку з хворобою дітей.</w:t>
      </w:r>
    </w:p>
    <w:p>
      <w:pPr>
        <w:pStyle w:val="Normal"/>
        <w:rPr/>
      </w:pPr>
      <w:r>
        <w:rPr>
          <w:b/>
          <w:u w:val="single"/>
        </w:rPr>
        <w:t>Дебіторська заборгованість</w:t>
      </w:r>
      <w:r>
        <w:rPr/>
        <w:t xml:space="preserve">  станом на 01.07.2017 року </w:t>
      </w:r>
    </w:p>
    <w:p>
      <w:pPr>
        <w:pStyle w:val="Normal"/>
        <w:rPr/>
      </w:pPr>
      <w:r>
        <w:rPr/>
        <w:t>Загальний фонд (по видаткам) – 3,405тис.грн., з неї прострочена 0,000тис.грн.:</w:t>
      </w:r>
    </w:p>
    <w:p>
      <w:pPr>
        <w:pStyle w:val="Normal"/>
        <w:rPr/>
      </w:pPr>
      <w:r>
        <w:rPr>
          <w:b/>
        </w:rPr>
        <w:t xml:space="preserve">КПКВКМБ 0110170 </w:t>
      </w:r>
      <w:r>
        <w:rPr/>
        <w:t>« Організаційне, інформаційно-аналітичне та  матеріально-технічне забезпечення діяльності обласної ради, районної, районної ради у місті ради(у разі її створення), міської, селищної, сільської ради» -2,246тис.грн.- підписка на періодичні видання ( на рік);</w:t>
      </w:r>
    </w:p>
    <w:p>
      <w:pPr>
        <w:pStyle w:val="Normal"/>
        <w:rPr/>
      </w:pPr>
      <w:r>
        <w:rPr>
          <w:b/>
          <w:i/>
        </w:rPr>
        <w:t xml:space="preserve">КПКВКМБ 0111190 </w:t>
      </w:r>
      <w:r>
        <w:rPr>
          <w:i/>
        </w:rPr>
        <w:t>«Централізоване ведення  бухгалтерського обліку» -</w:t>
      </w:r>
      <w:r>
        <w:rPr/>
        <w:t xml:space="preserve">                               1 ,159тис.грн.- підписка на періодичні видання (на рік).</w:t>
      </w:r>
    </w:p>
    <w:p>
      <w:pPr>
        <w:pStyle w:val="Normal"/>
        <w:rPr/>
      </w:pPr>
      <w:r>
        <w:rPr/>
        <w:tab/>
        <w:t xml:space="preserve">                               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>
          <w:b/>
          <w:color w:val="000000"/>
          <w:u w:val="single"/>
        </w:rPr>
        <w:t>Спеціальний фонд</w:t>
      </w:r>
    </w:p>
    <w:p>
      <w:pPr>
        <w:pStyle w:val="Normal"/>
        <w:ind w:right="-142" w:hanging="0"/>
        <w:rPr/>
      </w:pPr>
      <w:r>
        <w:rPr/>
        <w:t>Видаткова частина по спеціальному фонду  бюджету  виконана  в сумі 418,412тис.грн., або на 57,9%до планових показників звітного періоду та 40,0% до кошторисних призначень на рік з урахуванням змін ( план 1046,767 тис. грн.)</w:t>
      </w:r>
    </w:p>
    <w:p>
      <w:pPr>
        <w:pStyle w:val="Normal"/>
        <w:rPr/>
      </w:pPr>
      <w:r>
        <w:rPr>
          <w:rFonts w:eastAsia="Times New Roman CYR"/>
        </w:rPr>
        <w:t xml:space="preserve">         </w:t>
      </w:r>
      <w:r>
        <w:rPr/>
        <w:t>За рахунок коштів, отриманих як плата за послуги, що надаються бюджетними установами, проведено видатки по закладах освіти в сумі 305,177тис.грн.</w:t>
      </w:r>
    </w:p>
    <w:p>
      <w:pPr>
        <w:pStyle w:val="Normal"/>
        <w:rPr/>
      </w:pPr>
      <w:r>
        <w:rPr>
          <w:rFonts w:eastAsia="Times New Roman CYR"/>
        </w:rPr>
        <w:t xml:space="preserve">         </w:t>
      </w:r>
      <w:r>
        <w:rPr/>
        <w:t xml:space="preserve">За рахунок інших джерел власних надходжень (благодійні внесків - отримання предметів,матеріалів в натуральній формі),проведено видатки на суму 25,224тис.грн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Сільський голова</w:t>
      </w:r>
      <w:r>
        <w:rPr/>
        <w:t xml:space="preserve">                                          Т.П.Шакунова                                 </w:t>
      </w:r>
      <w:r>
        <w:rPr>
          <w:sz w:val="24"/>
          <w:szCs w:val="24"/>
        </w:rPr>
        <w:t>виконавець: 68-4298 Радченко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85" w:hanging="360"/>
      </w:pPr>
      <w:rPr>
        <w:rFonts w:ascii="Times New Roman CYR" w:hAnsi="Times New Roman CYR" w:cs="Times New Roman CYR" w:hint="default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39:00Z</dcterms:created>
  <dc:creator>Admin</dc:creator>
  <dc:description/>
  <cp:keywords/>
  <dc:language>en-US</dc:language>
  <cp:lastModifiedBy>Admin</cp:lastModifiedBy>
  <cp:lastPrinted>2017-08-03T16:11:00Z</cp:lastPrinted>
  <dcterms:modified xsi:type="dcterms:W3CDTF">2017-08-03T13:24:00Z</dcterms:modified>
  <cp:revision>83</cp:revision>
  <dc:subject/>
  <dc:title/>
</cp:coreProperties>
</file>