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ювальна запис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озрахунку  бюджету на 2017рі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Шевченківській сільській раді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До складу об’єднаної територіальної громади  (надалі Шевченківська сільська рада ) увійшли  5 сільських  рад : Шевченківська , Котляревська, Полігонівська, Зеленогайська та Мирнівська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Шевченківська сільська рада об’єднала 12 населених пунктів </w:t>
      </w:r>
      <w:r>
        <w:rPr>
          <w:rFonts w:cs="Times New Roman" w:ascii="Times New Roman" w:hAnsi="Times New Roman"/>
          <w:spacing w:val="-4"/>
          <w:szCs w:val="28"/>
        </w:rPr>
        <w:t xml:space="preserve">  з чисельністю населення 11 785 осіб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/>
      </w:pPr>
      <w:r>
        <w:rPr>
          <w:rFonts w:cs="Times New Roman" w:ascii="Times New Roman" w:hAnsi="Times New Roman"/>
          <w:spacing w:val="-4"/>
          <w:szCs w:val="28"/>
        </w:rPr>
        <w:t xml:space="preserve">- с. Шевченкове , що об’єднує центральну садибу та два відділки -  2914 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 xml:space="preserve">-  с.Луч                        849 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 xml:space="preserve">- с.Новогригорівка    411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Cs w:val="28"/>
        </w:rPr>
        <w:t xml:space="preserve">- с.Зоря                       235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.Мирне</w:t>
        <w:tab/>
        <w:t xml:space="preserve">726 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с.Котляреве           1721 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с.Шевченко</w:t>
        <w:tab/>
        <w:t xml:space="preserve">691 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.Новоруське</w:t>
        <w:tab/>
        <w:t>128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с.Оленівка;</w:t>
        <w:tab/>
        <w:t>1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с.Зелений Гай       11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с.Полігон              26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с.Водник               163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Сільська рада має вигідне авто-транспортне  та залізничне  сполучення з районним(Вітовський  )та обласним (м.Миколаїв)центрами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eastAsia="Times New Roman" w:cs="Times New Roman"/>
          <w:spacing w:val="-4"/>
          <w:szCs w:val="28"/>
        </w:rPr>
      </w:pPr>
      <w:r>
        <w:rPr>
          <w:rFonts w:eastAsia="Times New Roman" w:cs="Times New Roman" w:ascii="Times New Roman" w:hAnsi="Times New Roman"/>
          <w:spacing w:val="-4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ind w:left="709" w:right="-142" w:hanging="284"/>
        <w:rPr/>
      </w:pPr>
      <w:r>
        <w:rPr>
          <w:rFonts w:eastAsia="Times New Roman"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Cs w:val="28"/>
        </w:rPr>
        <w:t xml:space="preserve">На території сільської ради розташовано сім   загальноосвітні шкіл  та НВК </w:t>
      </w:r>
      <w:r>
        <w:rPr>
          <w:rFonts w:cs="Times New Roman" w:ascii="Times New Roman" w:hAnsi="Times New Roman"/>
        </w:rPr>
        <w:t xml:space="preserve">Шевченківської ЗОШ І-ІІІ ст.; </w:t>
      </w:r>
    </w:p>
    <w:p>
      <w:pPr>
        <w:pStyle w:val="Style17"/>
        <w:widowControl w:val="false"/>
        <w:tabs>
          <w:tab w:val="clear" w:pos="708"/>
          <w:tab w:val="left" w:pos="3255" w:leader="none"/>
        </w:tabs>
        <w:autoSpaceDE w:val="false"/>
        <w:ind w:left="720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григорівської ЗОШ І-ІІ ст.; </w:t>
      </w:r>
    </w:p>
    <w:p>
      <w:pPr>
        <w:pStyle w:val="Style17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івської ЗОШ І-ІІІ ст.;</w:t>
      </w:r>
    </w:p>
    <w:p>
      <w:pPr>
        <w:pStyle w:val="Style17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огайської ЗОШ І-ІІІ ст.;</w:t>
      </w:r>
    </w:p>
    <w:p>
      <w:pPr>
        <w:pStyle w:val="Style17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тляревської ЗОШ І-ІІІ ст.; </w:t>
      </w:r>
    </w:p>
    <w:p>
      <w:pPr>
        <w:pStyle w:val="Style17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ігонівської ЗОШ І- ІІІ ст.;  </w:t>
      </w:r>
    </w:p>
    <w:p>
      <w:pPr>
        <w:pStyle w:val="Style17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</w:rPr>
        <w:t xml:space="preserve">Мирнівського НВК. 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/>
      </w:pPr>
      <w:r>
        <w:rPr>
          <w:rFonts w:cs="Times New Roman" w:ascii="Times New Roman" w:hAnsi="Times New Roman"/>
          <w:spacing w:val="-4"/>
          <w:szCs w:val="28"/>
        </w:rPr>
        <w:t>Шевченківська  школа інтернат  і Полігонівська   музична школа з філією с.Зелений гай  ;вісім  дошкільних навчальних закладів,  амбулаторія  та  одинадцять ФАПів, , АТС, біля 50 магазинів.  Три  автозаправні станції поряд з автошляхом за межами села Шевченкове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eastAsia="Times New Roman" w:cs="Times New Roman" w:ascii="Times New Roman" w:hAnsi="Times New Roman"/>
          <w:spacing w:val="-4"/>
          <w:szCs w:val="28"/>
        </w:rPr>
        <w:t xml:space="preserve">         </w:t>
      </w:r>
      <w:r>
        <w:rPr>
          <w:rFonts w:cs="Times New Roman" w:ascii="Times New Roman" w:hAnsi="Times New Roman"/>
          <w:spacing w:val="-4"/>
          <w:szCs w:val="28"/>
        </w:rPr>
        <w:t xml:space="preserve">На території сільської ради розташовані наступні найбільші платники податків:                                              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eastAsia="Times New Roman"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Cs w:val="28"/>
        </w:rPr>
        <w:t>- Ф/г « Органік-сістемс» 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 xml:space="preserve">- ТОВ Полтавське ХПП; 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eastAsia="Times New Roman"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Cs w:val="28"/>
        </w:rPr>
        <w:t>-Миколаївська філія КРРТ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- Ф/г « Владам»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- ТОВ  « Землеробець»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/>
      </w:pPr>
      <w:r>
        <w:rPr>
          <w:rFonts w:cs="Times New Roman" w:ascii="Times New Roman" w:hAnsi="Times New Roman"/>
          <w:spacing w:val="-4"/>
          <w:szCs w:val="28"/>
        </w:rPr>
        <w:t>- ТОВ « МНЗ»  « Насіннпром»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rFonts w:ascii="Times New Roman" w:hAnsi="Times New Roman" w:cs="Times New Roman"/>
          <w:spacing w:val="-4"/>
          <w:szCs w:val="28"/>
        </w:rPr>
      </w:pPr>
      <w:r>
        <w:rPr>
          <w:rFonts w:eastAsia="Times New Roman"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Cs w:val="28"/>
        </w:rPr>
        <w:t>- ДП ДГ « Еліта» ММС ДС ІЗЗ НААН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autoSpaceDE w:val="false"/>
        <w:rPr>
          <w:spacing w:val="-4"/>
          <w:szCs w:val="28"/>
        </w:rPr>
      </w:pPr>
      <w:r>
        <w:rPr>
          <w:spacing w:val="-4"/>
          <w:szCs w:val="28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Доходна частина сільського бюджету   на 2017 рік  затверджена в загальній сумі </w:t>
      </w:r>
      <w:r>
        <w:rPr>
          <w:rFonts w:cs="Times New Roman" w:ascii="Times New Roman" w:hAnsi="Times New Roman"/>
          <w:b/>
        </w:rPr>
        <w:t>49 330,800тис.грн</w:t>
      </w:r>
      <w:r>
        <w:rPr>
          <w:rFonts w:cs="Times New Roman" w:ascii="Times New Roman" w:hAnsi="Times New Roman"/>
        </w:rPr>
        <w:t>. в тому числі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льний фонд  - 48 816,900тис.грн.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іальний фонд  513,900тис.грн.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идаткова частина сільського бюджету на 2016рік запланована в розмірі  </w:t>
      </w:r>
      <w:r>
        <w:rPr>
          <w:rFonts w:cs="Times New Roman" w:ascii="Times New Roman" w:hAnsi="Times New Roman"/>
          <w:b/>
        </w:rPr>
        <w:t>49 330,800тис.грн</w:t>
      </w:r>
      <w:r>
        <w:rPr>
          <w:rFonts w:cs="Times New Roman" w:ascii="Times New Roman" w:hAnsi="Times New Roman"/>
        </w:rPr>
        <w:t>. в тому числі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льний фонд  - 48 816,900тис.грн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іальний фонд  513,900тис.грн.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 складі доходів  загального фонду сільського  бюджету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zCs w:val="28"/>
          <w:lang w:eastAsia="uk-UA"/>
        </w:rPr>
        <w:t>Освітня субвенція з державного бюджету місцевим бюджетам  - в сумі  15481,300тис.гривень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- Медична субвенція з державного бюджету місцевим бюджетам  - в сумі 7946,900тис.гривень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-  Додаткова дотація з державного бюджету  місцевим бюджетам  на здійснення переданих з державного бюджету  видатків з утримання  закладів  освіти та охорони здоров'я  - в сумі 5208,100тис.гривень.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-  Базова дотація  - в сумі  2 680,600тис.гривень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- Податкові  та неподаткові надходження сільської ради  -17 500,000тис.гривень.</w:t>
      </w:r>
    </w:p>
    <w:p>
      <w:pPr>
        <w:pStyle w:val="Normal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 складі доходів  спеціального фонду сільського  бюджету :</w:t>
      </w:r>
    </w:p>
    <w:p>
      <w:pPr>
        <w:pStyle w:val="Style1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новані  надходження  по КБКД 25010100 « Плата за послуги, що надаються бюджетними установами згідно з їх основною діяльністю»  у сумі 500,000тис.грн. ;</w:t>
      </w:r>
    </w:p>
    <w:p>
      <w:pPr>
        <w:pStyle w:val="Normal"/>
        <w:rPr/>
      </w:pPr>
      <w:r>
        <w:rPr>
          <w:rFonts w:cs="Times New Roman" w:ascii="Times New Roman" w:hAnsi="Times New Roman"/>
        </w:rPr>
        <w:t>Екологічний податок  у сумі  - 13,900тис.грн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інансові можливості громади дещо нижчі  ніж  обрахована  потреба в коштах  , в бюджеті  на 2017рік  не в повному  об’ємі передбачені видатки для фінансування установ. (дефіцит бюджету становить 3444,096тис.грн.)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вління </w:t>
      </w:r>
    </w:p>
    <w:p>
      <w:pPr>
        <w:pStyle w:val="Normal"/>
        <w:rPr>
          <w:szCs w:val="28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 бюджеті сільської ради на 2017рік видатки на утримання 36,5штатних одиниць, та виплату  на період працевлаштування  колишнім секретарям із складу депутатів , які припинили свої повноваження. Оплата праці передбачена в повному обсязі  . Передбачені кошти на стимулюючі виплати (доплата за складність і напруженість у роботі 15- 50% від суми окладу  з урахуванням рангу та вислуги років;  премії  у розмірі  10- 150% середньомісячного заробітку (тобто  </w:t>
      </w:r>
      <w:r>
        <w:rPr>
          <w:rFonts w:cs="Times New Roman" w:ascii="Times New Roman" w:hAnsi="Times New Roman"/>
          <w:szCs w:val="28"/>
        </w:rPr>
        <w:t xml:space="preserve">бази: оклад + ранг + вислуга + доплата ) </w:t>
      </w:r>
      <w:r>
        <w:rPr>
          <w:rFonts w:cs="Times New Roman" w:ascii="Times New Roman" w:hAnsi="Times New Roman"/>
        </w:rPr>
        <w:t>для працівників оплата праці яких регламентується  ПКМУ № 268 від</w:t>
      </w:r>
      <w:r>
        <w:rPr>
          <w:rFonts w:cs="Times New Roman" w:ascii="Times New Roman" w:hAnsi="Times New Roman"/>
          <w:szCs w:val="28"/>
        </w:rPr>
        <w:t>09.03.2006р. ; та 10-100% до посадового окладу працівникам  оплата праці яких регламентується Наказом міністерства праці України від 02.10.1996 року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№77 .  Передбачена матеріальна допомога   у відповідності до норми закону  в розмірі  середньомісячного заробітку  службовцям та посадовим особам  і в розмірі окладу обслуговуючому персоналу. Заплановані видатки на  виплату матеріальної допомоги на вирішення соціально-побутових питань   в розмірі середньомісячного заробітку .</w:t>
      </w:r>
      <w:r>
        <w:rPr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плата енергоносіїв передбачена  у повному обсязі на рівні фактичних видатків в фізичних обсягах та по діючих тарифах з урахуванням коефіцієнтів на випадок зростання тариф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оточні видатки на утримання установи (канцтовари, ПММ, господарські товари, ; видатки на оплату послуг зв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язку , інтернету та обслуговування  прогам та  технічного сервісу ) передбачені в достатньому розмірі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ві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гальноосвітні заклади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Для  надання освітянських послуг </w:t>
      </w:r>
      <w:r>
        <w:rPr>
          <w:rFonts w:cs="Times New Roman" w:ascii="Times New Roman" w:hAnsi="Times New Roman"/>
        </w:rPr>
        <w:t xml:space="preserve"> мешканцям Шевченківської сільської ради у </w:t>
      </w:r>
      <w:r>
        <w:rPr>
          <w:rFonts w:cs="Times New Roman" w:ascii="Times New Roman" w:hAnsi="Times New Roman"/>
          <w:u w:val="single"/>
        </w:rPr>
        <w:t xml:space="preserve">навчальних закладах : </w:t>
      </w:r>
      <w:r>
        <w:rPr>
          <w:rFonts w:cs="Times New Roman" w:ascii="Times New Roman" w:hAnsi="Times New Roman"/>
          <w:szCs w:val="28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Шевченківської ЗОШ І-ІІІ ст. , Новогригорівської ЗОШ І-ІІ ст., Лучівської ЗОШ І-ІІІ ст., Зеленогайської ЗОШ І-ІІІ ст. , Котляревської ЗОШ І-ІІІ ст., Полігонівської ЗОШ І- ІІІ ст.  та Мирнівського НВК</w:t>
      </w:r>
      <w:r>
        <w:rPr>
          <w:rFonts w:cs="Times New Roman" w:ascii="Times New Roman" w:hAnsi="Times New Roman"/>
        </w:rPr>
        <w:t xml:space="preserve">  проводиться  передача обсягу міжбюджетного трансферту- субвенції з бюджету Шевченківської сільської ради до бюджету Вітовського району  у 2017 році в сумі </w:t>
      </w:r>
      <w:r>
        <w:rPr>
          <w:rFonts w:cs="Times New Roman" w:ascii="Times New Roman" w:hAnsi="Times New Roman"/>
          <w:b/>
          <w:u w:val="single"/>
        </w:rPr>
        <w:t>24 306,293 тис.грн.</w:t>
      </w:r>
    </w:p>
    <w:p>
      <w:pPr>
        <w:pStyle w:val="Style17"/>
        <w:ind w:left="1416" w:hanging="516"/>
        <w:jc w:val="both"/>
        <w:rPr/>
      </w:pPr>
      <w:r>
        <w:rPr>
          <w:rFonts w:cs="Times New Roman" w:ascii="Times New Roman" w:hAnsi="Times New Roman"/>
        </w:rPr>
        <w:t xml:space="preserve">за рахунок освітній субвенції з державного бюджету місцевим бюджетам – </w:t>
      </w:r>
      <w:r>
        <w:rPr>
          <w:rFonts w:cs="Times New Roman" w:ascii="Times New Roman" w:hAnsi="Times New Roman"/>
          <w:b/>
        </w:rPr>
        <w:t>15481,300</w:t>
      </w:r>
      <w:r>
        <w:rPr>
          <w:rFonts w:cs="Times New Roman" w:ascii="Times New Roman" w:hAnsi="Times New Roman"/>
        </w:rPr>
        <w:t xml:space="preserve"> тис. грн..;</w:t>
      </w:r>
    </w:p>
    <w:p>
      <w:pPr>
        <w:pStyle w:val="Style17"/>
        <w:ind w:left="1416" w:hanging="516"/>
        <w:jc w:val="both"/>
        <w:rPr/>
      </w:pPr>
      <w:r>
        <w:rPr>
          <w:rFonts w:cs="Times New Roman" w:ascii="Times New Roman" w:hAnsi="Times New Roman"/>
        </w:rPr>
        <w:t xml:space="preserve">-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’я (оплата комунальних послуг, утримання закладів) – </w:t>
      </w:r>
      <w:r>
        <w:rPr>
          <w:rFonts w:cs="Times New Roman" w:ascii="Times New Roman" w:hAnsi="Times New Roman"/>
          <w:b/>
        </w:rPr>
        <w:t>5004,800</w:t>
      </w:r>
      <w:r>
        <w:rPr>
          <w:rFonts w:cs="Times New Roman" w:ascii="Times New Roman" w:hAnsi="Times New Roman"/>
        </w:rPr>
        <w:t xml:space="preserve"> тис. грн..;</w:t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 рахунок субвенції з бюджету Шевченківської сільської ради на реалізацію програми соціально-економічного розвитку – </w:t>
      </w:r>
      <w:r>
        <w:rPr>
          <w:rFonts w:cs="Times New Roman" w:ascii="Times New Roman" w:hAnsi="Times New Roman"/>
          <w:b/>
        </w:rPr>
        <w:t>3820,193 тис. грн..</w:t>
      </w:r>
      <w:r>
        <w:rPr>
          <w:rFonts w:cs="Times New Roman" w:ascii="Times New Roman" w:hAnsi="Times New Roman"/>
        </w:rPr>
        <w:t xml:space="preserve"> , а саме:на утримання працівників , які неє  медпрацівниками (обслуговуючий персонал, кухпрацівники), часткова оплата комунальних послуг, безкоштовне харчування  дітей сиріт,позбавлених батьківського піклування , учнів  1-4 класів, дітей  учасників АТО, тимчасово переселених осіб  з зони  проведення  антитерористичної операції, які навчаються в 5-11 класах та відвідують  шкільні заклади , тубінфікованих дітей ) -</w:t>
      </w:r>
    </w:p>
    <w:p>
      <w:pPr>
        <w:pStyle w:val="Style17"/>
        <w:ind w:left="1416" w:hanging="516"/>
        <w:jc w:val="both"/>
        <w:rPr/>
      </w:pPr>
      <w:r>
        <w:rPr>
          <w:rFonts w:cs="Times New Roman" w:ascii="Times New Roman" w:hAnsi="Times New Roman"/>
        </w:rPr>
        <w:tab/>
        <w:t>передбачені видатки враховуючи  фінансові  можливості  сільської ради , у сумі  3193,853 тис. грн..при потребі 4 296,136тис.грн. ; коштами забезпечені на 74,3%;</w:t>
      </w:r>
    </w:p>
    <w:p>
      <w:pPr>
        <w:pStyle w:val="Style17"/>
        <w:ind w:left="1416" w:hanging="51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ункціонування позашкільних закладів заплановані видатки в сумі  – 187,150 тис. грн., що становить 50% від  потреби (374,301тис.грн.);</w:t>
      </w:r>
    </w:p>
    <w:p>
      <w:pPr>
        <w:pStyle w:val="Style17"/>
        <w:ind w:left="1418" w:hanging="5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плата праці, нарахування на заробітну плату, часткова оплата комунальних послуг працівників централізованої бухгалтерії відділу освіти, молоді та спорту райдержадміністрації, які обслуговують освітні заклади Шевченківської сільської ради – заплановано  у сумі  199,570 тис. грн...що становить 50% потреби (399,141тис.грн.);</w:t>
      </w:r>
    </w:p>
    <w:p>
      <w:pPr>
        <w:pStyle w:val="Style17"/>
        <w:ind w:left="1416" w:hanging="5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плата праці, нарахування на заробітну плату, часткова оплата комунальних послуг працівників централізованого господарського обслуговування відділу освіти, молоді та спорту райдержадміністрації, для забезпечення господарського обслуговування освітніх закладів Шевченківської сільської ради – 65,610 тис. грн. , або 50% від потреби (131,220тис.грн.);</w:t>
      </w:r>
    </w:p>
    <w:p>
      <w:pPr>
        <w:pStyle w:val="Style17"/>
        <w:ind w:left="1416" w:hanging="5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безпечення роботи шкільних автобусів для перевезення учнів та вчителів до місць навчання – 171,310 тис. грн., або 50% від потреби (342,619тис.грн.);</w:t>
      </w:r>
    </w:p>
    <w:p>
      <w:pPr>
        <w:pStyle w:val="Style17"/>
        <w:ind w:left="1416" w:hanging="5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виплату стипендій переможцям обласних олімпіад та конкурсів - учням загальноосвітніх закладів Шевченківської сільської ради – 2,700 тис. грн. видатки заплановано в повному обсязі .</w:t>
      </w:r>
    </w:p>
    <w:p>
      <w:pPr>
        <w:pStyle w:val="Style17"/>
        <w:ind w:left="1416" w:hanging="14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шкільні заклади освіти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території Шевченківської сільської ради  функціонує 7 дошкільних навчальних закладів, які охоплюють  365 дітей, чисельність працюючих становить 102,5штатних одиниці . Окрім цього в с.Шевченкове існує ще один    дошкільний навчальний заклад , який знаходиться у  стадії реконструкції, та  відповідно не приймає дітей. 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формуванні бюджету  видатки на утримання ДНЗ  передбачені у повному обсязі , а саме  -8 490,233тис.грн.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тримано норму закону щодо планування видатків на заробітну плату , а  саме обраховано заробітну плату  та доплату до мінімальної заробітної плати на рівні 3,200тис.грн., та передбачене підвищення з 1 вересня 2017року окладів педагогічним працівникам на 2-а розряди у відповідності до ПКМУ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974 від 14 грудня 2016 р. Заплановані видатки на всі обов’язкові виплати, а саме :  вислуга років педагогічним працівникам; доплата за престижність праці в розмірі 20% посадового окладу, доплата  за роботу в нічний час, шкідливі умови . Передбачена виплата за « Сумлінну працю» педагогічним працівникам в розмірі до одного посадового окладу; матеріальна допомога на оздоровлення  в розмірі окладу педпрацівникам , та іншим працівникам  в розмірі до  одного посадового окладу.  Проведено розрахунки та передбачені видатки на заміну відпусток, та проведення розрахункових по двох сезонних дитсадках (с.Новогригорівка та с.Зоря) які працюють  протягом  семи місяців  (з 1 квітня по 30жовтня)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атки на енергоносії заплановані на рівні  фактичних фізичних  обсягів  2016року  по діючих на 1 грудня тарифах з урахуванням  індексу 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юджеті в повному обсязі заплановані видатки на харчування дітей. кількість діто-днів харчування становить 54,330тис.грн.За рахунок бюджетних коштів передбачено видатки  в сумі 20,057грн на  один діто-день, (загальний фонд  видатки на харчування -1170,548тис.грн.), а також видатки    на харчування за рахунок батьківської плати установлено рішенням виконкому  в сумі 10,00грн. за один діто-день. (спеціальний фонд складає 500,000тис.грн.). Окрім цього по програмі «Стабілізації та соціально-економічного розвитку Шевченківської сільської ради на 2017рік» заплановані видатки для безкоштовного харчування дітей учасників АТО та дотримана  50% знижка   пільгових категорій, сума видатків складає 80,850тис.грн.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ограмі « Стабілізації та соціально-економічного розвитку Шевченківської сільської ради на 2017рік»  передбачені в повному обсязі  видатки на </w:t>
      </w:r>
      <w:r>
        <w:rPr>
          <w:rFonts w:cs="Times New Roman" w:ascii="Times New Roman" w:hAnsi="Times New Roman"/>
          <w:b/>
        </w:rPr>
        <w:t>утримання централізованого ведення  бухгалтерського обліку</w:t>
      </w:r>
      <w:r>
        <w:rPr>
          <w:rFonts w:cs="Times New Roman" w:ascii="Times New Roman" w:hAnsi="Times New Roman"/>
        </w:rPr>
        <w:t xml:space="preserve">, а саме -695,225тис.грн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робітна плата обрахована  протягом двох місяців для  7,25штатних одиниць, та виплати коштів спеціалістам , що будуть звільнені, в якості вихідної допомоги  у відповідності до ст..40 та 44 КЗПП .                                                        Для працівників  в кількості 5,0  штатних одиниць передбачені видатки на рік,  в тому числі:  оклад та стимулюючі  виплати ( доплата за складність та напруженість у роботі; премії) , матеріальна допомога на оздоровлення у розмірі посадового окладу , та виплата премії до професійного свята» День бухгалтера»  в розмірі окл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ергоносії  заплановано в повному обсязі  по діючим тарифам з урахуванням  коефіцієнтів  на випадок інфляці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чні видатки для організації роботи (придбання канцтоварів,  оплата послуг зв’язку, технічне обслуговування програм та комп’ютерів, підписка на періодичні видання  і таке інше)заплановані на достатньому рівні 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Медици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боти  медичних закладів  видатки  в бюджеті передбачені у повному обсяз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17рік  Шевченківська сільська рада  передає повноваження з сільського бюджету до бюджету  Вітовського району на  здійснення  наступних             видатків :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u w:val="single"/>
        </w:rPr>
        <w:t>по медичному обслуговуванню вторинною (спеціалізованою) медичною допомогою</w:t>
      </w:r>
      <w:r>
        <w:rPr>
          <w:rFonts w:cs="Times New Roman" w:ascii="Times New Roman" w:hAnsi="Times New Roman"/>
        </w:rPr>
        <w:t xml:space="preserve"> мешканців населення Шевченківської сільської ради, а саме: с.Шевченкове, с.Новогригорівка, с.Зоря, с.Луч, с.Мирне, с.Котляреве, с.Шевченко, с.Новоруське, с.Оленівка, с.Зелений Гай, с.Полігон та с.Водник </w:t>
      </w:r>
      <w:r>
        <w:rPr>
          <w:rFonts w:cs="Times New Roman" w:ascii="Times New Roman" w:hAnsi="Times New Roman"/>
          <w:u w:val="single"/>
        </w:rPr>
        <w:t>у медичних закладах Вітовської центральної районної лікарні</w:t>
      </w:r>
      <w:r>
        <w:rPr>
          <w:rFonts w:cs="Times New Roman" w:ascii="Times New Roman" w:hAnsi="Times New Roman"/>
        </w:rPr>
        <w:t xml:space="preserve"> з відповідною передачею обсягів міжбюджетних трансфертів з бюджету Шевченківської сільської ради до бюджету Вітовського району в загальній сумі </w:t>
      </w:r>
      <w:r>
        <w:rPr>
          <w:rFonts w:cs="Times New Roman" w:ascii="Times New Roman" w:hAnsi="Times New Roman"/>
          <w:b/>
          <w:u w:val="single"/>
        </w:rPr>
        <w:t xml:space="preserve">5119,580 тис.грн., </w:t>
      </w:r>
      <w:r>
        <w:rPr>
          <w:rFonts w:cs="Times New Roman" w:ascii="Times New Roman" w:hAnsi="Times New Roman"/>
        </w:rPr>
        <w:t>в тому числі:</w:t>
      </w:r>
    </w:p>
    <w:p>
      <w:pPr>
        <w:pStyle w:val="Style17"/>
        <w:ind w:left="0" w:hanging="5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 за рахунок медичної субвенції з державного бюджету місцевим бюджетам – </w:t>
      </w:r>
      <w:r>
        <w:rPr>
          <w:rFonts w:cs="Times New Roman" w:ascii="Times New Roman" w:hAnsi="Times New Roman"/>
          <w:b/>
          <w:shd w:fill="FFFFFF" w:val="clear"/>
        </w:rPr>
        <w:t>4768,140</w:t>
      </w:r>
      <w:r>
        <w:rPr>
          <w:rFonts w:cs="Times New Roman" w:ascii="Times New Roman" w:hAnsi="Times New Roman"/>
        </w:rPr>
        <w:t xml:space="preserve"> тис. грн..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’я (оплата комунальних послуг) – </w:t>
      </w:r>
      <w:r>
        <w:rPr>
          <w:rFonts w:cs="Times New Roman" w:ascii="Times New Roman" w:hAnsi="Times New Roman"/>
          <w:b/>
          <w:shd w:fill="FFFFFF" w:val="clear"/>
        </w:rPr>
        <w:t>121,980</w:t>
      </w:r>
      <w:r>
        <w:rPr>
          <w:rFonts w:cs="Times New Roman" w:ascii="Times New Roman" w:hAnsi="Times New Roman"/>
        </w:rPr>
        <w:t xml:space="preserve"> тис. грн..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за рахунок субвенції з бюджету Шевченківської сільської ради на реалізацію програми соціально-економічного розвитку – </w:t>
      </w:r>
      <w:r>
        <w:rPr>
          <w:rFonts w:cs="Times New Roman" w:ascii="Times New Roman" w:hAnsi="Times New Roman"/>
          <w:b/>
        </w:rPr>
        <w:t>229,460 тис. грн</w:t>
      </w:r>
      <w:r>
        <w:rPr>
          <w:rFonts w:cs="Times New Roman" w:ascii="Times New Roman" w:hAnsi="Times New Roman"/>
        </w:rPr>
        <w:t>.., а саме:</w:t>
      </w:r>
    </w:p>
    <w:p>
      <w:pPr>
        <w:pStyle w:val="Style17"/>
        <w:ind w:left="1416" w:hanging="516"/>
        <w:jc w:val="both"/>
        <w:rPr/>
      </w:pPr>
      <w:r>
        <w:rPr>
          <w:rFonts w:cs="Times New Roman" w:ascii="Times New Roman" w:hAnsi="Times New Roman"/>
        </w:rPr>
        <w:tab/>
        <w:t xml:space="preserve">- на забезпечення медичного обслуговування населення в Вітовській центральній лікарні (часткова оплата комунальних послуг) – </w:t>
      </w:r>
      <w:r>
        <w:rPr>
          <w:rFonts w:cs="Times New Roman" w:ascii="Times New Roman" w:hAnsi="Times New Roman"/>
          <w:shd w:fill="FFFFFF" w:val="clear"/>
        </w:rPr>
        <w:t>7,694</w:t>
      </w:r>
      <w:r>
        <w:rPr>
          <w:rFonts w:cs="Times New Roman" w:ascii="Times New Roman" w:hAnsi="Times New Roman"/>
        </w:rPr>
        <w:t xml:space="preserve"> тис. грн..;</w:t>
      </w:r>
    </w:p>
    <w:p>
      <w:pPr>
        <w:pStyle w:val="Style17"/>
        <w:ind w:left="1416" w:hanging="516"/>
        <w:jc w:val="both"/>
        <w:rPr/>
      </w:pPr>
      <w:r>
        <w:rPr>
          <w:rFonts w:cs="Times New Roman" w:ascii="Times New Roman" w:hAnsi="Times New Roman"/>
        </w:rPr>
        <w:tab/>
        <w:tab/>
        <w:t xml:space="preserve">на забезпечення роботи пересувної стоматологічної установки – </w:t>
      </w:r>
      <w:r>
        <w:rPr>
          <w:rFonts w:cs="Times New Roman" w:ascii="Times New Roman" w:hAnsi="Times New Roman"/>
          <w:shd w:fill="FFFFFF" w:val="clear"/>
        </w:rPr>
        <w:t>63,807</w:t>
      </w:r>
      <w:r>
        <w:rPr>
          <w:rFonts w:cs="Times New Roman" w:ascii="Times New Roman" w:hAnsi="Times New Roman"/>
        </w:rPr>
        <w:t xml:space="preserve"> тис. грн..;</w:t>
      </w:r>
    </w:p>
    <w:p>
      <w:pPr>
        <w:pStyle w:val="Style17"/>
        <w:ind w:left="1416" w:hanging="516"/>
        <w:jc w:val="both"/>
        <w:rPr/>
      </w:pPr>
      <w:r>
        <w:rPr>
          <w:rFonts w:cs="Times New Roman" w:ascii="Times New Roman" w:hAnsi="Times New Roman"/>
        </w:rPr>
        <w:tab/>
        <w:tab/>
        <w:t xml:space="preserve">на забезпечення роботи пересувного флюорографу – </w:t>
      </w:r>
      <w:r>
        <w:rPr>
          <w:rFonts w:cs="Times New Roman" w:ascii="Times New Roman" w:hAnsi="Times New Roman"/>
          <w:shd w:fill="FFFFFF" w:val="clear"/>
        </w:rPr>
        <w:t>150,959</w:t>
      </w:r>
      <w:r>
        <w:rPr>
          <w:rFonts w:cs="Times New Roman" w:ascii="Times New Roman" w:hAnsi="Times New Roman"/>
        </w:rPr>
        <w:t xml:space="preserve"> тис. грн..;</w:t>
      </w:r>
    </w:p>
    <w:p>
      <w:pPr>
        <w:pStyle w:val="Style17"/>
        <w:ind w:left="1416" w:hanging="516"/>
        <w:jc w:val="both"/>
        <w:rPr/>
      </w:pPr>
      <w:r>
        <w:rPr>
          <w:rFonts w:cs="Times New Roman" w:ascii="Times New Roman" w:hAnsi="Times New Roman"/>
        </w:rPr>
        <w:tab/>
        <w:tab/>
        <w:t xml:space="preserve">на поховання бездомних громадян, які були доставлені до моргу з території Шевченківської сільської ради або померли в Вітовській центральній районній лікарні – </w:t>
      </w:r>
      <w:r>
        <w:rPr>
          <w:rFonts w:cs="Times New Roman" w:ascii="Times New Roman" w:hAnsi="Times New Roman"/>
          <w:shd w:fill="FFFFFF" w:val="clear"/>
        </w:rPr>
        <w:t>7,0</w:t>
      </w:r>
      <w:r>
        <w:rPr>
          <w:rFonts w:cs="Times New Roman" w:ascii="Times New Roman" w:hAnsi="Times New Roman"/>
        </w:rPr>
        <w:t xml:space="preserve"> тис. грн.. </w:t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1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по медичному обслуговуванню первинною медичною допомогою</w:t>
      </w:r>
      <w:r>
        <w:rPr>
          <w:rFonts w:cs="Times New Roman" w:ascii="Times New Roman" w:hAnsi="Times New Roman"/>
        </w:rPr>
        <w:t xml:space="preserve"> мешканців населення Шевченківської сільської ради, а саме: с.Шевченкове, с.Новогригорівка, с.Зоря, с.Луч, с.Мирне, с.Котляреве, с.Шевченко, с.Новоруське, с.Оленівка, с.Зелений Гай, с.Полігон та </w:t>
      </w:r>
    </w:p>
    <w:p>
      <w:pPr>
        <w:pStyle w:val="Normal"/>
        <w:tabs>
          <w:tab w:val="clear" w:pos="708"/>
          <w:tab w:val="left" w:pos="0" w:leader="none"/>
        </w:tabs>
        <w:ind w:left="426" w:hanging="11"/>
        <w:jc w:val="both"/>
        <w:rPr/>
      </w:pPr>
      <w:r>
        <w:rPr>
          <w:rFonts w:cs="Times New Roman" w:ascii="Times New Roman" w:hAnsi="Times New Roman"/>
        </w:rPr>
        <w:tab/>
        <w:t xml:space="preserve">с.Водник </w:t>
      </w:r>
      <w:r>
        <w:rPr>
          <w:rFonts w:cs="Times New Roman" w:ascii="Times New Roman" w:hAnsi="Times New Roman"/>
          <w:u w:val="single"/>
        </w:rPr>
        <w:t>у медичних закладах Комунального підприємства «Центр первинної медико-санітарної допомоги»</w:t>
      </w:r>
      <w:r>
        <w:rPr>
          <w:rFonts w:cs="Times New Roman" w:ascii="Times New Roman" w:hAnsi="Times New Roman"/>
        </w:rPr>
        <w:t xml:space="preserve"> з відповідною передачею обсягів міжбюджетних трансфертів з бюджету Шевченківської сільської ради до бюджету Вітовського району в загальній сумі </w:t>
      </w:r>
      <w:r>
        <w:rPr>
          <w:rFonts w:cs="Times New Roman" w:ascii="Times New Roman" w:hAnsi="Times New Roman"/>
          <w:b/>
          <w:u w:val="single"/>
        </w:rPr>
        <w:t xml:space="preserve">3 729,311 тис.грн., </w:t>
      </w:r>
      <w:r>
        <w:rPr>
          <w:rFonts w:cs="Times New Roman" w:ascii="Times New Roman" w:hAnsi="Times New Roman"/>
        </w:rPr>
        <w:t xml:space="preserve">в тому числі: </w:t>
      </w:r>
    </w:p>
    <w:p>
      <w:pPr>
        <w:pStyle w:val="Style17"/>
        <w:ind w:left="1416" w:hanging="516"/>
        <w:jc w:val="both"/>
        <w:rPr/>
      </w:pPr>
      <w:r>
        <w:rPr>
          <w:rFonts w:cs="Times New Roman" w:ascii="Times New Roman" w:hAnsi="Times New Roman"/>
        </w:rPr>
        <w:t xml:space="preserve">- за рахунок медичної субвенції з державного бюджету місцевим бюджетам – </w:t>
      </w:r>
      <w:r>
        <w:rPr>
          <w:rFonts w:cs="Times New Roman" w:ascii="Times New Roman" w:hAnsi="Times New Roman"/>
          <w:b/>
        </w:rPr>
        <w:t>3178,760</w:t>
      </w:r>
      <w:r>
        <w:rPr>
          <w:rFonts w:cs="Times New Roman" w:ascii="Times New Roman" w:hAnsi="Times New Roman"/>
        </w:rPr>
        <w:t xml:space="preserve"> тис. грн..;</w:t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’я (оплата комунальних послуг) – </w:t>
      </w:r>
      <w:r>
        <w:rPr>
          <w:rFonts w:cs="Times New Roman" w:ascii="Times New Roman" w:hAnsi="Times New Roman"/>
          <w:b/>
        </w:rPr>
        <w:t>81,320</w:t>
      </w:r>
      <w:r>
        <w:rPr>
          <w:rFonts w:cs="Times New Roman" w:ascii="Times New Roman" w:hAnsi="Times New Roman"/>
        </w:rPr>
        <w:t xml:space="preserve"> тис. грн..;</w:t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рахунок субвенції з бюджету Шевченківської сільської ради на реалізацію програми соціально-економічного розвитку – </w:t>
      </w:r>
      <w:r>
        <w:rPr>
          <w:rFonts w:cs="Times New Roman" w:ascii="Times New Roman" w:hAnsi="Times New Roman"/>
          <w:b/>
        </w:rPr>
        <w:t>469,231</w:t>
      </w:r>
      <w:r>
        <w:rPr>
          <w:rFonts w:cs="Times New Roman" w:ascii="Times New Roman" w:hAnsi="Times New Roman"/>
        </w:rPr>
        <w:t xml:space="preserve"> тис. грн.., а саме</w:t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безпечення медичного обслуговування населення медичними закладами Комунального підприємства «Центр первинної медико-санітарної допомоги» (часткова оплата комунальних послуг) – 446,269 тис. грн..;</w:t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виплату соціальної надбавки сімейним лікарям, дільничним терапевтам та дільничним педіатрам у розмірі 25% - 22,962 тис. грн..</w:t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ультура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На балансі  Шевченківської сільської ради знаходиться 6 закладів культури , а саме ПК с.Шевченкове, БК с.Луч, сільський клуб с.Новогригорівка, сільський клуб с.Зоря , сільський клуб с.Шевченко,  клубний заклад с.Полігон. Кількість працюючих становить 19,0штатних одиниць . 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 утримання закладів культури передбачені видатки в повному обсязі, що становить -  1173,984тис.грн.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юджеті обраховано заробітну плату   з дотриманням мінімальної заробітної плати на рівні 3,200тис.грн.; передбачено виплату спеціалістам галузі та обслуговуючому персоналу виплату матеріальної допомоги на оздоровлення в розмірі до одного посадового окладу.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Енергоносії заплановано  з урахуванням заходів щодо жорсткого режиму економії бюджетних коштів  у фізичних обсягах на рівні фактичних видатків минулого року   по діючих тарифах із застосуванням  коефіцієнтів.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ховуючи економне використання енергоресурсу передбачені видатки на придбання матеріалів для поточного ремонту   нижче бажаних, проте достатні для того щоб  дотримуватись санітарних норм експлуатації приміщень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території Шевченківської сільської ради  створено музей , на  його утримання  в бюджеті передбачені видатки  в сумі 39,923тис.грн.  передбачено фінансування 0,5 ставки завідуючої музеєм , оплату енергоносіїв та  придбання матеріалів для утримання закладу.</w:t>
      </w:r>
    </w:p>
    <w:p>
      <w:pPr>
        <w:pStyle w:val="TextBodyIndent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ій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рогра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 Стабілізації та соціально-економічного розвитку Шевченківської сільської ради на 2017рік»  передбачені  видатки на утримання об’єктів благоустрою сільської ради, в повному обсязі , а саме: </w:t>
      </w:r>
    </w:p>
    <w:p>
      <w:pPr>
        <w:pStyle w:val="TextBodyInden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уличне освітлення ;</w:t>
      </w:r>
    </w:p>
    <w:p>
      <w:pPr>
        <w:pStyle w:val="TextBodyInden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ркові зони ;</w:t>
      </w:r>
    </w:p>
    <w:p>
      <w:pPr>
        <w:pStyle w:val="TextBodyInden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ладовища ;</w:t>
      </w:r>
    </w:p>
    <w:p>
      <w:pPr>
        <w:pStyle w:val="TextBodyInden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грові майданчики.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і показники на 2017рік передбачено в сумі 347,388тис.грн.  Левова частка видатків - 187,302тис.грн. заплановано на оплату  електроенергії  для роботи вуличного освітлення. Частина коштів на оплату електроенергії  передбачена для роботи дренажної насосної станції  в період підтопленн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На 2017рік   запланували видатки для оплати праці   для зареєстрованих безробітних осіб   на тимчасово створених  робочих місцях , які плануємо фінансувати  спільно із Вітовським Центром зайнятості  в кількості 5,0 штатних одиниць  у співвідношенню 50: 50, сума видатків  з урахуванням нарахування на оплату праці  становить 59,536тис.грн.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Заплановано придбання  електричних ламп та матеріалів для догляду за зовнішніми мережами та повірка лічильників., а також придбання матеріалів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для належного утримання цвинтарів , парків, дитячих майданчи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нші галузі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 програмі « Стабілізації та соціально-економічного розвитку Шевченківської сільської ради на 2017рік»   передбачено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аховуючи фінансові можливості сільської ради  видатки </w:t>
      </w:r>
      <w:r>
        <w:rPr>
          <w:rFonts w:cs="Times New Roman" w:ascii="Times New Roman" w:hAnsi="Times New Roman"/>
          <w:b/>
        </w:rPr>
        <w:t>в  розмірі 50% від потреби для 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u w:val="single"/>
        </w:rPr>
        <w:t xml:space="preserve">надання соціальних послуг </w:t>
      </w:r>
      <w:r>
        <w:rPr>
          <w:rFonts w:cs="Times New Roman" w:ascii="Times New Roman" w:hAnsi="Times New Roman"/>
        </w:rPr>
        <w:t xml:space="preserve">мешканцям Шевченківської сільської ради </w:t>
      </w:r>
      <w:r>
        <w:rPr>
          <w:rFonts w:cs="Times New Roman" w:ascii="Times New Roman" w:hAnsi="Times New Roman"/>
          <w:u w:val="single"/>
        </w:rPr>
        <w:t xml:space="preserve">Територіальним центром соціального обслуговування (надання соціальних послуг) </w:t>
      </w:r>
      <w:r>
        <w:rPr>
          <w:rFonts w:cs="Times New Roman" w:ascii="Times New Roman" w:hAnsi="Times New Roman"/>
        </w:rPr>
        <w:t xml:space="preserve">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rFonts w:cs="Times New Roman" w:ascii="Times New Roman" w:hAnsi="Times New Roman"/>
          <w:b/>
          <w:u w:val="single"/>
        </w:rPr>
        <w:t xml:space="preserve">387,988 тис.грн. </w:t>
      </w:r>
      <w:r>
        <w:rPr>
          <w:rFonts w:cs="Times New Roman" w:ascii="Times New Roman" w:hAnsi="Times New Roman"/>
        </w:rPr>
        <w:t>потреба становить 769,531тис.грн.;</w:t>
      </w:r>
    </w:p>
    <w:p>
      <w:pPr>
        <w:pStyle w:val="Style17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для організації роботи із соціально-вразливими верствами населення</w:t>
      </w:r>
      <w:r>
        <w:rPr>
          <w:rFonts w:cs="Times New Roman" w:ascii="Times New Roman" w:hAnsi="Times New Roman"/>
        </w:rPr>
        <w:t xml:space="preserve"> на території  Шевченківської сільської ради </w:t>
      </w:r>
      <w:r>
        <w:rPr>
          <w:rFonts w:cs="Times New Roman" w:ascii="Times New Roman" w:hAnsi="Times New Roman"/>
          <w:u w:val="single"/>
        </w:rPr>
        <w:t>Центром соціальних служб для сім’ї, дітей та молоді</w:t>
      </w:r>
      <w:r>
        <w:rPr>
          <w:rFonts w:cs="Times New Roman" w:ascii="Times New Roman" w:hAnsi="Times New Roman"/>
        </w:rPr>
        <w:t xml:space="preserve"> 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rFonts w:cs="Times New Roman" w:ascii="Times New Roman" w:hAnsi="Times New Roman"/>
          <w:b/>
          <w:u w:val="single"/>
        </w:rPr>
        <w:t>77,348 тис.грн.</w:t>
      </w:r>
      <w:r>
        <w:rPr>
          <w:rFonts w:cs="Times New Roman" w:ascii="Times New Roman" w:hAnsi="Times New Roman"/>
        </w:rPr>
        <w:t>потреба становить154,696тис.грн. 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для забезпечення роботи школи естетичного виховання (Полігонівська та її філія в с.Зелений Гай) </w:t>
      </w:r>
      <w:r>
        <w:rPr>
          <w:rFonts w:cs="Times New Roman" w:ascii="Times New Roman" w:hAnsi="Times New Roman"/>
        </w:rPr>
        <w:t xml:space="preserve">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rFonts w:cs="Times New Roman" w:ascii="Times New Roman" w:hAnsi="Times New Roman"/>
          <w:b/>
          <w:u w:val="single"/>
        </w:rPr>
        <w:t>837,163 тис.грн.</w:t>
      </w:r>
      <w:r>
        <w:rPr>
          <w:rFonts w:cs="Times New Roman" w:ascii="Times New Roman" w:hAnsi="Times New Roman"/>
        </w:rPr>
        <w:t>потреба становить 1674,326тис.грн.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для забезпечення роботи бібліотек-філій КУ «Централізована бібліотечна система» </w:t>
      </w:r>
      <w:r>
        <w:rPr>
          <w:rFonts w:cs="Times New Roman" w:ascii="Times New Roman" w:hAnsi="Times New Roman"/>
        </w:rPr>
        <w:t xml:space="preserve">на території Шевченківської сільської ради 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rFonts w:cs="Times New Roman" w:ascii="Times New Roman" w:hAnsi="Times New Roman"/>
          <w:b/>
          <w:u w:val="single"/>
        </w:rPr>
        <w:t>312,567 тис.грн.</w:t>
      </w:r>
      <w:r>
        <w:rPr>
          <w:rFonts w:cs="Times New Roman" w:ascii="Times New Roman" w:hAnsi="Times New Roman"/>
        </w:rPr>
        <w:t>потреба становить 625,134тис.грн.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для забезпечення роботи філій районної комунальної дитячо-юнацької спортивної школи Вітовської районної ради, </w:t>
      </w:r>
      <w:r>
        <w:rPr>
          <w:rFonts w:cs="Times New Roman" w:ascii="Times New Roman" w:hAnsi="Times New Roman"/>
        </w:rPr>
        <w:t xml:space="preserve">які функціонують на території Шевченківської сільської ради 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rFonts w:cs="Times New Roman" w:ascii="Times New Roman" w:hAnsi="Times New Roman"/>
          <w:b/>
          <w:u w:val="single"/>
        </w:rPr>
        <w:t>71,707 тис.грн.</w:t>
      </w:r>
      <w:r>
        <w:rPr>
          <w:rFonts w:cs="Times New Roman" w:ascii="Times New Roman" w:hAnsi="Times New Roman"/>
        </w:rPr>
        <w:t>потреба становить 143,414тис.грн.;</w:t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u w:val="single"/>
        </w:rPr>
        <w:t>для забезпечення роботи Первомайського загону місцевої пожежної охорони (співфінансування)</w:t>
      </w:r>
      <w:r>
        <w:rPr>
          <w:rFonts w:cs="Times New Roman" w:ascii="Times New Roman" w:hAnsi="Times New Roman"/>
        </w:rPr>
        <w:t xml:space="preserve"> для забезпечення пожежної безпеки в населених пунктах Шевченківської сільської ради з відповідною передачею обсягу міжбюджетного трансферту - субвенції з бюджету Шевченківської сільської ради до бюджету Вітовського району в сумі </w:t>
      </w:r>
      <w:r>
        <w:rPr>
          <w:rFonts w:cs="Times New Roman" w:ascii="Times New Roman" w:hAnsi="Times New Roman"/>
          <w:b/>
          <w:u w:val="single"/>
        </w:rPr>
        <w:t xml:space="preserve">315,469 тис.грн. </w:t>
      </w:r>
      <w:r>
        <w:rPr>
          <w:rFonts w:cs="Times New Roman" w:ascii="Times New Roman" w:hAnsi="Times New Roman"/>
        </w:rPr>
        <w:t>що становить 100% потреби у видатках на 2017рік..</w:t>
      </w:r>
    </w:p>
    <w:p>
      <w:pPr>
        <w:pStyle w:val="Style17"/>
        <w:ind w:left="1416" w:hanging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ий фон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Дошкільна освіта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За рахунок коштів від плати за послуги , що надаються  бюджетними установами  згідно з основною діяльністю  - заплановано видатки на придбання продуктів харчування у дошкільних закладах освіти на  суму 500,000тис.грн. із розрахунку  10,00грн.за один діто-день.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 xml:space="preserve">Інша діяльність у сфері охорони навколишнього природного середовища   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За рахунок коштів екологічного податку заплановано придбання саджанців кущів та дерев для озеленення  паркової зони в   селах  сільської ради на суму 13,900тис.грн.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ільський голова </w:t>
        <w:tab/>
        <w:t>Т.П.Шакунова</w:t>
      </w:r>
    </w:p>
    <w:p>
      <w:pPr>
        <w:pStyle w:val="Normal"/>
        <w:tabs>
          <w:tab w:val="clear" w:pos="708"/>
          <w:tab w:val="left" w:pos="5415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ловний бухгалтер</w:t>
        <w:tab/>
        <w:t>Т.О.Озьоркіна</w:t>
      </w:r>
    </w:p>
    <w:p>
      <w:pPr>
        <w:pStyle w:val="Normal"/>
        <w:tabs>
          <w:tab w:val="clear" w:pos="708"/>
          <w:tab w:val="left" w:pos="5415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кономіст</w:t>
        <w:tab/>
        <w:t>В.І.Радченко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03:00Z</dcterms:created>
  <dc:creator>Admin</dc:creator>
  <dc:description/>
  <cp:keywords/>
  <dc:language>en-US</dc:language>
  <cp:lastModifiedBy>Admin</cp:lastModifiedBy>
  <cp:lastPrinted>2017-01-19T15:13:00Z</cp:lastPrinted>
  <dcterms:modified xsi:type="dcterms:W3CDTF">2018-11-12T06:22:00Z</dcterms:modified>
  <cp:revision>5</cp:revision>
  <dc:subject/>
  <dc:title/>
</cp:coreProperties>
</file>