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  <w:sz w:val="28"/>
          <w:szCs w:val="28"/>
          <w:lang w:val="uk-UA"/>
        </w:rPr>
        <w:t>до рішення  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  позачергової сесії сіль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 скликання № 2  від 06.06.2018 року.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8"/>
        </w:rPr>
      </w:pPr>
      <w:r>
        <w:rPr>
          <w:sz w:val="28"/>
        </w:rPr>
        <w:t>І .    Обґрунтування необхідності підготовки висновку</w:t>
      </w:r>
    </w:p>
    <w:p>
      <w:pPr>
        <w:pStyle w:val="Normal"/>
        <w:rPr/>
      </w:pPr>
      <w:r>
        <w:rPr>
          <w:sz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1.1.Збільшити   планові показники  видаткової частини  загального  фонду  сільського бюджету </w:t>
      </w:r>
      <w:r>
        <w:rPr>
          <w:bCs/>
          <w:color w:val="000000"/>
          <w:sz w:val="28"/>
          <w:szCs w:val="28"/>
          <w:lang w:val="uk-UA"/>
        </w:rPr>
        <w:t xml:space="preserve">на суму </w:t>
      </w:r>
      <w:r>
        <w:rPr>
          <w:b/>
          <w:bCs/>
          <w:color w:val="000000"/>
          <w:sz w:val="28"/>
          <w:szCs w:val="28"/>
          <w:lang w:val="uk-UA"/>
        </w:rPr>
        <w:t>1526,778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тис.грн.</w:t>
      </w:r>
      <w:r>
        <w:rPr>
          <w:bCs/>
          <w:color w:val="000000"/>
          <w:sz w:val="28"/>
          <w:szCs w:val="28"/>
          <w:lang w:val="uk-UA"/>
        </w:rPr>
        <w:t xml:space="preserve">, в тому числі по головному розпоряднику  коштів сільського бюджету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1.1.1.Сільській  раді                                                      - на   суму 1512,095 тис.грн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 0110150</w:t>
      </w:r>
      <w:r>
        <w:rPr>
          <w:bCs/>
          <w:color w:val="000000"/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на   суму 42,870 тис.грн.,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2111</w:t>
      </w:r>
      <w:r>
        <w:rPr>
          <w:bCs/>
          <w:color w:val="000000"/>
          <w:sz w:val="28"/>
          <w:szCs w:val="28"/>
          <w:lang w:val="uk-UA"/>
        </w:rPr>
        <w:t xml:space="preserve"> « Заробітна   плата» зменшити   видатки  на  суму  12,3000 тис.грн-  економія   за  рахунок   вакансії   юриста</w:t>
      </w:r>
      <w:r>
        <w:rPr>
          <w:bCs/>
          <w:i/>
          <w:color w:val="000000"/>
          <w:sz w:val="28"/>
          <w:szCs w:val="28"/>
          <w:lang w:val="uk-UA"/>
        </w:rPr>
        <w:t>(перерозподіл   в  межах  затверджених  асигнувань);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2120</w:t>
      </w:r>
      <w:r>
        <w:rPr>
          <w:bCs/>
          <w:color w:val="000000"/>
          <w:sz w:val="28"/>
          <w:szCs w:val="28"/>
          <w:lang w:val="uk-UA"/>
        </w:rPr>
        <w:t xml:space="preserve"> «» Нарахування  на   оплату   праці» зменшити   на   суму  2,7000 тис.грн</w:t>
      </w:r>
      <w:r>
        <w:rPr>
          <w:bCs/>
          <w:i/>
          <w:color w:val="000000"/>
          <w:sz w:val="28"/>
          <w:szCs w:val="28"/>
          <w:lang w:val="uk-UA"/>
        </w:rPr>
        <w:t>.( перерозподіл   в  межах  затверджених  асигнувань);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2210</w:t>
      </w:r>
      <w:r>
        <w:rPr>
          <w:bCs/>
          <w:color w:val="000000"/>
          <w:sz w:val="28"/>
          <w:szCs w:val="28"/>
          <w:lang w:val="uk-UA"/>
        </w:rPr>
        <w:t xml:space="preserve"> «Предмети,  матеріали,  обладнання   і  інвентар» на   суму 22,070 тис.грн. придбання матеріалів  для  ремонту  приміщення в адмінбудівлі  в  с.Злений  Гай-5,000тис.грн. , Котлярево 7,070тис.грн.  ;  придбання  двох  принтерів   на   суму 10,000 тис.грн. для  відділу   культури  та   економічний   відділ;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2240</w:t>
      </w:r>
      <w:r>
        <w:rPr>
          <w:bCs/>
          <w:color w:val="000000"/>
          <w:sz w:val="28"/>
          <w:szCs w:val="28"/>
          <w:lang w:val="uk-UA"/>
        </w:rPr>
        <w:t xml:space="preserve"> « Оплата   послуг (крім   комунальних)» збільшити  на   суму  10,800 тис.грн.- поточний  ремонт  автомобіля  ВАЗ 21-70;</w:t>
      </w:r>
    </w:p>
    <w:p>
      <w:pPr>
        <w:pStyle w:val="Normal"/>
        <w:rPr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2800</w:t>
      </w:r>
      <w:r>
        <w:rPr>
          <w:bCs/>
          <w:color w:val="000000"/>
          <w:sz w:val="28"/>
          <w:szCs w:val="28"/>
          <w:lang w:val="uk-UA"/>
        </w:rPr>
        <w:t xml:space="preserve"> « Інші   поточні   видатки  «   збільшит на   суму  25,000 тис.грн.- судовий  збір,  санкції </w:t>
      </w:r>
      <w:r>
        <w:rPr>
          <w:bCs/>
          <w:i/>
          <w:color w:val="000000"/>
          <w:sz w:val="28"/>
          <w:szCs w:val="28"/>
          <w:lang w:val="uk-UA"/>
        </w:rPr>
        <w:t>( залучення   вільного залишку 10,000 тис.грн,перерозподіл 15,000 тис.грн.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 0111010</w:t>
      </w:r>
      <w:r>
        <w:rPr>
          <w:bCs/>
          <w:color w:val="000000"/>
          <w:sz w:val="28"/>
          <w:szCs w:val="28"/>
          <w:lang w:val="uk-UA"/>
        </w:rPr>
        <w:t xml:space="preserve"> «Надання  дошкільної  освіти» перерозподілити  видатки   в  межах  затверджених  асигнувань  п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2210</w:t>
      </w:r>
      <w:r>
        <w:rPr>
          <w:bCs/>
          <w:color w:val="000000"/>
          <w:sz w:val="28"/>
          <w:szCs w:val="28"/>
          <w:lang w:val="uk-UA"/>
        </w:rPr>
        <w:t xml:space="preserve"> «Предмети,  матеріали,  обладнання   і  інвентар» збільшити  видатки  на   суму  12,650тис.грн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2273</w:t>
      </w:r>
      <w:r>
        <w:rPr>
          <w:bCs/>
          <w:color w:val="000000"/>
          <w:sz w:val="28"/>
          <w:szCs w:val="28"/>
          <w:lang w:val="uk-UA"/>
        </w:rPr>
        <w:t xml:space="preserve">  « Оплата   електроенергії»  зменшити  видатки  на   суму  12,650  тис.грн.(зменшити   5,000 тис.кВт/год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 0112152</w:t>
      </w:r>
      <w:r>
        <w:rPr>
          <w:bCs/>
          <w:color w:val="000000"/>
          <w:sz w:val="28"/>
          <w:szCs w:val="28"/>
          <w:lang w:val="uk-UA"/>
        </w:rPr>
        <w:t xml:space="preserve"> «Інші програми та заходи у сфері охорони здоров’я » перерозподілити  видатки   в  межах  затверджених  асигнувань п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2240</w:t>
      </w:r>
      <w:r>
        <w:rPr>
          <w:bCs/>
          <w:color w:val="000000"/>
          <w:sz w:val="28"/>
          <w:szCs w:val="28"/>
          <w:lang w:val="uk-UA"/>
        </w:rPr>
        <w:t xml:space="preserve"> « Оплата  послуг ( крім   комунальних)» зменшити  видатки  на   суму  20,000тис.грн.- послуги  з  протезування  для  пільгової  категорії   осіб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2730</w:t>
      </w:r>
      <w:r>
        <w:rPr>
          <w:bCs/>
          <w:color w:val="000000"/>
          <w:sz w:val="28"/>
          <w:szCs w:val="28"/>
          <w:lang w:val="uk-UA"/>
        </w:rPr>
        <w:t xml:space="preserve">  « Інші   виплати  населення»  збільшити  видатки  на   суму  20,000  тис.грн. - відшкодування   витрат за  протезування   пільговій   категорії  громадян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 0114060</w:t>
      </w:r>
      <w:r>
        <w:rPr>
          <w:bCs/>
          <w:color w:val="000000"/>
          <w:sz w:val="28"/>
          <w:szCs w:val="28"/>
          <w:lang w:val="uk-UA"/>
        </w:rPr>
        <w:t xml:space="preserve"> «Забезпечення  діяльності  палаців і  будинків культури, клубів, центрів  дозвілля та   інших клубних  закладів»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2210 «</w:t>
      </w:r>
      <w:r>
        <w:rPr>
          <w:bCs/>
          <w:color w:val="000000"/>
          <w:sz w:val="28"/>
          <w:szCs w:val="28"/>
          <w:lang w:val="uk-UA"/>
        </w:rPr>
        <w:t>Предмети,  матеріали,  обладнання   і  інвентар» збільшити  видатки  на   суму  10,242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  тому  числі:  придбання  на   суму 9,379 тис.грн.: -ПК с.Шевченкове 2,407 тис.грн.; ПК с.Луч- 4,013 тис.грн.;   с/к с.Зоря -2,959 тис.грн.та послуги   з перезарядки   вогнегасників  на  суму 0,863тис.грн- ПК                с. Шевченкове;                     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2250</w:t>
      </w:r>
      <w:r>
        <w:rPr>
          <w:bCs/>
          <w:color w:val="000000"/>
          <w:sz w:val="28"/>
          <w:szCs w:val="28"/>
          <w:lang w:val="uk-UA"/>
        </w:rPr>
        <w:t xml:space="preserve">  « Видатки  на   відрядження»  збільшити  видатки  на   суму 3,600  тис.грн. -  відрядні  для  електромеханіка  (10 відряджень/міс.*60 грн.*6 міс=3,600 тис.грн);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 0116030</w:t>
      </w:r>
      <w:r>
        <w:rPr>
          <w:bCs/>
          <w:color w:val="000000"/>
          <w:sz w:val="28"/>
          <w:szCs w:val="28"/>
          <w:lang w:val="uk-UA"/>
        </w:rPr>
        <w:t xml:space="preserve"> «Забезпечення  діяльності  палаців і  будинків культури, клубів, центрів  дозвілля та   інших клубних  закладів»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ЕКВ 2240 </w:t>
      </w:r>
      <w:r>
        <w:rPr>
          <w:bCs/>
          <w:color w:val="000000"/>
          <w:sz w:val="28"/>
          <w:szCs w:val="28"/>
          <w:lang w:val="uk-UA"/>
        </w:rPr>
        <w:t>«Оплата  послуг ( крім   комунальних)»  збільшит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видатки  на   суму  929,637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  тому  числі: 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  <w:lang w:val="uk-UA"/>
        </w:rPr>
        <w:t>Приєднання  однофазної електроустановки потужністю  до 16 кВат до електричних мереж   ( с.Водник  вул Новосільська   та  Гагаріна) 2,393 тис.грн.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оточний  ремонт  дорожнього покриття   вулиці Миколи  Хвильового в  с.Мирне Вітовського району  Миколаївської області-927,244 тис.грн. . 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 0117370</w:t>
      </w:r>
      <w:r>
        <w:rPr>
          <w:bCs/>
          <w:color w:val="000000"/>
          <w:sz w:val="28"/>
          <w:szCs w:val="28"/>
          <w:lang w:val="uk-UA"/>
        </w:rPr>
        <w:t xml:space="preserve"> «Реалізація інших заходів щодо соціально-економічного розвитку територій»  збільшити  видатки  на   суму  45,552 тис.грн.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2240</w:t>
      </w:r>
      <w:r>
        <w:rPr>
          <w:bCs/>
          <w:color w:val="000000"/>
          <w:sz w:val="28"/>
          <w:szCs w:val="28"/>
          <w:lang w:val="uk-UA"/>
        </w:rPr>
        <w:t xml:space="preserve"> « Оплата   послуг(крім   комунальних)» збільшити  на   суму 6,000 тис.грн.-  виготовлення   право установчих  документів на  майданчик в  с.Шевченкове ріг вул. Центральна  та  вул. Шевченко;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КЕКВ 2281</w:t>
      </w:r>
      <w:r>
        <w:rPr>
          <w:bCs/>
          <w:color w:val="000000"/>
          <w:sz w:val="28"/>
          <w:szCs w:val="28"/>
          <w:lang w:val="uk-UA"/>
        </w:rPr>
        <w:t xml:space="preserve"> «Дослідження   й розробки, окремі  заходи  розвитку  по реалізації державних(регіональних)програм»  збільшити на   суму 39,552 тис.грн.: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                              -  виготовлення   проекту  землеустою щодо  відведення  земельної  ділянки  Шевченківській   сільській  раді в  постійне користування  під  розміщення   сміттєзвалища із  земель державної власності  не наданих у  власність або користування в   межах території Шевченчівської ради   Вітовського району Миколаївської області -30,0 тис.грн. ;   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оплата   робіт з  розробки  генерального плану   забудови  території населеного пункту села Мирне  Вітовського району   Миколаївської області  9,552 тис.грн.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 0118130</w:t>
      </w:r>
      <w:r>
        <w:rPr>
          <w:bCs/>
          <w:color w:val="000000"/>
          <w:sz w:val="28"/>
          <w:szCs w:val="28"/>
          <w:lang w:val="uk-UA"/>
        </w:rPr>
        <w:t xml:space="preserve"> «Забезпечення  діяльності   місцевої  пожежної   охорони»  збільшити  видатки  на   суму  460,046 тис.грн.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ЕКВ 2111 </w:t>
      </w:r>
      <w:r>
        <w:rPr>
          <w:bCs/>
          <w:color w:val="000000"/>
          <w:sz w:val="28"/>
          <w:szCs w:val="28"/>
          <w:lang w:val="uk-UA"/>
        </w:rPr>
        <w:t>«Заробітна  плата »  на   суму  218,219 тис.грн. на  утримання  4,0 шт. од.  водій- деспечер; 0,5 шт.од.- начальник  ДПК, та  винагорода   добровольців  -пожежників;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2120 « Нарахування  на   оплату   праці» на   суму 48,008 тис.грн.;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2210 «</w:t>
      </w:r>
      <w:r>
        <w:rPr>
          <w:bCs/>
          <w:color w:val="000000"/>
          <w:sz w:val="28"/>
          <w:szCs w:val="28"/>
          <w:lang w:val="uk-UA"/>
        </w:rPr>
        <w:t>Предмети,  матеріали,  обладнання   і  інвентар» збільшити  на   суму  130,950  тис.грн.:бензин1000л*27,  грн..=27,000 тис.грн.;дизильне  масло 50л*55грн.=2,750 тис.грн.;запчастини  до  пожежного автомобіля 50,000 тис.грн.;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будівельні  матеріали  для  ремонту   приміщення 2,000 тис.грн. ;спецодяг  8 комплектів ( на  6 років)32,000 тис.грн.; каска пожежна  4 шт. *4000грн.=16,000 тис.грн.;телефонний   апарат 0,700 тис.грн.;канцтовари - 0,500 тис.грн.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2240 </w:t>
      </w:r>
      <w:r>
        <w:rPr>
          <w:bCs/>
          <w:color w:val="000000"/>
          <w:sz w:val="28"/>
          <w:szCs w:val="28"/>
          <w:lang w:val="uk-UA"/>
        </w:rPr>
        <w:t>«Оплата  послуг ( крім   комунальних)»  збільшит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видатки  на  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5,330 тис.грн.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-  абонплата  за   користування  телефоном 6 місяців *50грн.=0,300 тис.грн.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- роботи  з  установлення   телефону 2,200 тис.грн.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- оренда  приміщення  6 міс.*0,8000 тис.грн.= 4,8000 тис.грн.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- курси-навчання  працівників  ДПК 12 осіб*1,5000тис.грн.=18,000 тис.грн.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2730</w:t>
      </w:r>
      <w:r>
        <w:rPr>
          <w:bCs/>
          <w:color w:val="000000"/>
          <w:sz w:val="28"/>
          <w:szCs w:val="28"/>
          <w:lang w:val="uk-UA"/>
        </w:rPr>
        <w:t xml:space="preserve">  « Інші  виплати  населенню»  збільшити на   суму 14,400 тис.грн.                                          - обов’язкове   страхування  життя  працівників  ДПК 12 осіб*1,200 тис.грн.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2250</w:t>
      </w:r>
      <w:r>
        <w:rPr>
          <w:bCs/>
          <w:color w:val="000000"/>
          <w:sz w:val="28"/>
          <w:szCs w:val="28"/>
          <w:lang w:val="uk-UA"/>
        </w:rPr>
        <w:t xml:space="preserve"> « Видатки  на   відрядження»  збільшити на   суму  0,360 тис.грн.                                                6  відряджень *60 грн.=0,360  тис.грн.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2272</w:t>
      </w:r>
      <w:r>
        <w:rPr>
          <w:bCs/>
          <w:color w:val="000000"/>
          <w:sz w:val="28"/>
          <w:szCs w:val="28"/>
          <w:lang w:val="uk-UA"/>
        </w:rPr>
        <w:t xml:space="preserve">  «Оплата  вдопостачання   та   водовідведення»   збільшити  на    суму  10,129  тис.грн.-    вода 700м3 *14,47=10,129 тис.грн.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2273</w:t>
      </w:r>
      <w:r>
        <w:rPr>
          <w:bCs/>
          <w:color w:val="000000"/>
          <w:sz w:val="28"/>
          <w:szCs w:val="28"/>
          <w:lang w:val="uk-UA"/>
        </w:rPr>
        <w:t xml:space="preserve"> « Оплата  електроенергії»  збільшити   видатки  на   суму  12,650  тис.грн.(5,000 кВат/ год.)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 0119800</w:t>
      </w:r>
      <w:r>
        <w:rPr>
          <w:bCs/>
          <w:color w:val="000000"/>
          <w:sz w:val="28"/>
          <w:szCs w:val="28"/>
          <w:lang w:val="uk-UA"/>
        </w:rPr>
        <w:t xml:space="preserve"> «Субвенція з місцевого бюджету державному бюджету на виконання програм соціально-економічного розвитку регіонів »  збільшити  видатки  на   суму  20,000 тис.грн.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ЕКВ 3220 </w:t>
      </w:r>
      <w:r>
        <w:rPr>
          <w:bCs/>
          <w:color w:val="000000"/>
          <w:sz w:val="28"/>
          <w:szCs w:val="28"/>
          <w:lang w:val="uk-UA"/>
        </w:rPr>
        <w:t>«Капітальні  трансферти  органам  державного управління  інших  рівнів» збільшити  на   суму  20,000 тис.грн.  для   придбання  УДКСУ у  Вітовському  районі    двох  кондиціонері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 0119770</w:t>
      </w:r>
      <w:r>
        <w:rPr>
          <w:bCs/>
          <w:color w:val="000000"/>
          <w:sz w:val="28"/>
          <w:szCs w:val="28"/>
          <w:lang w:val="uk-UA"/>
        </w:rPr>
        <w:t xml:space="preserve"> «Субвенція з місцевого бюджету державному бюджету на виконання програм соціально-економічного розвитку регіонів »  збільшити  видатки  на   суму  0,148 тис.грн.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ЕКВ 2620 </w:t>
      </w:r>
      <w:r>
        <w:rPr>
          <w:bCs/>
          <w:color w:val="000000"/>
          <w:sz w:val="28"/>
          <w:szCs w:val="28"/>
          <w:lang w:val="uk-UA"/>
        </w:rPr>
        <w:t>«Поточні  трансферти  органам  державного управління  інших  рівнів» збільшити  на   суму  0,148 тис.грн. -  для районного  бюджету   Вітовського району     по галузі   соціальний  захист   на   відшкодування   комунальних послуг  інвалідам  по зору.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  <w:lang w:val="uk-UA"/>
        </w:rPr>
        <w:t>1.1.2. Відділу  освіти ,  молоді  та   спорту               - на   суму  14,683  тис.грн.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ПКВКМБ  0611020 </w:t>
      </w:r>
      <w:r>
        <w:rPr>
          <w:bCs/>
          <w:color w:val="000000"/>
          <w:sz w:val="28"/>
          <w:szCs w:val="28"/>
          <w:lang w:val="uk-UA"/>
        </w:rPr>
        <w:t xml:space="preserve">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 »  збільшити  видатки  на   суму  10,523 тис.грн.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2240 </w:t>
      </w:r>
      <w:r>
        <w:rPr>
          <w:bCs/>
          <w:color w:val="000000"/>
          <w:sz w:val="28"/>
          <w:szCs w:val="28"/>
          <w:lang w:val="uk-UA"/>
        </w:rPr>
        <w:t>« Оплата   послуг  (крім   комунальних)» збільшити  на   суму 10,523 тис.грн.  на   технічне  переоснащення   комерційного вузла  обліку  газу топкової                     ЗОШ І-ІІІ ступенів по  вул. Темірязєва,1, в с.Полігон, Вітовського району, Миколаївської області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ПКВКМБ  0611090 </w:t>
      </w:r>
      <w:r>
        <w:rPr>
          <w:bCs/>
          <w:color w:val="000000"/>
          <w:sz w:val="28"/>
          <w:szCs w:val="28"/>
          <w:lang w:val="uk-UA"/>
        </w:rPr>
        <w:t xml:space="preserve"> «Надання позашкільної освіти позашкільними закладами освіти, заходи із позашкільної роботи »  збільшити  видатки  на   суму  10,523 тис.грн.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2210 </w:t>
      </w:r>
      <w:r>
        <w:rPr>
          <w:bCs/>
          <w:color w:val="000000"/>
          <w:sz w:val="28"/>
          <w:szCs w:val="28"/>
          <w:lang w:val="uk-UA"/>
        </w:rPr>
        <w:t>«Предмети,  матеріали,  обладнання   » збільшити  на   суму 2,350 тис.грн.  на   придбання  столу  та  крісла  офісного для КУ позпашкільної освіти дитячо-юнацького центу Шевченківського відділу  освіти,  молоді  та   спорту  (стіл-1шт. 1,250 тис.грн.; крісло офісне  1 шт.на   суму 1,1000 тис.грн.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ПКВКМБ  0611162 </w:t>
      </w:r>
      <w:r>
        <w:rPr>
          <w:bCs/>
          <w:color w:val="000000"/>
          <w:sz w:val="28"/>
          <w:szCs w:val="28"/>
          <w:lang w:val="uk-UA"/>
        </w:rPr>
        <w:t xml:space="preserve"> «Надання позашкільної освіти позашкільними закладами освіти, заходи із позашкільної роботи »  збільшити  видатки  на   суму  10,523 тис.грн.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2730 </w:t>
      </w:r>
      <w:r>
        <w:rPr>
          <w:bCs/>
          <w:color w:val="000000"/>
          <w:sz w:val="28"/>
          <w:szCs w:val="28"/>
          <w:lang w:val="uk-UA"/>
        </w:rPr>
        <w:t>«Інші   виплати  населенню   » збільшити видатки   на   суму 1,810 тис.грн.  на   виконання  ПКМУ  від 25.08.2005 р № 823  - матеріальна  допомога  дитині  сироті Луценко В.А.по досягненню 18 річного вік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.2.Збільшити   планові показники  видаткової частини  спеціального  фонду  сільського бюджету </w:t>
      </w:r>
      <w:r>
        <w:rPr>
          <w:bCs/>
          <w:color w:val="000000"/>
          <w:sz w:val="28"/>
          <w:szCs w:val="28"/>
          <w:lang w:val="uk-UA"/>
        </w:rPr>
        <w:t xml:space="preserve">на суму </w:t>
      </w:r>
      <w:r>
        <w:rPr>
          <w:b/>
          <w:bCs/>
          <w:color w:val="000000"/>
          <w:sz w:val="28"/>
          <w:szCs w:val="28"/>
          <w:lang w:val="uk-UA"/>
        </w:rPr>
        <w:t>1 453,664тис.грн.</w:t>
      </w:r>
      <w:r>
        <w:rPr>
          <w:bCs/>
          <w:color w:val="000000"/>
          <w:sz w:val="28"/>
          <w:szCs w:val="28"/>
          <w:lang w:val="uk-UA"/>
        </w:rPr>
        <w:t>, в тому числі по головних розпорядниках коштів сільського бюджету: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szCs w:val="28"/>
          <w:lang w:val="uk-UA"/>
        </w:rPr>
        <w:t>1.2.1. Сільській  раді                                                      - на суму 1 405,815 тис.грн.;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шляхом  передачі  коштів   із  загального фонду   бюджету   до  бюджету розвитку   (спеціального фонду)від залучення  коштів  вільного залишку   станом  на  01.01.2018 року:</w:t>
      </w:r>
    </w:p>
    <w:p>
      <w:pPr>
        <w:pStyle w:val="Normal"/>
        <w:ind w:right="-284" w:hanging="0"/>
        <w:rPr/>
      </w:pPr>
      <w:r>
        <w:rPr>
          <w:b/>
          <w:bCs/>
          <w:color w:val="000000"/>
          <w:sz w:val="28"/>
          <w:szCs w:val="28"/>
          <w:lang w:val="uk-UA"/>
        </w:rPr>
        <w:t>ТПКВКМБ  0110150</w:t>
      </w:r>
      <w:r>
        <w:rPr>
          <w:bCs/>
          <w:color w:val="000000"/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 ради, районної ради, районної у місті ради  (у разі її створення), міської, селищної, сільської рад » на  суму13,000 тис.грн.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10</w:t>
      </w:r>
      <w:r>
        <w:rPr>
          <w:bCs/>
          <w:color w:val="000000"/>
          <w:sz w:val="28"/>
          <w:szCs w:val="28"/>
          <w:lang w:val="uk-UA"/>
        </w:rPr>
        <w:t xml:space="preserve"> « Придбання  обладнання   і  предметів  довгострокового  користування»  збільшити  видатки  на  суму  13,000 тис.грн.-  комп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ютер у  зборі  для   спеціалісту   відділу   культури  та   соціального захист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111010</w:t>
      </w:r>
      <w:r>
        <w:rPr>
          <w:bCs/>
          <w:color w:val="000000"/>
          <w:sz w:val="28"/>
          <w:szCs w:val="28"/>
          <w:lang w:val="uk-UA"/>
        </w:rPr>
        <w:t xml:space="preserve"> « Надання  дошкільної  освіти» зменшити  видатки  на   суму  250,000 тис.грн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32</w:t>
      </w:r>
      <w:r>
        <w:rPr>
          <w:bCs/>
          <w:color w:val="000000"/>
          <w:sz w:val="28"/>
          <w:szCs w:val="28"/>
          <w:lang w:val="uk-UA"/>
        </w:rPr>
        <w:t xml:space="preserve"> «  Капітальний  ремонт   інших  об’єктів»  збільшити    видатки  на     суму 264,460 тис.грн.-  виконання  робіт по  обє'кту « Капітальний  ремонт     системи  опалення в  ДНЗ с.Шевченкове Вітовського району  Миколаївської області»на   суму  250,000 тис.грн.   , виготовлення   ПКД  по зазначеному  об’єкту  14,460 тис.грн.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42</w:t>
      </w:r>
      <w:r>
        <w:rPr>
          <w:bCs/>
          <w:color w:val="000000"/>
          <w:sz w:val="28"/>
          <w:szCs w:val="28"/>
          <w:lang w:val="uk-UA"/>
        </w:rPr>
        <w:t xml:space="preserve"> « Реконструкція  та  реставрація   інших 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єктів» зменшити  на   суму 14,460 тис.грн.  , що планували  на  виготовлення  ПКД «Реконструкція    системи  опалення в  ДНЗ с.Шевченкове Вітовського району  Миколаївської області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114060</w:t>
      </w:r>
      <w:r>
        <w:rPr>
          <w:bCs/>
          <w:color w:val="000000"/>
          <w:sz w:val="28"/>
          <w:szCs w:val="28"/>
          <w:lang w:val="uk-UA"/>
        </w:rPr>
        <w:t xml:space="preserve"> «Забезпечення  діяльності  палаців і  будинків культури, клубів, центрів  дозвілля та   інших клубних  закладів »збільшити  на   суму 567,258 тис.грн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32</w:t>
      </w:r>
      <w:r>
        <w:rPr>
          <w:bCs/>
          <w:color w:val="000000"/>
          <w:sz w:val="28"/>
          <w:szCs w:val="28"/>
          <w:lang w:val="uk-UA"/>
        </w:rPr>
        <w:t xml:space="preserve"> «  Капітальний  ремонт  інших  об’єктів»  збільшити  на   суму  567,258 тис.грн. - роботи  по об'єкту "Капітальний  ремонт  внутрішніх приміщень з заміною вікон та  дверей Палацу  культури селища  Луч Вітовського району Миколаївської області на   суму 567,258 тис.грн. (загальна   вартість 1 167,258 тис.грн.)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ПКВКМБ 0116011</w:t>
      </w:r>
      <w:r>
        <w:rPr>
          <w:bCs/>
          <w:color w:val="000000"/>
          <w:sz w:val="28"/>
          <w:szCs w:val="28"/>
          <w:lang w:val="uk-UA"/>
        </w:rPr>
        <w:t xml:space="preserve"> «Експлуатація та технічне обслуговування житлового фонду»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31</w:t>
      </w:r>
      <w:r>
        <w:rPr>
          <w:bCs/>
          <w:color w:val="000000"/>
          <w:sz w:val="28"/>
          <w:szCs w:val="28"/>
          <w:lang w:val="uk-UA"/>
        </w:rPr>
        <w:t xml:space="preserve"> «  Капітальний  ремонт  житлового фонду (приміщень)» збільшити  на   суму 390,785 тис.грн.- роботи  по об'єкту «Капітальний  ремонт  покрівлі  житлового будинку по  вул. Центральна,2 в  селищі  Полігон Вітовського району  Миколаївської області»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ПКВКМБ 0116013</w:t>
      </w:r>
      <w:r>
        <w:rPr>
          <w:bCs/>
          <w:color w:val="000000"/>
          <w:sz w:val="28"/>
          <w:szCs w:val="28"/>
          <w:lang w:val="uk-UA"/>
        </w:rPr>
        <w:t xml:space="preserve"> «Забезпечення діяльності водопровідно-каналізаційного господарства»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3110</w:t>
      </w:r>
      <w:r>
        <w:rPr>
          <w:bCs/>
          <w:color w:val="000000"/>
          <w:sz w:val="28"/>
          <w:szCs w:val="28"/>
          <w:lang w:val="uk-UA"/>
        </w:rPr>
        <w:t xml:space="preserve"> «  Придбання  обладнання   і  предметів  довгострокового  користування» збільшити  на   суму 10,000 тис.грн.- придбання   станції  керування  для   системи   водопостачання   с.Поліг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ПКВКМБ 0117310</w:t>
      </w:r>
      <w:r>
        <w:rPr>
          <w:bCs/>
          <w:color w:val="000000"/>
          <w:sz w:val="28"/>
          <w:szCs w:val="28"/>
          <w:lang w:val="uk-UA"/>
        </w:rPr>
        <w:t xml:space="preserve"> «Будівництво1 об'єктів житлово- комунального господарства» збільшити  на   суму  174,772  тис.грн.,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32</w:t>
      </w:r>
      <w:r>
        <w:rPr>
          <w:bCs/>
          <w:color w:val="000000"/>
          <w:sz w:val="28"/>
          <w:szCs w:val="28"/>
          <w:lang w:val="uk-UA"/>
        </w:rPr>
        <w:t xml:space="preserve"> «Капітальний  ремонт  інших  об’єктів» збільшити  на   суму 174,772 тис.грн.- роботи по об'єкту  :  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" (загальна   вартість робіт 1 464,317 тис.грн.)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652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. Відділ освіти,  молоді  та   спорту               - на   суму  47,849 тис.грн.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111020</w:t>
      </w:r>
      <w:r>
        <w:rPr>
          <w:bCs/>
          <w:color w:val="000000"/>
          <w:sz w:val="28"/>
          <w:szCs w:val="28"/>
          <w:lang w:val="uk-UA"/>
        </w:rPr>
        <w:t xml:space="preserve">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 збільшити  на   суму 34,849 тис.грн.,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32</w:t>
      </w:r>
      <w:r>
        <w:rPr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  Капітальний  ремонт  інших  об’єктів»  збільшити   на   суму  34,849 тис.грн.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bCs/>
          <w:color w:val="000000"/>
          <w:sz w:val="28"/>
          <w:szCs w:val="28"/>
          <w:lang w:val="uk-UA"/>
        </w:rPr>
        <w:t xml:space="preserve">иготовлення  ПКД по об'єкту «Капітальний  ремонт внутрішнього  електропостачання Зеленогайської загальноосвітньої школи І-ІІІ ступенів Шевченківської  ради  за   адресою: вул.Шкільна1, с.Зелений  Гай 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товського району Миколаївської області» - </w:t>
      </w:r>
      <w:r>
        <w:rPr>
          <w:bCs/>
          <w:i/>
          <w:color w:val="000000"/>
          <w:sz w:val="28"/>
          <w:szCs w:val="28"/>
          <w:lang w:val="uk-UA"/>
        </w:rPr>
        <w:t>фінансування  здійснюється  за  рахунок  залишків   освітньої   субвенції, яка  виникла   станом  на  01.01.2018 року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ТПКВКМБ 0111090</w:t>
      </w:r>
      <w:r>
        <w:rPr>
          <w:bCs/>
          <w:color w:val="000000"/>
          <w:sz w:val="28"/>
          <w:szCs w:val="28"/>
          <w:lang w:val="uk-UA"/>
        </w:rPr>
        <w:t xml:space="preserve"> «Надання позашкільної освіти позашкільними закладами освіти, заходи із позашкільної роботи з дітьми» збільшити  на   суму 13,000 тис.грн.,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3110</w:t>
      </w:r>
      <w:r>
        <w:rPr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идбання  обладнання   і  предметів  довгострокового  користування»  збільшити  на   суму 13,000 тис.грн.- придбання   комп'ютеру в  зборі  для   КУ позпашкільної освіти дитячо-юнацького центу Шевченківського відділу  освіти,  молоді  та   спорту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ІІ. Мета і завдання підготовки виснов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 правового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2 від 06.06.2018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        Т.П.Шакунова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>Економіст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токол № 6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 комісії </w:t>
      </w:r>
      <w:r>
        <w:rPr>
          <w:b/>
          <w:bCs/>
          <w:color w:val="000000"/>
          <w:sz w:val="28"/>
          <w:szCs w:val="28"/>
          <w:lang w:val="uk-UA"/>
        </w:rPr>
        <w:t>з питань планування бюджету, фінансів, економічної реформи,    приватизації та власності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16.05.2018 року</w:t>
        <w:tab/>
        <w:t>с.Шевченкове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   Заікін І.С.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лени комісії:  Криволап В.М.; Позняк Г.І.;   Середенко В.П.; Косенко А.В., Косогорова  Л.В. .</w:t>
      </w:r>
    </w:p>
    <w:p>
      <w:pPr>
        <w:pStyle w:val="Style13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апрошено  економіста сільської ради - Радченко В.І.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414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2414" w:leader="none"/>
        </w:tabs>
        <w:rPr/>
      </w:pPr>
      <w:r>
        <w:rPr>
          <w:color w:val="000000"/>
          <w:sz w:val="28"/>
          <w:szCs w:val="28"/>
          <w:lang w:val="uk-UA"/>
        </w:rPr>
        <w:t>1.Про внесення змін до  бюджету Шевченківської сільської ради у 2018 рік»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по першому питанню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:  З метою   своєчасного забезпечення   видатків </w:t>
      </w:r>
      <w:r>
        <w:rPr>
          <w:sz w:val="28"/>
          <w:szCs w:val="28"/>
          <w:lang w:val="uk-UA"/>
        </w:rPr>
        <w:t xml:space="preserve">перерозподілити  кошти   в  межах  затверджених  асигнувань Т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,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КВ 2111 « Заробітна   плата  »  зменшити  на   суму 12,300 тис.грн.- економія  у зв’язку  з  вакансією юриста ;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КВ 2120  « Нарахування на  оплату  праці» - зменшити на   суму 2,700 тис.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2800 « Інші   поточні   видатки  «  - збільшити на   суму 15,000 тис.грн- для  оплати  судового збору та   санкцій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2414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 Внести зміни до бюджету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Затвердити зазначені зміни в бюджеті на черговій сесії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писи : голова комісії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секретар  комісії                                    Косогорова  Л.В</w:t>
      </w:r>
    </w:p>
    <w:p>
      <w:pPr>
        <w:pStyle w:val="Heading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  <w:lang w:val="uk-UA"/>
        </w:rPr>
        <w:t>до висновку постійної комісії з питань планування бюджету, фінансів, економічної реформи, приватизації та власності №  6  від 16.05.2018 року.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8"/>
        </w:rPr>
      </w:pPr>
      <w:r>
        <w:rPr>
          <w:sz w:val="28"/>
        </w:rPr>
        <w:t>І .    Обґрунтування необхідності підготовки виснов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Перерозподілити   видатки   в   межах  затверджених  асигнувань по  загальному   фонду  сільського бюджету  на   суму 15,000 тис.грн. по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>ТПКВКМБ 0110150</w:t>
      </w:r>
      <w:r>
        <w:rPr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,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КЕКВ 2111 « Заробітна   плата  »  зменшити  на   суму 12,300 тис.грн.- економія  у зв’язку  з  вакансією юриста ;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120  « Нарахування на  оплату  праці» - зменшити на   суму 2,700 тис. </w:t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КЕКВ 2800 « Інші   поточні   видатки »   збільшити на   суму 15,000 тис.грн. - для  оплати  судового збору та   санкцій.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ІІ. Мета і завдання підготовки виснов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 правового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sz w:val="28"/>
          <w:lang w:val="uk-UA"/>
        </w:rPr>
        <w:t xml:space="preserve">Прийняття висновку  постійної комісії </w:t>
      </w:r>
      <w:r>
        <w:rPr>
          <w:bCs/>
          <w:iCs/>
          <w:color w:val="000000"/>
          <w:sz w:val="28"/>
          <w:lang w:val="uk-UA"/>
        </w:rPr>
        <w:t xml:space="preserve">  № 6 від   16.05.2018  року</w:t>
      </w:r>
      <w:r>
        <w:rPr>
          <w:sz w:val="28"/>
          <w:lang w:val="uk-UA"/>
        </w:rPr>
        <w:t xml:space="preserve">  дозволить впорядкувати  планові показники сільського бюджету  до вимог бюджетного законодавства.</w:t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ва комісії                                             Заікін І.С.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18-06-22T10:53:00Z</cp:lastPrinted>
  <dcterms:modified xsi:type="dcterms:W3CDTF">2018-11-07T06:19:00Z</dcterms:modified>
  <cp:revision>79</cp:revision>
  <dc:subject/>
  <dc:title/>
</cp:coreProperties>
</file>