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118391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ПРОЄКТ</w:t>
      </w:r>
      <w:r>
        <w:rPr>
          <w:sz w:val="28"/>
          <w:szCs w:val="28"/>
          <w:lang w:val="uk-UA"/>
        </w:rPr>
        <w:t xml:space="preserve">       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19.08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 8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Перерозподілити   видатки   в   межах  затверджених   асигнувань  загального  фонду   сільського  бюджету  на   суму   129 103 грн.  по  головним   розпорядникам  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1.1. Шевченківській     сільській  раді                       -    на    суму      4 204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2.Відділу  освіти   молоді  та   спорту                     -    на    суму   124 899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меншити   видаткову  частину    загального  фонду    сільського  бюджету  на   суму   34 610 грн. за  головним  розпорядником  бюджетних   коштів   -  Відділ  освіти,  молоді  та   спор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більшити   видаткову   частину   спеціального  фонду   сільського  бюджету   на   суму  34 160 грн.  за   головним  розпорядником  бюджетних  коштів   -  Відділом  освіти,   молоді  та   спорту  .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4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токол № 8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 комісії </w:t>
      </w:r>
      <w:r>
        <w:rPr>
          <w:b/>
          <w:bCs/>
          <w:color w:val="000000"/>
          <w:sz w:val="28"/>
          <w:szCs w:val="28"/>
          <w:lang w:val="uk-UA"/>
        </w:rPr>
        <w:t>з питань планування бюджету, фінансів, економічної реформи,    приватизації та власності</w:t>
      </w:r>
    </w:p>
    <w:p>
      <w:pPr>
        <w:pStyle w:val="Normal"/>
        <w:tabs>
          <w:tab w:val="clear" w:pos="708"/>
          <w:tab w:val="left" w:pos="6987" w:leader="none"/>
        </w:tabs>
        <w:rPr/>
      </w:pPr>
      <w:r>
        <w:rPr>
          <w:color w:val="000000"/>
          <w:sz w:val="28"/>
          <w:szCs w:val="28"/>
          <w:lang w:val="uk-UA"/>
        </w:rPr>
        <w:t>від 19.08.2020  року</w:t>
        <w:tab/>
        <w:t>с.Шевченкове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комісії   Заікін І.С. </w:t>
      </w:r>
    </w:p>
    <w:p>
      <w:pPr>
        <w:pStyle w:val="Normal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лени комісії:Кослгорова  Л.В.;  Криволап В.М.;   Середенко В.П.; Ніколенко  Н.М.; Косенко  А.В..</w:t>
      </w:r>
    </w:p>
    <w:p>
      <w:pPr>
        <w:pStyle w:val="Style14"/>
        <w:tabs>
          <w:tab w:val="clear" w:pos="708"/>
          <w:tab w:val="center" w:pos="4677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прошено  економіста сільської ради - Радченко В.І.</w:t>
      </w:r>
    </w:p>
    <w:p>
      <w:pPr>
        <w:pStyle w:val="Normal"/>
        <w:tabs>
          <w:tab w:val="clear" w:pos="708"/>
          <w:tab w:val="left" w:pos="241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орядок денний:</w:t>
      </w:r>
    </w:p>
    <w:p>
      <w:pPr>
        <w:pStyle w:val="Normal"/>
        <w:tabs>
          <w:tab w:val="clear" w:pos="708"/>
          <w:tab w:val="left" w:pos="2414" w:leader="none"/>
        </w:tabs>
        <w:rPr/>
      </w:pPr>
      <w:r>
        <w:rPr>
          <w:color w:val="000000"/>
          <w:sz w:val="28"/>
          <w:szCs w:val="28"/>
          <w:lang w:val="uk-UA"/>
        </w:rPr>
        <w:t>1.Про внесення змін до  сільського  бюджету на  2020 рік»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color w:val="000000"/>
          <w:sz w:val="26"/>
          <w:szCs w:val="26"/>
          <w:u w:val="single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u w:val="single"/>
          <w:lang w:val="uk-UA"/>
        </w:rPr>
        <w:t>по першому питанню</w:t>
      </w:r>
      <w:r>
        <w:rPr>
          <w:bCs/>
          <w:color w:val="000000"/>
          <w:sz w:val="26"/>
          <w:szCs w:val="26"/>
          <w:u w:val="single"/>
          <w:lang w:val="uk-UA"/>
        </w:rPr>
        <w:t xml:space="preserve">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1.  Перерозподілити   видатки   в   межах  затверджених   асигнувань    сільського  бюджету на   суму   129 103 грн.   по  головним   розпорядникам  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1.1. Шевченківська    сільська  рада                        - на   суму   4204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ідділу  освіти   молоді  та   спорту                     -    на    суму   124 899 грн.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розподіл  видатків   з  загального  фонду  бюджету  до  бюджету  розвитку                     (  спеціального  фонду)  на   суму   34 610 грн.  за  головним  розпорядником  бюджетних   коштів  - Відділом  освіти  ,   молоді  та   спорту 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.1.Шевченківська    сільська  рада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0150</w:t>
      </w:r>
      <w:r>
        <w:rPr>
          <w:sz w:val="28"/>
          <w:szCs w:val="28"/>
          <w:lang w:val="uk-UA"/>
        </w:rPr>
        <w:t>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едмети,   матеріали,  обладнання  та   інвентар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видатки  на    суму   4 204 грн., які  були  заплановані  на  періодичні   видання,  проте виникла   інша   потреб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800</w:t>
      </w:r>
      <w:r>
        <w:rPr>
          <w:color w:val="000000"/>
          <w:sz w:val="28"/>
          <w:szCs w:val="28"/>
          <w:lang w:val="uk-UA"/>
        </w:rPr>
        <w:t xml:space="preserve"> « Інші   поточні   видатки»  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на    суму  4 204 грн. - на  оплату судового  збору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.2.Відділ  освіти   молоді  та   спорту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ТПКВКМБ 0611010</w:t>
      </w:r>
      <w:r>
        <w:rPr>
          <w:color w:val="000000"/>
          <w:sz w:val="28"/>
          <w:szCs w:val="28"/>
          <w:lang w:val="uk-UA"/>
        </w:rPr>
        <w:t xml:space="preserve">« Надання дошкільної освіти»  </w:t>
      </w:r>
      <w:r>
        <w:rPr>
          <w:i/>
          <w:color w:val="000000"/>
          <w:sz w:val="28"/>
          <w:szCs w:val="28"/>
          <w:lang w:val="uk-UA"/>
        </w:rPr>
        <w:t xml:space="preserve">перерозподілити  </w:t>
      </w:r>
      <w:r>
        <w:rPr>
          <w:color w:val="000000"/>
          <w:sz w:val="28"/>
          <w:szCs w:val="28"/>
          <w:lang w:val="uk-UA"/>
        </w:rPr>
        <w:t>видатки   суму 28 826 грн., в  тому   числі 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 2210 «</w:t>
      </w:r>
      <w:r>
        <w:rPr>
          <w:color w:val="000000"/>
          <w:sz w:val="28"/>
          <w:szCs w:val="28"/>
          <w:lang w:val="uk-UA"/>
        </w:rPr>
        <w:t xml:space="preserve">Предмети,   матеріали,  обладнання  та   інвентар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видатки  на    суму   10 700 грн.– придбання   двох  модемів для  побутових  лічильників  газу   та   однієї  одиниці  датчику   мембранного  для  Котляревського та  Полігонівського   ЗДО 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ЕКВ  2230</w:t>
      </w:r>
      <w:r>
        <w:rPr>
          <w:color w:val="000000"/>
          <w:sz w:val="28"/>
          <w:szCs w:val="28"/>
          <w:lang w:val="uk-UA"/>
        </w:rPr>
        <w:t xml:space="preserve"> « Продукти  харчування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 видатки  на    суму   20 200 грн.  від  економії  коштів  запланованих   по  Котляревському  та   Полігонівському  ЗДО у зв’язку  з  запровадження   карантинних  заходів пов’язаних  з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– 19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8 626 грн. – на  медогляд  працівників  85осіб  закладів ЗД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8 626 грн. - </w:t>
      </w:r>
      <w:r>
        <w:rPr>
          <w:color w:val="000000"/>
          <w:sz w:val="28"/>
          <w:szCs w:val="28"/>
          <w:lang w:val="uk-UA"/>
        </w:rPr>
        <w:t>помилково  заплановані  на  медогляд  працівників  85осіб  закладів ЗДО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 xml:space="preserve">«Придбання   обладнання   і  предметів  довгострокового 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спеціального  фонду( передача   коштів   із  загального  фонду   до  бюджету  розвитку   ( спеціального   фонду)  на     суму  9 500 грн. придбання   мембранного  газового  лічильника( Полігонівський   ЗДО.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ТПКВКМБ 0611020 </w:t>
      </w:r>
      <w:r>
        <w:rPr>
          <w:color w:val="000000"/>
          <w:sz w:val="28"/>
          <w:szCs w:val="28"/>
          <w:lang w:val="uk-UA"/>
        </w:rPr>
        <w:t xml:space="preserve">«Надання загальної середньої освіти  закладами загальної   середньої  освіти( у  тому   числі    з  дошкільними  підрозділами(  відділеннями, групами))»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видатки  на    суму 31 827 грн.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 2210</w:t>
      </w:r>
      <w:r>
        <w:rPr>
          <w:color w:val="000000"/>
          <w:sz w:val="28"/>
          <w:szCs w:val="28"/>
          <w:lang w:val="uk-UA"/>
        </w:rPr>
        <w:t xml:space="preserve"> «Предмети,   матеріали,  обладнання  та   інвентар» </w:t>
      </w:r>
      <w:r>
        <w:rPr>
          <w:i/>
          <w:color w:val="000000"/>
          <w:sz w:val="28"/>
          <w:szCs w:val="28"/>
          <w:lang w:val="uk-UA"/>
        </w:rPr>
        <w:t xml:space="preserve">збільшити </w:t>
      </w:r>
      <w:r>
        <w:rPr>
          <w:color w:val="000000"/>
          <w:sz w:val="28"/>
          <w:szCs w:val="28"/>
          <w:lang w:val="uk-UA"/>
        </w:rPr>
        <w:t xml:space="preserve">видатки  на   суму 3 717 грн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еншити   видатки      заплановані   на   придбання  господарських  товарів  через    виникнення   іншої   нагальної   потреба  на   суму    15 783 грн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ити  видатки  для придбання   21 шт.  автоматичних   сушарок для  рук   (в   кількості  3-х одиниць  на  освітній  заклад) на    суму   19 500 грн.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КВ  2220</w:t>
      </w:r>
      <w:r>
        <w:rPr>
          <w:color w:val="000000"/>
          <w:sz w:val="28"/>
          <w:szCs w:val="28"/>
          <w:lang w:val="uk-UA"/>
        </w:rPr>
        <w:t xml:space="preserve"> «  Медикаменти  та   пере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увальні   матеріали»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 на    суму   60 300 грн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    придбання засобів боротьби  з 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 19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дезинфікуючий  засоб    25 флаконів  (1000мл з дозатором)  по  ціні 216 грн. на   суму   5 4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ски  захисні   марлеві   1320 шт. по  ціні 15,00 грн.  на  суму 19 800 грн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Бланидас   1 кг  (гранули)   18  упаковок*246 грн.  на  суму 4 428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укавички  оглядові не  стерильні   4500 шт.*4,80 грн. на  суму 21 600 грн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рмометр   інфрачервоний  7 шт. по   ціні   1080 грн. на  суму 9072 грн.;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ЕКВ  2230</w:t>
      </w:r>
      <w:r>
        <w:rPr>
          <w:color w:val="000000"/>
          <w:sz w:val="28"/>
          <w:szCs w:val="28"/>
          <w:lang w:val="uk-UA"/>
        </w:rPr>
        <w:t xml:space="preserve"> «  Продукти  харчування»  </w:t>
      </w:r>
      <w:r>
        <w:rPr>
          <w:i/>
          <w:color w:val="000000"/>
          <w:sz w:val="28"/>
          <w:szCs w:val="28"/>
          <w:lang w:val="uk-UA"/>
        </w:rPr>
        <w:t xml:space="preserve">зменшити </w:t>
      </w:r>
      <w:r>
        <w:rPr>
          <w:color w:val="000000"/>
          <w:sz w:val="28"/>
          <w:szCs w:val="28"/>
          <w:lang w:val="uk-UA"/>
        </w:rPr>
        <w:t xml:space="preserve"> видатки  на    суму    57 300 грн.      -  економія   коштів    що  виникла  по   ЗОШ  через   запровадження   карантинних  заходів пов’язаних  з  СО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uk-UA"/>
        </w:rPr>
        <w:t xml:space="preserve"> – 19.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24 573 грн. – на оплату     послуг  з  медогляду  працівників  в   кількості   235 осіб  закладів ЗОШ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24 573 грн. - помилково  заплановані за  даним  кодом   на  медогляд  працівників  235 осіб  закладів ЗОШ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 xml:space="preserve">«Придбання   обладнання   і  предметів  довгострокового 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спеціального  фонду( передача   коштів   із  загального  фонду   до  бюджету  розвитку   ( спеціального   фонду)  на   суму  25 110 грн. - для  придбання    коректору  об’єму  газу    Котляревській  ЗОШ І-ІІІ  ступен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ПКВКМБ 0611090</w:t>
      </w:r>
      <w:r>
        <w:rPr>
          <w:color w:val="000000"/>
          <w:sz w:val="28"/>
          <w:szCs w:val="28"/>
          <w:lang w:val="uk-UA"/>
        </w:rPr>
        <w:t xml:space="preserve"> «Надання позашкільної освіти закладами позашкільної  освіти, заходи  із  позашкільної  роботи  з  дітьми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видатки  на    суму   28 827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color w:val="000000"/>
          <w:sz w:val="28"/>
          <w:szCs w:val="28"/>
          <w:lang w:val="uk-UA"/>
        </w:rPr>
        <w:t>КЕКВ  2120</w:t>
      </w:r>
      <w:r>
        <w:rPr>
          <w:color w:val="000000"/>
          <w:sz w:val="28"/>
          <w:szCs w:val="28"/>
          <w:lang w:val="uk-UA"/>
        </w:rPr>
        <w:t xml:space="preserve"> «  Нарахування  на  оплату   праці»     </w:t>
      </w:r>
      <w:r>
        <w:rPr>
          <w:i/>
          <w:color w:val="000000"/>
          <w:sz w:val="28"/>
          <w:szCs w:val="28"/>
          <w:lang w:val="uk-UA"/>
        </w:rPr>
        <w:t xml:space="preserve">зменшити </w:t>
      </w:r>
      <w:r>
        <w:rPr>
          <w:color w:val="000000"/>
          <w:sz w:val="28"/>
          <w:szCs w:val="28"/>
          <w:lang w:val="uk-UA"/>
        </w:rPr>
        <w:t xml:space="preserve">  видатки  на    суму   28 827  (19 500 +9 327 грн.) - економія   виникла   через   запровадження   карантину,   кошти   будуть   використані  на   інші   нагальні   потреби 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 0611161 </w:t>
      </w:r>
      <w:r>
        <w:rPr>
          <w:sz w:val="28"/>
          <w:szCs w:val="28"/>
          <w:lang w:val="uk-UA"/>
        </w:rPr>
        <w:t>« Забезпечення  діяльності інших закладів у  сфері освіти» перерозподілити  видатки  на    суму   1 200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« Оплата  послуг  (крім  комунальних)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на    суму   1 200 грн. – заплановано курси навчання   щодо  проведення   тендерних  закупівел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82</w:t>
      </w:r>
      <w:r>
        <w:rPr>
          <w:sz w:val="28"/>
          <w:szCs w:val="28"/>
          <w:lang w:val="uk-UA"/>
        </w:rPr>
        <w:t xml:space="preserve"> « Окремі  заходи    по  реалізації  державних(регіональних)  програм, не віднесені до  заходів розвитку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на    суму   1 200 грн. -  на консультаційні   послуги навчання з отриманням сертифікату   установленого   зразку щодо  набуття   відповідних  професійних  навиків ( по  тендерним  закупівлям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 0611162 </w:t>
      </w:r>
      <w:r>
        <w:rPr>
          <w:sz w:val="28"/>
          <w:szCs w:val="28"/>
          <w:lang w:val="uk-UA"/>
        </w:rPr>
        <w:t xml:space="preserve">« Інші    програми та  заходи  у  сфері  освіти» </w:t>
      </w:r>
      <w:r>
        <w:rPr>
          <w:i/>
          <w:sz w:val="28"/>
          <w:szCs w:val="28"/>
          <w:lang w:val="uk-UA"/>
        </w:rPr>
        <w:t xml:space="preserve">зменшити  </w:t>
      </w:r>
      <w:r>
        <w:rPr>
          <w:sz w:val="28"/>
          <w:szCs w:val="28"/>
          <w:lang w:val="uk-UA"/>
        </w:rPr>
        <w:t xml:space="preserve"> видатки   на    суму   3 000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50</w:t>
      </w:r>
      <w:r>
        <w:rPr>
          <w:sz w:val="28"/>
          <w:szCs w:val="28"/>
          <w:lang w:val="uk-UA"/>
        </w:rPr>
        <w:t xml:space="preserve">  «  Видатки  на   відрядження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 видатки  по   програмі                 «  Вчитель»  на    суму  3 000 грн. -  заплановані   на   відшкодування   витрат   вчителям   проїзду  до  місця  робот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>Ухвалили:</w:t>
      </w:r>
    </w:p>
    <w:p>
      <w:pPr>
        <w:pStyle w:val="Normal"/>
        <w:tabs>
          <w:tab w:val="clear" w:pos="708"/>
          <w:tab w:val="left" w:pos="284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1.  Внести зміни до бюджету сільської рад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2. Затвердити зазначені зміни в бюджеті на черговій сесії сільської ради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писи : голова комісії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секретар  комісії                                         Косогорова   Л.В</w:t>
      </w:r>
    </w:p>
    <w:p>
      <w:pPr>
        <w:pStyle w:val="Normal"/>
        <w:tabs>
          <w:tab w:val="clear" w:pos="708"/>
          <w:tab w:val="center" w:pos="5457" w:leader="none"/>
        </w:tabs>
        <w:ind w:firstLine="708"/>
        <w:rPr/>
      </w:pPr>
      <w:r>
        <w:rPr>
          <w:sz w:val="28"/>
          <w:szCs w:val="28"/>
          <w:lang w:val="uk-UA"/>
        </w:rPr>
        <w:t xml:space="preserve">члени  комісії </w:t>
        <w:tab/>
        <w:t xml:space="preserve">                               Середенко В.П.</w:t>
      </w:r>
      <w:r>
        <w:rPr>
          <w:color w:val="000000"/>
          <w:sz w:val="28"/>
          <w:szCs w:val="28"/>
          <w:lang w:val="uk-UA"/>
        </w:rPr>
        <w:t xml:space="preserve"> ;</w:t>
      </w:r>
    </w:p>
    <w:p>
      <w:pPr>
        <w:pStyle w:val="Normal"/>
        <w:tabs>
          <w:tab w:val="clear" w:pos="708"/>
          <w:tab w:val="center" w:pos="5457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риволап  В.М.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45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Ніколенко  Н.М.</w:t>
      </w: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Косенко  А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08-18T15:50:00Z</cp:lastPrinted>
  <dcterms:modified xsi:type="dcterms:W3CDTF">2020-08-18T13:10:00Z</dcterms:modified>
  <cp:revision>229</cp:revision>
  <dc:subject/>
  <dc:title/>
</cp:coreProperties>
</file>