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uk-UA"/>
        </w:rPr>
      </w:r>
    </w:p>
    <w:p>
      <w:pPr>
        <w:pStyle w:val="Normal"/>
        <w:ind w:left="142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 Е Р Е Л І К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ИТАНЬ, РОЗГЛЯНУТИХ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ОСЬМІЙ чергов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СІЇ                                                                                 ШЕВЧЕНКІВСЬКОЇ  СІЛЬСЬКОЇ   РАДИ                                                                                                ВІТОВСЬКОГО РАЙОНУ МИКОЛАЇВСЬКОЇ ОБЛАСТІ                                                                                        ВОСЬМОГО  СКЛИКАННЯ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13 липня 2017 року</w:t>
      </w:r>
    </w:p>
    <w:p>
      <w:pPr>
        <w:pStyle w:val="Normal"/>
        <w:ind w:left="142" w:right="-14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right="-1" w:hanging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бюджету Шевченківської сільської ради на 2017 рік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426" w:right="-284" w:hanging="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left="929"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 від 13.07.2017 р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right="-1" w:hanging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звіту про виконання бюджету Шевченківської сільської ради                            за І півріччя 2017 року;</w:t>
      </w:r>
    </w:p>
    <w:p>
      <w:pPr>
        <w:pStyle w:val="Normal"/>
        <w:ind w:left="426" w:right="-1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 від 13.07.2017 р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Про прийняття із спільної власності територіальних громад сіл , селищ Вітовського району у комунальну власність  Шевченківської сільської ради загальноосвітніх навчальних закладів та включення Шевченківської сільської ради  до складу їх засновників;</w:t>
      </w:r>
    </w:p>
    <w:p>
      <w:pPr>
        <w:pStyle w:val="Normal"/>
        <w:ind w:left="426" w:right="-1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 від 13.07.2017 р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реорганізацію шляхом зниження ступеня Мирнівського навчально-виховного комплексу «Загальноосвітня школа І –ІІІ ступенів- дошкільний навчальний заклад» Шевченківської сільської ради Вітовського району Миколаївської області в Мирнівський навчально-виховний комплекс «Загальноосвітня школа І –ІІ ступенів – дошкільний навчальний заклад Шевченківської сільської ради Вітовського району Миколаївської області;</w:t>
      </w:r>
    </w:p>
    <w:p>
      <w:pPr>
        <w:pStyle w:val="Normal"/>
        <w:spacing w:lineRule="auto" w:line="240" w:before="0" w:after="0"/>
        <w:ind w:left="426" w:right="-1" w:hanging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left="426" w:right="-1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 від 13.07.2017 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фік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истого  </w:t>
      </w:r>
      <w:r>
        <w:rPr>
          <w:rFonts w:cs="Times New Roman" w:ascii="Times New Roman" w:hAnsi="Times New Roman"/>
          <w:sz w:val="24"/>
          <w:szCs w:val="24"/>
        </w:rPr>
        <w:t>прий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омадян </w:t>
      </w:r>
      <w:r>
        <w:rPr>
          <w:rFonts w:cs="Times New Roman" w:ascii="Times New Roman" w:hAnsi="Times New Roman"/>
          <w:sz w:val="24"/>
          <w:szCs w:val="24"/>
        </w:rPr>
        <w:t>сільськ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ловою, </w:t>
      </w:r>
      <w:r>
        <w:rPr>
          <w:rFonts w:cs="Times New Roman" w:ascii="Times New Roman" w:hAnsi="Times New Roman"/>
          <w:sz w:val="24"/>
          <w:szCs w:val="24"/>
        </w:rPr>
        <w:t>заступни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ільськ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иконавч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екретаре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 </w:t>
      </w:r>
      <w:r>
        <w:rPr>
          <w:rFonts w:cs="Times New Roman" w:ascii="Times New Roman" w:hAnsi="Times New Roman"/>
          <w:sz w:val="24"/>
          <w:szCs w:val="24"/>
        </w:rPr>
        <w:t>керуюч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правами (секретаре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ч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оміте</w:t>
      </w:r>
      <w:r>
        <w:rPr>
          <w:rFonts w:cs="Times New Roman" w:ascii="Times New Roman" w:hAnsi="Times New Roman"/>
          <w:sz w:val="24"/>
          <w:szCs w:val="24"/>
          <w:lang w:val="uk-UA"/>
        </w:rPr>
        <w:t>ту) Шевченківської   сільської  ради  на  ІІ півріччя  2017 року;</w:t>
      </w:r>
    </w:p>
    <w:p>
      <w:pPr>
        <w:pStyle w:val="Normal"/>
        <w:spacing w:lineRule="auto" w:line="240" w:before="0" w:after="0"/>
        <w:ind w:left="426" w:right="-1" w:hanging="0"/>
        <w:rPr>
          <w:rFonts w:ascii="Times New Roman" w:hAnsi="Times New Roman" w:cs="Times New Roman"/>
          <w:color w:val="0D0D0D"/>
          <w:sz w:val="6"/>
          <w:szCs w:val="6"/>
        </w:rPr>
      </w:pPr>
      <w:r>
        <w:rPr>
          <w:rFonts w:cs="Times New Roman" w:ascii="Times New Roman" w:hAnsi="Times New Roman"/>
          <w:color w:val="0D0D0D"/>
          <w:sz w:val="6"/>
          <w:szCs w:val="6"/>
        </w:rPr>
      </w:r>
    </w:p>
    <w:p>
      <w:pPr>
        <w:pStyle w:val="Normal"/>
        <w:ind w:left="426" w:right="-1" w:hanging="0"/>
        <w:jc w:val="right"/>
        <w:rPr>
          <w:rFonts w:ascii="Times New Roman" w:hAnsi="Times New Roman" w:cs="Times New Roman"/>
          <w:i/>
          <w:i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 від 13.07.2017 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татуту спілки власників корів «Мілка» села Зоря  Вітовського району Миколаївської  області;</w:t>
      </w:r>
    </w:p>
    <w:p>
      <w:pPr>
        <w:pStyle w:val="Normal"/>
        <w:spacing w:lineRule="auto" w:line="240" w:before="0" w:after="0"/>
        <w:ind w:left="426" w:right="-1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ind w:left="426" w:right="-1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 від 13.07.2017 р.</w:t>
      </w:r>
    </w:p>
    <w:p>
      <w:pPr>
        <w:pStyle w:val="Normal"/>
        <w:spacing w:lineRule="auto" w:line="240"/>
        <w:ind w:left="284" w:right="-1" w:hanging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7.  Про  припинення  договору  оренди  землі  з   Котляревським   сільським споживчим           товариством,  шляхом  його  розірвання;                                                                                                              </w:t>
      </w:r>
    </w:p>
    <w:p>
      <w:pPr>
        <w:pStyle w:val="Normal"/>
        <w:ind w:left="284" w:right="-1" w:hanging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 від 13.07.2017 р.</w:t>
      </w:r>
    </w:p>
    <w:p>
      <w:pPr>
        <w:pStyle w:val="Style15"/>
        <w:numPr>
          <w:ilvl w:val="0"/>
          <w:numId w:val="4"/>
        </w:numPr>
        <w:ind w:left="284" w:hanging="284"/>
        <w:rPr>
          <w:color w:val="0D0D0D"/>
          <w:lang w:val="uk-UA"/>
        </w:rPr>
      </w:pPr>
      <w:r>
        <w:rPr>
          <w:color w:val="0D0D0D"/>
          <w:lang w:val="uk-UA"/>
        </w:rPr>
        <w:t xml:space="preserve">Про  затвердження  Статутів  загальноосвітніх  навчальних  закладів  Шевченківської  сільської  ради  Вітовського району  Миколаївської  області у новій редакції; </w:t>
      </w:r>
    </w:p>
    <w:p>
      <w:pPr>
        <w:pStyle w:val="Style15"/>
        <w:ind w:left="284" w:hanging="0"/>
        <w:rPr>
          <w:color w:val="0D0D0D"/>
          <w:sz w:val="16"/>
          <w:szCs w:val="16"/>
          <w:lang w:val="uk-UA"/>
        </w:rPr>
      </w:pPr>
      <w:r>
        <w:rPr>
          <w:color w:val="0D0D0D"/>
          <w:sz w:val="16"/>
          <w:szCs w:val="16"/>
          <w:lang w:val="uk-UA"/>
        </w:rPr>
      </w:r>
    </w:p>
    <w:p>
      <w:pPr>
        <w:pStyle w:val="Normal"/>
        <w:ind w:left="284" w:right="-1" w:hanging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 від 13.07.2017 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1" w:hanging="284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 розгляд  заяви  Даниленко А.М.  щодо  надання  матеріальної  допомоги  для проходження  реабілітації  дітьми;</w:t>
      </w:r>
    </w:p>
    <w:p>
      <w:pPr>
        <w:pStyle w:val="Normal"/>
        <w:ind w:right="307" w:hanging="0"/>
        <w:rPr>
          <w:rFonts w:ascii="Times New Roman" w:hAnsi="Times New Roman" w:cs="Times New Roman"/>
          <w:i/>
          <w:i/>
          <w:color w:val="0D0D0D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color w:val="0D0D0D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-426" w:right="307" w:hanging="0"/>
        <w:rPr>
          <w:rFonts w:ascii="Times New Roman" w:hAnsi="Times New Roman" w:cs="Times New Roman"/>
          <w:color w:val="0D0D0D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45" w:leader="none"/>
        </w:tabs>
        <w:ind w:left="-426" w:right="30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сільської ради                                                        О.С.Шкода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4"/>
          <w:szCs w:val="4"/>
          <w:lang w:val="uk-UA" w:eastAsia="en-US"/>
        </w:rPr>
      </w:pPr>
      <w:r>
        <w:rPr>
          <w:rFonts w:cs="Times New Roman" w:ascii="Times New Roman" w:hAnsi="Times New Roman"/>
          <w:sz w:val="4"/>
          <w:szCs w:val="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532130" cy="73215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ШЕВЧЕНКІВСЬКА   СІЛЬСЬКА   РАДА                                                                                        ВІТОВСЬКОГО  РАЙОНУ  МИКОЛАЇВСЬКОЇ  ОБЛАСТІ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  Р  О  Т  О  К  О  Л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</w:t>
      </w:r>
      <w:r>
        <w:rPr>
          <w:rFonts w:cs="Times New Roman" w:ascii="Times New Roman" w:hAnsi="Times New Roman"/>
          <w:sz w:val="24"/>
          <w:szCs w:val="24"/>
        </w:rPr>
        <w:t xml:space="preserve"> чергової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есії  восьмого скликання</w:t>
      </w:r>
      <w:r>
        <w:rPr>
          <w:rFonts w:cs="Times New Roman" w:ascii="Times New Roman" w:hAnsi="Times New Roman"/>
          <w:color w:val="333333"/>
          <w:sz w:val="24"/>
          <w:szCs w:val="24"/>
          <w:lang w:val="uk-UA" w:eastAsia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13</w:t>
      </w:r>
      <w:r>
        <w:rPr>
          <w:rFonts w:cs="Times New Roman" w:ascii="Times New Roman" w:hAnsi="Times New Roman"/>
          <w:color w:val="333333"/>
          <w:sz w:val="24"/>
          <w:szCs w:val="24"/>
        </w:rPr>
        <w:t>.0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</w:rPr>
        <w:t>.2017 рок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чаток засідання: 1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</w:rPr>
        <w:t>0 год.</w:t>
      </w:r>
      <w:r>
        <w:rPr>
          <w:rFonts w:cs="Times New Roman" w:ascii="Times New Roman" w:hAnsi="Times New Roman"/>
          <w:color w:val="333333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Кінець  засідання :  1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00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год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сього обрано депутатів – 26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right="-260" w:hanging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сутні на сесії –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Степаненко О.П.,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істратенко Г.О.,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Шкода О.С.,  Петришин В.З., Косогорова Л.В.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Мезінов Є.С.,    Позняк Г.І.,    Пєрєвєдєнцева Т.М.,    Косенко А.В.,                Ткаченко Н.О., Ніколенко Н.М., Гнедько О.С., Середенко В.П., Баклицька Т.В.) </w:t>
      </w:r>
    </w:p>
    <w:p>
      <w:pPr>
        <w:pStyle w:val="Normal"/>
        <w:tabs>
          <w:tab w:val="clear" w:pos="708"/>
          <w:tab w:val="left" w:pos="3120" w:leader="none"/>
        </w:tabs>
        <w:ind w:right="-284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сутні з поважних причин - 12 (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Криволап В.М.,  </w:t>
      </w:r>
      <w:r>
        <w:rPr>
          <w:rFonts w:cs="Times New Roman" w:ascii="Times New Roman" w:hAnsi="Times New Roman"/>
          <w:sz w:val="24"/>
          <w:szCs w:val="24"/>
          <w:lang w:val="uk-UA"/>
        </w:rPr>
        <w:t>Гречана Л.В.,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Заікін І.С.,  Гінжул С.І.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Куртик В.І.,  Єрьоменко В.К.,  Шевченко Н.М.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ібров О.О.,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Приходько О.О.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лінгТ.Д.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,             Пилипенко О.В.,  Єгорова-Гоманюк К.О.)</w:t>
      </w:r>
    </w:p>
    <w:p>
      <w:pPr>
        <w:pStyle w:val="Style15"/>
        <w:ind w:left="0" w:hanging="0"/>
        <w:rPr/>
      </w:pPr>
      <w:r>
        <w:rPr>
          <w:rFonts w:eastAsia="Times New Roman"/>
          <w:b/>
          <w:bCs/>
          <w:lang w:val="uk-UA"/>
        </w:rPr>
        <w:t xml:space="preserve">Запрошені : </w:t>
      </w:r>
      <w:r>
        <w:rPr>
          <w:lang w:val="uk-UA"/>
        </w:rPr>
        <w:t xml:space="preserve">Струтинський М.І. - </w:t>
      </w:r>
      <w:r>
        <w:rPr>
          <w:bCs/>
          <w:lang w:val="uk-UA"/>
        </w:rPr>
        <w:t xml:space="preserve">виконуючий обов’язки старости в селах Зелений Гай  та       </w:t>
      </w:r>
    </w:p>
    <w:p>
      <w:pPr>
        <w:pStyle w:val="Style15"/>
        <w:ind w:left="0" w:hanging="0"/>
        <w:rPr>
          <w:rFonts w:eastAsia="Times New Roman"/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</w:t>
      </w:r>
      <w:r>
        <w:rPr>
          <w:bCs/>
          <w:lang w:val="uk-UA"/>
        </w:rPr>
        <w:t xml:space="preserve">Оленівка  Шевченківської сільської ради;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701" w:right="-1" w:hanging="1701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ерветник О.П. – виконуюча обов’язки старости у селищах Полігон та Водник                                                                                            Шевченківської сільської ради;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Ішкова Н.В. – виконуюча обов’язки старости у селі Мирне Шевченківської сільської ради;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701" w:right="-1" w:hanging="1701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равченко О.І. – виконуюча обов’язки старости у селах Котлярево, Шевченко та Новоруське  Шевченківської сільської ради; 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уюча 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евченківський сільський голова Шакунова Тетяна Петрівна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Відповідно до п.11 ст. 26 Закону України «Про місцеве самоврядування в Україні» та   регламенту роботи Шевченківської сільської ради восьмого скликання, затвердженого рішенням ІІ позачергової сесії восьмого скликання № 1, сесія правомочна, коли в її роботі бере участь більше половини депутатів від загального складу ради.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>
          <w:rFonts w:ascii="Times New Roman" w:hAnsi="Times New Roman" w:cs="Times New Roman"/>
          <w:color w:val="0D0D0D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D0D0D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Наша сесія правомочна. Які будуть пропозиції щодо початку  сесії?                                                                                                                                                - Розпочати.                                                                                                                                                 - Немає заперечень?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- Немає. Голосуємо хто ЗА /</w:t>
      </w:r>
      <w:r>
        <w:rPr>
          <w:rFonts w:cs="Times New Roman" w:ascii="Times New Roman" w:hAnsi="Times New Roman"/>
          <w:sz w:val="24"/>
          <w:szCs w:val="24"/>
          <w:lang w:val="uk-UA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/?  Хто ПРОТИ /0/?  Хто УТРИМАВСЯ /0/                          </w:t>
      </w:r>
    </w:p>
    <w:p>
      <w:pPr>
        <w:pStyle w:val="Normal"/>
        <w:tabs>
          <w:tab w:val="clear" w:pos="708"/>
          <w:tab w:val="left" w:pos="3120" w:leader="none"/>
        </w:tabs>
        <w:ind w:right="-1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Дозвольт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сьму </w:t>
      </w:r>
      <w:r>
        <w:rPr>
          <w:rFonts w:cs="Times New Roman" w:ascii="Times New Roman" w:hAnsi="Times New Roman"/>
          <w:sz w:val="24"/>
          <w:szCs w:val="24"/>
        </w:rPr>
        <w:t xml:space="preserve">чергову сесію восьмого склик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вченківської сільської ради оголосити відкритою.</w:t>
      </w:r>
    </w:p>
    <w:p>
      <w:pPr>
        <w:pStyle w:val="Normal"/>
        <w:tabs>
          <w:tab w:val="clear" w:pos="708"/>
          <w:tab w:val="left" w:pos="3120" w:leader="none"/>
        </w:tabs>
        <w:ind w:right="-1" w:hanging="36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Звучить державний гімн України.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center"/>
        <w:rPr>
          <w:rFonts w:ascii="Times New Roman" w:hAnsi="Times New Roman" w:cs="Times New Roman"/>
          <w:b/>
          <w:b/>
          <w:i/>
          <w:i/>
          <w:iCs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i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center"/>
        <w:rPr>
          <w:rFonts w:ascii="Times New Roman" w:hAnsi="Times New Roman" w:cs="Times New Roman"/>
          <w:b/>
          <w:b/>
          <w:i/>
          <w:i/>
          <w:iCs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i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center"/>
        <w:rPr>
          <w:rFonts w:ascii="Times New Roman" w:hAnsi="Times New Roman" w:cs="Times New Roman"/>
          <w:b/>
          <w:b/>
          <w:i/>
          <w:i/>
          <w:iCs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i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center"/>
        <w:rPr>
          <w:rFonts w:ascii="Times New Roman" w:hAnsi="Times New Roman" w:cs="Times New Roman"/>
          <w:b/>
          <w:b/>
          <w:i/>
          <w:i/>
          <w:iCs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i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center"/>
        <w:rPr>
          <w:rFonts w:ascii="Times New Roman" w:hAnsi="Times New Roman" w:cs="Times New Roman"/>
          <w:b/>
          <w:b/>
          <w:i/>
          <w:i/>
          <w:iCs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i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>
          <w:rFonts w:ascii="Times New Roman" w:hAnsi="Times New Roman" w:cs="Times New Roman"/>
          <w:b/>
          <w:b/>
          <w:i/>
          <w:i/>
          <w:iCs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i/>
          <w:i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Виступила Шевченківський сільський голова Шакунова Т.П. з пропозицією затвердити слідуючий регламент роботи сесії: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- початок роботи                                               -  о 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0 год.;;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тривалість доповіді                                        - до 10 хвилин;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виступаючим                                                  - до 3 хвилин;                                                                                                                                                  - для реплік                                                       - до 1  хвилини;</w:t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 забезпечення  роботи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чергової 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 Шевченківський сільський голова   Шакунова Т.П. пропонує  обрати лічильну комісію процедурним рішенням у складі голови комісії – Степаненка О.П. та секретаря комісії – Пєрєвєдєнцевої Т.М. для здійснення підрахунку  голосів, зокрема при прийнятті рішень відкритим поіменним голосуванням.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СУВАЛИ: За: 14; Проти: 0; Утримались: 0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Шановні депутати! Сільська рада пропонує до розгляду слідуючий порядок денний 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Про внесення змін до бюджету Шевченківської сільської ради на 2017 рік;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1" w:hanging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звіту про виконання бюджету Шевченківської сільської ради                            за І півріччя 2017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Про прийняття із спільної власності територіальних громад сіл , селищ Вітовського району у комунальну власність  Шевченківської сільської ради загальноосвітніх навчальних закладів та включення Шевченківської сільської ради  до складу їх засновник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реорганізацію шляхом зниження ступеня Мирнівського навчально-виховного комплексу «Загальноосвітня школа І –ІІІ ступенів- дошкільний навчальний заклад» Шевченківської сільської ради Вітовського району Миколаївської області в Мирнівський навчально-виховний комплекс «Загальноосвітня школа І –ІІ ступенів – дошкільний навчальний заклад Шевченківської сільської ради Вітовського району Миколаївської області;</w:t>
      </w:r>
    </w:p>
    <w:p>
      <w:pPr>
        <w:pStyle w:val="Normal"/>
        <w:spacing w:lineRule="auto" w:line="240" w:before="0" w:after="0"/>
        <w:ind w:left="426" w:right="-1" w:hanging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фік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истого  </w:t>
      </w:r>
      <w:r>
        <w:rPr>
          <w:rFonts w:cs="Times New Roman" w:ascii="Times New Roman" w:hAnsi="Times New Roman"/>
          <w:sz w:val="24"/>
          <w:szCs w:val="24"/>
        </w:rPr>
        <w:t>прий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омадян </w:t>
      </w:r>
      <w:r>
        <w:rPr>
          <w:rFonts w:cs="Times New Roman" w:ascii="Times New Roman" w:hAnsi="Times New Roman"/>
          <w:sz w:val="24"/>
          <w:szCs w:val="24"/>
        </w:rPr>
        <w:t>сільськ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ловою, </w:t>
      </w:r>
      <w:r>
        <w:rPr>
          <w:rFonts w:cs="Times New Roman" w:ascii="Times New Roman" w:hAnsi="Times New Roman"/>
          <w:sz w:val="24"/>
          <w:szCs w:val="24"/>
        </w:rPr>
        <w:t>заступни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ільськ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иконавч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екретаре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 </w:t>
      </w:r>
      <w:r>
        <w:rPr>
          <w:rFonts w:cs="Times New Roman" w:ascii="Times New Roman" w:hAnsi="Times New Roman"/>
          <w:sz w:val="24"/>
          <w:szCs w:val="24"/>
        </w:rPr>
        <w:t>керуюч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правами (секретаре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ч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оміте</w:t>
      </w:r>
      <w:r>
        <w:rPr>
          <w:rFonts w:cs="Times New Roman" w:ascii="Times New Roman" w:hAnsi="Times New Roman"/>
          <w:sz w:val="24"/>
          <w:szCs w:val="24"/>
          <w:lang w:val="uk-UA"/>
        </w:rPr>
        <w:t>ту) Шевченківської   сільської  ради  на  ІІ півріччя  2017 року;</w:t>
      </w:r>
    </w:p>
    <w:p>
      <w:pPr>
        <w:pStyle w:val="Normal"/>
        <w:spacing w:lineRule="auto" w:line="240" w:before="0" w:after="0"/>
        <w:ind w:left="426" w:right="-1" w:hanging="0"/>
        <w:rPr>
          <w:rFonts w:ascii="Times New Roman" w:hAnsi="Times New Roman" w:cs="Times New Roman"/>
          <w:color w:val="0D0D0D"/>
          <w:sz w:val="6"/>
          <w:szCs w:val="6"/>
        </w:rPr>
      </w:pPr>
      <w:r>
        <w:rPr>
          <w:rFonts w:cs="Times New Roman" w:ascii="Times New Roman" w:hAnsi="Times New Roman"/>
          <w:color w:val="0D0D0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татуту спілки власників корів «Мілка» села Зоря  Вітовського району Миколаївської  області;</w:t>
      </w:r>
    </w:p>
    <w:p>
      <w:pPr>
        <w:pStyle w:val="Normal"/>
        <w:spacing w:lineRule="auto" w:line="240" w:before="0" w:after="0"/>
        <w:ind w:left="426" w:right="-1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/>
        <w:ind w:left="284" w:right="-1" w:hanging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  Про  припинення  договору  оренди  землі  з   Котляревським   сільським споживчим           товариством,  шляхом  його  розірвання;  </w:t>
      </w:r>
    </w:p>
    <w:p>
      <w:pPr>
        <w:pStyle w:val="Style15"/>
        <w:ind w:left="0" w:hanging="0"/>
        <w:rPr/>
      </w:pPr>
      <w:r>
        <w:rPr>
          <w:color w:val="0D0D0D"/>
          <w:lang w:val="uk-UA"/>
        </w:rPr>
        <w:t xml:space="preserve">8.  Про  затвердження  Статутів  загальноосвітніх  навчальних  закладів  Шевченківської       </w:t>
      </w:r>
    </w:p>
    <w:p>
      <w:pPr>
        <w:pStyle w:val="Style15"/>
        <w:ind w:left="0" w:hanging="0"/>
        <w:rPr>
          <w:color w:val="0D0D0D"/>
          <w:lang w:val="uk-UA"/>
        </w:rPr>
      </w:pPr>
      <w:r>
        <w:rPr>
          <w:rFonts w:eastAsia="Times New Roman"/>
          <w:color w:val="0D0D0D"/>
          <w:lang w:val="uk-UA"/>
        </w:rPr>
        <w:t xml:space="preserve">     </w:t>
      </w:r>
      <w:r>
        <w:rPr>
          <w:color w:val="0D0D0D"/>
          <w:lang w:val="uk-UA"/>
        </w:rPr>
        <w:t xml:space="preserve">сільської  ради  Вітовського району  Миколаївської  області у новій редакції;  </w:t>
      </w:r>
    </w:p>
    <w:p>
      <w:pPr>
        <w:pStyle w:val="Style15"/>
        <w:ind w:left="0" w:hanging="0"/>
        <w:rPr>
          <w:color w:val="0D0D0D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ind w:left="284" w:right="-1" w:hanging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 Про  розгляд  заяви  Даниленко А.М.  щодо  надання  матеріальної  допомоги  для  проходження  реабілітації  дітьми.</w:t>
      </w:r>
    </w:p>
    <w:p>
      <w:pPr>
        <w:pStyle w:val="Normal"/>
        <w:tabs>
          <w:tab w:val="clear" w:pos="708"/>
          <w:tab w:val="left" w:pos="3120" w:leader="none"/>
        </w:tabs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Є пропозиція прийняти порядок денний за основу.  Інші пропозиції будуть?  Немає . Приймається. Які будуть у депутатів зауваження, доповнення до запропонованого порядку денного ?  Немає .  Виношу на голосування </w:t>
      </w:r>
    </w:p>
    <w:p>
      <w:pPr>
        <w:pStyle w:val="Normal"/>
        <w:tabs>
          <w:tab w:val="clear" w:pos="708"/>
          <w:tab w:val="left" w:pos="3120" w:leader="none"/>
        </w:tabs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СУВАЛИ : За: </w:t>
      </w:r>
      <w:r>
        <w:rPr>
          <w:rFonts w:cs="Times New Roman" w:ascii="Times New Roman" w:hAnsi="Times New Roman"/>
          <w:sz w:val="24"/>
          <w:szCs w:val="24"/>
          <w:lang w:val="uk-UA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; Проти: 0; Утримались: 0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right="-2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же, ми затвердили порядок денний сесії .   </w:t>
      </w:r>
    </w:p>
    <w:p>
      <w:pPr>
        <w:pStyle w:val="Normal"/>
        <w:tabs>
          <w:tab w:val="clear" w:pos="708"/>
          <w:tab w:val="left" w:pos="312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ким чино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</w:t>
      </w:r>
      <w:r>
        <w:rPr>
          <w:rFonts w:cs="Times New Roman" w:ascii="Times New Roman" w:hAnsi="Times New Roman"/>
          <w:sz w:val="24"/>
          <w:szCs w:val="24"/>
        </w:rPr>
        <w:t>чергову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сію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І  скликання пропоную провести сьогодні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Виношу на голосування </w:t>
      </w:r>
    </w:p>
    <w:p>
      <w:pPr>
        <w:pStyle w:val="Normal"/>
        <w:tabs>
          <w:tab w:val="clear" w:pos="708"/>
          <w:tab w:val="left" w:pos="3120" w:leader="none"/>
        </w:tabs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СУВАЛИ : За: 14 ; Проти: 0; Утримались: 0</w:t>
      </w:r>
    </w:p>
    <w:p>
      <w:pPr>
        <w:pStyle w:val="Normal"/>
        <w:tabs>
          <w:tab w:val="clear" w:pos="708"/>
          <w:tab w:val="left" w:pos="3120" w:leader="none"/>
        </w:tabs>
        <w:ind w:right="-285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285" w:hanging="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СЛУХАЛИ 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внесення змін до бюджету Шевченківської сільської ради на 2017 рік          ДОПОВІДАЧ : економіст сільської ради В.І.Радченко                                                                ГОЛОСУВАЛИ :  За : 14 ; Проти : 0 ; Утримались : 0                                                                          ВИРІШИЛИ :  рішення  № 1 прийняти.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.СЛУХАЛИ 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затвердження звіту про виконання бюджету Шевченківської сільської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ади  за І півріччя 2017 року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ПОВІДАЧ : економіст сільської ради В.І.Радченко                                                        ГОЛОСУВАЛИ :  За : 14 ; Проти : 0 ; Утримались : 0                                                                        ВИРІШИЛИ :  рішення  № 2 прийняти.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І.СЛУХАЛИ 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Про прийняття із спільної власності територіальних громад сіл , селищ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Вітовського району у комунальну власність  Шевченківської сіль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ради загальноосвітніх навчальних закладів та включення Шевчен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сільської ради  до складу їх засновників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ПОВІДАЧ : </w:t>
      </w:r>
      <w:r>
        <w:rPr>
          <w:rFonts w:cs="Times New Roman" w:ascii="Times New Roman" w:hAnsi="Times New Roman"/>
          <w:lang w:val="uk-UA"/>
        </w:rPr>
        <w:t>заст. сільського голови з питань діяльності виконавчого органу ради В.П.Савчук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СУВАЛИ :  За : 14 ; Проти : 0 ; Утримались : 0                                                                        ВИРІШИЛИ :  рішення  № 3 прийняти.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10"/>
          <w:szCs w:val="10"/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СЛУХАЛИ 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реорганізацію шляхом зниження ступеня Мирнівського навчально-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ховного комплексу «Загальноосвітня школа І –ІІІ ступенів- дошкільний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вчальний заклад» Шевченківської сільської ради Вітовського району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иколаївської області в Мирнівський навчально-виховний комплекс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Загальноосвітня школа І –ІІ ступенів – дошкільний навчальний заклад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Шевченківської сільської ради Вітовського району Миколаївської області</w:t>
      </w:r>
    </w:p>
    <w:p>
      <w:pPr>
        <w:pStyle w:val="Normal"/>
        <w:widowControl w:val="false"/>
        <w:autoSpaceDE w:val="false"/>
        <w:ind w:right="-32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ПОВІДАЧ : </w:t>
      </w:r>
      <w:r>
        <w:rPr>
          <w:rFonts w:cs="Times New Roman" w:ascii="Times New Roman" w:hAnsi="Times New Roman"/>
          <w:lang w:val="uk-UA"/>
        </w:rPr>
        <w:t>заст. сільського голови з питань діяльності виконавчого органу ради В.П.Савчу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СУВАЛИ :  За : 14 ; Проти : 0 ; Утримались : 0                                                                        ВИРІШИЛИ :  рішення  № 4 прийняти.      </w:t>
      </w:r>
      <w:r>
        <w:rPr>
          <w:rFonts w:cs="Times New Roman" w:ascii="Times New Roman" w:hAnsi="Times New Roman"/>
          <w:sz w:val="4"/>
          <w:szCs w:val="4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СЛУХАЛИ 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рафік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обистого  </w:t>
      </w:r>
      <w:r>
        <w:rPr>
          <w:rFonts w:cs="Times New Roman" w:ascii="Times New Roman" w:hAnsi="Times New Roman"/>
          <w:sz w:val="24"/>
          <w:szCs w:val="24"/>
        </w:rPr>
        <w:t>прий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громадян   </w:t>
      </w:r>
      <w:r>
        <w:rPr>
          <w:rFonts w:cs="Times New Roman" w:ascii="Times New Roman" w:hAnsi="Times New Roman"/>
          <w:sz w:val="24"/>
          <w:szCs w:val="24"/>
        </w:rPr>
        <w:t>сільськ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ловою, </w:t>
      </w:r>
      <w:r>
        <w:rPr>
          <w:rFonts w:cs="Times New Roman" w:ascii="Times New Roman" w:hAnsi="Times New Roman"/>
          <w:sz w:val="24"/>
          <w:szCs w:val="24"/>
        </w:rPr>
        <w:t>заступни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ільського голови з пит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вчог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рга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екретаре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керуюч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равами (секретаре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ч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) Шевченківської   сільської  ради  на ІІ півріччя  2017 року                    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ПОВІДАЧ : секретар сільської ради О.С.Шкода                                                    ГОЛОСУВАЛИ :  За : 14 ; Проти : 0 ; Утримались : 0                                                                        ВИРІШИЛИ :  рішення  № 5 прийняти.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.СЛУХАЛИ 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татуту спілки власників корів «Мілка» села Зоря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товського району Миколаївської  області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ПОВІДАЧ : сільський голова Т.П.Шакунова                                                                       ГОЛОСУВАЛИ :  За : 14 ; Проти : 0 ; Утримались : 0                                                                        ВИРІШИЛИ :  рішення  № 6 прийняти.  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І.СЛУХАЛИ 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 припинення  договору  оренди  землі  з   Котляревським   сільським                                                     споживчим  товариством,  шляхом  його  розірвання                                                                                                       ДОПОВІДАЧ : сільський голова Т.П.Шакунова                                                                       ГОЛОСУВАЛИ :  За : 14 ; Проти : 0 ; Утримались : 0                                                                        ВИРІШИЛИ :  рішення  № 7 прийняти.  </w:t>
      </w:r>
    </w:p>
    <w:p>
      <w:pPr>
        <w:pStyle w:val="Style15"/>
        <w:ind w:left="0" w:hanging="0"/>
        <w:rPr/>
      </w:pPr>
      <w:r>
        <w:rPr>
          <w:b/>
          <w:lang w:val="en-US"/>
        </w:rPr>
        <w:t>V</w:t>
      </w:r>
      <w:r>
        <w:rPr>
          <w:b/>
          <w:lang w:val="uk-UA"/>
        </w:rPr>
        <w:t>ІІІ.СЛУХАЛИ :</w:t>
      </w:r>
      <w:r>
        <w:rPr>
          <w:lang w:val="uk-UA"/>
        </w:rPr>
        <w:t xml:space="preserve">   </w:t>
      </w:r>
      <w:r>
        <w:rPr>
          <w:color w:val="0D0D0D"/>
          <w:lang w:val="uk-UA"/>
        </w:rPr>
        <w:t xml:space="preserve">Про  затвердження  Статутів  загальноосвітніх  навчальних  закладів     </w:t>
      </w:r>
    </w:p>
    <w:p>
      <w:pPr>
        <w:pStyle w:val="Style15"/>
        <w:ind w:left="0" w:hanging="0"/>
        <w:rPr/>
      </w:pPr>
      <w:r>
        <w:rPr>
          <w:rFonts w:eastAsia="Times New Roman"/>
          <w:color w:val="0D0D0D"/>
          <w:lang w:val="uk-UA"/>
        </w:rPr>
        <w:t xml:space="preserve">                                   </w:t>
      </w:r>
      <w:r>
        <w:rPr>
          <w:color w:val="0D0D0D"/>
          <w:lang w:val="uk-UA"/>
        </w:rPr>
        <w:t xml:space="preserve">Шевченківської  сільської  ради  Вітовського району  Миколаївської     </w:t>
      </w:r>
    </w:p>
    <w:p>
      <w:pPr>
        <w:pStyle w:val="Style15"/>
        <w:ind w:left="0" w:hanging="0"/>
        <w:rPr>
          <w:color w:val="0D0D0D"/>
          <w:lang w:val="uk-UA"/>
        </w:rPr>
      </w:pPr>
      <w:r>
        <w:rPr>
          <w:rFonts w:eastAsia="Times New Roman"/>
          <w:color w:val="0D0D0D"/>
          <w:lang w:val="uk-UA"/>
        </w:rPr>
        <w:t xml:space="preserve">                                   </w:t>
      </w:r>
      <w:r>
        <w:rPr>
          <w:color w:val="0D0D0D"/>
          <w:lang w:val="uk-UA"/>
        </w:rPr>
        <w:t xml:space="preserve">області у новій редакції  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ПОВІДАЧ : сільський голова Т.П.Шакунова                                                                       ГОЛОСУВАЛИ :  За : 14 ; Проти : 0 ; Утримались : 0                                                                        ВИРІШИЛИ :  рішення  № 8 прийняти. 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right="-402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Х.СЛУХАЛИ 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 розгляд  заяви  Даниленко А.М.  щодо  надання  матеріальної   </w:t>
      </w:r>
    </w:p>
    <w:p>
      <w:pPr>
        <w:pStyle w:val="Normal"/>
        <w:spacing w:lineRule="auto" w:line="240" w:before="0" w:after="0"/>
        <w:ind w:right="-402" w:hanging="0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помоги  для  проходження  реабілітації  дітьм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ВІДАЧ : економіст сільської ради В.І.Радченко                                                           ВИСТУПИЛА: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путат сільської ради по округу № 24 Баклицька Таісія Вікторівна із зауваженням про те, що вона також може написати заяву, так як у неї діти також хворіють фаринготонзилітом і чоловік також являється учасником АТО                                                 ГОЛОСУВАЛИ по пропозиції депутатів «відмовити»:  За : 14 ; Проти : 0 ; Утримались : 0                                                                        ВИРІШИЛИ :  рішення  № 8 не приймати.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0" w:right="-143" w:hanging="0"/>
        <w:rPr/>
      </w:pPr>
      <w:r>
        <w:rPr>
          <w:rFonts w:eastAsia="Times New Roman"/>
          <w:color w:val="0D0D0D"/>
        </w:rPr>
        <w:t>Всі питання, що виносились на сьогоднішнє пленарне засідання сесії ради, розгляну</w:t>
      </w:r>
      <w:r>
        <w:rPr>
          <w:rFonts w:eastAsia="Times New Roman"/>
          <w:color w:val="0D0D0D"/>
          <w:lang w:val="uk-UA"/>
        </w:rPr>
        <w:t>ті.</w:t>
      </w:r>
    </w:p>
    <w:p>
      <w:pPr>
        <w:pStyle w:val="Style15"/>
        <w:ind w:left="0" w:hanging="0"/>
        <w:rPr/>
      </w:pPr>
      <w:r>
        <w:rPr>
          <w:rFonts w:eastAsia="Times New Roman"/>
          <w:color w:val="0D0D0D"/>
        </w:rPr>
        <w:t>У кого є зауваження, пропозиції по порядку ведення пленарного засідання сесії? Немає?</w:t>
      </w:r>
      <w:r>
        <w:rPr>
          <w:rFonts w:eastAsia="Times New Roman"/>
          <w:color w:val="0D0D0D"/>
          <w:lang w:val="uk-UA"/>
        </w:rPr>
        <w:t xml:space="preserve"> </w:t>
      </w:r>
      <w:r>
        <w:rPr>
          <w:rFonts w:eastAsia="Times New Roman"/>
          <w:color w:val="0D0D0D"/>
        </w:rPr>
        <w:t xml:space="preserve"> Дякую.</w:t>
      </w:r>
      <w:r>
        <w:rPr>
          <w:rFonts w:eastAsia="Times New Roman"/>
          <w:color w:val="0D0D0D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Style15"/>
        <w:ind w:left="0" w:hanging="0"/>
        <w:rPr>
          <w:rFonts w:eastAsia="Times New Roman"/>
          <w:color w:val="0D0D0D"/>
          <w:lang w:val="uk-UA"/>
        </w:rPr>
      </w:pPr>
      <w:r>
        <w:rPr>
          <w:rFonts w:eastAsia="Times New Roman"/>
          <w:color w:val="0D0D0D"/>
        </w:rPr>
        <w:t xml:space="preserve">Пленарне засідання </w:t>
      </w:r>
      <w:r>
        <w:rPr>
          <w:rFonts w:eastAsia="Times New Roman"/>
          <w:color w:val="0D0D0D"/>
          <w:lang w:val="en-US"/>
        </w:rPr>
        <w:t>V</w:t>
      </w:r>
      <w:r>
        <w:rPr>
          <w:rFonts w:eastAsia="Times New Roman"/>
          <w:color w:val="0D0D0D"/>
          <w:lang w:val="uk-UA"/>
        </w:rPr>
        <w:t>ІІІ</w:t>
      </w:r>
      <w:r>
        <w:rPr>
          <w:rFonts w:eastAsia="Times New Roman"/>
          <w:color w:val="0D0D0D"/>
        </w:rPr>
        <w:t xml:space="preserve"> </w:t>
      </w:r>
      <w:r>
        <w:rPr>
          <w:rFonts w:eastAsia="Times New Roman"/>
          <w:color w:val="0D0D0D"/>
          <w:lang w:val="uk-UA"/>
        </w:rPr>
        <w:t>чергової</w:t>
      </w:r>
      <w:r>
        <w:rPr>
          <w:rFonts w:eastAsia="Times New Roman"/>
          <w:color w:val="0D0D0D"/>
        </w:rPr>
        <w:t xml:space="preserve"> сесії рад</w:t>
      </w:r>
      <w:r>
        <w:rPr>
          <w:rFonts w:eastAsia="Times New Roman"/>
          <w:color w:val="0D0D0D"/>
          <w:lang w:val="uk-UA"/>
        </w:rPr>
        <w:t xml:space="preserve">и восьмого </w:t>
      </w:r>
      <w:r>
        <w:rPr>
          <w:rFonts w:eastAsia="Times New Roman"/>
          <w:color w:val="0D0D0D"/>
        </w:rPr>
        <w:t>скликання оголошую закритим.</w:t>
      </w:r>
    </w:p>
    <w:p>
      <w:pPr>
        <w:pStyle w:val="Style15"/>
        <w:ind w:left="0" w:hanging="0"/>
        <w:rPr>
          <w:rFonts w:eastAsia="Times New Roman"/>
          <w:color w:val="0D0D0D"/>
          <w:lang w:val="uk-UA"/>
        </w:rPr>
      </w:pPr>
      <w:r>
        <w:rPr>
          <w:rFonts w:eastAsia="Times New Roman"/>
          <w:color w:val="0D0D0D"/>
          <w:lang w:val="uk-UA"/>
        </w:rPr>
      </w:r>
    </w:p>
    <w:p>
      <w:pPr>
        <w:pStyle w:val="Style15"/>
        <w:ind w:left="0" w:hanging="0"/>
        <w:rPr>
          <w:rFonts w:eastAsia="Times New Roman"/>
          <w:color w:val="0D0D0D"/>
          <w:lang w:val="uk-UA"/>
        </w:rPr>
      </w:pPr>
      <w:r>
        <w:rPr>
          <w:rFonts w:eastAsia="Times New Roman"/>
          <w:color w:val="0D0D0D"/>
          <w:lang w:val="uk-UA"/>
        </w:rPr>
      </w:r>
    </w:p>
    <w:p>
      <w:pPr>
        <w:pStyle w:val="Style15"/>
        <w:ind w:left="283" w:hanging="0"/>
        <w:jc w:val="center"/>
        <w:rPr>
          <w:rFonts w:eastAsia="Times New Roman"/>
          <w:b/>
          <w:b/>
          <w:i/>
          <w:i/>
          <w:iCs/>
          <w:color w:val="0D0D0D"/>
          <w:lang w:val="uk-UA"/>
        </w:rPr>
      </w:pPr>
      <w:r>
        <w:rPr>
          <w:rFonts w:eastAsia="Times New Roman"/>
          <w:b/>
          <w:i/>
          <w:iCs/>
          <w:color w:val="0D0D0D"/>
          <w:lang w:val="uk-UA"/>
        </w:rPr>
        <w:t>Звучить державний гімн України.</w:t>
      </w:r>
    </w:p>
    <w:p>
      <w:pPr>
        <w:pStyle w:val="Style15"/>
        <w:ind w:left="283" w:hanging="0"/>
        <w:jc w:val="center"/>
        <w:rPr>
          <w:rFonts w:eastAsia="Times New Roman"/>
          <w:b/>
          <w:b/>
          <w:i/>
          <w:i/>
          <w:iCs/>
          <w:color w:val="0D0D0D"/>
          <w:lang w:val="uk-UA"/>
        </w:rPr>
      </w:pPr>
      <w:r>
        <w:rPr>
          <w:rFonts w:eastAsia="Times New Roman"/>
          <w:b/>
          <w:i/>
          <w:iCs/>
          <w:color w:val="0D0D0D"/>
          <w:lang w:val="uk-UA"/>
        </w:rPr>
      </w:r>
    </w:p>
    <w:p>
      <w:pPr>
        <w:pStyle w:val="Style15"/>
        <w:ind w:left="283" w:hanging="0"/>
        <w:jc w:val="center"/>
        <w:rPr>
          <w:rFonts w:eastAsia="Times New Roman"/>
          <w:b/>
          <w:b/>
          <w:i/>
          <w:i/>
          <w:iCs/>
          <w:color w:val="0D0D0D"/>
          <w:lang w:val="uk-UA"/>
        </w:rPr>
      </w:pPr>
      <w:r>
        <w:rPr>
          <w:rFonts w:eastAsia="Times New Roman"/>
          <w:b/>
          <w:i/>
          <w:iCs/>
          <w:color w:val="0D0D0D"/>
          <w:lang w:val="uk-UA"/>
        </w:rPr>
      </w:r>
    </w:p>
    <w:p>
      <w:pPr>
        <w:pStyle w:val="Style15"/>
        <w:ind w:left="283" w:hanging="0"/>
        <w:jc w:val="center"/>
        <w:rPr>
          <w:rFonts w:eastAsia="Times New Roman"/>
          <w:b/>
          <w:b/>
          <w:i/>
          <w:i/>
          <w:iCs/>
          <w:color w:val="0D0D0D"/>
          <w:lang w:val="uk-UA"/>
        </w:rPr>
      </w:pPr>
      <w:r>
        <w:rPr>
          <w:rFonts w:eastAsia="Times New Roman"/>
          <w:b/>
          <w:i/>
          <w:iCs/>
          <w:color w:val="0D0D0D"/>
          <w:lang w:val="uk-UA"/>
        </w:rPr>
      </w:r>
    </w:p>
    <w:p>
      <w:pPr>
        <w:pStyle w:val="Style15"/>
        <w:ind w:left="283" w:hanging="0"/>
        <w:jc w:val="center"/>
        <w:rPr>
          <w:rFonts w:eastAsia="Times New Roman"/>
          <w:b/>
          <w:b/>
          <w:i/>
          <w:i/>
          <w:iCs/>
          <w:color w:val="0D0D0D"/>
          <w:lang w:val="uk-UA"/>
        </w:rPr>
      </w:pPr>
      <w:r>
        <w:rPr>
          <w:rFonts w:eastAsia="Times New Roman"/>
          <w:b/>
          <w:i/>
          <w:iCs/>
          <w:color w:val="0D0D0D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ільський голова                                                            Т.П.Шакун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33400" cy="733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чергова СЕСІЯ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СКЛИКАННЯ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 </w:t>
      </w:r>
      <w:r>
        <w:rPr>
          <w:rFonts w:cs="Times New Roman" w:ascii="Times New Roman" w:hAnsi="Times New Roman"/>
          <w:sz w:val="24"/>
          <w:szCs w:val="24"/>
          <w:lang w:val="uk-UA"/>
        </w:rPr>
        <w:t>3  від  13.07.2017 року                                                                                                                                            с. Шевченков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 прийняття  із  спільної  власності  територіальних                                                                             громад  сіл,  селищ  Вітовського району  у  комунальну                                                                             власність           Шевченківської         сільської        ради                                                                               загальноосвітніх   навчальних   закладів  та   включення                                                                              Шевченківської сільської ради до складу їх засновникі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аттей 142,143  Конституції України, статтей 16,29,60  Закону України « Про місцеве самоврядування  в Україні», Закону України «Про добровільне об’єднання територіальних громад», Закону України «Про передачу  об’єктів права державної та комунальної власності», Постанови Кабінету Міністрів України від 21 вересня 1998 року  №1482 «Про передачу об’єктів права державної та комунальної власності», на підставі рішення Вітовської районної ради Миколаївської області від 12 липня  2017 року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№ 4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« Про передачу із  спільної власності територіальних громад  сіл, селищ Вітовського району у  комунальну власність  Шевченківської сільської ради загальноосвітніх навчальних закладів та вихід Вітовської районної ради зі складу їх засновників», сесія сільської  ра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йняти із спільної власності територіальних громад сіл, селищ Вітовського району у  комунальну власність Шевченківської сільської ради Вітовського району Миколаївської області загальноосвітні заклади, що перебувають на балансовому обліку відділу освіти, молоді та спорту Вітовської райдержадміністрації, а саме: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леногайську  загальноосвітню школу  І-ІІІ ступенів  Вітовської районної ради    Миколаївської області;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ляревську  загальноосвітню школу  І-ІІІ ступенів  Вітовської районної ради    Миколаївської області;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учівську загальноосвітню школу   І-ІІІ ступенів   Вітовської районної ради    Миколаївської області;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рнівський навчально-виховний комплекс «Загальноосвітня школа І-ІІІ ступенів - дошкільний навчальний заклад»  Вітовської районної ради  Миколаївської області;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григорівську загальноосвітню школу   І-ІІ ступенів   Вітовської районної ради    Миколаївської області;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гонівську загальноосвітню школу  І-ІІІ ступенів   Вітовської районної ради    Миколаївської області;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вченківську  загальноосвітню школу  І-ІІІ ступенів  Вітовської районної ради    Миколаївської області;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40"/>
        <w:ind w:left="-284" w:right="708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ключити  Шевченківську  сільську  раду  до  складу  засновникі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-284" w:right="708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еленогай</w:t>
      </w:r>
      <w:r>
        <w:rPr>
          <w:rFonts w:cs="Times New Roman" w:ascii="Times New Roman" w:hAnsi="Times New Roman"/>
          <w:sz w:val="24"/>
          <w:szCs w:val="24"/>
        </w:rPr>
        <w:t xml:space="preserve">ськ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гальноосвітньої школи  І-ІІІ ступенів,  розташованої за адресо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с.Зелений Гай,  вул.Шкільна,1;</w:t>
      </w:r>
    </w:p>
    <w:p>
      <w:pPr>
        <w:pStyle w:val="Normal"/>
        <w:spacing w:lineRule="auto" w:line="240"/>
        <w:ind w:left="-284" w:right="708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тляревської  загальноосвітньої школи  І-ІІІ ступенів,  розташованої за адресою: с.Котляреве,  вул.Комарова,21;</w:t>
      </w:r>
    </w:p>
    <w:p>
      <w:pPr>
        <w:pStyle w:val="Normal"/>
        <w:spacing w:lineRule="auto" w:line="240"/>
        <w:ind w:left="-284" w:right="708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Лучівської загальноосвітньої школи  І-ІІІ ступенів,  розташованої за адресою:                        с-ще Луч,  вул.Лучівська,22;</w:t>
      </w:r>
    </w:p>
    <w:p>
      <w:pPr>
        <w:pStyle w:val="Normal"/>
        <w:spacing w:lineRule="auto" w:line="240"/>
        <w:ind w:left="-284" w:right="424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Мирнівського навчально – виховного комплексу «Загальноосвітня школа І-ІІІ ступенів – дошкільний навчальний заклад»,  розташованого за адресою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.Мирне, вул.Зелена,30;</w:t>
      </w:r>
    </w:p>
    <w:p>
      <w:pPr>
        <w:pStyle w:val="Normal"/>
        <w:spacing w:lineRule="auto" w:line="240"/>
        <w:ind w:left="-284" w:right="708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Новогригорівської загальноосвітньої школи І-ІІ ступенів, розташованої за адресою:   с.Новогригорівка,  вул. Садова,12;</w:t>
      </w:r>
    </w:p>
    <w:p>
      <w:pPr>
        <w:pStyle w:val="Normal"/>
        <w:spacing w:lineRule="auto" w:line="240"/>
        <w:ind w:left="-284" w:right="708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лігонівської загальноосвітньої школи І-ІІІ ступенів,  розташованої за адресою:              с-ще Полігон,  вул.Тимирязєва,1;</w:t>
      </w:r>
    </w:p>
    <w:p>
      <w:pPr>
        <w:pStyle w:val="Normal"/>
        <w:spacing w:lineRule="auto" w:line="240"/>
        <w:ind w:left="-284" w:right="708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Шевченківської загальноосвітньої школи І –ІІІ ступенів,  розташованої за адресою: с.Шевченкове,  вул.Шевченка,3 ;</w:t>
      </w:r>
    </w:p>
    <w:p>
      <w:pPr>
        <w:pStyle w:val="Normal"/>
        <w:spacing w:lineRule="auto" w:line="240"/>
        <w:ind w:left="-284" w:right="708" w:hanging="425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40"/>
        <w:ind w:left="-284" w:right="708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освіти, молоді та спорту Шевченківської сільської ради                       Т.М.Згурській забезпечити здійснення  державної реєстрації  змін у складі засновників  та  у  місячний  термін  повідомити  Вітовську  районну  раду;</w:t>
      </w:r>
    </w:p>
    <w:p>
      <w:pPr>
        <w:pStyle w:val="Normal"/>
        <w:spacing w:lineRule="auto" w:line="240"/>
        <w:ind w:left="-284" w:right="708" w:hanging="425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40"/>
        <w:ind w:left="-284" w:right="708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 </w:t>
      </w:r>
      <w:r>
        <w:rPr>
          <w:rFonts w:cs="Times New Roman" w:ascii="Times New Roman" w:hAnsi="Times New Roman"/>
          <w:sz w:val="24"/>
          <w:szCs w:val="24"/>
          <w:lang w:val="uk-UA"/>
        </w:rPr>
        <w:t>даного</w:t>
      </w:r>
      <w:r>
        <w:rPr>
          <w:rFonts w:cs="Times New Roman" w:ascii="Times New Roman" w:hAnsi="Times New Roman"/>
          <w:sz w:val="24"/>
          <w:szCs w:val="24"/>
        </w:rPr>
        <w:t xml:space="preserve"> рішення покласти на постійну комісію сільськ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ди з пит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олоді, освіти, культури, фізичного виховання, охорони 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та соціальної політики.</w:t>
      </w:r>
    </w:p>
    <w:p>
      <w:pPr>
        <w:pStyle w:val="Normal"/>
        <w:spacing w:lineRule="auto" w:line="240"/>
        <w:ind w:left="-284" w:right="708" w:hanging="425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spacing w:lineRule="auto" w:line="240"/>
        <w:ind w:left="-284" w:right="708" w:hanging="4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 голова                                                           Т.П.Шакун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/>
        <w:ind w:right="-5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33400" cy="733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чергова СЕСІЯ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СКЛИКАННЯ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 </w:t>
      </w:r>
      <w:r>
        <w:rPr>
          <w:rFonts w:cs="Times New Roman" w:ascii="Times New Roman" w:hAnsi="Times New Roman"/>
          <w:sz w:val="24"/>
          <w:szCs w:val="24"/>
          <w:lang w:val="uk-UA"/>
        </w:rPr>
        <w:t>4  від  13.07.2017 року                                                                                                                                            с. Шевченков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Century" w:ascii="Century" w:hAnsi="Century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  реорганізацію    шляхом    зниження   ступеня                                                                               Мирнівського   навчально  –  виховного  комплексу                                                                   «Загальноосвітня школа І –ІІІ ступенів- дошкільний                                                                                 навчальний  заклад»  Шевченківської сільської ради                                                                                 Вітовського   району      Миколаївської   області     в                                                                               Мирнівський       навчально  – виховний     комплекс                                                                                            «Загальноосвітня школа І –ІІ ступенів – дошкільний                                                                         навчальний  заклад»  Шевченківської сільської ради                                                                        Вітовського    району       Миколаївської    області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30 ст.26 Закону України «Про місцеве самоврядування в Україні», Закону України «Про освіту», Закону України «Про загальну середню освіту»,                        Закону України «Про дошкільну освіту», Постанови Кабінету Міністрів України «Про порядок створення,  реорганізації  і ліквідації навчально – виховних закладів», розглянувши клопотання начальника відділу освіти, молоді та спорту  Шевченківської сільської  ради Т.М.Згурської  про реорганізацію шляхом зниження ступеня  Мирнівського  навчально – виховного комплексу «Загальноосвітня школа І –ІІІ ступенів – дошкільний навчальний заклад» в Мирнівський навчально –виховний комплекс І – ІІ ступенів дошкільний навчальний заклад»,  сесія  сільської  ра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Л А :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організувати шляхом зниження ступеня Мирнівський  навчально – виховний  комплекс  «Загальноосвітня школа І –ІІІ ступенів – дошкільний навчальний заклад»  в Мирнівський навчально –виховний комплекс «Загальноосвітня  школа І – ІІ ступенів - дошкільний навчальний заклад»,  Шевченківської  сільської ради  Вітовського району Миколаївської област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 Відділу освіти, молоді та спорту Шевченківської сільської ради  (Т.М.Згурська):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 забезпечити здійснення заходів  з реорганізації Мирнівського навчально- виховного комплексу «Загальноосвітня школа  І – ІІ ступенів- дошкільний навчальний  заклад» Шевченківської сільської ради відповідно до чинного законодавства;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забезпечити подальше здобуття освіти учнями 10 – 11 класів Мирнівського НВК                                   у  Шевченківській ЗОШ  І –ІІІ ступенів;</w:t>
      </w:r>
    </w:p>
    <w:p>
      <w:pPr>
        <w:pStyle w:val="Normal"/>
        <w:numPr>
          <w:ilvl w:val="0"/>
          <w:numId w:val="9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 </w:t>
      </w:r>
      <w:r>
        <w:rPr>
          <w:rFonts w:cs="Times New Roman" w:ascii="Times New Roman" w:hAnsi="Times New Roman"/>
          <w:sz w:val="24"/>
          <w:szCs w:val="24"/>
          <w:lang w:val="uk-UA"/>
        </w:rPr>
        <w:t>даного</w:t>
      </w:r>
      <w:r>
        <w:rPr>
          <w:rFonts w:cs="Times New Roman" w:ascii="Times New Roman" w:hAnsi="Times New Roman"/>
          <w:sz w:val="24"/>
          <w:szCs w:val="24"/>
        </w:rPr>
        <w:t xml:space="preserve"> рішення покласти на постійну комісію сільськ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ди з пит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олоді, освіти, культури, фізичного виховання, охорони 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та соціальної політ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 голова                                                           Т.П.Шакун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spacing w:lineRule="auto" w:line="24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33400" cy="733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чергова СЕСІЯ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СКЛИКАННЯ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4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 </w:t>
      </w:r>
      <w:r>
        <w:rPr>
          <w:rFonts w:cs="Times New Roman" w:ascii="Times New Roman" w:hAnsi="Times New Roman"/>
          <w:sz w:val="24"/>
          <w:szCs w:val="24"/>
          <w:lang w:val="uk-UA"/>
        </w:rPr>
        <w:t>5  від  13.07.2017 року                                                                                                                                            с. Шевченков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фік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истого  </w:t>
      </w:r>
      <w:r>
        <w:rPr>
          <w:rFonts w:cs="Times New Roman" w:ascii="Times New Roman" w:hAnsi="Times New Roman"/>
          <w:sz w:val="24"/>
          <w:szCs w:val="24"/>
        </w:rPr>
        <w:t>прий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омадян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ільськ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в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ступни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ільськ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иконавч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 xml:space="preserve">секретаре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та  </w:t>
      </w:r>
      <w:r>
        <w:rPr>
          <w:rFonts w:cs="Times New Roman" w:ascii="Times New Roman" w:hAnsi="Times New Roman"/>
          <w:sz w:val="24"/>
          <w:szCs w:val="24"/>
        </w:rPr>
        <w:t>керуюч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правами (секретаре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ч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омітет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Шевченківської   сільської  ради  на  ІІ півріччя  2017 рок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ідповід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т.2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раїн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ісцеве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вряд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їні»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сія  сільської  рад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графіки особистого прийому громадян та особистого виїзного прийому громадян сільським головою Шевченківської сільської ради на ІІ півріччя 2017 року                  /додаються/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графік особистого прийому громадян заступником Шевченківського сільського голови з питань діяльності виконавчого органу ради на ІІ півріччя                      2017 року   /додається/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графік особистого прийому громадян секретарем Шевченківської        сільської ради  на ІІ півріччя 2017 року   / додається/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графік особистого прийому громадян керуючою справами (секретарем виконавчого комітету) Шевченківської сільської ради  на ІІ півріччя 2017 року                           / додається/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ю Шевченківської сільської ради /Шкоді О.С./ оприлюднити графіки особистих  прийомів  на  дошці  оголошень  сільської  рад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 за  виконанням  даного  рішення  залишаю  за  соб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ільський голова: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Т.П. Шакунова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чергової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склика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Шевченківської сільської ради                                                           № 5 від 13.07.2017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графік особистого прийому громадян сільським голово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Шевченківської сільської ради на ІІ піврічч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701"/>
        <w:gridCol w:w="992"/>
        <w:gridCol w:w="851"/>
        <w:gridCol w:w="850"/>
        <w:gridCol w:w="851"/>
        <w:gridCol w:w="850"/>
        <w:gridCol w:w="816"/>
      </w:tblGrid>
      <w:tr>
        <w:trPr>
          <w:trHeight w:val="12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м’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 та години прий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листоп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1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унова Тетяна Пет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вівтор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.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д.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4.00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графік особистого виїзного прийому громадян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ільським головою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Шевченківської сільської ради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на І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b/>
          <w:sz w:val="32"/>
          <w:szCs w:val="32"/>
        </w:rPr>
        <w:t xml:space="preserve"> півріччя 201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b/>
          <w:sz w:val="32"/>
          <w:szCs w:val="32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7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3521"/>
        <w:gridCol w:w="574"/>
        <w:gridCol w:w="555"/>
        <w:gridCol w:w="15"/>
        <w:gridCol w:w="555"/>
        <w:gridCol w:w="12"/>
        <w:gridCol w:w="558"/>
        <w:gridCol w:w="9"/>
        <w:gridCol w:w="6"/>
        <w:gridCol w:w="555"/>
        <w:gridCol w:w="6"/>
        <w:gridCol w:w="532"/>
        <w:gridCol w:w="42"/>
      </w:tblGrid>
      <w:tr>
        <w:trPr>
          <w:trHeight w:val="121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м’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атьков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й пун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 та години прийом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0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унова Тетяна Пет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ий гол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 Лу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8.30 -12.0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ІІ –й понеділок місяц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григор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8.30 -12.0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ІІ -я п’ятниця місяц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Зо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8.30 -12.00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ІІ -я середа місяц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гон,  с. Водник</w:t>
            </w:r>
          </w:p>
          <w:p>
            <w:pPr>
              <w:pStyle w:val="Normal"/>
              <w:spacing w:before="0" w:after="200"/>
              <w:ind w:left="-99" w:right="-12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8.30 -12.00 г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 раз на 2 місяці (липень,серпень)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eastAsia="Calibri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eastAsia="Calibri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3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eastAsia="Calibri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лений Г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Олені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8.30 -12.00 г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1 раз на 2 місяці                         (вересень, жовтень)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eastAsia="Calibri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тляреве, с.Шевченк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Новоруське, с.Мир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8.30 -12.00 г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 раз на 2 місяці                          (листопад, грудень)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240" w:after="0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пис на прийом за телефоном: 684-20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 в кабінеті діловода сіль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.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чергової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склика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Шевченківської сільської ради                                                           № 5 від 13.07.2017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графік особистого прийому громадян </w:t>
      </w:r>
      <w:r>
        <w:rPr>
          <w:rFonts w:cs="Times New Roman" w:ascii="Times New Roman" w:hAnsi="Times New Roman"/>
          <w:sz w:val="36"/>
          <w:szCs w:val="36"/>
        </w:rPr>
        <w:t xml:space="preserve">заступником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Шевченківського </w:t>
      </w:r>
      <w:r>
        <w:rPr>
          <w:rFonts w:cs="Times New Roman" w:ascii="Times New Roman" w:hAnsi="Times New Roman"/>
          <w:sz w:val="36"/>
          <w:szCs w:val="36"/>
        </w:rPr>
        <w:t xml:space="preserve">сільського голови з питань діяльності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36"/>
          <w:szCs w:val="36"/>
        </w:rPr>
        <w:t>виконавчого органу ради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на ІІ піврічч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850"/>
        <w:gridCol w:w="851"/>
        <w:gridCol w:w="850"/>
        <w:gridCol w:w="851"/>
        <w:gridCol w:w="850"/>
        <w:gridCol w:w="816"/>
      </w:tblGrid>
      <w:tr>
        <w:trPr>
          <w:trHeight w:val="12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м’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 та години прий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листоп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1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ук Віра Пет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льського голови                     з питань діяльності виконавчого органу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ка, щосереди  та щ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.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д.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240" w:after="0"/>
        <w:ind w:righ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пис на прийом за телефоном: 684-20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 в кабінеті діловода с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.</w:t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чергової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склика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Шевченківської сільської ради                                                           № 5 від 13.07.2017 року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графік особистого прийому громадян                                 секретарем Шевченківської сіль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на І</w:t>
      </w:r>
      <w:r>
        <w:rPr>
          <w:rFonts w:cs="Times New Roman" w:ascii="Times New Roman" w:hAnsi="Times New Roman"/>
          <w:sz w:val="36"/>
          <w:szCs w:val="36"/>
          <w:lang w:val="uk-UA"/>
        </w:rPr>
        <w:t>І</w:t>
      </w:r>
      <w:r>
        <w:rPr>
          <w:rFonts w:cs="Times New Roman" w:ascii="Times New Roman" w:hAnsi="Times New Roman"/>
          <w:sz w:val="36"/>
          <w:szCs w:val="36"/>
        </w:rPr>
        <w:t xml:space="preserve"> півріччя 201</w:t>
      </w:r>
      <w:r>
        <w:rPr>
          <w:rFonts w:cs="Times New Roman" w:ascii="Times New Roman" w:hAnsi="Times New Roman"/>
          <w:sz w:val="36"/>
          <w:szCs w:val="36"/>
          <w:lang w:val="uk-UA"/>
        </w:rPr>
        <w:t>7</w:t>
      </w:r>
      <w:r>
        <w:rPr>
          <w:rFonts w:cs="Times New Roman" w:ascii="Times New Roman" w:hAnsi="Times New Roman"/>
          <w:sz w:val="36"/>
          <w:szCs w:val="36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93"/>
        <w:gridCol w:w="1701"/>
        <w:gridCol w:w="992"/>
        <w:gridCol w:w="851"/>
        <w:gridCol w:w="850"/>
        <w:gridCol w:w="851"/>
        <w:gridCol w:w="850"/>
        <w:gridCol w:w="816"/>
      </w:tblGrid>
      <w:tr>
        <w:trPr>
          <w:trHeight w:val="132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м’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ькові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години прий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379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сана Степан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рет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3" w:right="-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3" w:right="-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вівторка, щосереди  та щочетверг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.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д.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7.00 г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ім остан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яц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и по ДРАЦ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’ятниця – архівний день, робота з архівною документацією сільської ради.</w:t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пис на прийом за телефоном: 684-208 або в кабінеті діловода сільської ради.</w:t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чергової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склика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Шевченківської сільської ради                                                           № 5 від 13.07.2017 року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графік особистого прийому громадян                                 </w:t>
      </w:r>
      <w:r>
        <w:rPr>
          <w:rFonts w:cs="Times New Roman" w:ascii="Times New Roman" w:hAnsi="Times New Roman"/>
          <w:sz w:val="36"/>
          <w:szCs w:val="36"/>
        </w:rPr>
        <w:t>керуючою справами (секретарем виконавчого комітет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Шевченківської сіль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на І</w:t>
      </w:r>
      <w:r>
        <w:rPr>
          <w:rFonts w:cs="Times New Roman" w:ascii="Times New Roman" w:hAnsi="Times New Roman"/>
          <w:sz w:val="36"/>
          <w:szCs w:val="36"/>
          <w:lang w:val="uk-UA"/>
        </w:rPr>
        <w:t>І</w:t>
      </w:r>
      <w:r>
        <w:rPr>
          <w:rFonts w:cs="Times New Roman" w:ascii="Times New Roman" w:hAnsi="Times New Roman"/>
          <w:sz w:val="36"/>
          <w:szCs w:val="36"/>
        </w:rPr>
        <w:t xml:space="preserve"> півріччя 201</w:t>
      </w:r>
      <w:r>
        <w:rPr>
          <w:rFonts w:cs="Times New Roman" w:ascii="Times New Roman" w:hAnsi="Times New Roman"/>
          <w:sz w:val="36"/>
          <w:szCs w:val="36"/>
          <w:lang w:val="uk-UA"/>
        </w:rPr>
        <w:t>7</w:t>
      </w:r>
      <w:r>
        <w:rPr>
          <w:rFonts w:cs="Times New Roman" w:ascii="Times New Roman" w:hAnsi="Times New Roman"/>
          <w:sz w:val="36"/>
          <w:szCs w:val="36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502"/>
        <w:gridCol w:w="1677"/>
        <w:gridCol w:w="956"/>
        <w:gridCol w:w="825"/>
        <w:gridCol w:w="824"/>
        <w:gridCol w:w="825"/>
        <w:gridCol w:w="824"/>
        <w:gridCol w:w="793"/>
      </w:tblGrid>
      <w:tr>
        <w:trPr>
          <w:trHeight w:val="1326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м’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ькові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години прийом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427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н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ина</w:t>
              <w:br/>
              <w:t>Іван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ую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авами (секретар виконавчого комітету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3" w:right="-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3" w:right="-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вівторка, щосереди  та щочетверг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.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д.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7.00 г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’ятниця – архівний день, робота з архівною документацією сільської ради.</w:t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spacing w:lineRule="auto" w:line="240" w:before="24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пис на прийом за телефоном: 684-208 або в кабінеті діловода сільської ради.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sz w:val="28"/>
          <w:lang w:val="uk-UA"/>
        </w:rPr>
      </w:pPr>
      <w:r>
        <w:rPr>
          <w:rFonts w:eastAsia="Calibri"/>
          <w:sz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/>
        <w:ind w:right="-5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/>
        <w:ind w:right="-58" w:hanging="0"/>
        <w:rPr>
          <w:rFonts w:ascii="Times New Roman" w:hAnsi="Times New Roman" w:cs="Times New Roman"/>
          <w:i/>
          <w:i/>
          <w:sz w:val="10"/>
          <w:szCs w:val="10"/>
          <w:lang w:val="uk-UA"/>
        </w:rPr>
      </w:pPr>
      <w:r>
        <w:rPr>
          <w:rFonts w:cs="Times New Roman" w:ascii="Times New Roman" w:hAnsi="Times New Roman"/>
          <w:i/>
          <w:sz w:val="10"/>
          <w:szCs w:val="10"/>
          <w:lang w:val="uk-UA"/>
        </w:rPr>
      </w:r>
    </w:p>
    <w:p>
      <w:pPr>
        <w:pStyle w:val="Normal"/>
        <w:spacing w:lineRule="auto" w:line="24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33400" cy="733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чергова СЕСІЯ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СКЛИКАННЯ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4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 </w:t>
      </w:r>
      <w:r>
        <w:rPr>
          <w:rFonts w:cs="Times New Roman" w:ascii="Times New Roman" w:hAnsi="Times New Roman"/>
          <w:sz w:val="24"/>
          <w:szCs w:val="24"/>
          <w:lang w:val="uk-UA"/>
        </w:rPr>
        <w:t>6  від  13.07.2017 року                                                                                                                                            с. Шевченкове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    затвердження        Статуту     спілки                                                                                                                                власників    корів  « М і л к а »    села  Зоря                                                                                                                 Вітовського району Миколаївської області</w:t>
      </w:r>
    </w:p>
    <w:p>
      <w:pPr>
        <w:pStyle w:val="Normal"/>
        <w:spacing w:lineRule="auto" w:line="240"/>
        <w:ind w:right="-1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ті 25 Закону України «Про місцеве самоврядування  в Україні», Закону України «Про об’єднання громадян», згідно заяви голови спілки «Мілка» від 12.07.2017 року, розглянувши протокол жителів с.Зоря про створення спілки «Мілка» від 15.10.2013 року, сесія сільської ради</w:t>
      </w:r>
    </w:p>
    <w:p>
      <w:pPr>
        <w:pStyle w:val="Normal"/>
        <w:spacing w:lineRule="auto" w:line="240"/>
        <w:ind w:right="-1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right="-143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И Р І Ш И Л А:</w:t>
      </w:r>
    </w:p>
    <w:p>
      <w:pPr>
        <w:pStyle w:val="Normal"/>
        <w:spacing w:lineRule="auto" w:line="240"/>
        <w:ind w:right="-143" w:hanging="0"/>
        <w:jc w:val="center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right="-143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Статут спілки власників корів «Мілка» села Зоря                                                                                                                 Вітовського  району   Миколаївської  області  /додається/; </w:t>
      </w:r>
    </w:p>
    <w:p>
      <w:pPr>
        <w:pStyle w:val="Normal"/>
        <w:spacing w:lineRule="auto" w:line="240" w:before="0" w:after="0"/>
        <w:ind w:left="426" w:right="-1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 </w:t>
      </w:r>
      <w:r>
        <w:rPr>
          <w:rFonts w:cs="Times New Roman" w:ascii="Times New Roman" w:hAnsi="Times New Roman"/>
          <w:sz w:val="24"/>
          <w:szCs w:val="24"/>
          <w:lang w:val="uk-UA"/>
        </w:rPr>
        <w:t>даного</w:t>
      </w:r>
      <w:r>
        <w:rPr>
          <w:rFonts w:cs="Times New Roman" w:ascii="Times New Roman" w:hAnsi="Times New Roman"/>
          <w:sz w:val="24"/>
          <w:szCs w:val="24"/>
        </w:rPr>
        <w:t xml:space="preserve"> рішення покласти на постійну комісію сільськ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ди з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, житлово-комунального господарства, транспорту, комунальної власності, будівництва, земельних відносин та охорони приро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ільський голова :                                                         Т.П. Шакун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lineRule="auto" w:line="240"/>
        <w:ind w:left="3828" w:hanging="0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/>
        <w:ind w:left="38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чергової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                                                         Шевченківської сільської ради                                                                                                            від 13.07. 2017 року № 6</w:t>
      </w:r>
    </w:p>
    <w:p>
      <w:pPr>
        <w:pStyle w:val="Normal"/>
        <w:spacing w:lineRule="auto" w:line="240"/>
        <w:ind w:left="38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  голова</w:t>
      </w:r>
    </w:p>
    <w:p>
      <w:pPr>
        <w:pStyle w:val="Normal"/>
        <w:spacing w:lineRule="auto" w:line="240"/>
        <w:ind w:left="382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ind w:left="38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 Т.П.Шакун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8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8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8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828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828" w:hanging="0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96"/>
          <w:szCs w:val="96"/>
          <w:lang w:val="uk-UA"/>
        </w:rPr>
      </w:pPr>
      <w:r>
        <w:rPr>
          <w:rFonts w:cs="Times New Roman" w:ascii="Times New Roman" w:hAnsi="Times New Roman"/>
          <w:sz w:val="96"/>
          <w:szCs w:val="96"/>
          <w:lang w:val="uk-UA"/>
        </w:rPr>
        <w:t>СТАТУ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>спілки  власників  корів  «М і л к а»  села  Зоря                                                                                                                 Вітовського району Миколаївської області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sz w:val="40"/>
          <w:szCs w:val="40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І.ЗАГАЛЬНІ ПОЛОЖЕННЯ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4"/>
          <w:szCs w:val="4"/>
          <w:lang w:val="uk-UA" w:eastAsia="en-US"/>
        </w:rPr>
      </w:pPr>
      <w:r>
        <w:rPr>
          <w:rFonts w:cs="Times New Roman" w:ascii="Times New Roman" w:hAnsi="Times New Roman"/>
          <w:sz w:val="4"/>
          <w:szCs w:val="4"/>
          <w:lang w:val="uk-UA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1. Спілка власників корів «Мілка» /надалі – Спілка/ є громадською організацією добровільно обєднаних громадян, жителів села Зоря, які мають у своєму особистому господарстві корів, іншу худобу, птицю. Спілка створена відповідно до рішення установчих зборів власників корів від 15.10.2013 року /протокол/ на підставі статті 36 Конституції України та Закону України «Про об’єднання громадян».</w:t>
      </w:r>
    </w:p>
    <w:p>
      <w:pPr>
        <w:pStyle w:val="Normal"/>
        <w:spacing w:lineRule="auto" w:line="240"/>
        <w:ind w:hanging="426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2. Спілка діє на основі добровільності, самоуправління, законності, власності,        рівноправності членів Спілки з метою задоволення і захисту своїх законних спільних економічних та правових інтересі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3. Спілка є об’єднанням громадян, діяльність якої поширюється на територію Шевченківської сільської ради в с.Зоря Вітовського району Миколаївської област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Місце знаходження Спілки /постійно діючого органу/: Україна, Миколаївська область, Вітовський район, село Зор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4. Спілка є юридичною особою, має рахунки в банківських установах, печатку з власним найменуванням, необхідні штампи та інші реквізити. Спілка має право за рішенням членів Спілки не відкривати рахунків у банках, а всі необхідні розрахунки проводити готівкою через касу Спілки в установленому поряд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5. Спілка відповідає своїми зобов’язаннями майном, що їй належи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6. Спілка не несе відповідальності по зобов’язаннях своїх члені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ІІ.МЕТА І ЗАВДАННЯ СПІЛ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"/>
          <w:szCs w:val="4"/>
          <w:lang w:val="uk-UA" w:eastAsia="en-US"/>
        </w:rPr>
      </w:pPr>
      <w:r>
        <w:rPr>
          <w:rFonts w:cs="Times New Roman" w:ascii="Times New Roman" w:hAnsi="Times New Roman"/>
          <w:sz w:val="4"/>
          <w:szCs w:val="4"/>
          <w:lang w:val="uk-UA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7. Метою створення і діяльності Спілки є об’єднання зусиль членів Спілки для сприяння розвитку своїх особистих підсобних господарств, вирішення питань випасання та ветеринарного обслуговування корів, іншої худоби та птиці, а також задоволення і захист законних спільних економічних і правових інтересів членів Спіл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8. Завданнями Спілки є: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) вирішення питань щодо випасання худоби, оформлення прав Спілки на користування пасовищами, ріллі богарної і зрошування в межах території Шевченківської сільської р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)  організація ветеринарного обслуговування худоби членів Спілки;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) вирішення інших питань, які не суперечать меті діяльності Спілки та діючому            законодівству;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ІІІ.ЧЛЕНСТВО У СПІЛЦІ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4"/>
          <w:szCs w:val="4"/>
          <w:lang w:val="uk-UA" w:eastAsia="en-US"/>
        </w:rPr>
      </w:pPr>
      <w:r>
        <w:rPr>
          <w:rFonts w:cs="Times New Roman" w:ascii="Times New Roman" w:hAnsi="Times New Roman"/>
          <w:sz w:val="4"/>
          <w:szCs w:val="4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9. Членами Спілки можуть бути громадяни, які досягли 18 років і мають у своєму господарстві корів та іншу худобу та птиц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10. Спілка є громадською організацією з фіксованим індивідуальним членством. Для вступу у члени Спілки громадянин подає заяву виконавчому органу Спілки, який приймає рішення про прийом або про відмову у прийомі до Спіл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11. Рішення про вибуття /виключення/ громадянина із членів Спілки приймає виконавчий орган Спілки на своєму засіданні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Громадянин вибуває із Спілки у випадках: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якщо член Спілки вибув на постійне місце проживання за межі села;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недодержання вимог Статуту Спілки, своїх обов’язків члена Спілки, нанесення своїми діями збитків Спілці або її членам;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а іншими обставинами, що виключають бути членом Спілки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ІV. ПРАВА ТА ОБ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ЯЗКИ ЧЛЕНІВ СПІЛК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4"/>
          <w:szCs w:val="4"/>
          <w:lang w:val="uk-UA" w:eastAsia="en-US"/>
        </w:rPr>
      </w:pPr>
      <w:r>
        <w:rPr>
          <w:rFonts w:cs="Times New Roman" w:ascii="Times New Roman" w:hAnsi="Times New Roman"/>
          <w:sz w:val="4"/>
          <w:szCs w:val="4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12. Члени Спілки мають права: 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рати участь у діяльності Спілки, її органів, бути обраними до їх складу;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отримувати від виконавчого органу Спілки інформацію щодо діяльності Спілки;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ознайомитись із документацією, що стосується діяльності Спілки, її виконавчого органу, отримувати необхідні витяги з протоколів, інших документів, копії документів;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носити свої пропозиції щодо вдосконалення діяльності Спілки, усунення недоліків у роботі її органів управління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Члени Спілки можуть мати інші права, передбачені законодавством та цим Статутом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4"/>
          <w:szCs w:val="4"/>
          <w:lang w:val="uk-UA" w:eastAsia="en-US"/>
        </w:rPr>
      </w:pPr>
      <w:r>
        <w:rPr>
          <w:rFonts w:cs="Times New Roman" w:ascii="Times New Roman" w:hAnsi="Times New Roman"/>
          <w:sz w:val="4"/>
          <w:szCs w:val="4"/>
          <w:lang w:val="uk-UA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13. Члени Спілки зобов’язані: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дотримуватись вимог цього Статуту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рати активну участь у діяльності Спілки та її органів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не завдавати шкоди інтересам інших членів Спілки та інтересам Спілки в цілому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воєчасно і в повному обсязі вносити необхідні для діяльності Спілки, в тому числі для сприяння плати за землю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иконувати рішення органів управління Спілки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ОРГАНИ УПРАВЛІННЯ СПІЛК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4"/>
          <w:szCs w:val="4"/>
          <w:lang w:val="uk-UA" w:eastAsia="en-US"/>
        </w:rPr>
      </w:pPr>
      <w:r>
        <w:rPr>
          <w:rFonts w:cs="Times New Roman" w:ascii="Times New Roman" w:hAnsi="Times New Roman"/>
          <w:sz w:val="4"/>
          <w:szCs w:val="4"/>
          <w:lang w:val="uk-UA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14. Вищим органом Спілки є збори уповноважених членів Спілки. Склад уповноважених формується за принципом: один представник від п’яти членів Спілки. Повноваження представника формуються письмовим дорученням членів Спілки, які завіряються виконавчим органом Спілки. Доручення оформлюються у двох примірниках, один з яких передається представникові, а інший зберігається у справах Спіл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15. До повноважень зборів уповноважених Спілки /надалі - зборів/ віднос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 внесення змін і доповнень до Статуту Спілки власників корі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 відкликання та обрання голови Спілки та членів виконавчого органу правління Спіл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 заслуховування та затвердження звітів правління Спіл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 прийняття рішення про припинення діяльності Спіл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бори можуть брати до свого розгляду питання, що випливають із завдань, передбачених Стату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16. Збори скликаються за необхідністю правління Спілки, її головою, але не менше одного разу на рік, повідомлюючи про це уповноважених представників не пізніше ніж за три дні до зборі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авління Спілки повинне скликати збори на вимогу не менше третини членів Спілки або п’яти уповноважених протягом 10 днів для надходження такої вимо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17. Збори уповноважених вважаються правомочними, якщо вних бере участь не менше ½ уповноважених представників.Рішення на зборах приймаються більшістю голосів від кількості присутніх. Протокол зборів підписує їх голова і секрета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18. Виконавчим органом Спілки є правління Спілки, що обирається у </w:t>
      </w:r>
      <w:r>
        <w:rPr>
          <w:rFonts w:cs="Times New Roman" w:ascii="Times New Roman" w:hAnsi="Times New Roman"/>
          <w:color w:val="0D0D0D"/>
          <w:sz w:val="24"/>
          <w:szCs w:val="24"/>
          <w:lang w:val="uk-UA" w:eastAsia="en-US"/>
        </w:rPr>
        <w:t>кількості 3 осіб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із числа членів Спілки. Правління зі свого складу обирає секретаря Спіл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19. Засідання правління проводяться за необхідністю, але не рідше 4-х разів на рік. Засідання правління вважаються правомочними, якщо в ньому беруть участь всі члени  правління. Рішення приймаються простою більшістю голос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20. До повноважень правління Спілки відносяться вирішення поточних питань діяльності Спілки в межах, які не суперечать меті і завдвнням діяльності Спілки, за винятком питань, що віднесені до відання зборів уповноваже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21. Голова правління Спілки має право представляти Спілку всіх її чи окремих членів /груп членів Спілки/ в державних органах і громадських організаціях, судових органах, підписувати рішення зборів уповноважених правління,засвідчувати письмові доручення уповноваженим представником членів Спілки, укладати і підписувати угоди, що укладаються від імені спілки в її інтересах та інтересах членів Спілки. Голова правління також має право підписувати інші документи, що стосуються діяльності Спіл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Інші члени правління, члени Спілки і громадяни можуть представляти інтереси Спілки чи окремих її членів на підставі оформленого в установленому порядку доручення Спіл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22. За рішенням зборів уповноважених членів Спілки голові і членам правління може бути встановлена постійна чи разова матеріальна або грошова допомога /винагорода/ за особистий рахунок членів Спіл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23. При необхідності, збори уповноважених створюють та обирають також інші органи, комітети, дорадчі групи, фонди, тощ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І. ДІЯЛЬНІСТЬ СПІЛКИ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4"/>
          <w:szCs w:val="4"/>
          <w:lang w:val="uk-UA" w:eastAsia="en-US"/>
        </w:rPr>
      </w:pPr>
      <w:r>
        <w:rPr>
          <w:rFonts w:cs="Times New Roman" w:ascii="Times New Roman" w:hAnsi="Times New Roman"/>
          <w:sz w:val="4"/>
          <w:szCs w:val="4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24. Діяльність Спілки здійснюється на безприбутковій основі.Спілка не займається підприємницькою діяльніст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ошти необхідні для статутних цілей Спілки надходять безпосередньо від членів Спілки у вигляді їх внесків для забезпечення діяльності свого об’єднан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25. Спілка має право за рішенням органу місцевого самоврядування або органу виконавчої влади по клопотанню правління спілки одержати у встановленому порядку у користування земельну ділянку для випасання худоби /громадського пасовища/, сінокосіння, ведення підсобного господарства, тощо з метою задоволення спільних інтересів своїх члені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лата за користування землею вноситься Спілкою у встановленому порядку за рахунок внесків членів Спіл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26. Спілка може мати майно /приміщення, меблі, технічні засоби, тощо/, яке передається їй у користування членами Спілки для виконання статутних завдань, або придбається Спілкою за рахунок цільових внесків її члені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27. При необхідності Спілка за рішенням зборів уповноважених має право створити для забезпечення цілей своєї джіяльності підприємства, кооперативи, тощо з обов’язковим внесенням відповідних змін до Статуту Спіл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p>
      <w:pPr>
        <w:pStyle w:val="Normal"/>
        <w:spacing w:lineRule="auto" w:line="240"/>
        <w:ind w:left="426" w:hanging="42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ІІ. ПРИПИНЕННЯ ДІЯЛЬНОСТІ СПІЛКИ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sz w:val="4"/>
          <w:szCs w:val="4"/>
          <w:lang w:val="uk-UA" w:eastAsia="en-US"/>
        </w:rPr>
      </w:pPr>
      <w:r>
        <w:rPr>
          <w:rFonts w:cs="Times New Roman" w:ascii="Times New Roman" w:hAnsi="Times New Roman"/>
          <w:sz w:val="4"/>
          <w:szCs w:val="4"/>
          <w:lang w:val="uk-UA" w:eastAsia="en-US"/>
        </w:rPr>
      </w:r>
    </w:p>
    <w:p>
      <w:pPr>
        <w:pStyle w:val="Normal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28. Діяльність Спілки припиняється шляхом її реорганізації або ліквідації /саморозпуску, примусового розпуску/  у порядку, передбаченому Законом України «Про об’єднання громадя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орядок ліквідації визначається зборами уповноважених чи органом за рішенням якого здійснюється ліквідація Спілки.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sz w:val="6"/>
          <w:szCs w:val="6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33400" cy="733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чергова СЕСІЯ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СКЛИКАННЯ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4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 </w:t>
      </w:r>
      <w:r>
        <w:rPr>
          <w:rFonts w:cs="Times New Roman" w:ascii="Times New Roman" w:hAnsi="Times New Roman"/>
          <w:sz w:val="24"/>
          <w:szCs w:val="24"/>
          <w:lang w:val="uk-UA"/>
        </w:rPr>
        <w:t>7  від  13.07.2017 року                                                                                                                                            с. Шевченков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4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 припинення  договору  оренди  землі                                                                                                                 з   Котляревським   сільським  споживчим                                                                                   товариством,    шляхом   його   розірв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ті 26 Закону України “Про місцеве самоврядування в Україні”, ст. 31,32 Закону України «Про оренду землі», статтей 12,141,142 Земельного кодексу України, розглянувши лист голови Котляревського сільського споживчого товариства Л.Л.Константинової від 10.07.2017 року № 20 з проханням розірвати договір оренди землі від 12.06.2008 року № 040801505077 у зв’язку із продажем 03.07.2017 року будівлі магазину № 214, яка розсташована в с.Новогригорівка, вул.Миру,13А, розглянувши договір купівлі-продажу від 03 липня 2017 року, сесія сільської ради</w:t>
      </w:r>
    </w:p>
    <w:p>
      <w:pPr>
        <w:pStyle w:val="Normal"/>
        <w:spacing w:lineRule="auto" w:line="240"/>
        <w:ind w:right="-1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right="-143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И Р І Ш И Л А: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right="-1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 від 12.06.2008 року № 040801505077, розташованої під будівлею магазину № 214 в с.Новогригорівка, вул.Миру,13А, з Котляревським   сільським  споживчим  товариством ,   шляхом   його   розірвання; </w:t>
      </w:r>
    </w:p>
    <w:p>
      <w:pPr>
        <w:pStyle w:val="Normal"/>
        <w:spacing w:lineRule="auto" w:line="240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426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 даного рішення покласти на постійну комісію сільської         ради з питань містобудування, житлово-комунального господарства, транспорту, комунальної власності, будівництва, земельних відносин та охорони приро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ільський голова :                                                         Т.П. Шакун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 w:eastAsia="en-US"/>
        </w:rPr>
        <w:drawing>
          <wp:inline distT="0" distB="0" distL="0" distR="0">
            <wp:extent cx="533400" cy="733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ІІІ чергова СЕСІЯ      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ІІІ СКЛИКАННЯ                                                                                          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43" w:hanging="0"/>
        <w:rPr>
          <w:rFonts w:ascii="Times New Roman" w:hAnsi="Times New Roman" w:cs="Times New Roman"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№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8  від  13.07.2017 року                                                                                                                                            с. Шевченкове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                 </w:t>
      </w:r>
      <w:r>
        <w:rPr>
          <w:rFonts w:cs="Century" w:ascii="Century" w:hAnsi="Century"/>
          <w:color w:val="0D0D0D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                  </w:t>
      </w:r>
    </w:p>
    <w:p>
      <w:pPr>
        <w:pStyle w:val="Style15"/>
        <w:ind w:left="0" w:hanging="0"/>
        <w:rPr>
          <w:color w:val="0D0D0D"/>
          <w:lang w:val="uk-UA"/>
        </w:rPr>
      </w:pPr>
      <w:r>
        <w:rPr>
          <w:color w:val="0D0D0D"/>
          <w:lang w:val="uk-UA"/>
        </w:rPr>
        <w:t xml:space="preserve">Про    затвердження   Статутів   загальноосвітніх                                                                                навчальних   закладів  Шевченківської  сільської                                                                                                         ради  Вітовського району  Миколаївської  області                                                                                                    у новій редакції  </w:t>
      </w:r>
    </w:p>
    <w:p>
      <w:pPr>
        <w:pStyle w:val="Style15"/>
        <w:ind w:left="0" w:hanging="0"/>
        <w:rPr>
          <w:rFonts w:eastAsia="Times New Roman"/>
          <w:color w:val="0D0D0D"/>
          <w:lang w:val="uk-UA"/>
        </w:rPr>
      </w:pPr>
      <w:r>
        <w:rPr>
          <w:rFonts w:eastAsia="Times New Roman"/>
          <w:color w:val="0D0D0D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Відповідно до ст.25 Закону  України «Про місцеве самоврядування в Україні», п.2 ч.5. ст.9 Закону України «Про загальну середню освіту», Закону України «Про добровільне об'єднання територіальних громад», рішення  Шевченківської   сільської  ради  від 13.07.2017 року  № 3 «Про   прийняття  із  спільної власності  територіальних  громад  сіл,  селищ  Вітовського  району  у  комунальну   власність  Шевченківської сільської  ради загальноосвітніх  навчальних  закладів  до  складу  їх  засновників»,  в зв’язку  із  зміною: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  <w:lang w:val="uk-UA"/>
        </w:rPr>
        <w:t>Власника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- рішення сільської  ради  № 3  від  13.07.2017 року «Про прийняття  із спільної власності територіальних громад сіл, селищ Вітовського району у  комунальну  власність  </w:t>
      </w:r>
      <w:r>
        <w:rPr>
          <w:rFonts w:cs="Times New Roman" w:ascii="Times New Roman" w:hAnsi="Times New Roman"/>
          <w:color w:val="0D0D0D"/>
          <w:lang w:val="uk-UA"/>
        </w:rPr>
        <w:t>Шевченківської сільської ради загальноосвітніх навчальних закладів до складу їх засновників»;</w:t>
      </w:r>
    </w:p>
    <w:p>
      <w:pPr>
        <w:pStyle w:val="Style16"/>
        <w:shd w:fill="FFFFFF" w:val="clear"/>
        <w:spacing w:before="0" w:after="135"/>
        <w:ind w:right="-143" w:hanging="0"/>
        <w:rPr>
          <w:color w:val="0D0D0D"/>
          <w:lang w:val="uk-UA"/>
        </w:rPr>
      </w:pPr>
      <w:r>
        <w:rPr>
          <w:color w:val="0D0D0D"/>
          <w:sz w:val="22"/>
          <w:szCs w:val="22"/>
          <w:u w:val="single"/>
          <w:lang w:val="uk-UA"/>
        </w:rPr>
        <w:t xml:space="preserve">Галузевого відділу </w:t>
      </w:r>
      <w:r>
        <w:rPr>
          <w:color w:val="0D0D0D"/>
          <w:sz w:val="22"/>
          <w:szCs w:val="22"/>
          <w:lang w:val="uk-UA"/>
        </w:rPr>
        <w:t xml:space="preserve"> –  рішення  сільської  ради  від  15.05.2017 року  № 11 «Про  створення  відділу  освіти,молоді та спорту Шевченківської сільської ради Вітовського району Миколаївської області</w:t>
      </w:r>
      <w:r>
        <w:rPr>
          <w:color w:val="0D0D0D"/>
          <w:sz w:val="20"/>
          <w:szCs w:val="20"/>
          <w:lang w:val="uk-UA"/>
        </w:rPr>
        <w:t>»;</w:t>
      </w:r>
      <w:r>
        <w:rPr>
          <w:color w:val="0D0D0D"/>
          <w:sz w:val="22"/>
          <w:szCs w:val="22"/>
          <w:lang w:val="uk-UA"/>
        </w:rPr>
        <w:t xml:space="preserve">       </w:t>
      </w:r>
      <w:r>
        <w:rPr>
          <w:color w:val="0D0D0D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135"/>
        <w:jc w:val="both"/>
        <w:rPr/>
      </w:pPr>
      <w:r>
        <w:rPr>
          <w:color w:val="0D0D0D"/>
          <w:sz w:val="22"/>
          <w:szCs w:val="22"/>
          <w:u w:val="single"/>
          <w:lang w:val="uk-UA"/>
        </w:rPr>
        <w:t xml:space="preserve">Ступеня </w:t>
      </w:r>
      <w:r>
        <w:rPr>
          <w:color w:val="0D0D0D"/>
          <w:sz w:val="22"/>
          <w:szCs w:val="22"/>
          <w:lang w:val="uk-UA"/>
        </w:rPr>
        <w:t>Мирнівського навчально - виховного комплексу - рішення сільської ради від 13.07.                    2017 року № 4 «Про реорганізацію шляхом зниження ступеня Мирнівського навчально-виховного комплексу «Загальноосвітня школа І-ІІІ ступенів – дошкільний  навчальний заклад» Шевченківської  сільської  ради  Вітовського  району  Миколаївської  області в Мирнівський навчально-виховний комлекс «Загальноосвітня школа І-ІІ ступенів – дошкільніий  навчальний заклад» Шевченківської сільської ради Вітовського району Миколаївської області»,                                сесія  сільської  ради</w:t>
      </w:r>
    </w:p>
    <w:p>
      <w:pPr>
        <w:pStyle w:val="Normal"/>
        <w:shd w:fill="FFFFFF" w:val="clear"/>
        <w:spacing w:before="0" w:after="135"/>
        <w:jc w:val="center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В И Р І Ш И Л А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35"/>
        <w:ind w:left="426" w:hanging="360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Затвердити  Статути  загальноосвітніх  навчальних  закладів Шевченківської сільської ради  Вітовського району  Миколаївської  області  у  новій  редакції  (додаються);  </w:t>
      </w:r>
    </w:p>
    <w:p>
      <w:pPr>
        <w:pStyle w:val="Normal"/>
        <w:shd w:fill="FFFFFF" w:val="clear"/>
        <w:spacing w:lineRule="auto" w:line="240" w:before="0" w:after="135"/>
        <w:ind w:left="426" w:hanging="426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D0D0D"/>
          <w:sz w:val="24"/>
          <w:szCs w:val="24"/>
        </w:rPr>
        <w:t>  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Комунального закладу «Мирнівський навчально-виховний комплекс «Загальноосвітня                                                                  школа І-ІІ  ступенів – дошкільніий  навчальний заклад» Шевченківської сільської ради Вітовського району Миколаївської області» ;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35"/>
        <w:ind w:left="426" w:hanging="426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D0D0D"/>
          <w:sz w:val="24"/>
          <w:szCs w:val="24"/>
        </w:rPr>
        <w:t>  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Комунального закладу «Шевченківська загальноосвітня  школа І-ІІІ  ступенів Шевченківської сільської ради Вітовського району Миколаївської області»;</w:t>
      </w:r>
    </w:p>
    <w:p>
      <w:pPr>
        <w:pStyle w:val="Normal"/>
        <w:shd w:fill="FFFFFF" w:val="clear"/>
        <w:spacing w:lineRule="auto" w:line="240" w:before="0" w:after="135"/>
        <w:ind w:left="426" w:hanging="426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D0D0D"/>
          <w:sz w:val="24"/>
          <w:szCs w:val="24"/>
        </w:rPr>
        <w:t>  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Комунального закладу «Лучівська  загальноосвітня  школа І-ІІІ  ступенів                         Шевченківської сільської ради Вітовського району Миколаївської області»;</w:t>
      </w:r>
    </w:p>
    <w:p>
      <w:pPr>
        <w:pStyle w:val="Normal"/>
        <w:shd w:fill="FFFFFF" w:val="clear"/>
        <w:spacing w:lineRule="auto" w:line="240" w:before="0" w:after="135"/>
        <w:ind w:left="426" w:hanging="426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D0D0D"/>
          <w:sz w:val="24"/>
          <w:szCs w:val="24"/>
        </w:rPr>
        <w:t>  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Комунального закладу «Новогригорівська   загальноосвітня  школа І-ІІ ступенів       Шевченківської сільської ради Вітовського району Миколаївської області»;</w:t>
      </w:r>
    </w:p>
    <w:p>
      <w:pPr>
        <w:pStyle w:val="Normal"/>
        <w:shd w:fill="FFFFFF" w:val="clear"/>
        <w:spacing w:lineRule="auto" w:line="240" w:before="0" w:after="135"/>
        <w:ind w:left="426" w:hanging="426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D0D0D"/>
          <w:sz w:val="24"/>
          <w:szCs w:val="24"/>
        </w:rPr>
        <w:t>  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Комунального закладу «Котляревська  загальноосвітня  школа І-ІІІ  ступенів     Шевченківської сільської ради Вітовського району Миколаївської області»;</w:t>
      </w:r>
    </w:p>
    <w:p>
      <w:pPr>
        <w:pStyle w:val="Normal"/>
        <w:shd w:fill="FFFFFF" w:val="clear"/>
        <w:spacing w:lineRule="auto" w:line="240" w:before="0" w:after="135"/>
        <w:ind w:left="426" w:hanging="426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D0D0D"/>
          <w:sz w:val="24"/>
          <w:szCs w:val="24"/>
        </w:rPr>
        <w:t>  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Комунального закладу «Зеленогайська  загальноосвітня школа І-ІІІ ступенів        Шевченківської сільської ради Вітовського району Миколаївської області»;</w:t>
      </w:r>
    </w:p>
    <w:p>
      <w:pPr>
        <w:pStyle w:val="Normal"/>
        <w:shd w:fill="FFFFFF" w:val="clear"/>
        <w:spacing w:lineRule="auto" w:line="240" w:before="0" w:after="135"/>
        <w:ind w:left="426" w:hanging="284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D0D0D"/>
          <w:sz w:val="24"/>
          <w:szCs w:val="24"/>
        </w:rPr>
        <w:t>  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Комунального закладу «Полігонівська  загальноосвітня  школа І-ІІІ  ступенів   Шевченківської сільської ради Вітовського району Миколаївської області»;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</w:r>
    </w:p>
    <w:p>
      <w:pPr>
        <w:pStyle w:val="Style15"/>
        <w:ind w:left="-284" w:right="708" w:hanging="425"/>
        <w:jc w:val="both"/>
        <w:rPr/>
      </w:pPr>
      <w:r>
        <w:rPr>
          <w:color w:val="0D0D0D"/>
          <w:lang w:val="uk-UA"/>
        </w:rPr>
        <w:t> </w:t>
      </w:r>
      <w:r>
        <w:rPr>
          <w:color w:val="0D0D0D"/>
          <w:lang w:val="uk-UA"/>
        </w:rPr>
        <w:t>2. Керівникам загальноосвітніх навчальних закладів   Шевченківської  сільської  ради           Вітовського  району   Миколаївської  області забезпечити державну реєстрацію   статутних документів закладів у новій  редакції  відповідно до вимог чинного законодавства України;</w:t>
      </w:r>
    </w:p>
    <w:p>
      <w:pPr>
        <w:pStyle w:val="Style15"/>
        <w:ind w:left="-426" w:right="708" w:hanging="283"/>
        <w:jc w:val="both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Style15"/>
        <w:ind w:left="-426" w:right="708" w:hanging="283"/>
        <w:jc w:val="both"/>
        <w:rPr/>
      </w:pPr>
      <w:r>
        <w:rPr>
          <w:rFonts w:eastAsia="Times New Roman"/>
          <w:color w:val="0D0D0D"/>
          <w:lang w:val="uk-UA"/>
        </w:rPr>
        <w:t xml:space="preserve"> </w:t>
      </w:r>
      <w:r>
        <w:rPr>
          <w:color w:val="0D0D0D"/>
          <w:lang w:val="uk-UA"/>
        </w:rPr>
        <w:t xml:space="preserve">3.  Контроль за  виконанням даного  рішенням покласти на заступника сільського  голови      </w:t>
      </w:r>
    </w:p>
    <w:p>
      <w:pPr>
        <w:pStyle w:val="Style15"/>
        <w:ind w:left="-284" w:right="708" w:hanging="283"/>
        <w:jc w:val="both"/>
        <w:rPr>
          <w:color w:val="0D0D0D"/>
          <w:lang w:val="uk-UA"/>
        </w:rPr>
      </w:pPr>
      <w:r>
        <w:rPr>
          <w:rFonts w:eastAsia="Times New Roman"/>
          <w:color w:val="0D0D0D"/>
          <w:lang w:val="uk-UA"/>
        </w:rPr>
        <w:t xml:space="preserve">    </w:t>
      </w:r>
      <w:r>
        <w:rPr>
          <w:color w:val="0D0D0D"/>
          <w:lang w:val="uk-UA"/>
        </w:rPr>
        <w:t xml:space="preserve">з  питань  діяльності  виконавчого  органу ради  Савчук В.П. та </w:t>
      </w:r>
      <w:r>
        <w:rPr>
          <w:lang w:val="uk-UA"/>
        </w:rPr>
        <w:t>на постійну комісію    сільської ради з питань молоді, освіти, культури, фізичного виховання, охорони здоров’я  та  соціальної  політики.</w:t>
      </w:r>
    </w:p>
    <w:p>
      <w:pPr>
        <w:pStyle w:val="Style15"/>
        <w:ind w:left="-426" w:right="708" w:hanging="283"/>
        <w:jc w:val="both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Style15"/>
        <w:ind w:left="-426" w:right="708" w:hanging="283"/>
        <w:jc w:val="both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Style15"/>
        <w:ind w:left="-426" w:right="708" w:hanging="283"/>
        <w:jc w:val="both"/>
        <w:rPr>
          <w:color w:val="0D0D0D"/>
          <w:sz w:val="16"/>
          <w:szCs w:val="16"/>
          <w:lang w:val="uk-UA"/>
        </w:rPr>
      </w:pPr>
      <w:r>
        <w:rPr>
          <w:color w:val="0D0D0D"/>
          <w:sz w:val="16"/>
          <w:szCs w:val="16"/>
          <w:lang w:val="uk-UA"/>
        </w:rPr>
      </w:r>
    </w:p>
    <w:p>
      <w:pPr>
        <w:pStyle w:val="Style15"/>
        <w:ind w:left="-426" w:right="708" w:hanging="283"/>
        <w:jc w:val="both"/>
        <w:rPr>
          <w:color w:val="0D0D0D"/>
          <w:sz w:val="16"/>
          <w:szCs w:val="16"/>
          <w:lang w:val="uk-UA"/>
        </w:rPr>
      </w:pPr>
      <w:r>
        <w:rPr>
          <w:color w:val="0D0D0D"/>
          <w:sz w:val="16"/>
          <w:szCs w:val="16"/>
          <w:lang w:val="uk-UA"/>
        </w:rPr>
      </w:r>
    </w:p>
    <w:p>
      <w:pPr>
        <w:pStyle w:val="Style15"/>
        <w:ind w:left="-426" w:right="708" w:hanging="283"/>
        <w:jc w:val="center"/>
        <w:rPr/>
      </w:pPr>
      <w:r>
        <w:rPr>
          <w:color w:val="0D0D0D"/>
          <w:lang w:val="uk-UA"/>
        </w:rPr>
        <w:t xml:space="preserve">Сільський  голова                 </w:t>
      </w:r>
      <w:r>
        <w:rPr>
          <w:b/>
          <w:color w:val="0D0D0D"/>
          <w:lang w:val="uk-UA"/>
        </w:rPr>
        <w:t xml:space="preserve">                              </w:t>
      </w:r>
      <w:r>
        <w:rPr>
          <w:color w:val="0D0D0D"/>
          <w:lang w:val="uk-UA"/>
        </w:rPr>
        <w:t>Т.П. Шакун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766" w:hanging="0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050" w:hanging="0"/>
      <w:outlineLvl w:val="2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basedOn w:val="Style11"/>
    <w:qFormat/>
    <w:rPr>
      <w:rFonts w:eastAsia="Times New Roman" w:cs="Times New Roman"/>
      <w:szCs w:val="20"/>
    </w:rPr>
  </w:style>
  <w:style w:type="character" w:styleId="2">
    <w:name w:val="Заголовок 2 Знак"/>
    <w:basedOn w:val="Style11"/>
    <w:qFormat/>
    <w:rPr>
      <w:rFonts w:eastAsia="Times New Roman" w:cs="Times New Roman"/>
      <w:szCs w:val="20"/>
    </w:rPr>
  </w:style>
  <w:style w:type="character" w:styleId="3">
    <w:name w:val="Заголовок 3 Знак"/>
    <w:basedOn w:val="Style11"/>
    <w:qFormat/>
    <w:rPr>
      <w:rFonts w:eastAsia="Times New Roman" w:cs="Times New Roman"/>
      <w:szCs w:val="20"/>
    </w:rPr>
  </w:style>
  <w:style w:type="character" w:styleId="Style13">
    <w:name w:val="Основной текст Знак"/>
    <w:basedOn w:val="Style11"/>
    <w:qFormat/>
    <w:rPr>
      <w:rFonts w:eastAsia="Times New Roman" w:cs="Times New Roman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625" w:hanging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54:00Z</dcterms:created>
  <dc:creator>sekretary</dc:creator>
  <dc:description/>
  <cp:keywords/>
  <dc:language>en-US</dc:language>
  <cp:lastModifiedBy>sekretary</cp:lastModifiedBy>
  <cp:lastPrinted>2017-10-20T14:38:00Z</cp:lastPrinted>
  <dcterms:modified xsi:type="dcterms:W3CDTF">2019-06-10T11:52:00Z</dcterms:modified>
  <cp:revision>80</cp:revision>
  <dc:subject/>
  <dc:title/>
</cp:coreProperties>
</file>