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622453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ПРОЄКТ </w:t>
      </w:r>
      <w:r>
        <w:rPr>
          <w:sz w:val="28"/>
          <w:szCs w:val="28"/>
          <w:lang w:val="uk-UA"/>
        </w:rPr>
        <w:t xml:space="preserve">  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08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9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меншити     видатки   по  загальному   фонду   сільського  бюджету  на   суму   204 500 грн.  по  головному    розпоряднику   бюджетних   коштів - відділу  освіти 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більшити   видаткову  частину    спеціального  фонду    сільського  бюджету  на   суму   204 500 грн. по   головному  розпоряднику  бюджетних   коштів   -  відділу  освіти,  молоді  та   спорту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10-06T13:10:00Z</dcterms:modified>
  <cp:revision>237</cp:revision>
  <dc:subject/>
  <dc:title/>
</cp:coreProperties>
</file>