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4.5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523847" r:id="rId2"/>
        </w:object>
      </w:r>
      <w:r>
        <w:rPr>
          <w:bCs/>
          <w:sz w:val="28"/>
          <w:szCs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ОВСЬКОГО  РАЙОНУ      МИКОЛАЇВСЬКОЇ  ОБЛАСТІ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color w:val="FF0000"/>
          <w:sz w:val="28"/>
          <w:szCs w:val="28"/>
          <w:lang w:val="uk-UA"/>
        </w:rPr>
        <w:t xml:space="preserve">ПРОЄКТ </w:t>
      </w:r>
      <w:r>
        <w:rPr>
          <w:sz w:val="28"/>
          <w:szCs w:val="28"/>
          <w:lang w:val="uk-UA"/>
        </w:rPr>
        <w:t xml:space="preserve">         ВИСНОВОК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ої комісії з питань планування , фінансів, бюджету та соціально-економічного розвитку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 08.10.2020 року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№ 9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 Про внесення змін до  сільського 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юджету   на 2020 рік»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ідповідно до  статті 47 Закону України « Про місцеве самоврядування Україні», Бюджетного кодексу України, ,  пп.4п.3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сесії сільської ради від 17.12.2019р. № 4  «Про сільський  бюджет на 2020 рік», інформації економіста сільської ради В.І.Радченко щодо  необхідності  внесення змін до сільського    бюджету ,   комі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зяти до відома інформацію економіста Шевченківської сільської ради     Радченко В.І. щодо необхідності  внесення змі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 Внести  зміни  у   видаткову   частину    сільського  бюджету  на  2020 рі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Зменшити     видатки   по  загальному   фонду   сільського  бюджету  на   суму   204 500 грн.  по  головному    розпоряднику   бюджетних   коштів - відділу  освіти   молоді  та   спор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більшити   видаткову  частину    спеціального  фонду    сільського  бюджету  на   суму   204 500 грн. по   головному  розпоряднику  бюджетних   коштів   -  відділу  освіти,  молоді  та   спорту.</w:t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3.Контроль  за виконанням даного рішення покласти на постійну комісію сільської ради  з питань планування  , фінансів, бюджету та соціально-економічного розвитку.                                                                                  </w:t>
      </w:r>
    </w:p>
    <w:p>
      <w:pPr>
        <w:pStyle w:val="Style14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Голова комісії        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20-08-18T15:50:00Z</cp:lastPrinted>
  <dcterms:modified xsi:type="dcterms:W3CDTF">2020-10-06T13:10:00Z</dcterms:modified>
  <cp:revision>237</cp:revision>
  <dc:subject/>
  <dc:title/>
</cp:coreProperties>
</file>