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99182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ХХ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   СЕСІЯ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</w:t>
      </w:r>
    </w:p>
    <w:p>
      <w:pPr>
        <w:pStyle w:val="Normal"/>
        <w:tabs>
          <w:tab w:val="clear" w:pos="708"/>
          <w:tab w:val="left" w:pos="4365" w:leader="none"/>
        </w:tabs>
        <w:ind w:left="360" w:right="720" w:hanging="0"/>
        <w:rPr/>
      </w:pPr>
      <w:r>
        <w:rPr>
          <w:sz w:val="28"/>
          <w:lang w:val="uk-UA"/>
        </w:rPr>
        <w:tab/>
        <w:t>Проект 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5   від 03.07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І квартал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І квартал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І квартал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І квартал  2020 року  по  доходній  частині в сумі  16 336 023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5 998 569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337 454 тис.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І квартал  2020 року  у  сумі  16 258 606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-  15 847 778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410 828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Підсумки виконання бюджету  за І квартал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655585" r:id="rId4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ХХ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 СЕСІЯ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</w:t>
      </w:r>
    </w:p>
    <w:p>
      <w:pPr>
        <w:pStyle w:val="Normal"/>
        <w:tabs>
          <w:tab w:val="clear" w:pos="708"/>
          <w:tab w:val="left" w:pos="4365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3   від 23.05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І квартал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І квартал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І квартал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І квартал  2020 року  по  доходній  частині в сумі  16 336 023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5 998 569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337 454 тис.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І квартал  2020 року  у  сумі  16 258 606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-  15 847 778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410 828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4. Підсумки виконання бюджету  за І квартал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Нижний колонтитул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Admin</cp:lastModifiedBy>
  <cp:lastPrinted>2020-06-30T15:18:00Z</cp:lastPrinted>
  <dcterms:modified xsi:type="dcterms:W3CDTF">2020-06-30T12:18:00Z</dcterms:modified>
  <cp:revision>426</cp:revision>
  <dc:subject/>
  <dc:title>                                                У К Р А Ї Н А</dc:title>
</cp:coreProperties>
</file>