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тан  виконання сільського бюдже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вченківської сіль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ходи  сільського бюджету   Шевченківської  сільської ради  за  2017 рік   становить 67 600,815 тис.грн. або 108,7% до планових показників   з урахуванням   офіційних  трансфертів  на  звітний  рік , в  тому   числі  п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загальному фонду    63 525,336 тис.грн., або  110,3%  до уточнених  планових  показників  (57 616,044тис.грн.) і спеціального фонду –4 075,479 тис.грн.,88,6%  до уточнених планових призначень (4602,262тис.грн)</w:t>
      </w:r>
    </w:p>
    <w:p>
      <w:pPr>
        <w:pStyle w:val="Normal"/>
        <w:rPr/>
      </w:pPr>
      <w:r>
        <w:rPr>
          <w:sz w:val="24"/>
          <w:szCs w:val="24"/>
        </w:rPr>
        <w:t>Без  урахування   офіційних  трансфертів   доходна   частина   бюджету   Шевченківської  сільської ради   за  2017 рік  складає  29 579,170тис.грн. , або 131,1%  до  уточнених планових показників на  звітний  рік,в тому  числі  : -   по  загальному   фонду  28 507,319тис.грн.,що складає  132,8%  до планових показників(21461,764тис.грн.;</w:t>
      </w:r>
    </w:p>
    <w:p>
      <w:pPr>
        <w:pStyle w:val="Normal"/>
        <w:rPr/>
      </w:pPr>
      <w:r>
        <w:rPr>
          <w:sz w:val="24"/>
          <w:szCs w:val="24"/>
        </w:rPr>
        <w:t>- по спеціальному фонду  1 071,851 тис.грн., що складає 98,2% до планових призначень звітного року.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податках і зборах загального фонду ( податкові надходження) план  за   2017рік виконано на  128,0 %  і  становить   26 950,308 тис.грн. при планових показниках –21 050,964 тис.грн..                                      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еревиконання планових показників звітного періоду  забезпечено за раху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атку  на доходи фізичних осіб  (КБКД 1101000) і становить 16 688,142 тис.грн, або 124,9%  до плану  13 358,400тис.грн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акцизного  податку   на   суму   1 844,166 тис.грн.,що становить 201,9 % до планових показників 913,300тис.грн.;</w:t>
      </w:r>
    </w:p>
    <w:p>
      <w:pPr>
        <w:pStyle w:val="Normal"/>
        <w:rPr/>
      </w:pPr>
      <w:r>
        <w:rPr>
          <w:sz w:val="24"/>
          <w:szCs w:val="24"/>
        </w:rPr>
        <w:t>- податок  на  нерухоме  майно  відмінне від  земельної ділянки в сумі   160,823 тис.грн. , або 100,9% до плану (142,490тис.грн.) за  звітний  рік ;</w:t>
      </w:r>
    </w:p>
    <w:p>
      <w:pPr>
        <w:pStyle w:val="Normal"/>
        <w:rPr/>
      </w:pPr>
      <w:r>
        <w:rPr>
          <w:sz w:val="24"/>
          <w:szCs w:val="24"/>
        </w:rPr>
        <w:t>- плата  за  землю 3 996,930 тис.грн. , або 111,7%  до річного  плану 3 579,274 тис.грн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єдиний   податок  на   суму 3 931,384 тис.грн.  що становить 128,7%  до плану   звітного року 3 053,700 тис.грн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податкові  надходження виконано на 118,1% і  склали 485,160 тис.грн., до планових показників   звітного року 410,800 тис.грн..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Офіційні  трансферти  надійшли   в   сумі 36 089,869 тис.грн. , або 99,8% до річних  призначень.</w:t>
      </w: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>Видатки сільського бюджету за  2017рік  здійснено  на загальну суму  56 880,124 тис.грн., в тому числі 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гальному фонду    48 908,997  тис.грн., або </w:t>
      </w:r>
      <w:r>
        <w:rPr>
          <w:color w:val="000000"/>
          <w:sz w:val="24"/>
          <w:szCs w:val="24"/>
        </w:rPr>
        <w:t>на 88,6 % до планових</w:t>
      </w:r>
      <w:r>
        <w:rPr>
          <w:sz w:val="24"/>
          <w:szCs w:val="24"/>
        </w:rPr>
        <w:t xml:space="preserve"> показників(55225,560 тис.грн) , затверджених розписом на звітний період з урахуванням змін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спеціальному фонду  на суму  7 971,127 тис.грн., або 85,3% до кошторисних призначень на рік з урахуванням змін( 9345,801тис.грн.).</w:t>
      </w:r>
    </w:p>
    <w:p>
      <w:pPr>
        <w:pStyle w:val="Normal"/>
        <w:rPr/>
      </w:pPr>
      <w:r>
        <w:rPr>
          <w:sz w:val="24"/>
          <w:szCs w:val="24"/>
        </w:rPr>
        <w:t>В структурі видатків загального фонду  48 908,997тис.грн. питому    вагу 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6,0% (  17 608,758 тис.грн.)  становить заробітна плата з нарахуваннями;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3,9%  ( 1 943,368тис.грн.) становлять  розрахунки  за спожиті комунальні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слуги 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7,0% (3 416,582 тис.грн.)  придбання предметів  споживання, та послуг, з них :  31,9% продукти харчування(1 090,104 тис.грн.)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0,2%  соціальне  забезпечення 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52,9%  (25 860,886 тис.грн.)  трансферти  до бюджету  районного бюджету   Вітовського  району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атки  сільського бюджету  за  2017 рік  проведено на   суму  7 971,128 тис.грн., або на  85,3% до уточнених планових  показників  на  2017 рік (9 345,801 тис.грн.), з них 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шти  направлені  на  бюджет  розвитку   в   сумі  7 076,608 тис.грн.  і  становить 85,9%  до планових  призначень ( 8 238,022 тис.грн.).</w:t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Економіст </w:t>
        <w:tab/>
        <w:t>В.І.Рад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 CYR"/>
        </w:rPr>
        <w:t xml:space="preserve">     </w:t>
      </w:r>
      <w:r>
        <w:rPr>
          <w:b/>
        </w:rPr>
        <w:t>Освіта 92,102тис.грн.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Дошкільна освіта 35,109тис.грн</w:t>
      </w:r>
      <w:r>
        <w:rPr/>
        <w:t>.</w:t>
      </w:r>
    </w:p>
    <w:p>
      <w:pPr>
        <w:pStyle w:val="Normal"/>
        <w:rPr/>
      </w:pPr>
      <w:r>
        <w:rPr>
          <w:rFonts w:eastAsia="Times New Roman CYR"/>
          <w:color w:val="000000"/>
        </w:rPr>
        <w:t xml:space="preserve"> </w:t>
      </w:r>
      <w:r>
        <w:rPr/>
        <w:t>Збільшення лімітів по газу для ДНЗ с.Зелений гай для приготування їжі (2040м3);</w:t>
      </w:r>
    </w:p>
    <w:p>
      <w:pPr>
        <w:pStyle w:val="Normal"/>
        <w:rPr/>
      </w:pPr>
      <w:r>
        <w:rPr/>
        <w:t xml:space="preserve">Придбання 52 комплекти постільної білизни для  ясельної групи  Котляревського ДНЗ-15,120тис.грн.;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Централізоване  ведення  бухгалтерського обліку 57,000тис.грн.</w:t>
      </w:r>
    </w:p>
    <w:p>
      <w:pPr>
        <w:pStyle w:val="Normal"/>
        <w:rPr/>
      </w:pPr>
      <w:r>
        <w:rPr/>
        <w:t>Придбання трьох комп'ютерів у зборі на суму 39,000тис.грн.</w:t>
      </w:r>
    </w:p>
    <w:p>
      <w:pPr>
        <w:pStyle w:val="Normal"/>
        <w:rPr>
          <w:color w:val="000000"/>
        </w:rPr>
      </w:pPr>
      <w:r>
        <w:rPr>
          <w:color w:val="000000"/>
        </w:rPr>
        <w:t>Придбання  троьх принтерів та одного  багатофункціонального пристрою (принтер- ксерокс- сканер)-18,000тис.гр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eastAsia="Times New Roman CYR"/>
        </w:rPr>
        <w:t xml:space="preserve">                </w:t>
      </w:r>
      <w:r>
        <w:rPr>
          <w:b/>
        </w:rPr>
        <w:t>Благоустрій міст, сіл і селищ</w:t>
      </w:r>
      <w:r>
        <w:rPr/>
        <w:t xml:space="preserve"> "   на загальну суму 372,898тис.грн.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-    Капітальний ремонт дороги по вул. Поперечна  в с.Шевченкове Жовтневого району Миколаївської області»184,945тис.грн.;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 xml:space="preserve">- Капітальний ремонт дороги по вулицях Молодіжна,Степова в с.Новогригорівка Шевченківської сільської ради  Жовтневого району Миколаївської області»  -184,953тис.грн.   </w:t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ридбання  залізо - бетонної кришки для дренажної насосної станції с.Шевченкове-3,000тис.грн.</w:t>
      </w:r>
    </w:p>
    <w:p>
      <w:pPr>
        <w:pStyle w:val="Normal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 xml:space="preserve">-   Придбання гідроциліндру для сміттєвої машини Лучівському ЖКП -2,675тис.грн. </w:t>
      </w:r>
    </w:p>
    <w:p>
      <w:pPr>
        <w:pStyle w:val="Normal"/>
        <w:numPr>
          <w:ilvl w:val="0"/>
          <w:numId w:val="1"/>
        </w:numPr>
        <w:rPr/>
      </w:pPr>
      <w:r>
        <w:rPr/>
        <w:t>Співфінансування придбання дитячого ігрового майданчика для с.Котляреве Шевченківської сільської ради -47,300тис.гр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тки на утримання соціально-культурної сфери за І півріччя 2017 року  проведено  на суму 572,281тис.грн., що становить  67,5% від запланованих  обсягів  видатків(847,740тис.грн.)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 xml:space="preserve">По дошкільних закладах освіти  виконано    22,759  тис.діто-днів ; </w:t>
      </w:r>
    </w:p>
    <w:p>
      <w:pPr>
        <w:pStyle w:val="Normal"/>
        <w:rPr/>
      </w:pPr>
      <w:r>
        <w:rPr/>
        <w:t xml:space="preserve">- вартість харчування   становить 27,97 грн.. ,при уточненому плані 30,84 грн.  в тому числі  : - за рахунок  коштів  загального фонду - 14,35грн.; </w:t>
      </w:r>
    </w:p>
    <w:p>
      <w:pPr>
        <w:pStyle w:val="Normal"/>
        <w:rPr>
          <w:sz w:val="18"/>
          <w:szCs w:val="18"/>
        </w:rPr>
      </w:pPr>
      <w:r>
        <w:rPr>
          <w:rFonts w:eastAsia="Times New Roman CYR"/>
        </w:rPr>
        <w:t xml:space="preserve"> </w:t>
      </w:r>
      <w:r>
        <w:rPr/>
        <w:t>-  за рахунок  коштів   спеціального фонду  - 13,62грн</w:t>
      </w:r>
      <w:r>
        <w:rPr>
          <w:sz w:val="18"/>
          <w:szCs w:val="18"/>
        </w:rPr>
        <w:t xml:space="preserve">.(батьківська плата).  </w:t>
      </w:r>
    </w:p>
    <w:p>
      <w:pPr>
        <w:pStyle w:val="Normal"/>
        <w:rPr>
          <w:b/>
          <w:b/>
        </w:rPr>
      </w:pPr>
      <w:r>
        <w:rPr>
          <w:b/>
        </w:rPr>
        <w:t>за рахунок перевиконання доходної частини бюджету  за І півріччя збільшено планові показники  видаткової частини бюджету на 1 811,200тис.гр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Додаткової дотації (2604,000тис.грн.) в повному об’ємі передано до бюджету Вітовського</w:t>
      </w:r>
      <w:r>
        <w:rPr/>
        <w:t xml:space="preserve">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ти резервного фонду в бюджеті на 2017рік не плану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Кредиторська  заборгованість</w:t>
      </w:r>
      <w:r>
        <w:rPr>
          <w:b/>
        </w:rPr>
        <w:t xml:space="preserve"> </w:t>
      </w:r>
      <w:r>
        <w:rPr/>
        <w:t>станом на 01.07.2017р. за загальним фондом (по видаткам) відсутня .</w:t>
      </w:r>
    </w:p>
    <w:p>
      <w:pPr>
        <w:pStyle w:val="Normal"/>
        <w:rPr/>
      </w:pPr>
      <w:r>
        <w:rPr/>
        <w:t>Спеціальний фонд  (по доходам)</w:t>
      </w:r>
    </w:p>
    <w:p>
      <w:pPr>
        <w:pStyle w:val="Normal"/>
        <w:rPr/>
      </w:pPr>
      <w:r>
        <w:rPr>
          <w:b/>
        </w:rPr>
        <w:t xml:space="preserve">КПКВКМБ 0111010 </w:t>
      </w:r>
      <w:r>
        <w:rPr/>
        <w:t>« Дошкільна освіта» - 9,138тис.грн.- кредиторська заборгованість по батьківській платі , переплата у зв’язку з хворобою дітей.</w:t>
      </w:r>
    </w:p>
    <w:p>
      <w:pPr>
        <w:pStyle w:val="Normal"/>
        <w:rPr/>
      </w:pPr>
      <w:r>
        <w:rPr>
          <w:b/>
          <w:u w:val="single"/>
        </w:rPr>
        <w:t>Дебіторська заборгованість</w:t>
      </w:r>
      <w:r>
        <w:rPr/>
        <w:t xml:space="preserve">  станом на 01.07.2017 року </w:t>
      </w:r>
    </w:p>
    <w:p>
      <w:pPr>
        <w:pStyle w:val="Normal"/>
        <w:rPr/>
      </w:pPr>
      <w:r>
        <w:rPr/>
        <w:t>Загальний фонд (по видаткам) – 3,405тис.грн., з неї прострочена 0,000тис.грн.:</w:t>
      </w:r>
    </w:p>
    <w:p>
      <w:pPr>
        <w:pStyle w:val="Normal"/>
        <w:rPr/>
      </w:pPr>
      <w:r>
        <w:rPr>
          <w:b/>
        </w:rPr>
        <w:t xml:space="preserve">КПКВКМБ 0110170 </w:t>
      </w:r>
      <w:r>
        <w:rPr/>
        <w:t>« Організаційне, інформаційно-аналітичне та  матеріально-технічне забезпечення діяльності обласної ради, районної, районної ради у місті ради(у разі її створення), міської, селищної, сільської ради» -2,246тис.грн.- підписка на періодичні видання ( на рік);</w:t>
      </w:r>
    </w:p>
    <w:p>
      <w:pPr>
        <w:pStyle w:val="Normal"/>
        <w:rPr/>
      </w:pPr>
      <w:r>
        <w:rPr>
          <w:b/>
          <w:i/>
        </w:rPr>
        <w:t xml:space="preserve">КПКВКМБ 0111190 </w:t>
      </w:r>
      <w:r>
        <w:rPr>
          <w:i/>
        </w:rPr>
        <w:t>«Централізоване ведення  бухгалтерського обліку» -</w:t>
      </w:r>
      <w:r>
        <w:rPr/>
        <w:t xml:space="preserve">                               1 ,159тис.грн.- підписка на періодичні видання (на рік).</w:t>
      </w:r>
    </w:p>
    <w:p>
      <w:pPr>
        <w:pStyle w:val="Normal"/>
        <w:rPr/>
      </w:pPr>
      <w:r>
        <w:rPr/>
        <w:tab/>
        <w:t xml:space="preserve">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>
          <w:b/>
          <w:color w:val="000000"/>
          <w:u w:val="single"/>
        </w:rPr>
        <w:t>Спеціальний фонд</w:t>
      </w:r>
    </w:p>
    <w:p>
      <w:pPr>
        <w:pStyle w:val="Normal"/>
        <w:ind w:right="-142" w:hanging="0"/>
        <w:rPr/>
      </w:pPr>
      <w:r>
        <w:rPr/>
        <w:t>Видаткова частина по спеціальному фонду  бюджету  виконана  в сумі 418,412тис.грн., або на 57,9%до планових показників звітного періоду та 40,0% до кошторисних призначень на рік з урахуванням змін ( план 1046,767 тис. грн.)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За рахунок коштів, отриманих як плата за послуги, що надаються бюджетними установами, проведено видатки по закладах освіти в сумі 305,177тис.грн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 xml:space="preserve">За рахунок інших джерел власних надходжень (благодійні внесків - отримання предметів,матеріалів в натуральній формі),проведено видатки на суму 25,224тис.грн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Сільський голова</w:t>
      </w:r>
      <w:r>
        <w:rPr/>
        <w:t xml:space="preserve">                                          Т.П.Шакунова                                 </w:t>
      </w:r>
      <w:r>
        <w:rPr>
          <w:sz w:val="24"/>
          <w:szCs w:val="24"/>
        </w:rPr>
        <w:t>виконавець: 68-4298 Радченко</w:t>
      </w:r>
    </w:p>
    <w:sectPr>
      <w:type w:val="nextPage"/>
      <w:pgSz w:w="11906" w:h="16838"/>
      <w:pgMar w:left="1701" w:right="2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 CYR" w:hAnsi="Times New Roman CYR" w:cs="Times New Roman CYR" w:hint="default"/>
        <w:b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eastAsia="Times New Roman" w:cs="Times New Roman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9:00Z</dcterms:created>
  <dc:creator>Admin</dc:creator>
  <dc:description/>
  <cp:keywords/>
  <dc:language>en-US</dc:language>
  <cp:lastModifiedBy>Admin</cp:lastModifiedBy>
  <cp:lastPrinted>2018-01-18T18:44:00Z</cp:lastPrinted>
  <dcterms:modified xsi:type="dcterms:W3CDTF">2018-01-18T15:53:00Z</dcterms:modified>
  <cp:revision>97</cp:revision>
  <dc:subject/>
  <dc:title/>
</cp:coreProperties>
</file>