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6789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ind w:right="-146" w:hanging="0"/>
        <w:jc w:val="center"/>
        <w:rPr>
          <w:b/>
          <w:b/>
          <w:color w:val="000000"/>
          <w:lang w:val="uk-UA"/>
        </w:rPr>
      </w:pPr>
      <w:r>
        <w:rPr>
          <w:color w:val="000000"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9498" w:leader="none"/>
        </w:tabs>
        <w:ind w:right="-14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8  ЧЕРГОВА  СЕСІЯ  8  СКЛИКАННЯ</w:t>
      </w:r>
    </w:p>
    <w:p>
      <w:pPr>
        <w:pStyle w:val="Normal"/>
        <w:tabs>
          <w:tab w:val="clear" w:pos="708"/>
          <w:tab w:val="left" w:pos="9498" w:leader="none"/>
        </w:tabs>
        <w:ind w:left="567" w:right="-14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 14 липня  2021  року                    №  1                                 с. Шевченкове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Шевченківської сільської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1 півріччя 2021 рок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начальника фінансового відділу Жеребило Н. про виконання сільського бюджету за  1 півріччя 2021 року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1 півріччя 2021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територіальної громади  за  1 півріччя 2021  року  по  доходній  частині в сумі  72 108 799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70 105 717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2 003 082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територіальної громади  по видатковій частині  за  1 півріччя 2021 року  у  сумі  69 280 787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66 820 860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2 459 927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ind w:left="0" w:right="1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Администратор</cp:lastModifiedBy>
  <cp:lastPrinted>2021-07-23T10:58:00Z</cp:lastPrinted>
  <dcterms:modified xsi:type="dcterms:W3CDTF">2021-07-23T08:01:00Z</dcterms:modified>
  <cp:revision>475</cp:revision>
  <dc:subject/>
  <dc:title>                                                У К Р А Ї Н А</dc:title>
</cp:coreProperties>
</file>