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до рішення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2  від 10.05.2018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8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більшити   доходну   частину   загального фонду  сільського бюджету   Шевченківської   сільської ради  на    суму  </w:t>
      </w:r>
      <w:r>
        <w:rPr>
          <w:b/>
          <w:sz w:val="28"/>
          <w:szCs w:val="28"/>
          <w:lang w:val="uk-UA"/>
        </w:rPr>
        <w:t>99,512 тис.грн</w:t>
      </w:r>
      <w:r>
        <w:rPr>
          <w:sz w:val="28"/>
          <w:szCs w:val="28"/>
          <w:lang w:val="uk-UA"/>
        </w:rPr>
        <w:t xml:space="preserve">. по  </w:t>
      </w:r>
      <w:r>
        <w:rPr>
          <w:b/>
          <w:sz w:val="28"/>
          <w:szCs w:val="28"/>
          <w:lang w:val="uk-UA"/>
        </w:rPr>
        <w:t xml:space="preserve">КБКД 41051100 </w:t>
      </w:r>
      <w:r>
        <w:rPr>
          <w:sz w:val="28"/>
          <w:szCs w:val="28"/>
          <w:lang w:val="uk-UA"/>
        </w:rPr>
        <w:t>«Субвенція з місцевого бюджету  за  рахунок   залишку   коштів   освітньої  субвенції  , що  утворився на  початок    бюджетного періоду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2.Збільшити   планові показники  видаткової частини  заг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5 673,139тис.грн.</w:t>
      </w:r>
      <w:r>
        <w:rPr>
          <w:bCs/>
          <w:sz w:val="28"/>
          <w:szCs w:val="28"/>
          <w:lang w:val="uk-UA"/>
        </w:rPr>
        <w:t xml:space="preserve">, по головним  розпорядникам коштів сільського бюджету 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2.2.1.Сільській раді                                                           - на  суму 5 345,530 тис.грн.,в  тому   числі  видатки  розвитку 80,965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01150 </w:t>
      </w:r>
      <w:r>
        <w:rPr>
          <w:bCs/>
          <w:color w:val="000000"/>
          <w:sz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збільшити   на  суму 31,079 тис.грн.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111 « Заробітна  плата» на   суму 14,892 тис.грн. (0,5 шт.од. тракториста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120 « Нарахування  на  оплату   праці»   на   суму 3,276 тис.грн.(22%*14,872 тис.грн.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210 </w:t>
      </w:r>
      <w:r>
        <w:rPr>
          <w:bCs/>
          <w:color w:val="000000"/>
          <w:sz w:val="28"/>
          <w:lang w:val="uk-UA"/>
        </w:rPr>
        <w:t>«Предмети,  матеріали  обладнання  та   інвентар»   на  суму 0,999 тис.грн.- придбання модему  в  замін непридатному для  роботи  в Мирнівській  адмінбудівлі;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2240 « Оплата  послуг (крім   комунальних)»  на   суму 69,957 тис.грн.                           - ремонт  пожежної  сигналізації в  адмінбудівлі  с.Шевченкове- 3,022тис.грн;                       - обслуговування   пожежної сигналізації  8,890 тис.грн.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1010 </w:t>
      </w:r>
      <w:r>
        <w:rPr>
          <w:bCs/>
          <w:color w:val="000000"/>
          <w:sz w:val="28"/>
          <w:lang w:val="uk-UA"/>
        </w:rPr>
        <w:t>«Надання   дошкільної   освіти»  збільшити на   суму 17,730 тис.грн.: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КЕКВ 2210 </w:t>
      </w:r>
      <w:r>
        <w:rPr>
          <w:bCs/>
          <w:color w:val="000000"/>
          <w:sz w:val="28"/>
          <w:lang w:val="uk-UA"/>
        </w:rPr>
        <w:t>«Предмети,  матеріали  обладнання  та   інвентар» збільшити   на  суму 24,630 тис.грн.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i/>
          <w:sz w:val="28"/>
          <w:szCs w:val="28"/>
          <w:u w:val="single"/>
          <w:lang w:val="uk-UA"/>
        </w:rPr>
        <w:t>збільшити на   суму 24,630 тис.грн.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придбання   дитячих столів  для ДНЗ с.Новогригорівка7,200 тис.грн.  (6шт.*1,2тис.грн);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придбання  пилесосу для  Зорянського ДНЗ    " Зірочка" на   суму 2,430тис.грн.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придбання  матеріалів  для  вигрібної ями в  ДНЗ с.Новогригорівка  (чотири   бетонні   кільця,  залізо-тетонна   кришка, люк) 15,000тис.грн. ;</w:t>
      </w:r>
    </w:p>
    <w:p>
      <w:pPr>
        <w:pStyle w:val="Normal"/>
        <w:ind w:left="48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color w:val="000000"/>
          <w:sz w:val="28"/>
          <w:u w:val="single"/>
          <w:lang w:val="uk-UA"/>
        </w:rPr>
        <w:t>зменшити  видатки на   суму 6,900 тис.грн</w:t>
      </w:r>
      <w:r>
        <w:rPr>
          <w:bCs/>
          <w:color w:val="000000"/>
          <w:sz w:val="28"/>
          <w:lang w:val="uk-UA"/>
        </w:rPr>
        <w:t xml:space="preserve">.  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 планували для  ремонту оргтехніки для ДНЗ с.Шевченкове на   суму 6,900тис.грн.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1100 </w:t>
      </w:r>
      <w:r>
        <w:rPr>
          <w:bCs/>
          <w:color w:val="000000"/>
          <w:sz w:val="28"/>
          <w:lang w:val="uk-UA"/>
        </w:rPr>
        <w:t>«Надання спеціальної освіти школами естетичного виховання (музичними, художніми, хореографічними, театральними, хоровими, мистецькими)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більшити  на   суму 6,662 тис.грн.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110 </w:t>
      </w:r>
      <w:r>
        <w:rPr>
          <w:bCs/>
          <w:color w:val="000000"/>
          <w:sz w:val="28"/>
          <w:lang w:val="uk-UA"/>
        </w:rPr>
        <w:t>«Предмети,  матеріали  обладнання  та   інвентар»   на  суму 4,662 тис.грн.- придбання  матеріалів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40 « Оплата  послуг ( крім   комунальних)  на   суму 2,00, тис.грн. – оплата   транспортних послуг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3242 </w:t>
      </w:r>
      <w:r>
        <w:rPr>
          <w:bCs/>
          <w:color w:val="000000"/>
          <w:sz w:val="28"/>
          <w:lang w:val="uk-UA"/>
        </w:rPr>
        <w:t>«Інші заходи у сфері соціального захисту і соціального забезпечення» збільшити  видатки  на   суму 19,500 тис.грн.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40 « Оплата  послуг  (крім   комунальних ) на   суму 9,500 тис.грн.</w:t>
      </w:r>
      <w:r>
        <w:rPr>
          <w:lang w:val="uk-UA"/>
        </w:rPr>
        <w:t xml:space="preserve"> -п</w:t>
      </w:r>
      <w:r>
        <w:rPr>
          <w:bCs/>
          <w:color w:val="000000"/>
          <w:sz w:val="28"/>
          <w:lang w:val="uk-UA"/>
        </w:rPr>
        <w:t xml:space="preserve">оховання  трупів померлих одиноких громадян, без певного місця  проживання , які доставлені  з території  Шевченківської  сільської ради  та осіб, які померли  в лікарні , родичі яких відсутні  (резерв на 5 осіб);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КЕКВ  2730 « Інші   виплати  населенню» на   суму 10,000 тис.грн.-</w:t>
      </w:r>
      <w:r>
        <w:rPr/>
        <w:t xml:space="preserve"> </w:t>
      </w:r>
      <w:r>
        <w:rPr>
          <w:sz w:val="28"/>
          <w:szCs w:val="28"/>
          <w:lang w:val="uk-UA"/>
        </w:rPr>
        <w:t xml:space="preserve">матеріальна  допомога   тяжкохворим  та  особам  , що потрапили   в   складні  життєві  обставини  -10,000 тис.грн..( резерв на 16 осіб)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4060 </w:t>
      </w:r>
      <w:r>
        <w:rPr>
          <w:bCs/>
          <w:color w:val="000000"/>
          <w:sz w:val="28"/>
          <w:lang w:val="uk-UA"/>
        </w:rPr>
        <w:t xml:space="preserve">«Забезпечення  діяльності  палаців і  будинків культури, клубів, центрів  дозвілля та   інших клубних  закладів» збільшити на   суму 247,915 тис.грн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2240 « Оплата   послуг (крім   комунальних)»  збільшити на   суму 247,915  тис.грн.-</w:t>
      </w:r>
      <w:r>
        <w:rPr>
          <w:lang w:val="uk-UA"/>
        </w:rPr>
        <w:t xml:space="preserve"> п</w:t>
      </w:r>
      <w:r>
        <w:rPr>
          <w:bCs/>
          <w:color w:val="000000"/>
          <w:sz w:val="28"/>
          <w:lang w:val="uk-UA"/>
        </w:rPr>
        <w:t>оточний  ремонт приміщень клубу в с.Зоря   Вітовського району  Миколаївської області- кошти   вільного залишку  станом  на  01.01.2018 року 168,615 тис.грн., та  перерозподіл видатків   запланований   при   формуванні   бюджету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6030 </w:t>
      </w:r>
      <w:r>
        <w:rPr>
          <w:bCs/>
          <w:color w:val="000000"/>
          <w:sz w:val="28"/>
          <w:lang w:val="uk-UA"/>
        </w:rPr>
        <w:t xml:space="preserve">« Організація благоустрою населених пунктів» збільшити на   суму 4 892,730 тис.грн.,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40 « Оплата   послуг (крім   комунальних)»  збільшити на   суму4892,73 тис.грн.: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-  Поточний  ремонт дорожнього покриття  між с.Котляреве та с. Шевченко     Вітовського району   Миколаївської області - на   суму  2030,053 тис.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- Поточний  ремонт дорожнього покриття  вул. Лазурна  в  с.ШевченковеВітовськогорайону  Миколаївської області   на   суму  2030,165 тис.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-   Поточний  ремонт  дорожнього покриття вул. Миколи   Хвильового  в  с.Мирне   Вітовського району   Миколаївської області - на   суму 830,524 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- Приєднання  до електоустановок до електричних мереж(Зелений  гай,                         вул. Південна) 1,764 тис.грн.; погодження  проекту електричних   мереж 0,224 тис.грн.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9420 </w:t>
      </w:r>
      <w:r>
        <w:rPr>
          <w:bCs/>
          <w:color w:val="000000"/>
          <w:sz w:val="28"/>
          <w:lang w:val="uk-UA"/>
        </w:rPr>
        <w:t xml:space="preserve"> «Субвенція з місцевого бюджету   за  рахунок  залишку коштів   медичної  субвенції , що утворилася  на  початок  бюджетного періоду» перерозподілити   видатки   в   сумі 119,6000тис.грн.:</w:t>
      </w:r>
    </w:p>
    <w:p>
      <w:pPr>
        <w:pStyle w:val="Normal"/>
        <w:jc w:val="both"/>
        <w:rPr>
          <w:bCs/>
          <w:i/>
          <w:i/>
          <w:color w:val="000000"/>
          <w:sz w:val="28"/>
          <w:u w:val="single"/>
          <w:lang w:val="uk-UA"/>
        </w:rPr>
      </w:pPr>
      <w:r>
        <w:rPr>
          <w:bCs/>
          <w:i/>
          <w:color w:val="000000"/>
          <w:sz w:val="28"/>
          <w:u w:val="single"/>
          <w:lang w:val="uk-UA"/>
        </w:rPr>
        <w:t>Зменшити   видатки  для КУ ПМСД Вітовського району на   суму 119,600 тис.грн.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620 « Поточні  трансферти  органам  державного управління   інших  рівнів» на   суму 110,565 тис.грн.- заплановані  помилково за  рахунок   сзалишків   медичної   субвенції , що належать лікарні  №5м.Миколаєва.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3220 «Капітальні    трансферти  органам  державного управління   інших  рівнів» зменшити на   суму 9,035 тис.грн.- заплановані  помилково за  рахунок   залишків   медичної   субвенції , що належать лікарні  №5 м.Миколаєва.</w:t>
      </w:r>
    </w:p>
    <w:p>
      <w:pPr>
        <w:pStyle w:val="Normal"/>
        <w:jc w:val="both"/>
        <w:rPr>
          <w:bCs/>
          <w:i/>
          <w:i/>
          <w:color w:val="000000"/>
          <w:sz w:val="28"/>
          <w:u w:val="single"/>
          <w:lang w:val="uk-UA"/>
        </w:rPr>
      </w:pPr>
      <w:r>
        <w:rPr>
          <w:bCs/>
          <w:i/>
          <w:color w:val="000000"/>
          <w:sz w:val="28"/>
          <w:u w:val="single"/>
          <w:lang w:val="uk-UA"/>
        </w:rPr>
        <w:t>Збільшити   видатки  для лікарні  №5  міському  бюджету  м.Миколаєва на   суму 119,600 тис.грн.: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2620 « Поточні  трансферти  органам  державного управління   інших  рівнів» на   суму 29,600 тис.грн.-  на   поточні  видатки лікарні  №5м.Миколаєва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3220 «Капітальні    трансферти  органам  державного управління   інших  рівнів» з на   суму 90,0 тис.грн.- лікарні  №5 м.Миколаєва для  придбання  двох моніторів  пацієнта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i/>
          <w:i/>
          <w:color w:val="000000"/>
          <w:sz w:val="28"/>
          <w:lang w:val="uk-UA"/>
        </w:rPr>
      </w:pPr>
      <w:r>
        <w:rPr>
          <w:bCs/>
          <w:i/>
          <w:color w:val="000000"/>
          <w:sz w:val="28"/>
          <w:lang w:val="uk-UA"/>
        </w:rPr>
        <w:t>Субвенція  районному  бюджету  Вітовського району на   суму 129,914 тис.грн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ТПКВКМБ 0119770</w:t>
      </w:r>
      <w:r>
        <w:rPr>
          <w:bCs/>
          <w:color w:val="000000"/>
          <w:sz w:val="28"/>
          <w:lang w:val="uk-UA"/>
        </w:rPr>
        <w:t xml:space="preserve"> « Інші   субвенції  з  місцевого бюджету» збільшити на   суму 129,914 тис.грн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КЕКВ 2620 « Поточні  трансферти  органам  державного управління   інших  рівнів» на   суму 129,914 тис.грн.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i/>
          <w:color w:val="000000"/>
          <w:sz w:val="28"/>
          <w:u w:val="single"/>
          <w:lang w:val="uk-UA"/>
        </w:rPr>
        <w:t>збільшити видатки  по галузі  « Охорона  здоров’я»</w:t>
      </w:r>
      <w:r>
        <w:rPr>
          <w:bCs/>
          <w:color w:val="000000"/>
          <w:sz w:val="28"/>
          <w:lang w:val="uk-UA"/>
        </w:rPr>
        <w:t xml:space="preserve">для  КУ ПМСД  у  Вітовському  районі :                                                                                                                                                               -          проектування  системи  автоматичної  пожежної  сигналізації на   суму 15,426 тис.грн.,  в  тому   числі  для  АЗПСМ Шевченкове (8,367тис.грн.);    АЗПСМ Котляреве (7,059 тисгрн.)  ;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Cs/>
          <w:color w:val="000000"/>
          <w:sz w:val="28"/>
          <w:lang w:val="uk-UA"/>
        </w:rPr>
        <w:t>субвенція на поточні   видатки   на   суму 101,530 тис.грн.;                                          -         субвенція  на   капітальні   видатки  на   суму 18,070 тис.грн..</w:t>
      </w:r>
    </w:p>
    <w:p>
      <w:pPr>
        <w:pStyle w:val="Normal"/>
        <w:rPr>
          <w:bCs/>
          <w:i/>
          <w:i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i/>
          <w:color w:val="000000"/>
          <w:sz w:val="28"/>
          <w:u w:val="single"/>
          <w:lang w:val="uk-UA"/>
        </w:rPr>
        <w:t>збільшити  видатки для об'єднаного  трудового  архіву на   суму  1,550тис.грн</w:t>
      </w:r>
      <w:r>
        <w:rPr>
          <w:bCs/>
          <w:color w:val="000000"/>
          <w:sz w:val="28"/>
          <w:lang w:val="uk-UA"/>
        </w:rPr>
        <w:t xml:space="preserve">.:                                                                                               вогнегасна  обробка дерев’яних  конструкцій -0 ,550 тис.грн.; обслуговування  пожежної  сигналізації(АУПС) 1,000 тис.грн. ;                                                                                                              </w:t>
      </w:r>
      <w:r>
        <w:rPr>
          <w:bCs/>
          <w:i/>
          <w:color w:val="000000"/>
          <w:sz w:val="28"/>
          <w:u w:val="single"/>
          <w:lang w:val="uk-UA"/>
        </w:rPr>
        <w:t>Зменшити   поточні   видатки по галузі  « Освіта»  на   суму 6,662 тис.грн</w:t>
      </w:r>
      <w:r>
        <w:rPr>
          <w:bCs/>
          <w:color w:val="000000"/>
          <w:sz w:val="28"/>
          <w:lang w:val="uk-UA"/>
        </w:rPr>
        <w:t xml:space="preserve">., що передбачались на  придбання  призів  та   транспортні   послуги на   фестиваль  « Музична   весна 2018».                      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/>
      </w:pPr>
      <w:r>
        <w:rPr>
          <w:bCs/>
          <w:i/>
          <w:sz w:val="28"/>
          <w:szCs w:val="28"/>
          <w:lang w:val="uk-UA"/>
        </w:rPr>
        <w:t xml:space="preserve">2.2.2. Відділу  освіти, молоді  та  спорту </w:t>
        <w:tab/>
        <w:t xml:space="preserve"> - на  суму    327,609 тис.грн.</w:t>
      </w:r>
      <w:r>
        <w:rPr>
          <w:b/>
          <w:bCs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0610160</w:t>
      </w:r>
      <w:r>
        <w:rPr>
          <w:bCs/>
          <w:color w:val="000000"/>
          <w:sz w:val="28"/>
          <w:lang w:val="uk-UA"/>
        </w:rPr>
        <w:t xml:space="preserve"> «Керівництво і управління у відповідній сфері у містах (місті Києві), селищах, селах, об’єднаних територіальних громадах» збільшити  на   суму 57,520 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111 « Заробітна  плата» збільшит  на   суму 45,247 тис.грн.-утримання   спеціаліста 1,0 шт.од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120 « Нарахування  на   оплату   праці»збільшити   видатки  на   суму 10,278 тис.грн. ( 225*45,247 тис.грн.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210 « Предмети,  матеріали, обладнання   та   інвентар»  збільшити на   суму  0,315 тис.грн.- придбання   канцтоварів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50 « Видатки  на   відрядження» збільшити на   суму 1,680 тис.грн. (28 відряджень *60 грн.)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ТПКВКМБ 0613140</w:t>
      </w:r>
      <w:r>
        <w:rPr>
          <w:bCs/>
          <w:color w:val="000000"/>
          <w:sz w:val="28"/>
          <w:lang w:val="uk-UA"/>
        </w:rPr>
        <w:t xml:space="preserve">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 » збільшити на   суму 190,400 тис.грн.,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КЕКВ 2210 «</w:t>
      </w:r>
      <w:r>
        <w:rPr>
          <w:bCs/>
          <w:sz w:val="28"/>
          <w:szCs w:val="28"/>
          <w:lang w:val="uk-UA"/>
        </w:rPr>
        <w:t>Предмети,  матеріали, обладнання   та   інвентар»  збільшити на   суму  190,400 тис.грн.-  придбання  34 путівки по  ціні 5,600 тис.грн  для оздоровлення     пільгової  категорії школярів та  обдарованих дітей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0611090 </w:t>
      </w:r>
      <w:r>
        <w:rPr>
          <w:bCs/>
          <w:color w:val="000000"/>
          <w:sz w:val="28"/>
          <w:lang w:val="uk-UA"/>
        </w:rPr>
        <w:t>«Надання позашкільної освіти позашкільними закладами освіти, заходи із позашкільної роботи з дітьми» збільшити  видатки на   суму  79,689 тис.грн.,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2210 «</w:t>
      </w:r>
      <w:r>
        <w:rPr>
          <w:bCs/>
          <w:sz w:val="28"/>
          <w:szCs w:val="28"/>
          <w:lang w:val="uk-UA"/>
        </w:rPr>
        <w:t>Предмети,  матеріали, обладнання   та   інвентар»  збільшити на   суму  79,689 тис.грн.-  придбання туристичного оснащення  для  гуртка «Піший  туризм»  Котляревської ЗОШ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3.Збіль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199,625 тис.грн.</w:t>
      </w:r>
      <w:r>
        <w:rPr>
          <w:bCs/>
          <w:sz w:val="28"/>
          <w:szCs w:val="28"/>
          <w:lang w:val="uk-UA"/>
        </w:rPr>
        <w:t xml:space="preserve">,  головному розпоряднику коштів сільського бюджету </w:t>
      </w:r>
    </w:p>
    <w:p>
      <w:pPr>
        <w:pStyle w:val="Normal"/>
        <w:tabs>
          <w:tab w:val="clear" w:pos="708"/>
          <w:tab w:val="left" w:pos="5963" w:leader="none"/>
        </w:tabs>
        <w:jc w:val="both"/>
        <w:rPr/>
      </w:pPr>
      <w:r>
        <w:rPr>
          <w:bCs/>
          <w:i/>
          <w:sz w:val="28"/>
          <w:szCs w:val="28"/>
          <w:lang w:val="uk-UA"/>
        </w:rPr>
        <w:t xml:space="preserve">2.3.1. Сільській  раді </w:t>
        <w:tab/>
        <w:t xml:space="preserve">        - на   суму  89,056 тис.грн.;</w:t>
      </w:r>
    </w:p>
    <w:p>
      <w:pPr>
        <w:pStyle w:val="Normal"/>
        <w:tabs>
          <w:tab w:val="clear" w:pos="708"/>
          <w:tab w:val="left" w:pos="5963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0111010 </w:t>
      </w:r>
      <w:r>
        <w:rPr>
          <w:bCs/>
          <w:color w:val="000000"/>
          <w:sz w:val="28"/>
          <w:lang w:val="uk-UA"/>
        </w:rPr>
        <w:t xml:space="preserve">«Надання   дошкільної   освіти2  збільшити  видатки  на   суму 6,900 тис.грн., </w:t>
      </w:r>
    </w:p>
    <w:p>
      <w:pPr>
        <w:pStyle w:val="Normal"/>
        <w:tabs>
          <w:tab w:val="clear" w:pos="708"/>
          <w:tab w:val="left" w:pos="596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КЕКВ 3142 « Реконструкція  та  реставрація   інших  об’єктів» збільшити   видатки  на   суму 6,9000 тис.грн.-  для виготовлення   ПКД по об'єкту  « Реконструкція   системи  опалення в  ДНЗ с.Шевченкове Вітовського району  Миколаївської області».</w:t>
      </w:r>
    </w:p>
    <w:p>
      <w:pPr>
        <w:pStyle w:val="Normal"/>
        <w:tabs>
          <w:tab w:val="clear" w:pos="708"/>
          <w:tab w:val="left" w:pos="5963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>ТПКВКМБ 0114060</w:t>
      </w:r>
      <w:r>
        <w:rPr/>
        <w:t xml:space="preserve"> </w:t>
      </w:r>
      <w:r>
        <w:rPr>
          <w:lang w:val="uk-UA"/>
        </w:rPr>
        <w:t>«</w:t>
      </w:r>
      <w:r>
        <w:rPr>
          <w:bCs/>
          <w:color w:val="000000"/>
          <w:sz w:val="28"/>
          <w:lang w:val="uk-UA"/>
        </w:rPr>
        <w:t>Палаци i будинки культури, клуби та iншi заклади клубного типу» зменшити   видатки  на   суму 79,300 тис.грн.,</w:t>
      </w:r>
    </w:p>
    <w:p>
      <w:pPr>
        <w:pStyle w:val="Normal"/>
        <w:tabs>
          <w:tab w:val="clear" w:pos="708"/>
          <w:tab w:val="left" w:pos="5963" w:leader="none"/>
        </w:tabs>
        <w:jc w:val="both"/>
        <w:rPr/>
      </w:pPr>
      <w:r>
        <w:rPr>
          <w:bCs/>
          <w:color w:val="000000"/>
          <w:sz w:val="28"/>
          <w:lang w:val="uk-UA"/>
        </w:rPr>
        <w:t>КЕКВ 3132 « Капітальний  ремонт  інших об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єкті»  зменшити   видатки  на   суму 79,300 тис.грн., що  при   формуванні  бюджету   були  заплановані  на виготовлення ПКД  по об'єкту" Капітальний ремонт  даху  сільського клубу по вул. Шкільна ,1 в с.Зоря Вітовського району  Миколаївської області.</w:t>
      </w:r>
    </w:p>
    <w:p>
      <w:pPr>
        <w:pStyle w:val="Normal"/>
        <w:tabs>
          <w:tab w:val="clear" w:pos="708"/>
          <w:tab w:val="left" w:pos="5963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0116013 </w:t>
      </w:r>
      <w:r>
        <w:rPr>
          <w:bCs/>
          <w:color w:val="000000"/>
          <w:sz w:val="28"/>
          <w:lang w:val="uk-UA"/>
        </w:rPr>
        <w:t>«Забезпечення діяльності водопровідно-каналізаційного господарства»  збільшити   видатки  на   суму 161,456 тис.грн.,</w:t>
      </w:r>
    </w:p>
    <w:p>
      <w:pPr>
        <w:pStyle w:val="Normal"/>
        <w:tabs>
          <w:tab w:val="clear" w:pos="708"/>
          <w:tab w:val="left" w:pos="5963" w:leader="none"/>
        </w:tabs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3110 « Придбання   обладнання   і  предметів  довгострокового  користування» збільшити  на    суму  104,165 тис.грн.- на придбання шести   свердловинних насоси для  с.Полігон (2шт.), с.Зелений  гай, с.Водник, с.Шевченкове(2 шт. в  тому   числі  свердловини   нафтобаза та  паркова).</w:t>
      </w:r>
    </w:p>
    <w:p>
      <w:pPr>
        <w:pStyle w:val="Normal"/>
        <w:tabs>
          <w:tab w:val="clear" w:pos="708"/>
          <w:tab w:val="left" w:pos="5963" w:leader="none"/>
        </w:tabs>
        <w:jc w:val="both"/>
        <w:rPr/>
      </w:pPr>
      <w:r>
        <w:rPr>
          <w:bCs/>
          <w:color w:val="000000"/>
          <w:sz w:val="28"/>
          <w:lang w:val="uk-UA"/>
        </w:rPr>
        <w:t>КЕКВ 3132 « Капітальний  ремонт   інших  об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є</w:t>
      </w:r>
      <w:r>
        <w:rPr>
          <w:bCs/>
          <w:color w:val="000000"/>
          <w:sz w:val="28"/>
        </w:rPr>
        <w:t>к</w:t>
      </w:r>
      <w:r>
        <w:rPr>
          <w:bCs/>
          <w:color w:val="000000"/>
          <w:sz w:val="28"/>
          <w:lang w:val="uk-UA"/>
        </w:rPr>
        <w:t>ів» збільшити   видатки  на    суму 57,291 тис.грн.:</w:t>
      </w:r>
    </w:p>
    <w:p>
      <w:pPr>
        <w:pStyle w:val="Normal"/>
        <w:tabs>
          <w:tab w:val="clear" w:pos="708"/>
          <w:tab w:val="left" w:pos="5963" w:leader="none"/>
        </w:tabs>
        <w:jc w:val="both"/>
        <w:rPr>
          <w:lang w:val="uk-UA"/>
        </w:rPr>
      </w:pPr>
      <w:r>
        <w:rPr>
          <w:bCs/>
          <w:color w:val="000000"/>
          <w:sz w:val="28"/>
          <w:lang w:val="uk-UA"/>
        </w:rPr>
        <w:t xml:space="preserve">    </w:t>
      </w:r>
      <w:r>
        <w:rPr>
          <w:bCs/>
          <w:color w:val="000000"/>
          <w:sz w:val="28"/>
          <w:lang w:val="uk-UA"/>
        </w:rPr>
        <w:t>-   виготовлення  ПКД по об'єкту " Капітальний  ремонт  водозабеспечення  по  вул. Петра  Гончарука в  с.Мирне  Вітовського  району Миколаївської   області на   суму 43,059 тис.грн.;</w:t>
      </w:r>
      <w:r>
        <w:rPr/>
        <w:t xml:space="preserve"> </w:t>
      </w:r>
    </w:p>
    <w:p>
      <w:pPr>
        <w:pStyle w:val="Normal"/>
        <w:tabs>
          <w:tab w:val="clear" w:pos="708"/>
          <w:tab w:val="left" w:pos="5963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-   виготовлення  ПКД по об'єкту " Капітальний  ремонт  системи  водопостачання по провулку від вул. Першотравнева до вул. Миру  в  с.Котлярево Вітовського району   Миколаївської області" на   суму 14,232 тис.грн.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/>
      </w:pPr>
      <w:r>
        <w:rPr>
          <w:bCs/>
          <w:i/>
          <w:sz w:val="28"/>
          <w:szCs w:val="28"/>
          <w:lang w:val="uk-UA"/>
        </w:rPr>
        <w:t xml:space="preserve">2.3.2. Відділу  освіти, молоді  та  спорту </w:t>
        <w:tab/>
        <w:t xml:space="preserve">  - на  суму    110,569 тис.грн.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0611020 </w:t>
      </w:r>
      <w:r>
        <w:rPr>
          <w:bCs/>
          <w:color w:val="000000"/>
          <w:sz w:val="28"/>
          <w:lang w:val="uk-UA"/>
        </w:rPr>
        <w:t xml:space="preserve">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збільшити на   суму 110,569 тис.грн.(співвідношення   видатків  90/10 – 99,512 тис.грн./ 11,057 тис.грн.)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3110</w:t>
      </w:r>
      <w:r>
        <w:rPr>
          <w:bCs/>
          <w:color w:val="000000"/>
          <w:sz w:val="28"/>
          <w:lang w:val="uk-UA"/>
        </w:rPr>
        <w:t xml:space="preserve"> « Придбання   обладнання   і  предметів  довгострокового  користування» збільшити  на    суму  110,569 тис.грн.: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bCs/>
          <w:color w:val="000000"/>
          <w:sz w:val="28"/>
          <w:szCs w:val="28"/>
          <w:lang w:val="uk-UA"/>
        </w:rPr>
        <w:t>придбання пристроїв для програвання компакт-дисків і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на   суму 22,267 тис.грн</w:t>
      </w:r>
      <w:r>
        <w:rPr>
          <w:bCs/>
          <w:i/>
          <w:color w:val="000000"/>
          <w:sz w:val="28"/>
          <w:szCs w:val="28"/>
          <w:lang w:val="uk-UA"/>
        </w:rPr>
        <w:t>.(фінансування : 90%- 20,040 тис.грн. - субвенція з обласного бюджету  залишків  освітньої  субвенції  ; 10%- 2,227 тис.грн. співфінансування  за  рахунок   коштів   вільного залишку станом  на  01.01.2018 року.)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bCs/>
          <w:color w:val="000000"/>
          <w:sz w:val="28"/>
          <w:szCs w:val="28"/>
          <w:lang w:val="uk-UA"/>
        </w:rPr>
        <w:t>придбання персонального комп’ютера/ ноутбука та техніки для друкування, копіювання, сканування та ламінування з витратними матеріалами для початкової школи – на   суму 88,302 тис.грн.( фінансування : 90% - 79,472 тис.грн..</w:t>
      </w:r>
      <w:r>
        <w:rPr>
          <w:bCs/>
          <w:i/>
          <w:color w:val="000000"/>
          <w:sz w:val="28"/>
          <w:szCs w:val="28"/>
          <w:lang w:val="uk-UA"/>
        </w:rPr>
        <w:t>субвенція з обласного бюджету  залишків  освітньої  субвенції  ; 10%- 8,830 тис.грн. співфінансування  за  рахунок   коштів   вільного залишку станом  на  01.01.2018 року.)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2 від 10.05.2018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8-11-22T16:21:00Z</cp:lastPrinted>
  <dcterms:modified xsi:type="dcterms:W3CDTF">2018-11-22T13:22:00Z</dcterms:modified>
  <cp:revision>755</cp:revision>
  <dc:subject/>
  <dc:title/>
</cp:coreProperties>
</file>