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629" w:dyaOrig="8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pt;margin-top:-0.75pt;width:31.45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137981" r:id="rId2"/>
        </w:object>
      </w:r>
      <w:r>
        <w:rPr>
          <w:rFonts w:cs="Times New Roman" w:ascii="Times New Roman" w:hAnsi="Times New Roman"/>
          <w:sz w:val="28"/>
          <w:szCs w:val="28"/>
        </w:rPr>
        <w:t>ШЕВЧЕНКІВСЬКА     СІЛЬСЬКА  РАДА                                                   ВІТОВСЬКОГО  РАЙОНУ  МИКОЛАЇВСЬКОЇ  ОБЛАСТІ                                        ХХХ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есія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 склик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 РІШЕ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   від  19.06.2020 року                                                                                                        с.Шевченков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 внесення  доповнень  до  Програми                                                            «Економічного  та   соціального    розвитку                                                    Шевченківської    сільської  ради» на  2020 рі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 5 ч.1 ст. 26 Закону  України  «  Про  місцеве   самоврядування в  Україні», сесія   сільської  рад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 доповнення   до   Програми     «Економічного  та   соціального    розвитку   Шевченківської    сільської  ради» на  2020 рік , а   саме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розділ 4 « Основні завдання  та   механізми  реалізації  Програми »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.3. « Створення     сприятливого  середовища»                                                                 п.п. 3.1. «Розвиток   медичних послуг»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внити   підпунктом такого   змісту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1.6. « Здійснювати   фінансування    на  забезпечення роботи  позаштатної лікарської  комісії   Вітовської  РВК , з  метою забезпечення    проведення   чергового  призову та   медичного  огляду   призовників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 за   виконанням  даного  рішення   покласти на   постійну   комісію   сільської  ради    з питань   фінансів, бюджету та   соціально-економічного   розвитку.</w:t>
      </w:r>
    </w:p>
    <w:p>
      <w:pPr>
        <w:pStyle w:val="Normal"/>
        <w:tabs>
          <w:tab w:val="clear" w:pos="708"/>
          <w:tab w:val="left" w:pos="120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ільський голова                                           Т.П.Шаку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1:16:00Z</dcterms:created>
  <dc:creator>Admin</dc:creator>
  <dc:description/>
  <cp:keywords/>
  <dc:language>en-US</dc:language>
  <cp:lastModifiedBy>Admin</cp:lastModifiedBy>
  <cp:lastPrinted>2020-06-09T11:43:00Z</cp:lastPrinted>
  <dcterms:modified xsi:type="dcterms:W3CDTF">2020-06-15T07:24:00Z</dcterms:modified>
  <cp:revision>11</cp:revision>
  <dc:subject/>
  <dc:title/>
</cp:coreProperties>
</file>