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1387589594"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1312427322"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571001557"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1573256700"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812057890"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