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-0.8pt;mso-position-vertical:center;mso-position-vertical-relative:text;margin-left:-42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2,7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303 878 грн.75 коп.  триста   три тисячі  вісімсот   сімдесят  вісім  грн.75 коп.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_____________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осада)  </w:t>
                                    <w:br/>
                                    <w:t>________________________________О.В.Пилипенко</w:t>
                                    <w:br/>
                                    <w:t>             (підпис керівника)                 (ініціали і прізвище)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279"/>
                                    <w:gridCol w:w="1719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27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16.08.2021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52,7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303 878 грн.75 коп.  триста   три тисячі  вісімсот   сімдесят  вісім  грн.75 коп.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_____________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осада)  </w:t>
                              <w:br/>
                              <w:t>________________________________О.В.Пилипенко</w:t>
                              <w:br/>
                              <w:t>             (підпис керівника)                 (ініціали і прізвище)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79"/>
                              <w:gridCol w:w="1719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2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.08.2021 року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rFonts w:eastAsia="Cambria"/>
          <w:color w:val="000000"/>
          <w:lang w:val="uk-UA"/>
        </w:rPr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03.08.2021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u w:val="single"/>
          <w:lang w:val="uk-UA"/>
        </w:rPr>
        <w:t xml:space="preserve">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950" w:type="pct"/>
        <w:jc w:val="left"/>
        <w:tblInd w:w="-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1219"/>
        <w:gridCol w:w="3349"/>
        <w:gridCol w:w="1280"/>
        <w:gridCol w:w="224"/>
        <w:gridCol w:w="1187"/>
        <w:gridCol w:w="3024"/>
        <w:gridCol w:w="162"/>
      </w:tblGrid>
      <w:tr>
        <w:trPr>
          <w:trHeight w:val="813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178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  сільського  голови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1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1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1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с.Котляреве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тароста с. Полігон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тароста с.Зелений гай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с. Миколаївське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 с. Центральне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 с. Любомирівка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ароста  с. Новокиївка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10 0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5 3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ий     спеціаліст з  питань   захисту     прав   дітей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5 1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6 9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І   категорії -  бухгалтер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8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1   категорії - бухгалтер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8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- бухгалтер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Головний  спеціаліст  економіст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 1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державних закупівель І  категорії 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8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відділу  земельних  ресурсів (  с. Полігон,                           с.  Зелений  Гай, с.  Котляреве, с. Новоруське,  с.  Водник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6 9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пеціаліст  землевпорядник (с.Шевченкове, с. Луч, с. Зоря,                                          с. Новогригорівка,                                       с. Миколаївське) 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еціаліст землевпорядник                 ( с. Любомирівка,  с. Мирне,                с. Тернові Поди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  землевпорядник  (с-ще. Центральне, с. Вавилове,                        с-ще Знам</w:t>
            </w:r>
            <w:r>
              <w:rPr/>
              <w:t>’</w:t>
            </w:r>
            <w:r>
              <w:rPr>
                <w:lang w:val="uk-UA"/>
              </w:rPr>
              <w:t>янка, с. Шмідтове,                     с. Новокиївка, с. Богородицьк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 3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 Полігон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3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Котлярев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3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 15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</w:tr>
      <w:tr>
        <w:trPr>
          <w:trHeight w:val="37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Миколаївськ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3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( с. Центральн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 15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5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чальник   відділу   з  реєстрації  місця    проживання та   військового  обліку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 9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І   категорії                                юрист 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8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 Полігон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Котлярево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4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Зелений гай 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405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5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рн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27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-ще Центральне 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</w:t>
            </w:r>
          </w:p>
        </w:tc>
      </w:tr>
      <w:tr>
        <w:trPr>
          <w:trHeight w:val="1222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 Новокиївка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 405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5</w:t>
            </w:r>
          </w:p>
        </w:tc>
      </w:tr>
      <w:tr>
        <w:trPr>
          <w:trHeight w:val="1184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 Любомирівка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 27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70</w:t>
            </w:r>
          </w:p>
        </w:tc>
      </w:tr>
      <w:tr>
        <w:trPr>
          <w:trHeight w:val="1176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колаївськ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4 54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40</w:t>
            </w:r>
          </w:p>
        </w:tc>
      </w:tr>
      <w:tr>
        <w:trPr>
          <w:trHeight w:val="1773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  І  категорії (по  роботі  з   питань   цивільного   захисту  техногенної  та  пожежної   безпеки, благоустрою та  житлово-  комунального  господарства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4 8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00</w:t>
            </w:r>
          </w:p>
        </w:tc>
      </w:tr>
      <w:tr>
        <w:trPr>
          <w:trHeight w:val="492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 (  по  галузі  культура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5 10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( с. Шевченков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290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90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(с. Любомирівка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1 645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 (с.   Новокиївка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1 645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</w:t>
            </w:r>
          </w:p>
        </w:tc>
      </w:tr>
      <w:tr>
        <w:trPr>
          <w:trHeight w:val="265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 ( с. Шевченко ,                          с.  Котляреве,  с.   Зелений  гай,  с.  Мирне,  с  Любомирівка,      с.  Новокиївка,  с. Центральн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 869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136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 (с. Шевченко ,                          с.  Котляреве,  с.   Зелений  Гай,  с.  Полігон, с. Миколаївське,                 с.  Любомирівка, с.  Новокиївка,       с.  Мирне)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0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68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</w:t>
            </w:r>
            <w:r>
              <w:rPr>
                <w:color w:val="000000"/>
                <w:lang w:val="uk-UA"/>
              </w:rPr>
              <w:t>13068</w:t>
            </w:r>
          </w:p>
        </w:tc>
      </w:tr>
      <w:tr>
        <w:trPr>
          <w:trHeight w:val="501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,75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1,75</w:t>
            </w:r>
          </w:p>
        </w:tc>
      </w:tr>
      <w:tr>
        <w:trPr>
          <w:trHeight w:val="280" w:hRule="atLeast"/>
        </w:trPr>
        <w:tc>
          <w:tcPr>
            <w:tcW w:w="12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 xml:space="preserve">Усього </w:t>
            </w:r>
            <w:r>
              <w:rPr>
                <w:b/>
                <w:color w:val="000000"/>
                <w:lang w:val="uk-UA"/>
              </w:rPr>
              <w:t>:</w:t>
            </w:r>
          </w:p>
        </w:tc>
        <w:tc>
          <w:tcPr>
            <w:tcW w:w="1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,75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 878,75</w:t>
            </w:r>
          </w:p>
        </w:tc>
        <w:tc>
          <w:tcPr>
            <w:tcW w:w="3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 878,75</w:t>
            </w:r>
          </w:p>
        </w:tc>
      </w:tr>
      <w:tr>
        <w:trPr>
          <w:trHeight w:val="54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4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43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О.В.Пилипенко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43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  <w:tc>
          <w:tcPr>
            <w:tcW w:w="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left"/>
        <w:tblInd w:w="-2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3442"/>
        <w:gridCol w:w="1652"/>
        <w:gridCol w:w="1187"/>
        <w:gridCol w:w="3084"/>
      </w:tblGrid>
      <w:tr>
        <w:trPr>
          <w:trHeight w:val="280" w:hRule="atLeast"/>
        </w:trPr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  відділу  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0</w:t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відділу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45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2:00Z</dcterms:created>
  <dc:creator>korollv</dc:creator>
  <dc:description/>
  <cp:keywords/>
  <dc:language>en-US</dc:language>
  <cp:lastModifiedBy>Admin</cp:lastModifiedBy>
  <cp:lastPrinted>2021-08-13T13:49:00Z</cp:lastPrinted>
  <dcterms:modified xsi:type="dcterms:W3CDTF">2021-08-13T11:50:00Z</dcterms:modified>
  <cp:revision>48</cp:revision>
  <dc:subject/>
  <dc:title>ЗАТВЕРДЖЕНО</dc:title>
</cp:coreProperties>
</file>