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31.4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560745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ВІТОВСЬКОГО  РАЙОНУ      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</w:t>
      </w:r>
      <w:r>
        <w:rPr>
          <w:sz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</w:t>
      </w:r>
      <w:r>
        <w:rPr>
          <w:sz w:val="28"/>
          <w:lang w:val="uk-UA"/>
        </w:rPr>
        <w:t xml:space="preserve">ІІ позачергова   сесія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ІІІ скликання  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10  від 11.11.2020 року                                                                с.Шевченкове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 звіту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про виконання  сільського  бюджету 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9 місяців  2020 року.</w:t>
      </w:r>
    </w:p>
    <w:p>
      <w:pPr>
        <w:pStyle w:val="Normal"/>
        <w:tabs>
          <w:tab w:val="clear" w:pos="708"/>
          <w:tab w:val="left" w:pos="4170" w:leader="none"/>
        </w:tabs>
        <w:ind w:left="360" w:right="720" w:hanging="0"/>
        <w:rPr/>
      </w:pPr>
      <w:r>
        <w:rPr>
          <w:sz w:val="28"/>
          <w:lang w:val="uk-UA"/>
        </w:rPr>
        <w:tab/>
      </w:r>
      <w:r>
        <w:rPr>
          <w:sz w:val="28"/>
          <w:u w:val="single"/>
          <w:lang w:val="uk-UA"/>
        </w:rPr>
        <w:t>14519000000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( код  бюджету )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Відповідно до пункту 23 частини першої  статті 26 Закону України                          « Про місцеве самоврядування в Україні», пункту 4 статті 80 Бюджетного кодексу України, заслухавши та обговоривши інформацію спеціаліста економіста В.І.Радченко про виконання сільського бюджету за 9 місяців 2020 року  ,  сільська рада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284" w:right="720" w:hanging="0"/>
        <w:rPr>
          <w:sz w:val="28"/>
          <w:lang w:val="uk-UA"/>
        </w:rPr>
      </w:pPr>
      <w:r>
        <w:rPr>
          <w:sz w:val="28"/>
          <w:lang w:val="uk-UA"/>
        </w:rPr>
        <w:t>1. Взяти до відома інформацію про хід виконання сільського бюджету за                           9 місяців  2020 ро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 Затвердити  звіт  про  виконання  бюджету   Шевченківської   сільської  ради  за 9 місяців  2020 року  по  доходній  частині в сумі  56 354 842грн. (додаток 1)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      54 919 443 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     1 435 399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 Затвердити  звіт про виконання  бюджету  Шевченківської  сільської  ради  по видатковій частині  за  9 місяців  2020 року  у  сумі  53 287 273 грн.  (додатки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  -      47 946 894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-      5 340 379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 Підсумки виконання бюджету  за 9 місяців  2020 року  оприлюднити  на офіційному сайті  сільської  ради 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5. Контроль за виконанням даного рішення покласти на  постійну комісію сільської ради  </w:t>
      </w:r>
      <w:r>
        <w:rPr>
          <w:sz w:val="28"/>
          <w:szCs w:val="28"/>
        </w:rPr>
        <w:t>з питань планування,  фінансів, бюджету  та соціально-економічного розвит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ільський голова                                            О.В.Пилипенко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Normal"/>
        <w:ind w:left="-180" w:hanging="0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4pt;margin-top:-9pt;width:31.45pt;height:4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0514489" r:id="rId4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ІТОВСЬКОГО  РАЙОНУ      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ХХХ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  СЕСІЯ     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ІІІ скликання </w:t>
      </w:r>
    </w:p>
    <w:p>
      <w:pPr>
        <w:pStyle w:val="Normal"/>
        <w:tabs>
          <w:tab w:val="clear" w:pos="708"/>
          <w:tab w:val="left" w:pos="4365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ab/>
        <w:t>РІШЕННЯ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>№</w:t>
      </w:r>
      <w:r>
        <w:rPr>
          <w:sz w:val="28"/>
          <w:lang w:val="uk-UA"/>
        </w:rPr>
        <w:t>3   від 23.05.2020 року                                                                с.Шевченкове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 звіту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виконання бюджету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сільського  бюджету 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І квартал 2020 року.</w:t>
      </w:r>
    </w:p>
    <w:p>
      <w:pPr>
        <w:pStyle w:val="Normal"/>
        <w:tabs>
          <w:tab w:val="clear" w:pos="708"/>
          <w:tab w:val="left" w:pos="4170" w:leader="none"/>
        </w:tabs>
        <w:ind w:left="360" w:right="720" w:hanging="0"/>
        <w:rPr/>
      </w:pPr>
      <w:r>
        <w:rPr>
          <w:sz w:val="28"/>
          <w:lang w:val="uk-UA"/>
        </w:rPr>
        <w:tab/>
      </w:r>
      <w:r>
        <w:rPr>
          <w:sz w:val="28"/>
          <w:u w:val="single"/>
          <w:lang w:val="uk-UA"/>
        </w:rPr>
        <w:t>14519000000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( код  бюджету )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Відповідно до пункту 23 частини першої  статті 26 Закону України                          « Про місцеве самоврядування в Україні», пункту 4 статті 80 Бюджетного кодексу України, заслухавши та обговоривши інформацію спеціаліста економіста В.І.Радченко про виконання сільського бюджету за І квартал 2020 року  ,  сільська рада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284" w:right="720" w:hanging="0"/>
        <w:rPr>
          <w:sz w:val="28"/>
          <w:lang w:val="uk-UA"/>
        </w:rPr>
      </w:pPr>
      <w:r>
        <w:rPr>
          <w:sz w:val="28"/>
          <w:lang w:val="uk-UA"/>
        </w:rPr>
        <w:t>1. Взяти до відома інформацію про хід виконання сільського бюджету за                           І квартал 2020 ро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 Затвердити  звіт  про  виконання  бюджету   Шевченківської   сільської  ради  за  І квартал  2020 року  по  доходній  частині в сумі  16 336 023грн. (додаток 1)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 15 998 569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   337 454 тис.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>3. Затвердити  звіт про виконання  бюджету  Шевченківської  сільської  ради  по видатковій частині  за  І квартал  2020 року  у  сумі  16 258 606грн.  (додатки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-  15 847 778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–410 828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>4. Підсумки виконання бюджету  за І квартал 2020 року  оприлюднити  на офіційному сайті  сільської  ради 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5. Контроль за виконанням даного рішення покласти на  постійну комісію сільської ради  </w:t>
      </w:r>
      <w:r>
        <w:rPr>
          <w:sz w:val="28"/>
          <w:szCs w:val="28"/>
        </w:rPr>
        <w:t>з питань планування,  фінансів, бюджету  та соціально-економічного розвит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ільський голова                                             Т.П.Шакунов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5.5pt;margin-top:35.6pt;width:31.45pt;height:43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538563" r:id="rId6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46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ІТОВСЬКОГО  РАЙОНУ      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</w:t>
      </w:r>
      <w:r>
        <w:rPr>
          <w:sz w:val="28"/>
          <w:lang w:val="uk-UA"/>
        </w:rPr>
        <w:t>виконавчого  комітету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2   від 23 .11.2020 року                                                                с.Шевченкове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Про     погодження     звіту   про    виконання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>сільського  бюджету  за  9 місяців 2020 року.</w:t>
      </w:r>
    </w:p>
    <w:p>
      <w:pPr>
        <w:pStyle w:val="Normal"/>
        <w:tabs>
          <w:tab w:val="clear" w:pos="708"/>
          <w:tab w:val="left" w:pos="417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417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u w:val="single"/>
          <w:lang w:val="uk-UA"/>
        </w:rPr>
        <w:t>14519000000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( код  бюджету )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Заслухавши  звіт   про   виконання   сільського  бюджету за  9 місяців 2020 року , керуючись  Законом   України  України  «  Про    місцеве  самоврядування  в   Україні»,  статею 80 Бюджетного     кодексу    України, виконавчий   комітет Шевченківської   сільської  ради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1. Погодити    звіт  про  виконання  сільського  за  9 місяців  2020 року  по  доходній    частині   в   сумі  56 354 842 грн. (додаток 1)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       54 919 443 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        1 435 399 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>2. Погодити   звіт  про виконання  сільського бюджету  по видатковій частині  за  9 місяців  2020 року  у  сумі  53 287 273 грн.  (додатки 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  -      47946 894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-      5 340 379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>3. Погоджений  звіт  про   виконання    сільського  бюджету      за  9 місяців 2020 року   розглянути на  засіданнях постійних депутатських комісій та затвердити на  сесії ради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даного рішення покласти на   секретаря ради  Шкоду  О.С.,  головного   спеціаліста- економіста   Радченко  В.І.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>Сільський голова                                              О.В.Пилипенко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77" w:right="28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00" w:leader="none"/>
      </w:tabs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060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060" w:leader="none"/>
      </w:tabs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80" w:leader="none"/>
      </w:tabs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305" w:leader="none"/>
      </w:tabs>
      <w:jc w:val="center"/>
      <w:outlineLvl w:val="6"/>
    </w:pPr>
    <w:rPr>
      <w:b/>
      <w:bCs/>
      <w:i/>
      <w:i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right="1080" w:hanging="0"/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  <w:lang w:val="ru-RU"/>
    </w:rPr>
  </w:style>
  <w:style w:type="character" w:styleId="Style7">
    <w:name w:val="Нижний колонтитул Знак"/>
    <w:basedOn w:val="Style5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-12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060" w:leader="none"/>
      </w:tabs>
      <w:ind w:left="540" w:hanging="0"/>
    </w:pPr>
    <w:rPr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060" w:leader="none"/>
      </w:tabs>
      <w:ind w:right="-365" w:hanging="0"/>
    </w:pPr>
    <w:rPr>
      <w:lang w:val="uk-UA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305" w:leader="none"/>
      </w:tabs>
    </w:pPr>
    <w:rPr>
      <w:sz w:val="28"/>
      <w:lang w:val="uk-UA"/>
    </w:rPr>
  </w:style>
  <w:style w:type="paragraph" w:styleId="Style8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8:20:00Z</dcterms:created>
  <dc:creator>user</dc:creator>
  <dc:description/>
  <cp:keywords/>
  <dc:language>en-US</dc:language>
  <cp:lastModifiedBy>Admin</cp:lastModifiedBy>
  <cp:lastPrinted>2020-12-17T08:02:00Z</cp:lastPrinted>
  <dcterms:modified xsi:type="dcterms:W3CDTF">2020-12-17T05:03:00Z</dcterms:modified>
  <cp:revision>462</cp:revision>
  <dc:subject/>
  <dc:title>                                                У К Р А Ї Н А</dc:title>
</cp:coreProperties>
</file>