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632041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 xml:space="preserve">ІІ позачергова   сесія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0  від 11.11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про виконання  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9 місяців 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9 місяців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9 місяців 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9 місяців  2020 року  по  доходній  частині в сумі  56 354 842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54 919 443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1 435 399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9 місяців  2020 року  у  сумі  53 287 273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47 946 894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5 340 379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Підсумки виконання бюджету  за 9 місяців 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О.В.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8164066" r:id="rId4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ХХ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 СЕСІЯ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</w:t>
      </w:r>
    </w:p>
    <w:p>
      <w:pPr>
        <w:pStyle w:val="Normal"/>
        <w:tabs>
          <w:tab w:val="clear" w:pos="708"/>
          <w:tab w:val="left" w:pos="4365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3   від 23.05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квартал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квартал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квартал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квартал  2020 року  по  доходній  частині в сумі  16 336 023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5 998 569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337 454 тис.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квартал  2020 року  у  сумі  16 258 606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-  15 847 77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410 82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4. Підсумки виконання бюджету  за І квартал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5.5pt;margin-top:35.6pt;width:31.45pt;height:4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647366" r:id="rId6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6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виконавчого  комітет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2   від 23 .11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Про     погодження     звіту   про    виконання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сільського  бюджету  за  9 місяців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 звіт   про   виконання   сільського  бюджету за  9 місяців 2020 року , керуючись  Законом   України  України  «  Про    місцеве  самоврядування  в   Україні»,  статею 80 Бюджетного     кодексу    України, виконавчий   комітет Шевченківської   сільської  р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 Погодити    звіт  про  виконання  сільського  за  9 місяців  2020 року  по  доходній    частині   в   сумі  56 354 842 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 54 919 443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   1 435 399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2. Погодити   звіт  про виконання  сільського бюджету  по видатковій частині  за  9 місяців  2020 року  у  сумі  53 287 273 грн.  (додатки 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47946 894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5 340 379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Погоджений  звіт  про   виконання    сільського  бюджету      за  9 місяців 2020 року   розглянути на  засіданнях постійних депутатських комісій та затвердити на  сесії ради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  секретаря ради  Шкоду  О.С.,  головного   спеціаліста- економіста   Радченко  В.І.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 О.В.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Admin</cp:lastModifiedBy>
  <cp:lastPrinted>2020-12-17T08:02:00Z</cp:lastPrinted>
  <dcterms:modified xsi:type="dcterms:W3CDTF">2020-12-17T05:03:00Z</dcterms:modified>
  <cp:revision>462</cp:revision>
  <dc:subject/>
  <dc:title>                                                У К Р А Ї Н А</dc:title>
</cp:coreProperties>
</file>