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-0.8pt;mso-position-vertical:center;mso-position-vertical-relative:text;margin-left:-42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8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 xml:space="preserve">штат у кількості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0,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83 561грн.00 коп. Сто вісімдесят  три  тисячі  п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ятсот  шістдесят одна  грн.. 00 коп.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Шевченківський  сільський голова_________________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  <w:t xml:space="preserve">________________________________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Т.П.Шакунов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підпис керівника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9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635"/>
                                    <w:gridCol w:w="136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46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>03.01.2020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</w:t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63.8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 xml:space="preserve">штат у кількості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40,0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183 561грн.00 коп. Сто вісімдесят  три  тисячі  п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ятсот  шістдесят одна  грн.. 00 коп.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Шевченківський  сільський голова_________________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  <w:t xml:space="preserve">________________________________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Т.П.Шакуно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підпис керівника)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635"/>
                              <w:gridCol w:w="136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03.01.2020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/>
      </w:pPr>
      <w:r>
        <w:rPr>
          <w:rFonts w:eastAsia="Cambria"/>
          <w:color w:val="000000"/>
          <w:lang w:val="uk-UA"/>
        </w:rPr>
        <w:t xml:space="preserve">            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ШТАТНИЙ РОЗПИС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на 01.01.2020 року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Шевченківська сільська рада</w:t>
      </w:r>
      <w:r>
        <w:rPr>
          <w:color w:val="000000"/>
          <w:sz w:val="28"/>
          <w:szCs w:val="28"/>
        </w:rPr>
        <w:br/>
      </w:r>
      <w:r>
        <w:rPr>
          <w:color w:val="000000"/>
          <w:u w:val="single"/>
          <w:lang w:val="uk-UA"/>
        </w:rPr>
        <w:t xml:space="preserve">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 установи)</w:t>
      </w:r>
    </w:p>
    <w:tbl>
      <w:tblPr>
        <w:tblW w:w="4950" w:type="pct"/>
        <w:jc w:val="left"/>
        <w:tblInd w:w="-2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"/>
        <w:gridCol w:w="665"/>
        <w:gridCol w:w="4061"/>
        <w:gridCol w:w="909"/>
        <w:gridCol w:w="662"/>
        <w:gridCol w:w="1289"/>
        <w:gridCol w:w="2196"/>
        <w:gridCol w:w="575"/>
      </w:tblGrid>
      <w:tr>
        <w:trPr>
          <w:trHeight w:val="813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руктурного підрозділу та посад 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ий оклад (грн.) 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обітної плати на місяц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садовими окладами (грн.) </w:t>
            </w:r>
          </w:p>
        </w:tc>
      </w:tr>
      <w:tr>
        <w:trPr>
          <w:trHeight w:val="178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ільський голова</w:t>
            </w:r>
            <w:r>
              <w:rPr/>
              <w:t>  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сільського голови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Котлярево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Полігон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Зелений гай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Мирне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,  секретар  виконкому 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 на нерухоме майно та їх обтяжень юридичних осіб, фізичних осіб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1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1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І   категорії -  бухгалтер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і   категорії - бухгалтер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- бухгалтер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Головний  спеціаліст  економіст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І  категорії                    економіст  по доходах  і  видатках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з державних закупівель ІІ  категорії 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39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39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 землевпорядник(с.Шевченкове) 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землевпорядник(с.Зелений гай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Діловод (с.Шевченкове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Полігон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Котлярево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Зелений гай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  відділу   з  реєстрації  місця    проживання та   військового  обліку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зі  збору   податків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Спеціаліст  І   категорії                                юрист 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Полігоп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Котлярево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Зелений гай 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Мирне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 І  категорії (по  роботі  з   питань   цивільного   захисту  техногенної  та  пожежної   безпеки, благоустрою та  житлово-  комунального  господарства)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  відділу  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 спеціаліст сектору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0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0</w:t>
            </w:r>
          </w:p>
        </w:tc>
      </w:tr>
      <w:tr>
        <w:trPr>
          <w:trHeight w:val="265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288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 288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3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30</w:t>
            </w:r>
          </w:p>
        </w:tc>
      </w:tr>
      <w:tr>
        <w:trPr>
          <w:trHeight w:val="501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69" w:hanging="0"/>
              <w:rPr/>
            </w:pPr>
            <w:r>
              <w:rPr>
                <w:color w:val="000000"/>
                <w:lang w:val="uk-UA"/>
              </w:rPr>
              <w:t>Робітник з комплексного обслуговування та  ремонту складного обладнання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3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3</w:t>
            </w:r>
          </w:p>
        </w:tc>
      </w:tr>
      <w:tr>
        <w:trPr>
          <w:trHeight w:val="280" w:hRule="atLeast"/>
        </w:trPr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 xml:space="preserve">Усього 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 324,50</w:t>
            </w:r>
          </w:p>
        </w:tc>
        <w:tc>
          <w:tcPr>
            <w:tcW w:w="2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 324,50</w:t>
            </w:r>
          </w:p>
        </w:tc>
      </w:tr>
      <w:tr>
        <w:trPr>
          <w:trHeight w:val="546" w:hRule="atLeast"/>
        </w:trPr>
        <w:tc>
          <w:tcPr>
            <w:tcW w:w="1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3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ільський голова </w:t>
            </w:r>
            <w:r>
              <w:rPr>
                <w:color w:val="000000"/>
              </w:rPr>
              <w:t> </w:t>
            </w:r>
          </w:p>
        </w:tc>
        <w:tc>
          <w:tcPr>
            <w:tcW w:w="414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П.Шакунова</w:t>
            </w:r>
            <w:r>
              <w:rPr>
                <w:color w:val="000000"/>
              </w:rPr>
              <w:t>_</w:t>
              <w:br/>
            </w:r>
            <w:r>
              <w:rPr>
                <w:color w:val="000000"/>
                <w:sz w:val="20"/>
                <w:szCs w:val="20"/>
              </w:rPr>
              <w:t>(підпис)                (ініціали і прізвище</w:t>
            </w:r>
            <w:r>
              <w:rPr>
                <w:color w:val="000000"/>
              </w:rPr>
              <w:t>) </w:t>
            </w:r>
          </w:p>
        </w:tc>
        <w:tc>
          <w:tcPr>
            <w:tcW w:w="5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3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414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О.Озьоркіна</w:t>
            </w:r>
            <w:r>
              <w:rPr>
                <w:color w:val="000000"/>
                <w:lang w:val="uk-UA"/>
              </w:rPr>
              <w:t>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> </w:t>
            </w:r>
          </w:p>
        </w:tc>
        <w:tc>
          <w:tcPr>
            <w:tcW w:w="5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jc w:val="both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кладається органами державного управління та місцевого самоврядування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2:00Z</dcterms:created>
  <dc:creator>korollv</dc:creator>
  <dc:description/>
  <cp:keywords/>
  <dc:language>en-US</dc:language>
  <cp:lastModifiedBy>Admin</cp:lastModifiedBy>
  <cp:lastPrinted>2020-01-21T15:50:00Z</cp:lastPrinted>
  <dcterms:modified xsi:type="dcterms:W3CDTF">2020-01-21T12:50:00Z</dcterms:modified>
  <cp:revision>52</cp:revision>
  <dc:subject/>
  <dc:title>ЗАТВЕРДЖЕНО</dc:title>
</cp:coreProperties>
</file>