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99045" cy="105949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9045" cy="1059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8410" cy="10594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8410" cy="10594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8.35pt;height:834.2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8410" cy="10594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8410" cy="10594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847" w:h="19565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