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8327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 2021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2021 рік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1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2021  рік  по  доходній  частині в сумі  153 163 830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46 926 46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6 237 36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2021 рік  у  сумі 147 879 57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131 923 87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15 955 704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ind w:left="0" w:right="100" w:hanging="0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2-01-26T13:10:00Z</cp:lastPrinted>
  <dcterms:modified xsi:type="dcterms:W3CDTF">2022-02-03T09:26:00Z</dcterms:modified>
  <cp:revision>482</cp:revision>
  <dc:subject/>
  <dc:title>                                                У К Р А Ї Н А</dc:title>
</cp:coreProperties>
</file>