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23977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               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Шевченківської сільської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ериторіальної гром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 2021 рік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начальника фінансового відділу Жеребило Н. про виконання сільського бюджету за  2021 рік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 2021 рік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територіальної громади  за  2021  рік  по  доходній  частині в сумі  153 163 830 грн. (додаток 1), 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46 926 463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6 237 367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територіальної громади  по видатковій частині  за 2021 рік  у  сумі 147 879 577 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– 131 923 873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15 955 704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4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О.В. Пилипенко</w:t>
      </w:r>
    </w:p>
    <w:p>
      <w:pPr>
        <w:pStyle w:val="Style8"/>
        <w:ind w:left="0" w:right="10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ind w:left="0" w:right="100" w:hanging="0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20:00Z</dcterms:created>
  <dc:creator>user</dc:creator>
  <dc:description/>
  <cp:keywords/>
  <dc:language>en-US</dc:language>
  <cp:lastModifiedBy>Администратор</cp:lastModifiedBy>
  <cp:lastPrinted>2022-01-26T13:10:00Z</cp:lastPrinted>
  <dcterms:modified xsi:type="dcterms:W3CDTF">2022-02-03T09:26:00Z</dcterms:modified>
  <cp:revision>482</cp:revision>
  <dc:subject/>
  <dc:title>                                                У К Р А Ї Н А</dc:title>
</cp:coreProperties>
</file>