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8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146 614 грн.50 коп. Сто сорок  шість  тисяч  шістсот  чотирнадцять   грн.. 50 коп.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___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28.12.2018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38,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146 614 грн.50 коп. Сто сорок  шість  тисяч  шістсот  чотирнадцять   грн.. 50 коп.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___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28.12.201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01.01.2019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lang w:val="uk-UA"/>
        </w:rPr>
        <w:t xml:space="preserve">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70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"/>
        <w:gridCol w:w="561"/>
        <w:gridCol w:w="4330"/>
        <w:gridCol w:w="816"/>
        <w:gridCol w:w="707"/>
        <w:gridCol w:w="1373"/>
        <w:gridCol w:w="2034"/>
      </w:tblGrid>
      <w:tr>
        <w:trPr>
          <w:trHeight w:val="813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Головний  спеціаліст  економіст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І  категорії                    економіст  по доходах  і  видатках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 державних закупівель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Котлярево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 військово- облікового  бюро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і  збору   податків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5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І   категорії                                юрист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Полігоп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Котлярево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Зелений гай 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 відділу  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сектор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ст сектору культур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0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5,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5,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7,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7,50</w:t>
            </w:r>
          </w:p>
        </w:tc>
      </w:tr>
      <w:tr>
        <w:trPr>
          <w:trHeight w:val="501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кторист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146 614,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6 614,50</w:t>
            </w:r>
          </w:p>
        </w:tc>
      </w:tr>
      <w:tr>
        <w:trPr>
          <w:trHeight w:val="546" w:hRule="atLeast"/>
        </w:trPr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11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П.Шакунова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</w:tr>
      <w:tr>
        <w:trPr>
          <w:trHeight w:val="280" w:hRule="atLeast"/>
        </w:trPr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0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11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8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9 324грн.50 коп. Сто шістдесят   дев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ять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тисяч  триста  двадцять  чотири   грн.. 50 коп.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___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18.07.2019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38,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169 324грн.50 коп. Сто шістдесят   дев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</w:rPr>
                              <w:t>ять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тисяч  триста  двадцять  чотири   грн.. 50 коп.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___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18.07.2019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rFonts w:eastAsia="Cambria"/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25.06.2019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u w:val="single"/>
          <w:lang w:val="uk-UA"/>
        </w:rPr>
        <w:t xml:space="preserve">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70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"/>
        <w:gridCol w:w="561"/>
        <w:gridCol w:w="4330"/>
        <w:gridCol w:w="816"/>
        <w:gridCol w:w="707"/>
        <w:gridCol w:w="1373"/>
        <w:gridCol w:w="2034"/>
      </w:tblGrid>
      <w:tr>
        <w:trPr>
          <w:trHeight w:val="813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1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Головний  спеціаліст  економіст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І  категорії                    економіст  по доходах  і  видатках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державних закупівель ІІ  категорії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39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39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Котлярево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 військово- облікового  бюро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і  збору   податків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І   категорії                                юрист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Полігоп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Котлярево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Зелений гай 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 відділу  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сектор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ст сектору культури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7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5,0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55,0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7,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77,50</w:t>
            </w:r>
          </w:p>
        </w:tc>
      </w:tr>
      <w:tr>
        <w:trPr>
          <w:trHeight w:val="501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кторист 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4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40</w:t>
            </w:r>
          </w:p>
        </w:tc>
      </w:tr>
      <w:tr>
        <w:trPr>
          <w:trHeight w:val="280" w:hRule="atLeast"/>
        </w:trPr>
        <w:tc>
          <w:tcPr>
            <w:tcW w:w="7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433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5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 324,50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9 324,50</w:t>
            </w:r>
          </w:p>
        </w:tc>
      </w:tr>
      <w:tr>
        <w:trPr>
          <w:trHeight w:val="546" w:hRule="atLeast"/>
        </w:trPr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0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11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П.Шакунова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</w:tr>
      <w:tr>
        <w:trPr>
          <w:trHeight w:val="280" w:hRule="atLeast"/>
        </w:trPr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70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11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2:00Z</dcterms:created>
  <dc:creator>korollv</dc:creator>
  <dc:description/>
  <cp:keywords/>
  <dc:language>en-US</dc:language>
  <cp:lastModifiedBy>Admin</cp:lastModifiedBy>
  <cp:lastPrinted>2019-07-18T16:35:00Z</cp:lastPrinted>
  <dcterms:modified xsi:type="dcterms:W3CDTF">2019-08-28T15:09:00Z</dcterms:modified>
  <cp:revision>48</cp:revision>
  <dc:subject/>
  <dc:title>ЗАТВЕРДЖЕНО</dc:title>
</cp:coreProperties>
</file>