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jpeg" ContentType="image/jpe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Style26"/><w:jc w:val="center"/><w:rPr><w:b/><w:b/><w:color w:val="000000"/><w:sz w:val="44"/><w:lang w:val="en-US"/></w:rPr></w:pPr><w:r><w:rPr><w:b/><w:color w:val="000000"/><w:sz w:val="44"/><w:lang w:val="en-US"/></w:rPr></w:r></w:p><w:p><w:pPr><w:pStyle w:val="Style26"/><w:jc w:val="center"/><w:rPr><w:b/><w:b/><w:color w:val="000000"/><w:sz w:val="50"/></w:rPr></w:pPr><w:r><w:rPr><w:b/><w:color w:val="000000"/><w:sz w:val="50"/></w:rPr><w:t>Стратегія сталого розвитку Мостівської сільської ради Доманівського району</w:t></w:r></w:p><w:p><w:pPr><w:pStyle w:val="Style26"/><w:jc w:val="center"/><w:rPr><w:b/><w:b/><w:color w:val="000000"/><w:sz w:val="50"/></w:rPr></w:pPr><w:r><w:rPr><w:b/><w:color w:val="000000"/><w:sz w:val="50"/></w:rPr><w:t xml:space="preserve">Миколаївської області </w:t></w:r></w:p><w:p><w:pPr><w:pStyle w:val="19"/><w:jc w:val="center"/><w:rPr><w:b/><w:b/><w:i w:val="false"/><w:i w:val="false"/><w:color w:val="000000"/><w:sz w:val="32"/></w:rPr></w:pPr><w:r><w:rPr><w:b/><w:i w:val="false"/><w:color w:val="000000"/><w:sz w:val="32"/></w:rPr><w:t>на 2018 – 2026 роки</w:t></w:r></w:p><w:p><w:pPr><w:pStyle w:val="Normal"/><w:autoSpaceDE w:val="false"/><w:spacing w:lineRule="auto" w:line="240" w:before="0" w:after="0"/><w:jc w:val="center"/><w:rPr><w:rFonts w:cs="Calibri-Bold;Times New Roman"/><w:b/><w:b/><w:bCs/><w:i/><w:i/><w:color w:val="000000"/><w:sz w:val="32"/><w:szCs w:val="32"/><w:lang w:eastAsia="pl-PL"/></w:rPr></w:pPr><w:r><w:rPr><w:rFonts w:cs="Calibri-Bold;Times New Roman"/><w:b/><w:bCs/><w:i/><w:color w:val="000000"/><w:sz w:val="32"/><w:szCs w:val="32"/><w:lang w:eastAsia="pl-PL"/></w:rPr></w:r></w:p><w:p><w:pPr><w:pStyle w:val="Normal"/><w:autoSpaceDE w:val="false"/><w:spacing w:lineRule="auto" w:line="240" w:before="0" w:after="0"/><w:jc w:val="center"/><w:rPr><w:rFonts w:cs="Calibri-Bold;Times New Roman"/><w:b/><w:b/><w:bCs/><w:sz w:val="32"/><w:szCs w:val="32"/><w:lang w:eastAsia="pl-PL"/></w:rPr></w:pPr><w:r><w:rPr><w:rFonts w:cs="Calibri-Bold;Times New Roman"/><w:b/><w:bCs/><w:sz w:val="32"/><w:szCs w:val="32"/><w:lang w:eastAsia="pl-PL"/></w:rPr></w:r></w:p><w:p><w:pPr><w:pStyle w:val="Normal"/><w:autoSpaceDE w:val="false"/><w:spacing w:lineRule="auto" w:line="240" w:before="0" w:after="0"/><w:jc w:val="center"/><w:rPr><w:rFonts w:cs="Calibri-Bold;Times New Roman"/><w:b/><w:b/><w:bCs/><w:sz w:val="32"/><w:szCs w:val="32"/><w:lang w:eastAsia="pl-PL"/></w:rPr></w:pPr><w:r><w:rPr><w:rFonts w:cs="Calibri-Bold;Times New Roman"/><w:b/><w:bCs/><w:sz w:val="32"/><w:szCs w:val="32"/><w:lang w:eastAsia="pl-PL"/></w:rPr></w:r></w:p><w:p><w:pPr><w:pStyle w:val="Normal"/><w:autoSpaceDE w:val="false"/><w:spacing w:lineRule="auto" w:line="240" w:before="0" w:after="0"/><w:jc w:val="center"/><w:rPr><w:rFonts w:ascii="Calibri-Bold;Times New Roman" w:hAnsi="Calibri-Bold;Times New Roman" w:cs="Calibri-Bold;Times New Roman"/><w:b/><w:b/><w:bCs/><w:sz w:val="28"/><w:szCs w:val="24"/><w:lang w:eastAsia="pl-PL"/></w:rPr></w:pPr><w:r><w:rPr><w:rFonts w:cs="Calibri-Bold;Times New Roman" w:ascii="Calibri-Bold;Times New Roman" w:hAnsi="Calibri-Bold;Times New Roman"/><w:b/><w:bCs/><w:sz w:val="28"/><w:szCs w:val="24"/><w:lang w:eastAsia="pl-PL"/></w:rPr><w:t xml:space="preserve">Розроблена на замовлення </w:t></w:r></w:p><w:p><w:pPr><w:pStyle w:val="Normal"/><w:autoSpaceDE w:val="false"/><w:spacing w:lineRule="auto" w:line="240" w:before="0" w:after="0"/><w:jc w:val="center"/><w:rPr><w:rFonts w:ascii="Calibri-Bold;Times New Roman" w:hAnsi="Calibri-Bold;Times New Roman" w:cs="Calibri-Bold;Times New Roman"/><w:b/><w:b/><w:bCs/><w:sz w:val="28"/><w:szCs w:val="24"/><w:lang w:eastAsia="pl-PL"/></w:rPr></w:pPr><w:r><w:rPr><w:rFonts w:cs="Calibri-Bold;Times New Roman" w:ascii="Calibri-Bold;Times New Roman" w:hAnsi="Calibri-Bold;Times New Roman"/><w:b/><w:bCs/><w:sz w:val="28"/><w:szCs w:val="24"/><w:lang w:eastAsia="pl-PL"/></w:rPr><w:t xml:space="preserve">Фонду Розвитку Місцевої Демократії </w:t></w:r></w:p><w:p><w:pPr><w:pStyle w:val="Normal"/><w:autoSpaceDE w:val="false"/><w:spacing w:lineRule="auto" w:line="240" w:before="0" w:after="0"/><w:jc w:val="center"/><w:rPr><w:rFonts w:ascii="Calibri-Bold;Times New Roman" w:hAnsi="Calibri-Bold;Times New Roman" w:cs="Calibri-Bold;Times New Roman"/><w:b/><w:b/><w:bCs/><w:sz w:val="28"/><w:szCs w:val="24"/><w:lang w:eastAsia="pl-PL"/></w:rPr></w:pPr><w:r><w:rPr><w:rFonts w:cs="Calibri-Bold;Times New Roman" w:ascii="Calibri-Bold;Times New Roman" w:hAnsi="Calibri-Bold;Times New Roman"/><w:b/><w:bCs/><w:sz w:val="28"/><w:szCs w:val="24"/><w:lang w:eastAsia="pl-PL"/></w:rPr><w:t xml:space="preserve">у рамках програми </w:t></w:r></w:p><w:p><w:pPr><w:pStyle w:val="Normal"/><w:autoSpaceDE w:val="false"/><w:spacing w:lineRule="auto" w:line="240" w:before="0" w:after="0"/><w:jc w:val="center"/><w:rPr><w:rFonts w:ascii="Calibri-Bold;Times New Roman" w:hAnsi="Calibri-Bold;Times New Roman" w:cs="Calibri-Bold;Times New Roman"/><w:b/><w:b/><w:bCs/><w:sz w:val="28"/><w:szCs w:val="24"/><w:lang w:eastAsia="pl-PL"/></w:rPr></w:pPr><w:r><w:rPr><w:rFonts w:cs="Calibri-Bold;Times New Roman" w:ascii="Calibri-Bold;Times New Roman" w:hAnsi="Calibri-Bold;Times New Roman"/><w:b/><w:bCs/><w:sz w:val="28"/><w:szCs w:val="24"/><w:lang w:eastAsia="pl-PL"/></w:rPr><w:t xml:space="preserve">&quot;Децентралізація приносить кращі результати та ефективність (DOBRE)&quot; </w:t></w:r></w:p><w:p><w:pPr><w:pStyle w:val="Normal"/><w:autoSpaceDE w:val="false"/><w:spacing w:lineRule="auto" w:line="240" w:before="0" w:after="0"/><w:jc w:val="center"/><w:rPr><w:rFonts w:ascii="Calibri-Bold;Times New Roman" w:hAnsi="Calibri-Bold;Times New Roman" w:cs="Calibri-Bold;Times New Roman"/><w:b/><w:b/><w:bCs/><w:sz w:val="28"/><w:szCs w:val="24"/><w:lang w:eastAsia="pl-PL"/></w:rPr></w:pPr><w:r><w:rPr><w:rFonts w:cs="Calibri-Bold;Times New Roman" w:ascii="Calibri-Bold;Times New Roman" w:hAnsi="Calibri-Bold;Times New Roman"/><w:b/><w:bCs/><w:sz w:val="28"/><w:szCs w:val="24"/><w:lang w:eastAsia="pl-PL"/></w:rPr><w:t>яка фінансується USAID</w:t></w:r></w:p><w:p><w:pPr><w:pStyle w:val="Normal"/><w:autoSpaceDE w:val="false"/><w:spacing w:lineRule="auto" w:line="240" w:before="0" w:after="0"/><w:jc w:val="center"/><w:rPr><w:rFonts w:ascii="Calibri-Bold;Times New Roman" w:hAnsi="Calibri-Bold;Times New Roman" w:cs="Calibri-Bold;Times New Roman"/><w:b/><w:b/><w:bCs/><w:sz w:val="28"/><w:szCs w:val="24"/><w:lang w:eastAsia="pl-PL"/></w:rPr></w:pPr><w:r><w:rPr><w:rFonts w:cs="Calibri-Bold;Times New Roman" w:ascii="Calibri-Bold;Times New Roman" w:hAnsi="Calibri-Bold;Times New Roman"/><w:b/><w:bCs/><w:sz w:val="28"/><w:szCs w:val="24"/><w:lang w:eastAsia="pl-PL"/></w:rPr></w:r></w:p><w:p><w:pPr><w:pStyle w:val="Normal"/><w:autoSpaceDE w:val="false"/><w:spacing w:lineRule="auto" w:line="240" w:before="0" w:after="0"/><w:jc w:val="center"/><w:rPr><w:rFonts w:ascii="Calibri-Bold;Times New Roman" w:hAnsi="Calibri-Bold;Times New Roman" w:cs="Calibri-Bold;Times New Roman"/><w:b/><w:b/><w:bCs/><w:sz w:val="24"/><w:szCs w:val="24"/><w:lang w:eastAsia="pl-PL"/></w:rPr></w:pPr><w:r><w:rPr><w:rFonts w:cs="Calibri-Bold;Times New Roman" w:ascii="Calibri-Bold;Times New Roman" w:hAnsi="Calibri-Bold;Times New Roman"/><w:b/><w:bCs/><w:sz w:val="24"/><w:szCs w:val="24"/><w:lang w:eastAsia="pl-PL"/></w:rPr></w:r></w:p><w:p><w:pPr><w:pStyle w:val="Normal"/><w:autoSpaceDE w:val="false"/><w:spacing w:lineRule="auto" w:line="240" w:before="0" w:after="0"/><w:jc w:val="center"/><w:rPr><w:rFonts w:cs="Calibri-Bold;Times New Roman"/><w:b/><w:b/><w:bCs/><w:sz w:val="24"/><w:szCs w:val="24"/><w:lang w:eastAsia="pl-PL"/></w:rPr></w:pPr><w:r><w:rPr><w:rFonts w:cs="Calibri-Bold;Times New Roman"/><w:b/><w:bCs/><w:sz w:val="24"/><w:szCs w:val="24"/><w:lang w:eastAsia="pl-PL"/></w:rPr></w:r></w:p><w:p><w:pPr><w:pStyle w:val="Normal"/><w:autoSpaceDE w:val="false"/><w:spacing w:lineRule="auto" w:line="240" w:before="0" w:after="0"/><w:jc w:val="center"/><w:rPr><w:rFonts w:ascii="Calibri-Bold;Times New Roman" w:hAnsi="Calibri-Bold;Times New Roman" w:cs="Calibri-Bold;Times New Roman"/><w:b/><w:b/><w:bCs/><w:sz w:val="24"/><w:szCs w:val="24"/><w:lang w:eastAsia="pl-PL"/></w:rPr></w:pPr><w:r><w:rPr><w:rFonts w:cs="Calibri-Bold;Times New Roman" w:ascii="Calibri-Bold;Times New Roman" w:hAnsi="Calibri-Bold;Times New Roman"/><w:b/><w:bCs/><w:sz w:val="24"/><w:szCs w:val="24"/><w:lang w:eastAsia="pl-PL"/></w:rPr><w:t xml:space="preserve">Розробка  </w:t></w:r></w:p><w:p><w:pPr><w:pStyle w:val="Normal"/><w:autoSpaceDE w:val="false"/><w:spacing w:lineRule="auto" w:line="240" w:before="0" w:after="0"/><w:jc w:val="center"/><w:rPr><w:rFonts w:ascii="Calibri-Bold;Times New Roman" w:hAnsi="Calibri-Bold;Times New Roman" w:cs="Calibri-Bold;Times New Roman"/><w:b/><w:b/><w:bCs/><w:sz w:val="24"/><w:szCs w:val="24"/><w:lang w:eastAsia="pl-PL"/></w:rPr></w:pPr><w:r><w:rPr><w:rFonts w:cs="Calibri-Bold;Times New Roman" w:ascii="Calibri-Bold;Times New Roman" w:hAnsi="Calibri-Bold;Times New Roman"/><w:b/><w:bCs/><w:sz w:val="24"/><w:szCs w:val="24"/><w:lang w:eastAsia="pl-PL"/></w:rPr><w:t xml:space="preserve">Пшемислав Ферних та Оксана Колісник </w:t></w:r></w:p><w:p><w:pPr><w:pStyle w:val="Normal"/><w:autoSpaceDE w:val="false"/><w:spacing w:lineRule="auto" w:line="240" w:before="0" w:after="0"/><w:jc w:val="center"/><w:rPr><w:rFonts w:ascii="Calibri-Bold;Times New Roman" w:hAnsi="Calibri-Bold;Times New Roman" w:cs="Calibri-Bold;Times New Roman"/><w:b/><w:b/><w:bCs/><w:sz w:val="24"/><w:szCs w:val="24"/><w:lang w:eastAsia="pl-PL"/></w:rPr></w:pPr><w:r><w:rPr><w:rFonts w:cs="Calibri-Bold;Times New Roman" w:ascii="Calibri-Bold;Times New Roman" w:hAnsi="Calibri-Bold;Times New Roman"/><w:b/><w:bCs/><w:sz w:val="24"/><w:szCs w:val="24"/><w:lang w:eastAsia="pl-PL"/></w:rPr></w:r></w:p><w:p><w:pPr><w:pStyle w:val="Normal"/><w:autoSpaceDE w:val="false"/><w:spacing w:lineRule="auto" w:line="240" w:before="0" w:after="0"/><w:jc w:val="center"/><w:rPr><w:rFonts w:ascii="Calibri-Bold;Times New Roman" w:hAnsi="Calibri-Bold;Times New Roman" w:cs="Calibri-Bold;Times New Roman"/><w:b/><w:b/><w:bCs/><w:sz w:val="24"/><w:szCs w:val="24"/><w:lang w:eastAsia="pl-PL"/></w:rPr></w:pPr><w:r><w:rPr><w:rFonts w:cs="Calibri-Bold;Times New Roman" w:ascii="Calibri-Bold;Times New Roman" w:hAnsi="Calibri-Bold;Times New Roman"/><w:b/><w:bCs/><w:sz w:val="24"/><w:szCs w:val="24"/><w:lang w:eastAsia="pl-PL"/></w:rPr><w:t xml:space="preserve">Переклад  </w:t></w:r></w:p><w:p><w:pPr><w:pStyle w:val="Normal"/><w:autoSpaceDE w:val="false"/><w:spacing w:lineRule="auto" w:line="240" w:before="0" w:after="0"/><w:jc w:val="center"/><w:rPr></w:rPr></w:pPr><w:r><w:rPr><w:rFonts w:cs="Calibri-Bold;Times New Roman" w:ascii="Calibri-Bold;Times New Roman" w:hAnsi="Calibri-Bold;Times New Roman"/><w:b/><w:bCs/><w:sz w:val="24"/><w:szCs w:val="24"/><w:lang w:eastAsia="pl-PL"/></w:rPr><w:t xml:space="preserve">Магдалена Братко </w:t></w:r></w:p><w:p><w:pPr><w:pStyle w:val="Normal"/><w:autoSpaceDE w:val="false"/><w:spacing w:lineRule="auto" w:line="240" w:before="0" w:after="0"/><w:jc w:val="center"/><w:rPr><w:rFonts w:ascii="Calibri-Bold;Times New Roman" w:hAnsi="Calibri-Bold;Times New Roman" w:cs="Calibri-Bold;Times New Roman"/><w:b/><w:b/><w:bCs/><w:sz w:val="24"/><w:szCs w:val="24"/><w:lang w:eastAsia="pl-PL"/></w:rPr></w:pPr><w:r><w:rPr><w:rFonts w:cs="Calibri-Bold;Times New Roman" w:ascii="Calibri-Bold;Times New Roman" w:hAnsi="Calibri-Bold;Times New Roman"/><w:b/><w:bCs/><w:sz w:val="24"/><w:szCs w:val="24"/><w:lang w:eastAsia="pl-PL"/></w:rPr></w:r></w:p><w:p><w:pPr><w:pStyle w:val="Normal"/><w:autoSpaceDE w:val="false"/><w:spacing w:lineRule="auto" w:line="240" w:before="0" w:after="0"/><w:jc w:val="center"/><w:rPr><w:rFonts w:ascii="Calibri-Bold;Times New Roman" w:hAnsi="Calibri-Bold;Times New Roman" w:cs="Calibri-Bold;Times New Roman"/><w:b/><w:b/><w:bCs/><w:sz w:val="24"/><w:szCs w:val="24"/><w:lang w:eastAsia="pl-PL"/></w:rPr></w:pPr><w:r><w:rPr><w:rFonts w:cs="Calibri-Bold;Times New Roman" w:ascii="Calibri-Bold;Times New Roman" w:hAnsi="Calibri-Bold;Times New Roman"/><w:b/><w:bCs/><w:sz w:val="24"/><w:szCs w:val="24"/><w:lang w:eastAsia="pl-PL"/></w:rPr></w:r></w:p><w:p><w:pPr><w:pStyle w:val="Normal"/><w:autoSpaceDE w:val="false"/><w:spacing w:lineRule="auto" w:line="240" w:before="0" w:after="0"/><w:jc w:val="center"/><w:rPr><w:rFonts w:ascii="Calibri-Bold;Times New Roman" w:hAnsi="Calibri-Bold;Times New Roman" w:cs="Calibri-Bold;Times New Roman"/><w:b/><w:b/><w:bCs/><w:lang w:eastAsia="pl-PL"/></w:rPr></w:pPr><w:r><w:rPr><w:rFonts w:cs="Calibri-Bold;Times New Roman" w:ascii="Calibri-Bold;Times New Roman" w:hAnsi="Calibri-Bold;Times New Roman"/><w:b/><w:bCs/><w:lang w:eastAsia="pl-PL"/></w:rPr></w:r></w:p><w:p><w:pPr><w:pStyle w:val="Normal"/><w:autoSpaceDE w:val="false"/><w:spacing w:lineRule="auto" w:line="240" w:before="0" w:after="0"/><w:jc w:val="center"/><w:rPr><w:rFonts w:ascii="Calibri-Bold;Times New Roman" w:hAnsi="Calibri-Bold;Times New Roman" w:cs="Calibri-Bold;Times New Roman"/><w:b/><w:b/><w:bCs/><w:lang w:eastAsia="pl-PL"/></w:rPr></w:pPr><w:r><w:rPr><w:rFonts w:cs="Calibri-Bold;Times New Roman" w:ascii="Calibri-Bold;Times New Roman" w:hAnsi="Calibri-Bold;Times New Roman"/><w:b/><w:bCs/><w:lang w:eastAsia="pl-PL"/></w:rPr></w:r></w:p><w:p><w:pPr><w:pStyle w:val="Normal"/><w:autoSpaceDE w:val="false"/><w:spacing w:lineRule="auto" w:line="240" w:before="0" w:after="0"/><w:jc w:val="center"/><w:rPr><w:rFonts w:ascii="Calibri-Bold;Times New Roman" w:hAnsi="Calibri-Bold;Times New Roman" w:cs="Calibri-Bold;Times New Roman"/><w:b/><w:b/><w:bCs/><w:lang w:eastAsia="pl-PL"/></w:rPr></w:pPr><w:r><w:rPr><w:rFonts w:cs="Calibri-Bold;Times New Roman" w:ascii="Calibri-Bold;Times New Roman" w:hAnsi="Calibri-Bold;Times New Roman"/><w:b/><w:bCs/><w:lang w:eastAsia="pl-PL"/></w:rPr></w:r></w:p><w:p><w:pPr><w:pStyle w:val="Normal"/><w:autoSpaceDE w:val="false"/><w:spacing w:lineRule="auto" w:line="240" w:before="0" w:after="0"/><w:jc w:val="center"/><w:rPr><w:rFonts w:ascii="Calibri-Bold;Times New Roman" w:hAnsi="Calibri-Bold;Times New Roman" w:cs="Calibri-Bold;Times New Roman"/><w:b/><w:b/><w:bCs/><w:lang w:eastAsia="pl-PL"/></w:rPr></w:pPr><w:r><w:rPr><w:rFonts w:cs="Calibri-Bold;Times New Roman" w:ascii="Calibri-Bold;Times New Roman" w:hAnsi="Calibri-Bold;Times New Roman"/><w:b/><w:bCs/><w:lang w:eastAsia="pl-PL"/></w:rPr></w:r></w:p><w:p><w:pPr><w:pStyle w:val="Normal"/><w:autoSpaceDE w:val="false"/><w:spacing w:lineRule="auto" w:line="240" w:before="0" w:after="0"/><w:jc w:val="center"/><w:rPr><w:rFonts w:ascii="Calibri-Bold;Times New Roman" w:hAnsi="Calibri-Bold;Times New Roman" w:cs="Calibri-Bold;Times New Roman"/><w:b/><w:b/><w:bCs/><w:lang w:eastAsia="pl-PL"/></w:rPr></w:pPr><w:r><w:rPr><w:rFonts w:cs="Calibri-Bold;Times New Roman" w:ascii="Calibri-Bold;Times New Roman" w:hAnsi="Calibri-Bold;Times New Roman"/><w:b/><w:bCs/><w:lang w:eastAsia="pl-PL"/></w:rPr><w:t>Квітень 2018</w:t></w:r></w:p><w:p><w:pPr><w:pStyle w:val="Normal"/><w:autoSpaceDE w:val="false"/><w:spacing w:lineRule="auto" w:line="240" w:before="0" w:after="0"/><w:jc w:val="center"/><w:rPr><w:rFonts w:ascii="Calibri-Bold;Times New Roman" w:hAnsi="Calibri-Bold;Times New Roman" w:cs="Calibri-Bold;Times New Roman"/><w:b/><w:b/><w:bCs/><w:lang w:eastAsia="pl-PL"/></w:rPr></w:pPr><w:r><w:rPr><w:rFonts w:cs="Calibri-Bold;Times New Roman" w:ascii="Calibri-Bold;Times New Roman" w:hAnsi="Calibri-Bold;Times New Roman"/><w:b/><w:bCs/><w:lang w:eastAsia="pl-PL"/></w:rPr></w:r></w:p><w:p><w:pPr><w:pStyle w:val="Normal"/><w:autoSpaceDE w:val="false"/><w:spacing w:lineRule="auto" w:line="240" w:before="0" w:after="0"/><w:jc w:val="both"/><w:rPr><w:rFonts w:ascii="Calibri-Italic;Times New Roman" w:hAnsi="Calibri-Italic;Times New Roman" w:cs="Calibri-Italic;Times New Roman"/><w:b/><w:b/><w:bCs/><w:i/><w:i/><w:iCs/><w:sz w:val="21"/><w:szCs w:val="21"/><w:lang w:eastAsia="pl-PL"/></w:rPr></w:pPr><w:r><w:rPr><w:rFonts w:cs="Calibri-Italic;Times New Roman" w:ascii="Calibri-Italic;Times New Roman" w:hAnsi="Calibri-Italic;Times New Roman"/><w:b/><w:bCs/><w:i/><w:iCs/><w:sz w:val="21"/><w:szCs w:val="21"/><w:lang w:eastAsia="pl-PL"/></w:rPr></w:r></w:p><w:p><w:pPr><w:pStyle w:val="Normal"/><w:autoSpaceDE w:val="false"/><w:spacing w:lineRule="auto" w:line="240" w:before="0" w:after="0"/><w:jc w:val="both"/><w:rPr><w:rFonts w:ascii="Calibri-Italic;Times New Roman" w:hAnsi="Calibri-Italic;Times New Roman" w:cs="Calibri-Italic;Times New Roman"/><w:i/><w:i/><w:iCs/><w:sz w:val="21"/><w:szCs w:val="21"/><w:lang w:eastAsia="pl-PL"/></w:rPr></w:pPr><w:r><w:rPr><w:rFonts w:cs="Calibri-Italic;Times New Roman" w:ascii="Calibri-Italic;Times New Roman" w:hAnsi="Calibri-Italic;Times New Roman"/><w:i/><w:iCs/><w:sz w:val="21"/><w:szCs w:val="21"/><w:lang w:eastAsia="pl-PL"/></w:rPr><w:t>Цей документ став можливим завдяки щирій підтримці американського народу, наданій через Агентство США з міжнародного розвитку (USAID). Зміст є відповідальністю Фонду Розвитку Місцевої Демократії (FRDL) і не обов&apos;язково відображає точку зору USAID чи уряду Сполучених Штатів.</w:t></w:r></w:p><w:p><w:pPr><w:pStyle w:val="Normal"/><w:autoSpaceDE w:val="false"/><w:spacing w:lineRule="auto" w:line="240" w:before="0" w:after="0"/><w:jc w:val="both"/><w:rPr><w:rFonts w:ascii="Calibri-Italic;Times New Roman" w:hAnsi="Calibri-Italic;Times New Roman" w:cs="Calibri-Italic;Times New Roman"/><w:i/><w:i/><w:iCs/><w:sz w:val="21"/><w:szCs w:val="21"/><w:lang w:eastAsia="pl-PL"/></w:rPr></w:pPr><w:r><w:rPr><w:rFonts w:cs="Calibri-Italic;Times New Roman" w:ascii="Calibri-Italic;Times New Roman" w:hAnsi="Calibri-Italic;Times New Roman"/><w:i/><w:iCs/><w:sz w:val="21"/><w:szCs w:val="21"/><w:lang w:eastAsia="pl-PL"/></w:rPr></w:r></w:p><w:p><w:pPr><w:pStyle w:val="Normal"/><w:autoSpaceDE w:val="false"/><w:spacing w:lineRule="auto" w:line="240" w:before="0" w:after="0"/><w:jc w:val="both"/><w:rPr><w:rFonts w:cs="Calibri-Bold;Times New Roman"/><w:b/><w:b/><w:bCs/><w:lang w:eastAsia="pl-PL"/></w:rPr></w:pPr><w:r><w:rPr><w:rFonts w:cs="Calibri-Italic;Times New Roman" w:ascii="Calibri-Italic;Times New Roman" w:hAnsi="Calibri-Italic;Times New Roman"/><w:i/><w:iCs/><w:sz w:val="21"/><w:szCs w:val="21"/><w:lang w:eastAsia="pl-PL"/></w:rPr><w:t>This document is made possible by the generous support of the American people through the United States Agency for International Development (USAID). The contents are the responsibility of Foundation in Support of Local Democracy and do not necessarily reflect the views of USAID or the United States Government.</w:t></w:r></w:p><w:p><w:pPr><w:pStyle w:val="Normal"/><w:rPr><w:rFonts w:cs="Calibri-Bold;Times New Roman"/><w:b/><w:b/><w:bCs/><w:sz w:val="24"/><w:lang w:eastAsia="pl-PL"/></w:rPr></w:pPr><w:r><w:rPr><w:rFonts w:cs="Calibri-Bold;Times New Roman"/><w:b/><w:bCs/><w:sz w:val="24"/><w:lang w:eastAsia="pl-PL"/></w:rPr></w:r></w:p><w:p><w:pPr><w:pStyle w:val="Style28"/><w:rPr><w:rFonts w:ascii="Calibri" w:hAnsi="Calibri" w:eastAsia="Calibri" w:cs="Calibri"/><w:b/><w:b/><w:bCs/><w:color w:val="000000"/><w:sz w:val="22"/><w:szCs w:val="22"/></w:rPr></w:pPr><w:r><w:rPr><w:rFonts w:eastAsia="Calibri" w:cs="Calibri" w:ascii="Calibri" w:hAnsi="Calibri"/><w:b/><w:bCs/><w:color w:val="000000"/><w:sz w:val="22"/><w:szCs w:val="22"/></w:rPr></w:r><w:r><w:br w:type="page"/></w:r></w:p><w:p><w:pPr><w:pStyle w:val="Normal"/><w:rPr><w:rFonts w:ascii="Calibri" w:hAnsi="Calibri" w:eastAsia="Calibri" w:cs="Calibri"/><w:b/><w:b/><w:bCs/><w:color w:val="000000"/><w:sz w:val="22"/><w:szCs w:val="22"/></w:rPr></w:pPr><w:r><w:rPr><w:rFonts w:eastAsia="Calibri" w:cs="Calibri"/><w:b/><w:bCs/><w:color w:val="000000"/><w:sz w:val="22"/><w:szCs w:val="22"/></w:rPr></w:r></w:p><w:p><w:pPr><w:pStyle w:val="Style28"/><w:rPr><w:color w:val="000000"/></w:rPr></w:pPr><w:r><w:rPr><w:color w:val="000000"/></w:rPr><w:t>Зміст</w:t></w:r></w:p><w:sdt><w:sdtPr><w:docPartObj><w:docPartGallery w:val="Table of Contents"/><w:docPartUnique w:val="true"/></w:docPartObj></w:sdtPr><w:sdtContent><w:p><w:pPr><w:pStyle w:val="Contents1"/><w:tabs><w:tab w:val="clear" w:pos="708"/><w:tab w:val="right" w:pos="10456" w:leader="dot"/></w:tabs><w:rPr><w:lang w:val="en-US" w:eastAsia="en-US"/></w:rPr></w:pPr><w:r><w:fldChar w:fldCharType="begin"></w:fldChar></w:r><w:r><w:rPr><w:rStyle w:val="IndexLink"/><w:color w:val="000000"/><w:lang w:val="en-US" w:eastAsia="en-US"/></w:rPr><w:instrText xml:space="preserve"> TOC \o &quot;1-3&quot; \h \z \u </w:instrText></w:r><w:r><w:rPr><w:rStyle w:val="IndexLink"/><w:color w:val="000000"/><w:lang w:val="en-US" w:eastAsia="en-US"/></w:rPr><w:fldChar w:fldCharType="separate"/></w:r><w:hyperlink w:anchor="__RefHeading___Toc514677426"><w:r><w:rPr><w:rStyle w:val="IndexLink"/><w:color w:val="000000"/><w:lang w:val="en-US" w:eastAsia="en-US"/></w:rPr><w:t>Робоча група</w:t></w:r><w:r><w:rPr><w:rStyle w:val="IndexLink"/><w:lang w:val="en-US" w:eastAsia="en-US"/></w:rPr><w:tab/><w:t>4</w:t></w:r></w:hyperlink></w:p><w:p><w:pPr><w:pStyle w:val="Contents1"/><w:tabs><w:tab w:val="clear" w:pos="708"/><w:tab w:val="left" w:pos="440" w:leader="none"/><w:tab w:val="right" w:pos="10456" w:leader="dot"/></w:tabs><w:rPr><w:lang w:val="en-US" w:eastAsia="en-US"/></w:rPr></w:pPr><w:hyperlink w:anchor="__RefHeading___Toc514677427"><w:r><w:rPr><w:rStyle w:val="IndexLink"/><w:color w:val="000000"/><w:lang w:val="en-US" w:eastAsia="en-US"/></w:rPr><w:t>1.</w:t></w:r><w:r><w:rPr><w:rStyle w:val="IndexLink"/><w:lang w:val="en-US" w:eastAsia="en-US"/></w:rPr><w:tab/></w:r><w:r><w:rPr><w:rStyle w:val="IndexLink"/><w:color w:val="000000"/><w:lang w:val="en-US" w:eastAsia="en-US"/></w:rPr><w:t>Вступні зауваження</w:t></w:r><w:r><w:rPr><w:rStyle w:val="IndexLink"/><w:lang w:val="en-US" w:eastAsia="en-US"/></w:rPr><w:tab/><w:t>5</w:t></w:r></w:hyperlink></w:p><w:p><w:pPr><w:pStyle w:val="Contents1"/><w:tabs><w:tab w:val="clear" w:pos="708"/><w:tab w:val="left" w:pos="440" w:leader="none"/><w:tab w:val="right" w:pos="10456" w:leader="dot"/></w:tabs><w:rPr><w:lang w:val="en-US" w:eastAsia="en-US"/></w:rPr></w:pPr><w:hyperlink w:anchor="__RefHeading___Toc514677428"><w:r><w:rPr><w:rStyle w:val="IndexLink"/><w:color w:val="000000"/><w:lang w:val="en-US" w:eastAsia="en-US"/></w:rPr><w:t>2.</w:t></w:r><w:r><w:rPr><w:rStyle w:val="IndexLink"/><w:lang w:val="en-US" w:eastAsia="en-US"/></w:rPr><w:tab/></w:r><w:r><w:rPr><w:rStyle w:val="IndexLink"/><w:color w:val="000000"/><w:lang w:val="en-US" w:eastAsia="en-US"/></w:rPr><w:t>Діагностика місцевого розвитку Мостівської громади – найважливіші висновки</w:t></w:r><w:r><w:rPr><w:rStyle w:val="IndexLink"/><w:lang w:val="en-US" w:eastAsia="en-US"/></w:rPr><w:tab/><w:t>6</w:t></w:r></w:hyperlink></w:p><w:p><w:pPr><w:pStyle w:val="Contents1"/><w:tabs><w:tab w:val="clear" w:pos="708"/><w:tab w:val="left" w:pos="440" w:leader="none"/><w:tab w:val="right" w:pos="10456" w:leader="dot"/></w:tabs><w:rPr><w:lang w:val="en-US" w:eastAsia="en-US"/></w:rPr></w:pPr><w:hyperlink w:anchor="__RefHeading___Toc514677429"><w:r><w:rPr><w:rStyle w:val="IndexLink"/><w:color w:val="000000"/><w:lang w:val="en-US" w:eastAsia="en-US"/></w:rPr><w:t>3.</w:t></w:r><w:r><w:rPr><w:rStyle w:val="IndexLink"/><w:lang w:val="en-US" w:eastAsia="en-US"/></w:rPr><w:tab/></w:r><w:r><w:rPr><w:rStyle w:val="IndexLink"/><w:color w:val="000000"/><w:lang w:val="en-US" w:eastAsia="en-US"/></w:rPr><w:t>Результати соціологічних досліджень</w:t></w:r><w:r><w:rPr><w:rStyle w:val="IndexLink"/><w:lang w:val="en-US" w:eastAsia="en-US"/></w:rPr><w:tab/><w:t>11</w:t></w:r></w:hyperlink></w:p><w:p><w:pPr><w:pStyle w:val="Contents1"/><w:tabs><w:tab w:val="clear" w:pos="708"/><w:tab w:val="left" w:pos="440" w:leader="none"/><w:tab w:val="right" w:pos="10456" w:leader="dot"/></w:tabs><w:rPr><w:lang w:val="en-US" w:eastAsia="en-US"/></w:rPr></w:pPr><w:hyperlink w:anchor="__RefHeading___Toc514677430"><w:r><w:rPr><w:rStyle w:val="IndexLink"/><w:color w:val="000000"/><w:lang w:val="en-US" w:eastAsia="en-US"/></w:rPr><w:t>4.</w:t></w:r><w:r><w:rPr><w:rStyle w:val="IndexLink"/><w:lang w:val="en-US" w:eastAsia="en-US"/></w:rPr><w:tab/></w:r><w:r><w:rPr><w:rStyle w:val="IndexLink"/><w:color w:val="000000"/><w:lang w:val="en-US" w:eastAsia="en-US"/></w:rPr><w:t>SWOT аналіз Мостівської громади</w:t></w:r><w:r><w:rPr><w:rStyle w:val="IndexLink"/><w:lang w:val="en-US" w:eastAsia="en-US"/></w:rPr><w:tab/><w:t>14</w:t></w:r></w:hyperlink></w:p><w:p><w:pPr><w:pStyle w:val="Contents1"/><w:tabs><w:tab w:val="clear" w:pos="708"/><w:tab w:val="left" w:pos="440" w:leader="none"/><w:tab w:val="right" w:pos="10456" w:leader="dot"/></w:tabs><w:rPr><w:lang w:val="en-US" w:eastAsia="en-US"/></w:rPr></w:pPr><w:hyperlink w:anchor="__RefHeading___Toc514677431"><w:r><w:rPr><w:rStyle w:val="IndexLink"/><w:bCs/><w:color w:val="000000"/><w:lang w:val="en-US" w:eastAsia="en-US"/></w:rPr><w:t>5.</w:t></w:r><w:r><w:rPr><w:rStyle w:val="IndexLink"/><w:lang w:val="en-US" w:eastAsia="en-US"/></w:rPr><w:tab/></w:r><w:r><w:rPr><w:rStyle w:val="IndexLink"/><w:color w:val="000000"/><w:lang w:val="en-US" w:eastAsia="en-US"/></w:rPr><w:t>Бачення сталого розвитку громади Мостове</w:t></w:r><w:r><w:rPr><w:rStyle w:val="IndexLink"/><w:lang w:val="en-US" w:eastAsia="en-US"/></w:rPr><w:tab/><w:t>17</w:t></w:r></w:hyperlink></w:p><w:p><w:pPr><w:pStyle w:val="Contents1"/><w:tabs><w:tab w:val="clear" w:pos="708"/><w:tab w:val="left" w:pos="440" w:leader="none"/><w:tab w:val="right" w:pos="10456" w:leader="dot"/></w:tabs><w:rPr><w:lang w:val="en-US" w:eastAsia="en-US"/></w:rPr></w:pPr><w:hyperlink w:anchor="__RefHeading___Toc514677432"><w:r><w:rPr><w:rStyle w:val="IndexLink"/><w:color w:val="000000"/><w:lang w:val="en-US" w:eastAsia="en-US"/></w:rPr><w:t>6.</w:t></w:r><w:r><w:rPr><w:rStyle w:val="IndexLink"/><w:lang w:val="en-US" w:eastAsia="en-US"/></w:rPr><w:tab/></w:r><w:r><w:rPr><w:rStyle w:val="IndexLink"/><w:color w:val="000000"/><w:lang w:val="en-US" w:eastAsia="en-US"/></w:rPr><w:t>Стратегічні та операційні цілі стратегії сталого розвитку Мостівської громади</w:t></w:r><w:r><w:rPr><w:rStyle w:val="IndexLink"/><w:lang w:val="en-US" w:eastAsia="en-US"/></w:rPr><w:tab/><w:t>19</w:t></w:r></w:hyperlink></w:p><w:p><w:pPr><w:pStyle w:val="Contents1"/><w:tabs><w:tab w:val="clear" w:pos="708"/><w:tab w:val="left" w:pos="440" w:leader="none"/><w:tab w:val="right" w:pos="10456" w:leader="dot"/></w:tabs><w:rPr><w:lang w:val="en-US" w:eastAsia="en-US"/></w:rPr></w:pPr><w:hyperlink w:anchor="__RefHeading___Toc514677433"><w:r><w:rPr><w:rStyle w:val="IndexLink"/><w:color w:val="000000"/><w:lang w:val="en-US" w:eastAsia="en-US"/></w:rPr><w:t>7.</w:t></w:r><w:r><w:rPr><w:rStyle w:val="IndexLink"/><w:lang w:val="en-US" w:eastAsia="en-US"/></w:rPr><w:tab/></w:r><w:r><w:rPr><w:rStyle w:val="IndexLink"/><w:color w:val="000000"/><w:lang w:val="en-US" w:eastAsia="en-US"/></w:rPr><w:t>Показники впливу та результатів впровадження стратегії</w:t></w:r><w:r><w:rPr><w:rStyle w:val="IndexLink"/><w:lang w:val="en-US" w:eastAsia="en-US"/></w:rPr><w:tab/><w:t>20</w:t></w:r></w:hyperlink></w:p><w:p><w:pPr><w:pStyle w:val="Contents1"/><w:tabs><w:tab w:val="clear" w:pos="708"/><w:tab w:val="left" w:pos="440" w:leader="none"/><w:tab w:val="right" w:pos="10456" w:leader="dot"/></w:tabs><w:rPr><w:lang w:val="en-US" w:eastAsia="en-US"/></w:rPr></w:pPr><w:hyperlink w:anchor="__RefHeading___Toc514677434"><w:r><w:rPr><w:rStyle w:val="IndexLink"/><w:color w:val="000000"/><w:lang w:val="en-US" w:eastAsia="en-US"/></w:rPr><w:t>8.</w:t></w:r><w:r><w:rPr><w:rStyle w:val="IndexLink"/><w:lang w:val="en-US" w:eastAsia="en-US"/></w:rPr><w:tab/></w:r><w:r><w:rPr><w:rStyle w:val="IndexLink"/><w:color w:val="000000"/><w:lang w:val="en-US" w:eastAsia="en-US"/></w:rPr><w:t>Узгодженість стратегії розвиту громади з іншими стратегічними документами</w:t></w:r><w:r><w:rPr><w:rStyle w:val="IndexLink"/><w:lang w:val="en-US" w:eastAsia="en-US"/></w:rPr><w:tab/><w:t>23</w:t></w:r></w:hyperlink></w:p><w:p><w:pPr><w:pStyle w:val="Contents1"/><w:tabs><w:tab w:val="clear" w:pos="708"/><w:tab w:val="left" w:pos="440" w:leader="none"/><w:tab w:val="right" w:pos="10456" w:leader="dot"/></w:tabs><w:rPr><w:lang w:val="en-US" w:eastAsia="en-US"/></w:rPr></w:pPr><w:hyperlink w:anchor="__RefHeading___Toc514677435"><w:r><w:rPr><w:rStyle w:val="IndexLink"/><w:color w:val="000000"/><w:lang w:val="en-US" w:eastAsia="en-US"/></w:rPr><w:t>9.</w:t></w:r><w:r><w:rPr><w:rStyle w:val="IndexLink"/><w:lang w:val="en-US" w:eastAsia="en-US"/></w:rPr><w:tab/></w:r><w:r><w:rPr><w:rStyle w:val="IndexLink"/><w:color w:val="000000"/><w:lang w:val="en-US" w:eastAsia="en-US"/></w:rPr><w:t>Джерела фінансування діяльності</w:t></w:r><w:r><w:rPr><w:rStyle w:val="IndexLink"/><w:lang w:val="en-US" w:eastAsia="en-US"/></w:rPr><w:tab/><w:t>32</w:t></w:r></w:hyperlink></w:p><w:p><w:pPr><w:pStyle w:val="Contents1"/><w:tabs><w:tab w:val="clear" w:pos="708"/><w:tab w:val="left" w:pos="660" w:leader="none"/><w:tab w:val="right" w:pos="10456" w:leader="dot"/></w:tabs><w:rPr><w:lang w:val="en-US" w:eastAsia="en-US"/></w:rPr></w:pPr><w:hyperlink w:anchor="__RefHeading___Toc514677436"><w:r><w:rPr><w:rStyle w:val="IndexLink"/><w:color w:val="000000"/><w:lang w:val="en-US" w:eastAsia="en-US"/></w:rPr><w:t>10.</w:t></w:r><w:r><w:rPr><w:rStyle w:val="IndexLink"/><w:lang w:val="en-US" w:eastAsia="en-US"/></w:rPr><w:tab/></w:r><w:r><w:rPr><w:rStyle w:val="IndexLink"/><w:color w:val="000000"/><w:lang w:val="en-US" w:eastAsia="en-US"/></w:rPr><w:t>Система впровадження та моніторингу реалізації стратегії; засади актуалізації документу</w:t></w:r><w:r><w:rPr><w:rStyle w:val="IndexLink"/><w:lang w:val="en-US" w:eastAsia="en-US"/></w:rPr><w:tab/><w:t>35</w:t></w:r></w:hyperlink></w:p><w:p><w:pPr><w:pStyle w:val="Contents1"/><w:tabs><w:tab w:val="clear" w:pos="708"/><w:tab w:val="right" w:pos="10456" w:leader="dot"/></w:tabs><w:rPr><w:lang w:val="en-US" w:eastAsia="en-US"/></w:rPr></w:pPr><w:hyperlink w:anchor="__RefHeading___Toc514677437"><w:r><w:rPr><w:rStyle w:val="IndexLink"/><w:color w:val="000000"/><w:lang w:val="en-US" w:eastAsia="en-US"/></w:rPr><w:t>Додаток 1. Детальний план дій (короткотермінова перспектива – до 2021 року)</w:t></w:r><w:r><w:rPr><w:rStyle w:val="IndexLink"/><w:lang w:val="en-US" w:eastAsia="en-US"/></w:rPr><w:tab/><w:t>39</w:t></w:r></w:hyperlink></w:p><w:p><w:pPr><w:pStyle w:val="Contents2"/><w:tabs><w:tab w:val="clear" w:pos="708"/><w:tab w:val="right" w:pos="10456" w:leader="dot"/></w:tabs><w:rPr><w:lang w:val="en-US" w:eastAsia="en-US"/></w:rPr></w:pPr><w:hyperlink w:anchor="__RefHeading___Toc514677438"><w:r><w:rPr><w:rStyle w:val="IndexLink"/><w:rFonts w:eastAsia="Times New Roman"/><w:bCs/><w:color w:val="000000"/><w:lang w:val="en-US" w:eastAsia="en-US"/></w:rPr><w:t>Стратегічна ціль 1: Економічно сильна громада з різноманітним екологічно чистим підприємництвом на основі сільськогосподарського, переробного та туристичного потенціалу забезпечує роботу та доходи мешканцям та приїжджим, які є представниками різних професій.</w:t></w:r><w:r><w:rPr><w:rStyle w:val="IndexLink"/><w:lang w:val="en-US" w:eastAsia="en-US"/></w:rPr><w:tab/><w:t>39</w:t></w:r></w:hyperlink></w:p><w:p><w:pPr><w:pStyle w:val="Contents3"/><w:tabs><w:tab w:val="clear" w:pos="708"/><w:tab w:val="right" w:pos="10456" w:leader="dot"/></w:tabs><w:rPr><w:lang w:val="en-US" w:eastAsia="en-US"/></w:rPr></w:pPr><w:hyperlink w:anchor="__RefHeading___Toc514677439"><w:r><w:rPr><w:rStyle w:val="IndexLink"/><w:rFonts w:eastAsia="Times New Roman"/><w:bCs/><w:color w:val="000000"/><w:lang w:val="en-US" w:eastAsia="en-US"/></w:rPr><w:t>Операційна ціль 1.1. Створення організаційних умов для розвитку економічного потенціалу громади Мостове, зростання місцевого підприємництва та залучення інвестицій.</w:t></w:r><w:r><w:rPr><w:rStyle w:val="IndexLink"/><w:lang w:val="en-US" w:eastAsia="en-US"/></w:rPr><w:tab/><w:t>39</w:t></w:r></w:hyperlink></w:p><w:p><w:pPr><w:pStyle w:val="Contents3"/><w:tabs><w:tab w:val="clear" w:pos="708"/><w:tab w:val="right" w:pos="10456" w:leader="dot"/></w:tabs><w:rPr><w:lang w:val="en-US" w:eastAsia="en-US"/></w:rPr></w:pPr><w:hyperlink w:anchor="__RefHeading___Toc514677440"><w:r><w:rPr><w:rStyle w:val="IndexLink"/><w:rFonts w:eastAsia="Times New Roman"/><w:bCs/><w:color w:val="000000"/><w:lang w:val="en-US" w:eastAsia="en-US"/></w:rPr><w:t>Операційна ціль 1.2. Диверсифікований розвиток сільського господарства та переробки на основі сучасних технологій та згідно із засадами екологічної відповідальності</w:t></w:r><w:r><w:rPr><w:rStyle w:val="IndexLink"/><w:color w:val="000000"/><w:lang w:val="en-US" w:eastAsia="en-US"/></w:rPr><w:t>.</w:t></w:r><w:r><w:rPr><w:rStyle w:val="IndexLink"/><w:lang w:val="en-US" w:eastAsia="en-US"/></w:rPr><w:tab/><w:t>43</w:t></w:r></w:hyperlink></w:p><w:p><w:pPr><w:pStyle w:val="Contents3"/><w:tabs><w:tab w:val="clear" w:pos="708"/><w:tab w:val="right" w:pos="10456" w:leader="dot"/></w:tabs><w:rPr><w:lang w:val="en-US" w:eastAsia="en-US"/></w:rPr></w:pPr><w:hyperlink w:anchor="__RefHeading___Toc514677441"><w:r><w:rPr><w:rStyle w:val="IndexLink"/><w:rFonts w:eastAsia="Times New Roman"/><w:bCs/><w:color w:val="000000"/><w:lang w:val="en-US" w:eastAsia="en-US"/></w:rPr><w:t>Операційна ціль 1.3. Розвиток агропродовольчої переробки, збільшення виробництва екологічно чистих продуктів харчування</w:t></w:r><w:r><w:rPr><w:rStyle w:val="IndexLink"/><w:color w:val="000000"/><w:lang w:val="en-US" w:eastAsia="en-US"/></w:rPr><w:t>.</w:t></w:r><w:r><w:rPr><w:rStyle w:val="IndexLink"/><w:lang w:val="en-US" w:eastAsia="en-US"/></w:rPr><w:tab/><w:t>47</w:t></w:r></w:hyperlink></w:p><w:p><w:pPr><w:pStyle w:val="Contents3"/><w:tabs><w:tab w:val="clear" w:pos="708"/><w:tab w:val="right" w:pos="10456" w:leader="dot"/></w:tabs><w:rPr><w:lang w:val="en-US" w:eastAsia="en-US"/></w:rPr></w:pPr><w:hyperlink w:anchor="__RefHeading___Toc514677442"><w:r><w:rPr><w:rStyle w:val="IndexLink"/><w:rFonts w:eastAsia="Times New Roman"/><w:bCs/><w:color w:val="000000"/><w:lang w:val="en-US" w:eastAsia="en-US"/></w:rPr><w:t>Операційна ціль 1.4. Підтримка несільськогосподарських галузей економічної діяльності, у тому числі виробництва відновлюваної енергії, торгівлі, послуг на основі місцевого потенціалу.</w:t></w:r><w:r><w:rPr><w:rStyle w:val="IndexLink"/><w:lang w:val="en-US" w:eastAsia="en-US"/></w:rPr><w:tab/><w:t>49</w:t></w:r></w:hyperlink></w:p><w:p><w:pPr><w:pStyle w:val="Contents3"/><w:tabs><w:tab w:val="clear" w:pos="708"/><w:tab w:val="right" w:pos="10456" w:leader="dot"/></w:tabs><w:rPr><w:lang w:val="en-US" w:eastAsia="en-US"/></w:rPr></w:pPr><w:hyperlink w:anchor="__RefHeading___Toc514677443"><w:r><w:rPr><w:rStyle w:val="IndexLink"/><w:rFonts w:eastAsia="Times New Roman"/><w:bCs/><w:color w:val="000000"/><w:lang w:val="en-US" w:eastAsia="en-US"/></w:rPr><w:t>Операційна ціль 1.5. Підтримка багатоаспектного туризму та діяльності у сфері реабілітації та оздоровлення.</w:t></w:r><w:r><w:rPr><w:rStyle w:val="IndexLink"/><w:lang w:val="en-US" w:eastAsia="en-US"/></w:rPr><w:tab/><w:t>51</w:t></w:r></w:hyperlink></w:p><w:p><w:pPr><w:pStyle w:val="Contents2"/><w:tabs><w:tab w:val="clear" w:pos="708"/><w:tab w:val="right" w:pos="10456" w:leader="dot"/></w:tabs><w:rPr><w:lang w:val="en-US" w:eastAsia="en-US"/></w:rPr></w:pPr><w:hyperlink w:anchor="__RefHeading___Toc514677444"><w:r><w:rPr><w:rStyle w:val="IndexLink"/><w:rFonts w:eastAsia="Times New Roman"/><w:bCs/><w:color w:val="000000"/><w:lang w:val="en-US" w:eastAsia="en-US"/></w:rPr><w:t>Стратегічна ціль 2: Громада з розгалуженою сучасною комунальною інфраструктурою забезпечує здорові умови життя у здоровому природному середовищі всім групам населення.</w:t></w:r><w:r><w:rPr><w:rStyle w:val="IndexLink"/><w:lang w:val="en-US" w:eastAsia="en-US"/></w:rPr><w:tab/><w:t>54</w:t></w:r></w:hyperlink></w:p><w:p><w:pPr><w:pStyle w:val="Contents3"/><w:tabs><w:tab w:val="clear" w:pos="708"/><w:tab w:val="right" w:pos="10456" w:leader="dot"/></w:tabs><w:rPr><w:lang w:val="en-US" w:eastAsia="en-US"/></w:rPr></w:pPr><w:hyperlink w:anchor="__RefHeading___Toc514677445"><w:r><w:rPr><w:rStyle w:val="IndexLink"/><w:rFonts w:eastAsia="Times New Roman"/><w:bCs/><w:color w:val="000000"/><w:lang w:val="en-US" w:eastAsia="en-US"/></w:rPr><w:t>Операційна ціль 2.1. Покращення якості дорожньої інфраструктури та громадського транспорту у громаді.</w:t></w:r><w:r><w:rPr><w:rStyle w:val="IndexLink"/><w:lang w:val="en-US" w:eastAsia="en-US"/></w:rPr><w:tab/><w:t>54</w:t></w:r></w:hyperlink></w:p><w:p><w:pPr><w:pStyle w:val="Contents3"/><w:tabs><w:tab w:val="clear" w:pos="708"/><w:tab w:val="right" w:pos="10456" w:leader="dot"/></w:tabs><w:rPr><w:lang w:val="en-US" w:eastAsia="en-US"/></w:rPr></w:pPr><w:hyperlink w:anchor="__RefHeading___Toc514677446"><w:r><w:rPr><w:rStyle w:val="IndexLink"/><w:rFonts w:eastAsia="Times New Roman"/><w:bCs/><w:color w:val="000000"/><w:lang w:val="en-US" w:eastAsia="en-US"/></w:rPr><w:t>Операційна ціль 2.2. Захист водних ресурсів та забезпечення населення якісною питною водою.</w:t></w:r><w:r><w:rPr><w:rStyle w:val="IndexLink"/><w:lang w:val="en-US" w:eastAsia="en-US"/></w:rPr><w:tab/><w:t>56</w:t></w:r></w:hyperlink></w:p><w:p><w:pPr><w:pStyle w:val="Contents3"/><w:tabs><w:tab w:val="clear" w:pos="708"/><w:tab w:val="right" w:pos="10456" w:leader="dot"/></w:tabs><w:rPr><w:lang w:val="en-US" w:eastAsia="en-US"/></w:rPr></w:pPr><w:hyperlink w:anchor="__RefHeading___Toc514677447"><w:r><w:rPr><w:rStyle w:val="IndexLink"/><w:rFonts w:eastAsia="Times New Roman"/><w:color w:val="000000"/><w:lang w:val="en-US" w:eastAsia="en-US"/></w:rPr><w:t>Операційна ціль 2.4. Удосконалення та розвиток процесу управління відходами (збір, сегрегація, утилізація), благоустроєм та порядком у громаді.</w:t></w:r><w:r><w:rPr><w:rStyle w:val="IndexLink"/><w:lang w:val="en-US" w:eastAsia="en-US"/></w:rPr><w:tab/><w:t>62</w:t></w:r></w:hyperlink></w:p><w:p><w:pPr><w:pStyle w:val="Contents3"/><w:tabs><w:tab w:val="clear" w:pos="708"/><w:tab w:val="right" w:pos="10456" w:leader="dot"/></w:tabs><w:rPr><w:lang w:val="en-US" w:eastAsia="en-US"/></w:rPr></w:pPr><w:hyperlink w:anchor="__RefHeading___Toc514677448"><w:r><w:rPr><w:rStyle w:val="IndexLink"/><w:rFonts w:eastAsia="Times New Roman"/><w:bCs/><w:color w:val="000000"/><w:lang w:val="en-US" w:eastAsia="en-US"/></w:rPr><w:t>Операційна ціль 2.5. Захист навколишнього природного середовища та розвиток рекреаційного потенціалу громади, зокрема парку у Мостовому</w:t></w:r><w:r><w:rPr><w:rStyle w:val="IndexLink"/><w:lang w:val="en-US" w:eastAsia="en-US"/></w:rPr><w:tab/><w:t>68</w:t></w:r></w:hyperlink></w:p><w:p><w:pPr><w:pStyle w:val="Contents2"/><w:tabs><w:tab w:val="clear" w:pos="708"/><w:tab w:val="right" w:pos="10456" w:leader="dot"/></w:tabs><w:rPr><w:lang w:val="en-US" w:eastAsia="en-US"/></w:rPr></w:pPr><w:hyperlink w:anchor="__RefHeading___Toc514677449"><w:r><w:rPr><w:rStyle w:val="IndexLink"/><w:rFonts w:eastAsia="Times New Roman"/><w:bCs/><w:color w:val="000000"/><w:lang w:val="en-US" w:eastAsia="en-US"/></w:rPr><w:t>Стратегічна ціль 3: Здорова, добре освічена, культурна, інтегрована та активна спільнота всіх населених пунктів та соціальних груп має відчуття безпеки та впливу на ситуацію у громаді.</w:t></w:r><w:r><w:rPr><w:rStyle w:val="IndexLink"/><w:lang w:val="en-US" w:eastAsia="en-US"/></w:rPr><w:tab/><w:t>70</w:t></w:r></w:hyperlink></w:p><w:p><w:pPr><w:pStyle w:val="Contents3"/><w:tabs><w:tab w:val="clear" w:pos="708"/><w:tab w:val="right" w:pos="10456" w:leader="dot"/></w:tabs><w:rPr><w:lang w:val="en-US" w:eastAsia="en-US"/></w:rPr></w:pPr><w:hyperlink w:anchor="__RefHeading___Toc514677450"><w:r><w:rPr><w:rStyle w:val="IndexLink"/><w:rFonts w:eastAsia="Times New Roman"/><w:bCs/><w:color w:val="000000"/><w:lang w:val="en-US" w:eastAsia="en-US"/></w:rPr><w:t>Операційна ціль 3.1. Організація ефективної системи охорони здоров&apos;я, просвіти та профілактики, а також здорового способу життя.</w:t></w:r><w:r><w:rPr><w:rStyle w:val="IndexLink"/><w:lang w:val="en-US" w:eastAsia="en-US"/></w:rPr><w:tab/><w:t>70</w:t></w:r></w:hyperlink></w:p><w:p><w:pPr><w:pStyle w:val="Contents3"/><w:tabs><w:tab w:val="clear" w:pos="708"/><w:tab w:val="right" w:pos="10456" w:leader="dot"/></w:tabs><w:rPr><w:lang w:val="en-US" w:eastAsia="en-US"/></w:rPr></w:pPr><w:hyperlink w:anchor="__RefHeading___Toc514677451"><w:r><w:rPr><w:rStyle w:val="IndexLink"/><w:rFonts w:eastAsia="Times New Roman"/><w:bCs/><w:color w:val="000000"/><w:lang w:val="en-US" w:eastAsia="en-US"/></w:rPr><w:t>Операційна ціль 3.2. Підвищення якості освіти, культури та сприяння різноманітній креативності мешканців.</w:t></w:r><w:r><w:rPr><w:rStyle w:val="IndexLink"/><w:lang w:val="en-US" w:eastAsia="en-US"/></w:rPr><w:tab/><w:t>74</w:t></w:r></w:hyperlink></w:p><w:p><w:pPr><w:pStyle w:val="Contents3"/><w:tabs><w:tab w:val="clear" w:pos="708"/><w:tab w:val="right" w:pos="10456" w:leader="dot"/></w:tabs><w:rPr><w:lang w:val="en-US" w:eastAsia="en-US"/></w:rPr></w:pPr><w:hyperlink w:anchor="__RefHeading___Toc514677452"><w:r><w:rPr><w:rStyle w:val="IndexLink"/><w:rFonts w:eastAsia="Times New Roman"/><w:bCs/><w:color w:val="000000"/><w:lang w:val="en-US" w:eastAsia="en-US"/></w:rPr><w:t>Операційна ціль 3.3. Запобігання загрозам соціального виключення та посилення почуття економічної та соціальної безпеки.</w:t></w:r><w:r><w:rPr><w:rStyle w:val="IndexLink"/><w:lang w:val="en-US" w:eastAsia="en-US"/></w:rPr><w:tab/><w:t>80</w:t></w:r></w:hyperlink></w:p><w:p><w:pPr><w:pStyle w:val="Contents3"/><w:tabs><w:tab w:val="clear" w:pos="708"/><w:tab w:val="right" w:pos="10456" w:leader="dot"/></w:tabs><w:rPr><w:lang w:val="en-US" w:eastAsia="en-US"/></w:rPr></w:pPr><w:hyperlink w:anchor="__RefHeading___Toc514677453"><w:r><w:rPr><w:rStyle w:val="IndexLink"/><w:rFonts w:eastAsia="Times New Roman"/><w:bCs/><w:color w:val="000000"/><w:lang w:val="en-US" w:eastAsia="en-US"/></w:rPr><w:t>Операційна ціль 3.4. Розвиток спортивної інфраструктури, підтримка спортивних ініціатив та спортивних заходів жителів.</w:t></w:r><w:r><w:rPr><w:rStyle w:val="IndexLink"/><w:lang w:val="en-US" w:eastAsia="en-US"/></w:rPr><w:tab/><w:t>83</w:t></w:r></w:hyperlink></w:p><w:p><w:pPr><w:pStyle w:val="Contents3"/><w:tabs><w:tab w:val="clear" w:pos="708"/><w:tab w:val="right" w:pos="10456" w:leader="dot"/></w:tabs><w:rPr><w:lang w:val="en-US" w:eastAsia="en-US"/></w:rPr></w:pPr><w:hyperlink w:anchor="__RefHeading___Toc514677454"><w:r><w:rPr><w:rStyle w:val="IndexLink"/><w:rFonts w:eastAsia="Times New Roman"/><w:bCs/><w:color w:val="000000"/><w:lang w:val="en-US" w:eastAsia="en-US"/></w:rPr><w:t>Операційна ціль 3.5. Організація цивільної оборони та підвищення безпеки місцевої спільноти.</w:t></w:r><w:r><w:rPr><w:rStyle w:val="IndexLink"/><w:lang w:val="en-US" w:eastAsia="en-US"/></w:rPr><w:tab/><w:t>86</w:t></w:r></w:hyperlink></w:p><w:p><w:pPr><w:pStyle w:val="Contents3"/><w:tabs><w:tab w:val="clear" w:pos="708"/><w:tab w:val="right" w:pos="10456" w:leader="dot"/></w:tabs><w:rPr><w:lang w:val="en-US" w:eastAsia="en-US"/></w:rPr></w:pPr><w:hyperlink w:anchor="__RefHeading___Toc514677455"><w:r><w:rPr><w:rStyle w:val="IndexLink"/><w:rFonts w:eastAsia="Times New Roman"/><w:bCs/><w:color w:val="000000"/><w:lang w:val="en-US" w:eastAsia="en-US"/></w:rPr><w:t>Операційна ціль 3.6. Підвищення прозорості діяльності органів та інституцій місцевого самоврядування, розвиток їх кадрового, інституційного потенціалу та покращення матеріального забезпечення.</w:t></w:r><w:r><w:rPr><w:rStyle w:val="IndexLink"/><w:lang w:val="en-US" w:eastAsia="en-US"/></w:rPr><w:tab/><w:t>87</w:t></w:r></w:hyperlink></w:p><w:p><w:pPr><w:pStyle w:val="Contents3"/><w:tabs><w:tab w:val="clear" w:pos="708"/><w:tab w:val="right" w:pos="10456" w:leader="dot"/></w:tabs><w:rPr><w:lang w:val="en-US" w:eastAsia="en-US"/></w:rPr></w:pPr><w:hyperlink w:anchor="__RefHeading___Toc514677456"><w:r><w:rPr><w:rStyle w:val="IndexLink"/><w:rFonts w:eastAsia="Times New Roman"/><w:bCs/><w:color w:val="000000"/><w:lang w:val="en-US" w:eastAsia="en-US"/></w:rPr><w:t>Операційна ціль 3.7. Інтеграція місцевої громади, посилення почуття громадянської та суспільної ідентичності</w:t></w:r><w:r><w:rPr><w:rStyle w:val="IndexLink"/><w:lang w:val="en-US" w:eastAsia="en-US"/></w:rPr><w:tab/><w:t>89</w:t></w:r></w:hyperlink></w:p><w:p><w:pPr><w:pStyle w:val="Contents2"/><w:tabs><w:tab w:val="clear" w:pos="708"/><w:tab w:val="right" w:pos="10456" w:leader="dot"/></w:tabs><w:rPr><w:lang w:val="en-US" w:eastAsia="en-US"/></w:rPr></w:pPr><w:hyperlink w:anchor="__RefHeading___Toc514677457"><w:r><w:rPr><w:rStyle w:val="IndexLink"/><w:rFonts w:eastAsia="Times New Roman"/><w:bCs/><w:color w:val="000000"/><w:lang w:val="en-US" w:eastAsia="en-US"/></w:rPr><w:t>Стратегічна ціль 4: Громада – активний учасник місцевих, регіональних, національних та міжнародних мереж комунікації та співпраці місцевих органів влади, соціальних груп та спільнот.</w:t></w:r><w:r><w:rPr><w:rStyle w:val="IndexLink"/><w:lang w:val="en-US" w:eastAsia="en-US"/></w:rPr><w:tab/><w:t>93</w:t></w:r></w:hyperlink></w:p><w:p><w:pPr><w:pStyle w:val="Contents3"/><w:tabs><w:tab w:val="clear" w:pos="708"/><w:tab w:val="right" w:pos="10456" w:leader="dot"/></w:tabs><w:rPr><w:lang w:val="en-US" w:eastAsia="en-US"/></w:rPr></w:pPr><w:hyperlink w:anchor="__RefHeading___Toc514677458"><w:r><w:rPr><w:rStyle w:val="IndexLink"/><w:rFonts w:eastAsia="Times New Roman"/><w:bCs/><w:color w:val="000000"/><w:lang w:val="en-US" w:eastAsia="en-US"/></w:rPr><w:t>Операційна ціль 4.1. Участь у місцевих, регіональних, національних та міжнародних партнерствах та організаціях та створення власних партнерств для набуття досвіду та розвитку</w:t></w:r><w:r><w:rPr><w:rStyle w:val="IndexLink"/><w:color w:val="000000"/><w:lang w:val="en-US" w:eastAsia="en-US"/></w:rPr><w:t>.</w:t></w:r><w:r><w:rPr><w:rStyle w:val="IndexLink"/><w:lang w:val="en-US" w:eastAsia="en-US"/></w:rPr><w:tab/><w:t>93</w:t></w:r></w:hyperlink></w:p><w:p><w:pPr><w:pStyle w:val="Contents3"/><w:tabs><w:tab w:val="clear" w:pos="708"/><w:tab w:val="right" w:pos="10456" w:leader="dot"/></w:tabs><w:rPr><w:lang w:val="en-US" w:eastAsia="en-US"/></w:rPr></w:pPr><w:hyperlink w:anchor="__RefHeading___Toc514677459"><w:r><w:rPr><w:rStyle w:val="IndexLink"/><w:rFonts w:eastAsia="Times New Roman"/><w:bCs/><w:color w:val="000000"/><w:lang w:val="en-US" w:eastAsia="en-US"/></w:rPr><w:t>Операційна ціль 4.2. Розвиток комунікаційної інфраструктури громади та просвіти місцевої спільноти у сфері цифрових технологій.</w:t></w:r><w:r><w:rPr><w:rStyle w:val="IndexLink"/><w:lang w:val="en-US" w:eastAsia="en-US"/></w:rPr><w:tab/><w:t>96</w:t></w:r></w:hyperlink></w:p><w:p><w:pPr><w:pStyle w:val="Contents1"/><w:tabs><w:tab w:val="clear" w:pos="708"/><w:tab w:val="right" w:pos="10456" w:leader="dot"/></w:tabs><w:rPr><w:lang w:val="en-US" w:eastAsia="en-US"/></w:rPr></w:pPr><w:hyperlink w:anchor="__RefHeading___Toc514677460"><w:r><w:rPr><w:rStyle w:val="IndexLink"/><w:bCs/><w:color w:val="000000"/><w:lang w:val="en-US" w:eastAsia="en-US"/></w:rPr><w:t>Додаток 2: Звіт про стан Мостівської громади</w:t></w:r><w:r><w:rPr><w:rStyle w:val="IndexLink"/><w:lang w:val="en-US" w:eastAsia="en-US"/></w:rPr><w:tab/><w:t>98</w:t></w:r></w:hyperlink></w:p><w:p><w:pPr><w:pStyle w:val="Contents2"/><w:tabs><w:tab w:val="clear" w:pos="708"/><w:tab w:val="right" w:pos="10456" w:leader="dot"/></w:tabs><w:rPr><w:lang w:val="en-US" w:eastAsia="en-US"/></w:rPr></w:pPr><w:hyperlink w:anchor="__RefHeading___Toc514677461"><w:r><w:rPr><w:rStyle w:val="IndexLink"/><w:rFonts w:eastAsia="Times New Roman"/><w:bCs/><w:color w:val="000000"/><w:lang w:val="en-US" w:eastAsia="en-US"/></w:rPr><w:t>Вступ – коротка характеристика громади</w:t></w:r><w:r><w:rPr><w:rStyle w:val="IndexLink"/><w:lang w:val="en-US" w:eastAsia="en-US"/></w:rPr><w:tab/><w:t>98</w:t></w:r></w:hyperlink></w:p><w:p><w:pPr><w:pStyle w:val="Contents2"/><w:tabs><w:tab w:val="clear" w:pos="708"/><w:tab w:val="right" w:pos="10456" w:leader="dot"/></w:tabs><w:rPr><w:lang w:val="en-US" w:eastAsia="en-US"/></w:rPr></w:pPr><w:hyperlink w:anchor="__RefHeading___Toc514677462"><w:r><w:rPr><w:rStyle w:val="IndexLink"/><w:rFonts w:eastAsia="Times New Roman"/><w:bCs/><w:color w:val="000000"/><w:lang w:val="en-US" w:eastAsia="en-US"/></w:rPr><w:t>Процес об’єднання: ґенеза та перебіг</w:t></w:r><w:r><w:rPr><w:rStyle w:val="IndexLink"/><w:lang w:val="en-US" w:eastAsia="en-US"/></w:rPr><w:tab/><w:t>106</w:t></w:r></w:hyperlink></w:p><w:p><w:pPr><w:pStyle w:val="Contents2"/><w:tabs><w:tab w:val="clear" w:pos="708"/><w:tab w:val="right" w:pos="10456" w:leader="dot"/></w:tabs><w:rPr><w:lang w:val="en-US" w:eastAsia="en-US"/></w:rPr></w:pPr><w:hyperlink w:anchor="__RefHeading___Toc514677463"><w:r><w:rPr><w:rStyle w:val="IndexLink"/><w:rFonts w:eastAsia="Times New Roman"/><w:bCs/><w:color w:val="000000"/><w:lang w:val="en-US" w:eastAsia="en-US"/></w:rPr><w:t>Громада: характеристика управління та послуг, що надаються</w:t></w:r><w:r><w:rPr><w:rStyle w:val="IndexLink"/><w:lang w:val="en-US" w:eastAsia="en-US"/></w:rPr><w:tab/><w:t>107</w:t></w:r></w:hyperlink></w:p><w:p><w:pPr><w:pStyle w:val="Contents2"/><w:tabs><w:tab w:val="clear" w:pos="708"/><w:tab w:val="right" w:pos="10456" w:leader="dot"/></w:tabs><w:rPr><w:lang w:val="en-US" w:eastAsia="en-US"/></w:rPr></w:pPr><w:hyperlink w:anchor="__RefHeading___Toc514677464"><w:r><w:rPr><w:rStyle w:val="IndexLink"/><w:rFonts w:eastAsia="Times New Roman"/><w:bCs/><w:color w:val="000000"/><w:lang w:val="en-US" w:eastAsia="en-US"/></w:rPr><w:t>Проблеми та потреби громади</w:t></w:r><w:r><w:rPr><w:rStyle w:val="IndexLink"/><w:lang w:val="en-US" w:eastAsia="en-US"/></w:rPr><w:tab/><w:t>112</w:t></w:r></w:hyperlink></w:p><w:p><w:pPr><w:pStyle w:val="Contents2"/><w:tabs><w:tab w:val="clear" w:pos="708"/><w:tab w:val="right" w:pos="10456" w:leader="dot"/></w:tabs><w:rPr><w:lang w:val="en-US" w:eastAsia="en-US"/></w:rPr></w:pPr><w:hyperlink w:anchor="__RefHeading___Toc514677465"><w:r><w:rPr><w:rStyle w:val="IndexLink"/><w:rFonts w:eastAsia="Times New Roman"/><w:bCs/><w:color w:val="000000"/><w:lang w:val="en-US" w:eastAsia="en-US"/></w:rPr><w:t>Місцеві потенціали</w:t></w:r><w:r><w:rPr><w:rStyle w:val="IndexLink"/><w:color w:val="000000"/><w:lang w:val="en-US" w:eastAsia="en-US"/></w:rPr><w:t>.</w:t></w:r><w:r><w:rPr><w:rStyle w:val="IndexLink"/><w:lang w:val="en-US" w:eastAsia="en-US"/></w:rPr><w:tab/><w:t>116</w:t></w:r></w:hyperlink></w:p><w:p><w:pPr><w:pStyle w:val="Contents1"/><w:tabs><w:tab w:val="clear" w:pos="708"/><w:tab w:val="right" w:pos="10456" w:leader="dot"/></w:tabs><w:rPr><w:lang w:val="en-US" w:eastAsia="en-US"/></w:rPr></w:pPr><w:hyperlink w:anchor="__RefHeading___Toc514677466"><w:r><w:rPr><w:rStyle w:val="IndexLink"/><w:bCs/><w:color w:val="000000"/><w:lang w:val="en-US" w:eastAsia="en-US"/></w:rPr><w:t>Додаток 3: доповнення до „Звіту про стан Мостівської громади”</w:t></w:r><w:r><w:rPr><w:rStyle w:val="IndexLink"/><w:lang w:val="en-US" w:eastAsia="en-US"/></w:rPr><w:tab/><w:t>118</w:t></w:r></w:hyperlink></w:p><w:p><w:pPr><w:pStyle w:val="Contents2"/><w:tabs><w:tab w:val="clear" w:pos="708"/><w:tab w:val="right" w:pos="10456" w:leader="dot"/></w:tabs><w:rPr><w:lang w:val="en-US" w:eastAsia="en-US"/></w:rPr></w:pPr><w:hyperlink w:anchor="__RefHeading___Toc514677467"><w:r><w:rPr><w:rStyle w:val="IndexLink"/><w:rFonts w:eastAsia="Times New Roman"/><w:bCs/><w:color w:val="000000"/><w:lang w:val="en-US" w:eastAsia="en-US"/></w:rPr><w:t>Доповнення 1. Перелік найважливіших документів.</w:t></w:r><w:r><w:rPr><w:rStyle w:val="IndexLink"/><w:lang w:val="en-US" w:eastAsia="en-US"/></w:rPr><w:tab/><w:t>118</w:t></w:r></w:hyperlink></w:p><w:p><w:pPr><w:pStyle w:val="Contents2"/><w:tabs><w:tab w:val="clear" w:pos="708"/><w:tab w:val="right" w:pos="10456" w:leader="dot"/></w:tabs><w:rPr><w:lang w:val="en-US" w:eastAsia="en-US"/></w:rPr></w:pPr><w:hyperlink w:anchor="__RefHeading___Toc514677468"><w:r><w:rPr><w:rStyle w:val="IndexLink"/><w:rFonts w:eastAsia="Times New Roman"/><w:bCs/><w:color w:val="000000"/><w:lang w:val="en-US" w:eastAsia="en-US"/></w:rPr><w:t>Доповнення 2. Перелік зустрічей:</w:t></w:r><w:r><w:rPr><w:rStyle w:val="IndexLink"/><w:lang w:val="en-US" w:eastAsia="en-US"/></w:rPr><w:tab/><w:t>119</w:t></w:r></w:hyperlink><w:r><w:rPr><w:rStyle w:val="IndexLink"/><w:lang w:val="en-US" w:eastAsia="en-US"/></w:rPr><w:fldChar w:fldCharType="end"/></w:r></w:p></w:sdtContent></w:sdt><w:p><w:pPr><w:pStyle w:val="Normal"/><w:rPr><w:b/><w:b/><w:bCs/><w:lang w:val="en-US" w:eastAsia="en-US"/></w:rPr></w:pPr><w:r><w:rPr><w:b/><w:bCs/><w:lang w:val="en-US" w:eastAsia="en-US"/></w:rPr></w:r><w:r><w:br w:type="page"/></w:r></w:p><w:p><w:pPr><w:pStyle w:val="Normal"/><w:rPr><w:rFonts w:ascii="Times New Roman" w:hAnsi="Times New Roman" w:eastAsia="Calibri Light" w:cs="Times New Roman"/><w:b/><w:b/><w:sz w:val="32"/><w:szCs w:val="32"/></w:rPr></w:pPr><w:r><w:rPr><w:rFonts w:eastAsia="Calibri Light" w:cs="Times New Roman" w:ascii="Times New Roman" w:hAnsi="Times New Roman"/><w:b/><w:sz w:val="32"/><w:szCs w:val="32"/></w:rPr></w:r></w:p><w:p><w:pPr><w:pStyle w:val="Heading1"/><w:ind w:left="68" w:hanging="0"/><w:rPr><w:rFonts w:ascii="Times New Roman" w:hAnsi="Times New Roman" w:cs="Times New Roman"/><w:b/><w:b/><w:color w:val="000000"/></w:rPr></w:pPr><w:bookmarkStart w:id="0" w:name="__RefHeading___Toc514677426"/><w:bookmarkEnd w:id="0"/><w:commentRangeStart w:id="0"/><w:r><w:rPr><w:rFonts w:cs="Times New Roman" w:ascii="Times New Roman" w:hAnsi="Times New Roman"/><w:b/><w:color w:val="000000"/></w:rPr><w:t>Робоча група</w:t></w:r><w:commentRangeEnd w:id="0"/><w:r><w:commentReference w:id="0"/></w:r><w:r><w:rPr><w:rStyle w:val="Style13"/><w:rFonts w:eastAsia="Calibri" w:cs="Calibri" w:ascii="Calibri" w:hAnsi="Calibri"/><w:vanish w:val="false"/><w:color w:val="000000"/></w:rPr></w:r></w:p><w:p><w:pPr><w:pStyle w:val="Podstawowy"/><w:rPr></w:rPr></w:pPr><w:r><w:rPr></w:rPr><w:t>Стратегічний документ був створений партисипативним методом. У розробці даного документу взяли участь члени робочої групи, створеної розпорядженням Мостівського сільського голови Надії Бабанської в складі:</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Бабанська Надія Володимирівна,  Мостівський сільський голова (с. Суха Балка)</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Федишина Олена Вікторівна, фахівець з військового обліку та паспортизації (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Кеба Олена Миколаївна, художній керівник Мостівського  БК (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Топузанова Тетяна Сергіївна, проектний менеджер (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Ахрамович Наталя Вікторівна, фахівець із соціального захисту (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Тарасов Сергій Валерійович, спеціаліст відділу освіти</w:t><w:tab/><w:t>(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Гриценко Інна Володимирівна,  спеціаліст відділу освіти (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Пастушенко Світлана Георгіївна,  заступник сільського голови (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Бордя Анна Леонідівна, юрист (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Савченко Олена Василівна, начальник відділу освіти Мостівської сільської ради (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Гавриленко Лариса Володимирівна, заступник сільського голови (с. Олександрівка)</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Рудик Тетяна Миколаївна, директор Олександрівського сільського Будинку культури            (с. Олександрівка)</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Міронюк Оксана Володимирівна, фахівець із соціального захисту (с. Олександрівка)</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Щур Надія Іванівна, бібліотекар (с. Олександрівка)</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Гумініченко Ірина Леонідівна, депутат, головний спеціаліст- землевпорядник (с. Суха Балка)</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Ганьковська Лілія Володимирівна, фахівець із соціальної роботи (с. Суха Балка)</w:t></w:r></w:p><w:p><w:pPr><w:pStyle w:val="Style24"/><w:numPr><w:ilvl w:val="0"/><w:numId w:val="56"/></w:numPr><w:spacing w:before="60" w:after="60"/><w:ind w:left="709" w:hanging="505"/><w:contextualSpacing w:val="false"/><w:rPr></w:rPr></w:pPr><w:r><w:rPr><w:rFonts w:cs="Times New Roman" w:ascii="Times New Roman" w:hAnsi="Times New Roman"/><w:bCs/><w:sz w:val="24"/><w:szCs w:val="24"/></w:rPr><w:t>Фетько Тетяна Володимирівна, в.о. старости (с. Суха Балка)</w:t></w:r></w:p><w:p><w:pPr><w:pStyle w:val="Style24"/><w:numPr><w:ilvl w:val="0"/><w:numId w:val="56"/></w:numPr><w:spacing w:before="60" w:after="60"/><w:ind w:left="709" w:hanging="505"/><w:contextualSpacing w:val="false"/><w:rPr><w:rFonts w:ascii="Times New Roman" w:hAnsi="Times New Roman" w:cs="Times New Roman"/><w:bCs/><w:sz w:val="24"/><w:szCs w:val="24"/></w:rPr></w:pPr><w:r><w:rPr><w:rFonts w:eastAsia="Times New Roman" w:cs="Times New Roman" w:ascii="Times New Roman" w:hAnsi="Times New Roman"/><w:bCs/><w:sz w:val="24"/><w:szCs w:val="24"/></w:rPr><w:t xml:space="preserve"> </w:t></w:r><w:r><w:rPr><w:rFonts w:cs="Times New Roman" w:ascii="Times New Roman" w:hAnsi="Times New Roman"/><w:bCs/><w:sz w:val="24"/><w:szCs w:val="24"/></w:rPr><w:t>Мацуй Катерина Михайлівна, фахівець з військового обліку та паспортизації (с. Суха Балка)</w:t></w:r></w:p><w:p><w:pPr><w:pStyle w:val="Style24"/><w:numPr><w:ilvl w:val="0"/><w:numId w:val="56"/></w:numPr><w:spacing w:before="60" w:after="60"/><w:ind w:left="709" w:hanging="505"/><w:contextualSpacing w:val="false"/><w:rPr><w:rFonts w:ascii="Times New Roman" w:hAnsi="Times New Roman" w:cs="Times New Roman"/><w:bCs/><w:sz w:val="24"/><w:szCs w:val="24"/></w:rPr></w:pPr><w:r><w:rPr><w:rFonts w:eastAsia="Times New Roman" w:cs="Times New Roman" w:ascii="Times New Roman" w:hAnsi="Times New Roman"/><w:bCs/><w:sz w:val="24"/><w:szCs w:val="24"/></w:rPr><w:t xml:space="preserve"> </w:t></w:r><w:r><w:rPr><w:rFonts w:cs="Times New Roman" w:ascii="Times New Roman" w:hAnsi="Times New Roman"/><w:bCs/><w:sz w:val="24"/><w:szCs w:val="24"/></w:rPr><w:t>Гатич Тетяна Миколаївна,</w:t><w:tab/><w:t>фахівець із погосподарського обліку (с. Суха Балка)</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Топузанова Тетяна Сергіївна, директор Олександрівської ЗОШ (с. Олександрівка)</w:t></w:r></w:p><w:p><w:pPr><w:pStyle w:val="Style24"/><w:numPr><w:ilvl w:val="0"/><w:numId w:val="56"/></w:numPr><w:spacing w:before="60" w:after="60"/><w:ind w:left="709" w:hanging="505"/><w:contextualSpacing w:val="false"/><w:rPr></w:rPr></w:pPr><w:r><w:rPr><w:rFonts w:cs="Times New Roman" w:ascii="Times New Roman" w:hAnsi="Times New Roman"/><w:bCs/><w:sz w:val="24"/><w:szCs w:val="24"/></w:rPr><w:t>Паламар Тетяна Костянтинівна, директор Сухобалківської ЗОШ (с. Суха Балка)</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Гінжул Аліна Євгеніївна, державний реєстратор</w:t><w:tab/><w:t xml:space="preserve"> (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Флакей Марина Геннадіївна, діловод (с. Мостове)</w:t></w:r></w:p><w:p><w:pPr><w:pStyle w:val="Style24"/><w:numPr><w:ilvl w:val="0"/><w:numId w:val="56"/></w:numPr><w:spacing w:before="60" w:after="60"/><w:ind w:left="709" w:hanging="505"/><w:contextualSpacing w:val="false"/><w:rPr><w:rFonts w:ascii="Times New Roman" w:hAnsi="Times New Roman" w:cs="Times New Roman"/><w:bCs/><w:sz w:val="24"/><w:szCs w:val="24"/></w:rPr></w:pPr><w:r><w:rPr><w:rFonts w:cs="Times New Roman" w:ascii="Times New Roman" w:hAnsi="Times New Roman"/><w:bCs/><w:sz w:val="24"/><w:szCs w:val="24"/></w:rPr><w:t>Швець Олена Рудольфівна,</w:t><w:tab/><w:t>бібліотекар (с. Мостове)</w:t></w:r><w:r><w:br w:type="page"/></w:r></w:p><w:p><w:pPr><w:pStyle w:val="Normal"/><w:rPr><w:rFonts w:ascii="Times New Roman" w:hAnsi="Times New Roman" w:eastAsia="Calibri Light" w:cs="Times New Roman"/><w:b/><w:b/><w:bCs/><w:sz w:val="32"/><w:szCs w:val="32"/></w:rPr></w:pPr><w:r><w:rPr><w:rFonts w:eastAsia="Calibri Light" w:cs="Times New Roman" w:ascii="Times New Roman" w:hAnsi="Times New Roman"/><w:b/><w:bCs/><w:sz w:val="32"/><w:szCs w:val="32"/></w:rPr></w:r></w:p><w:p><w:pPr><w:pStyle w:val="Heading1"/><w:numPr><w:ilvl w:val="0"/><w:numId w:val="32"/></w:numPr><w:ind w:left="426" w:hanging="426"/><w:rPr></w:rPr></w:pPr><w:bookmarkStart w:id="1" w:name="__RefHeading___Toc514677427"/><w:r><w:rPr><w:rFonts w:cs="Times New Roman" w:ascii="Times New Roman" w:hAnsi="Times New Roman"/><w:b/><w:color w:val="000000"/></w:rPr><w:t>Вступні зауваження</w:t></w:r><w:bookmarkEnd w:id="1"/><w:r><w:rPr><w:rFonts w:cs="Times New Roman" w:ascii="Times New Roman" w:hAnsi="Times New Roman"/><w:b/><w:color w:val="000000"/></w:rPr><w:t xml:space="preserve"> </w:t></w:r></w:p><w:p><w:pPr><w:pStyle w:val="Podstawowy"/><w:rPr></w:rPr></w:pPr><w:r><w:rPr></w:rPr><w:t>Документ Стратегії сталого розвитку «Мостівської об’єднаної територіальної громади» був підготовлений партисипативним методом з 16 жовтня 2017 до 30 квітня 2018 року. Роботу над ним координувала польсько-українська експертна група у складі: Пшемислав Фенрих (Фонд розвитку місцевої демократії, Польща), Оксана Колісник і Магдалена Братко (Інститут Демократії ім. Пилипа Орлика, Україна). У роботі взяли участь члени робочої групи у складі 24 осіб, які представниками влади та мешканців усіх місцевостей громади. В рамках спільного стратегічного процесу були реалізовані наступні заходи:</w:t></w:r></w:p><w:p><w:pPr><w:pStyle w:val="Kropka"/><w:numPr><w:ilvl w:val="0"/><w:numId w:val="34"/></w:numPr><w:rPr></w:rPr></w:pPr><w:r><w:rPr></w:rPr><w:t>Діагностичний аналіз громади, проведений у червні, липні та серпні 2017 року –  перероблений та доповнений документ за матеріалами цієї діагностики зараз становить «Звіт про стан Мостівської громади» (</w:t></w:r><w:r><w:rPr><w:lang w:val="ru-RU"/></w:rPr><w:t>Д</w:t></w:r><w:r><w:rPr></w:rPr><w:t>одаток № 2).</w:t></w:r></w:p><w:p><w:pPr><w:pStyle w:val="Kropka"/><w:numPr><w:ilvl w:val="0"/><w:numId w:val="34"/></w:numPr><w:rPr></w:rPr></w:pPr><w:r><w:rPr></w:rPr><w:t xml:space="preserve">Перша зустріч робочої групи (18 жовтня 2017) відбулася у Мостовому - її результатом стало створення та згуртовування робочої групи зі стратегічного планування, планування стратегічного процесу та організація соціологічних досліджень. Узгоджено, що наступні зустрічі відбуватимуться у різних місцевостях задля поглиблення партисипативності процесу.  </w:t></w:r></w:p><w:p><w:pPr><w:pStyle w:val="Kropka"/><w:numPr><w:ilvl w:val="0"/><w:numId w:val="34"/></w:numPr><w:rPr></w:rPr></w:pPr><w:r><w:rPr></w:rPr><w:t xml:space="preserve">У листопаді – грудні 2017 були проведені соціологічні дослідження на вибірці 299 респондентів, обраних методом жеребкування серед мешканців всіх населених пунктів громади. </w:t></w:r></w:p><w:p><w:pPr><w:pStyle w:val="Kropka"/><w:numPr><w:ilvl w:val="0"/><w:numId w:val="34"/></w:numPr><w:rPr></w:rPr></w:pPr><w:r><w:rPr></w:rPr><w:t xml:space="preserve">Друга зустріч робочої групи відбулася 15 листопада 2017 у Сухій Балці. Зібрано матеріал, який дозволив сформулювати пропозиції бачення, стратегічних та операційних цілей. Узгоджено графік наступних зустрічей.  </w:t></w:r></w:p><w:p><w:pPr><w:pStyle w:val="Kropka"/><w:numPr><w:ilvl w:val="0"/><w:numId w:val="34"/></w:numPr><w:rPr></w:rPr></w:pPr><w:r><w:rPr></w:rPr><w:t xml:space="preserve">Третя зустріч робочої групи відбулася 16 січня 2018 у Олександрівці. Узгоджено  бачення розвитку, стратегічні та операційні цілі, підготовлено матеріал для декількох десятків завдань, необхідних для реалізації стратегії. Напрацювання робочої групи підтримала влада громади.  </w:t></w:r></w:p><w:p><w:pPr><w:pStyle w:val="Kropka"/><w:numPr><w:ilvl w:val="0"/><w:numId w:val="34"/></w:numPr><w:rPr></w:rPr></w:pPr><w:r><w:rPr></w:rPr><w:t xml:space="preserve">Четверта зустріч робочої групи відбулася 24 лютого у Лідіївці. Підготовлено проект документу для громадських консультацій – заплановано 84 завдання у 4 стратегічних та 19 операційних цілях для реалізації у 2018 – 2021 роках. </w:t></w:r></w:p><w:p><w:pPr><w:pStyle w:val="Kropka"/><w:numPr><w:ilvl w:val="0"/><w:numId w:val="34"/></w:numPr><w:rPr></w:rPr></w:pPr><w:r><w:rPr></w:rPr><w:t xml:space="preserve">У березні проходило громадське обговорення документу – консультації відбулися у Мостовому, Сухій Балці, Олександрівці та Лідіївці. Загалом відбулося 7 зустрічей, у яких взяло участь 130 осіб. </w:t></w:r></w:p><w:p><w:pPr><w:pStyle w:val="Kropka"/><w:numPr><w:ilvl w:val="0"/><w:numId w:val="34"/></w:numPr><w:rPr></w:rPr></w:pPr><w:r><w:rPr><w:rFonts w:eastAsia="Times New Roman" w:cs="Times New Roman"/></w:rPr><w:t>П’ята зустріч робочої групи пройшла 15 березня 2018 року у Мостовому. Обговорено засади внесення до документу результатів громадських консультації та узгоджено принципи управління документом, після його ухвалення.</w:t></w:r></w:p><w:p><w:pPr><w:pStyle w:val="Normal"/><w:spacing w:lineRule="auto" w:line="360" w:before="120" w:after="120"/><w:ind w:firstLine="709"/><w:jc w:val="both"/><w:rPr></w:rPr></w:pPr><w:r><w:rPr><w:rFonts w:eastAsia="Times New Roman" w:cs="Times New Roman" w:ascii="Times New Roman" w:hAnsi="Times New Roman"/><w:sz w:val="24"/></w:rPr><w:t xml:space="preserve">Незалежно від зібрань робочої групи відбулося багато зустрічей з різними групами мешканців громади – список зустрічей становить доповнення 2 до Додатку 3. Організатори партисипативного стратегічного процесу доклали зусиль для того, щоб як у самому процесі планування, так і у формулюваннях завдань присутніми були жінки та особи, яким загрожує маргіналізація (особи похилого віку, неповносправні, внутрішньо переміщені особи, жертви воєнних дій). </w:t></w:r></w:p><w:p><w:pPr><w:pStyle w:val="Heading1"/><w:numPr><w:ilvl w:val="0"/><w:numId w:val="32"/></w:numPr><w:ind w:left="709" w:hanging="480"/><w:rPr><w:rFonts w:ascii="Times New Roman" w:hAnsi="Times New Roman" w:cs="Times New Roman"/><w:b/><w:b/><w:color w:val="000000"/></w:rPr></w:pPr><w:bookmarkStart w:id="2" w:name="__RefHeading___Toc514677428"/><w:r><w:rPr><w:rFonts w:cs="Times New Roman" w:ascii="Times New Roman" w:hAnsi="Times New Roman"/><w:b/><w:color w:val="000000"/></w:rPr><w:t>Діагностика місцевого розвитку Мостівської громади – найважливіші висновки</w:t></w:r><w:bookmarkEnd w:id="2"/><w:r><w:rPr><w:rFonts w:cs="Times New Roman" w:ascii="Times New Roman" w:hAnsi="Times New Roman"/><w:b/><w:color w:val="000000"/></w:rPr><w:t xml:space="preserve"> </w:t></w:r></w:p><w:p><w:pPr><w:pStyle w:val="Normal"/><w:spacing w:lineRule="auto" w:line="360" w:before="120" w:after="120"/><w:ind w:firstLine="709"/><w:jc w:val="both"/><w:rPr><w:rFonts w:ascii="Times New Roman" w:hAnsi="Times New Roman" w:eastAsia="Times New Roman" w:cs="Times New Roman"/><w:sz w:val="24"/></w:rPr></w:pPr><w:r><w:rPr><w:rFonts w:eastAsia="Times New Roman" w:cs="Times New Roman" w:ascii="Times New Roman" w:hAnsi="Times New Roman"/><w:sz w:val="24"/></w:rPr><w:t xml:space="preserve">Діагностика місцевого розвитку Мостівської громади була проведена польсько-українською командою експертів. Мотивом створення такої команди було бажання об’єднати досвід польського самоврядування з українським знанням реальності невеликих, в тому числі, сільських громад та українського законодавства. Діагностична робота проводилася в три етапи. По-перше, проводився аналіз документів, наданих експертам владою Мостівської громади у середині 2017 року та отриманих під час цілого процесу роботи над Стратегією. Перелік досліджених документів міститься у додатку до «Звіту про стан Мостівської громади» (Додаток 2, доповнення 1). По-друге, з червня 2017 року до березня 2018 року була проведена серія зустрічей, розмов та інтерв’ю. Список зустрічей також міститься у Додатку (доповнення 2). По-третє, у жовтні – листопаді 2017 р. відбулося соціологічне дослідження на вибірці 299 обраних комп’ютером домашніх господарств. Доповненням до цього аналітичного процесу стали зустрічі та вивчення матеріалів, отриманих під час роботи над документом </w:t></w:r><w:r><w:rPr><w:rFonts w:eastAsia="Times New Roman" w:cs="Times New Roman" w:ascii="Times New Roman" w:hAnsi="Times New Roman"/><w:sz w:val="23"/><w:szCs w:val="23"/></w:rPr><w:t>стратегії. Результати всіх цих досліджень містяться у «Звіті про стан Мостівської громади» (Додаток 2).</w:t></w:r></w:p><w:p><w:pPr><w:pStyle w:val="Podstawowy"/><w:rPr></w:rPr></w:pPr><w:r><w:rPr></w:rPr><w:t xml:space="preserve">Мостівська громада у нинішній формі існує більше року. Рішення про об’єднання трьох громад (Мостове, Суха Балка та Олександрівка) було ухвалене у вересні 2016, а вибори пройшли 11 грудня 2016. У січні нова влада приступила до виконання повноважень та </w:t></w:r><w:r><w:rPr><w:rFonts w:eastAsia="Times New Roman" w:cs="Times New Roman"/></w:rPr><w:t>розпочався процес консолідації влади у об’єднаній громаді, створення нових структур, передачі завдань та комунальної власності від районних органів влади.</w:t></w:r><w:r><w:rPr></w:rPr><w:t xml:space="preserve"> Ухвалено бюджет на 2017 рік, штатний розпис та План соціально-економічного розвитку на 2017 рік. Так розпочала своє функціонування нова, об’єднана громада. </w:t></w:r></w:p><w:p><w:pPr><w:pStyle w:val="Normal"/><w:spacing w:lineRule="auto" w:line="360" w:before="120" w:after="120"/><w:ind w:firstLine="709"/><w:jc w:val="both"/><w:rPr><w:rFonts w:ascii="Times New Roman" w:hAnsi="Times New Roman" w:eastAsia="Times New Roman" w:cs="Times New Roman"/><w:sz w:val="24"/></w:rPr></w:pPr><w:r><w:rPr><w:rFonts w:eastAsia="Times New Roman" w:cs="Times New Roman" w:ascii="Times New Roman" w:hAnsi="Times New Roman"/><w:sz w:val="24"/></w:rPr><w:t>Нижче представляємо найважливіші висновки, впорядковані за ключовими капіталами, необхідними для розвитку громади. Висновки базуються на діагностичному аналізі проведеному влітку 2017 та соціологічних дослідженнях організованих восени цього ж року. Повний текст діагностики (за винятком</w:t></w:r><w:r><w:rPr></w:rPr><w:t xml:space="preserve"> </w:t></w:r><w:r><w:rPr><w:rFonts w:eastAsia="Times New Roman" w:cs="Times New Roman" w:ascii="Times New Roman" w:hAnsi="Times New Roman"/><w:sz w:val="24"/></w:rPr><w:t xml:space="preserve">SWOT-аналізу – див. розділ 3) міститься у «Звіті про стан Мостівської громади» (Додаток 2). Повний звіт за результатами соціологічного дослідження знаходиться у виконкомі сільської ради. </w:t></w:r></w:p><w:p><w:pPr><w:pStyle w:val="Podstawowy"/><w:keepNext w:val="true"/><w:ind w:hanging="0"/><w:rPr><w:b/><w:b/></w:rPr></w:pPr><w:r><w:rPr><w:b/></w:rPr><w:t xml:space="preserve">Природний та географічний капітал </w:t></w:r></w:p><w:p><w:pPr><w:pStyle w:val="Podstawowy"/><w:rPr></w:rPr></w:pPr><w:r><w:rPr></w:rPr><w:t xml:space="preserve">Природний та географічний капітал – це клімат, рельєф території, якість ґрунтів, географічне розташування, відстань від важливих центрів, різноманіття флори та фауни, екологічна чистота навколишнього середовища. </w:t></w:r></w:p><w:p><w:pPr><w:pStyle w:val="Kropka"/><w:numPr><w:ilvl w:val="0"/><w:numId w:val="33"/></w:numPr><w:ind w:left="1134" w:hanging="425"/><w:rPr></w:rPr></w:pPr><w:r><w:rPr></w:rPr><w:t xml:space="preserve">Основним природним багатством громади є чорнозем,  який дозволяє отримувати дуже високі врожаї. Рельєф дозволяє обробляти землі практично скрізь. Річка Чичиклія це потенціал для зрошення полів, але серйозною загрозою є зниження рівня підземних вод та збільшення площі степу. Тим не менше, прекрасні умови для землеробства можуть стати відправною точкою у основній економічній активності громади. </w:t></w:r></w:p><w:p><w:pPr><w:pStyle w:val="Kropka"/><w:numPr><w:ilvl w:val="0"/><w:numId w:val="33"/></w:numPr><w:ind w:left="1134" w:hanging="425"/><w:rPr></w:rPr></w:pPr><w:r><w:rPr></w:rPr><w:t xml:space="preserve">Кліматичні умови (сонце, вітер) дозволяють розраховувати на імовірні інвестиції у сфері відновлювальної енергетики. </w:t></w:r></w:p><w:p><w:pPr><w:pStyle w:val="Kropka"/><w:numPr><w:ilvl w:val="0"/><w:numId w:val="33"/></w:numPr><w:ind w:left="1134" w:hanging="425"/><w:rPr></w:rPr></w:pPr><w:r><w:rPr></w:rPr><w:t>Громада розташована поруч з автошляхом національного значення – трасою Т 1506, яка веде до Миколаєва (100 км), що потенційно мало б сприяти вдалій співпраці зі столицею регіону. На жаль, стан дороги катастрофічний – все частіше перевізники змінюють маршрути автобусів в обхід Мостового. Капітальний ремонт цієї дороги це ключова умова для розвитку громади.</w:t></w:r></w:p><w:p><w:pPr><w:pStyle w:val="Kropka"/><w:numPr><w:ilvl w:val="0"/><w:numId w:val="33"/></w:numPr><w:ind w:left="1134" w:hanging="425"/><w:rPr></w:rPr></w:pPr><w:r><w:rPr></w:rPr><w:t>Столітній парк (28 га) у центрі Мостового, плавні річки Чичиклія, фрагменти степу, чисте повітря - це капітал, який особливо цінується жителями (52,2% згадувань у дослідженні), і водночас, дозволяє замислитися над розвитком різних аспектів туризму, проте, лише за умови ретельного оновлення під&apos;їзних доріг.</w:t></w:r></w:p><w:p><w:pPr><w:pStyle w:val="Podstawowy"/><w:keepNext w:val="true"/><w:ind w:hanging="0"/><w:rPr><w:b/><w:b/></w:rPr></w:pPr><w:r><w:rPr><w:b/></w:rPr><w:t xml:space="preserve">Фізичний та матеріальний капітал </w:t></w:r></w:p><w:p><w:pPr><w:pStyle w:val="Podstawowy"/><w:rPr></w:rPr></w:pPr><w:r><w:rPr></w:rPr><w:t xml:space="preserve">Фізичним та матеріальним капіталом є всі речі, які були побудовані: дороги, будівлі, комунальна інфраструктура, електричні, водопроводі мережі тощо. </w:t></w:r></w:p><w:p><w:pPr><w:pStyle w:val="Kropka"/><w:numPr><w:ilvl w:val="0"/><w:numId w:val="33"/></w:numPr><w:ind w:left="1134" w:hanging="425"/><w:rPr></w:rPr></w:pPr><w:r><w:rPr></w:rPr><w:t>Стан доріг є основною проблемою, яка ускладнює розвиток громади. На території громади загалом розташовано 133 км доріг, з яких 22 км – державні дороги, 6 км – обласні та 105 км – місцеві дороги. Їх стан дуже поганий, в очах громадян це найважливіша проблема, яку потрібно вирішити (58,2% опитаних вважають її абсолютним пріоритетом). 85,8% громадян скаржаться на стан дорожнього покриття, 63,6% бракує велосипедних маршрутів або доріжок, трохи більше половини погано оцінюють утримання доріг взимку. Майже 50% жителів незадоволені безпекою дорожнього руху (маркування, освітлення) та якістю пішохідних доріжок у найближчій околиці (наприклад, наявність тротуарів, їх стан, освітлення вночі). Питання транспортного сполучення пов’язані з якістю доріг. Близько 30% висловлюють своє незадоволення відсутністю маршрутів громадського транспорту на території громади та таких, що з’єднують її з районним та обласним центром.</w:t></w:r></w:p><w:p><w:pPr><w:pStyle w:val="Kropka"/><w:numPr><w:ilvl w:val="0"/><w:numId w:val="33"/></w:numPr><w:ind w:left="1134" w:hanging="425"/><w:rPr></w:rPr></w:pPr><w:r><w:rPr></w:rPr><w:t xml:space="preserve">У громаді існує велика кількість громадських будівель (дитячих садків, шкіл, амбулаторій, ФАП-ів, будинків культури тощо) – здається, що з точки зору кількості та площі цей потенціал достатній або навіть занадто великий. Виняток становить школа у Мостовому, яка після проведення останніми роками організаційних змін, зараз занадто мала. Проблема в тому, що ці будинки побудовані в той час, коли іншою була система фінансування та інші демографічні та культурні потреби. Більшість з них перебуває у дуже поганому стані, потребує ремонту, застосування нових методів енергозбереження та адаптації до сучасних вимог, потреб та можливостей. На теренах громади існує також велика кількість покинутих будинків, які поступово занепадають. </w:t></w:r></w:p><w:p><w:pPr><w:pStyle w:val="Kropka"/><w:numPr><w:ilvl w:val="0"/><w:numId w:val="33"/></w:numPr><w:ind w:left="1134" w:hanging="425"/><w:rPr></w:rPr></w:pPr><w:r><w:rPr></w:rPr><w:t>Водопровідна мережа (43 км труб, у тому числі 8 км нових в Сухій Балці) не повністю задовольняє потреби жителів. Лише 30% жителів Олександрівки мають чисту воду з мережі. Інфраструктура для добування та постачання питної води застаріла. Системи каналізації не існує і, принаймні у рамках даної стратегії, вона не буде створена – дослідження показують, що у списку соціальних пріоритетів дане питання знаходиться на останньому місці (1,3% відповідей). У цій ситуації викликом буде проблема утилізації стоків з домогосподарств, громадських будівель та господарських об’єктів.</w:t></w:r></w:p><w:p><w:pPr><w:pStyle w:val="Kropka"/><w:numPr><w:ilvl w:val="0"/><w:numId w:val="33"/></w:numPr><w:ind w:left="1134" w:hanging="425"/><w:rPr></w:rPr></w:pPr><w:r><w:rPr></w:rPr><w:t xml:space="preserve">Відсутня система збору, сортування та утилізації відходів. Єдине легальне сміттєзвалище знаходиться у Лідіївці. З досліджень виникає, що чистота населених пунктів належить до суттєвих аспектів життя у громаді, але стан оточення не повною мірою підтверджує таку інформацію.  </w:t></w:r></w:p><w:p><w:pPr><w:pStyle w:val="Podstawowy"/><w:keepNext w:val="true"/><w:ind w:hanging="0"/><w:rPr><w:b/><w:b/></w:rPr></w:pPr><w:r><w:rPr><w:b/></w:rPr><w:t>Людський капітал</w:t></w:r></w:p><w:p><w:pPr><w:pStyle w:val="Podstawowy"/><w:rPr></w:rPr></w:pPr><w:r><w:rPr><w:rFonts w:eastAsia="Times New Roman" w:cs="Times New Roman"/></w:rPr><w:t>Людським капіталом є люди з їхньою освітою, знаннями, життєвим досвідом та життєвими установками, навичками, мотивацією</w:t></w:r><w:r><w:rPr></w:rPr><w:t xml:space="preserve">. </w:t></w:r></w:p><w:p><w:pPr><w:pStyle w:val="Kropka"/><w:numPr><w:ilvl w:val="0"/><w:numId w:val="33"/></w:numPr><w:ind w:left="1134" w:hanging="425"/><w:rPr></w:rPr></w:pPr><w:r><w:rPr></w:rPr><w:t xml:space="preserve">У громаді мешкає майже 4000 осіб, з них половина у самому Мостовому. Основною проблемою є старіння населення (більше вмирає, ніж народжується), дедалі менший відсоток людей становлять люди працездатного віку. Більшість мешканців міцно пов’язана з громадою (у 85,3% домогосподарств усі мешканці пов’язують свою життєву активність із громадою), більшість (приблизно 65%) не має бажання переїжджати, але приблизно 20% при нагоді все ж переїхали б. </w:t></w:r></w:p><w:p><w:pPr><w:pStyle w:val="Kropka"/><w:numPr><w:ilvl w:val="0"/><w:numId w:val="33"/></w:numPr><w:ind w:left="1134" w:hanging="425"/><w:rPr></w:rPr></w:pPr><w:r><w:rPr></w:rPr><w:t xml:space="preserve">Мешканці громади не вважають себе заможними. Понад 30% респондентів погано оцінюють матеріальний стан своєї родини (у тому числі 8,1% навіть дуже погано). Трохи більше половини (54,2%) вважають його середнім (за критерієм що «вистачає від зарплати до зарплати»). Задоволені своїм </w:t></w:r><w:r><w:rPr><w:lang w:val="ru-RU"/></w:rPr><w:t xml:space="preserve">достатком </w:t></w:r><w:r><w:rPr></w:rPr><w:t>тільки у 9,2% господарств (у тому числі лише 1,7% відчувають повну матеріальну свободу).</w:t></w:r></w:p><w:p><w:pPr><w:pStyle w:val="Kropka"/><w:numPr><w:ilvl w:val="0"/><w:numId w:val="33"/></w:numPr><w:ind w:left="1134" w:hanging="425"/><w:rPr></w:rPr></w:pPr><w:r><w:rPr></w:rPr><w:t>У економічній сфері найважливішою проблемою у сприйнятті жителів є брак робочих місць – 79,4% громадян вважають, що безробіття (явне та приховане) є головною перешкодою для розвитку. Водночас низько оцінюються спроби підтримки  підприємництва з боку громадських організацій (54,2% негативних оцінок) чи органів місцевого самоврядування (47% негативних оцінок) та сама можливість започаткування власної підприємницької діяльності (51,5% негативних оцінок).</w:t></w:r></w:p><w:p><w:pPr><w:pStyle w:val="Kropka"/><w:numPr><w:ilvl w:val="0"/><w:numId w:val="33"/></w:numPr><w:ind w:left="1134" w:hanging="425"/><w:rPr></w:rPr></w:pPr><w:r><w:rPr></w:rPr><w:t>Громада має багатий людський капітал у різних сферах, починаючи від кадрів, які управляють громадою, спеціалістів у галузі сільського господарства, включаючи племінне тваринництво та виробництво біогазу, вчителів та активістів у сфері культури та спорту. Проте існують галузі, в яких фахівців помітно не вистачає – особливе занепокоєння викликає дефіцит лікарів. У 25% опитаних господарств є люди з вищою освітою (переважно жінки), але переважає середня загальна та професійно-технічна освіта.</w:t></w:r></w:p><w:p><w:pPr><w:pStyle w:val="Podstawowy"/><w:keepNext w:val="true"/><w:ind w:hanging="0"/><w:rPr><w:b/><w:b/></w:rPr></w:pPr><w:r><w:rPr><w:b/></w:rPr><w:t>Суспільний капітал</w:t></w:r></w:p><w:p><w:pPr><w:pStyle w:val="Podstawowy"/><w:rPr></w:rPr></w:pPr><w:r><w:rPr></w:rPr><w:t xml:space="preserve">Суспільний капітал – це людський капітал, доповнений здатністю людей довіряти, спілкуватися, будувати відносини та співпрацювати. </w:t></w:r></w:p><w:p><w:pPr><w:pStyle w:val="Kropka"/><w:numPr><w:ilvl w:val="0"/><w:numId w:val="33"/></w:numPr><w:ind w:left="1134" w:hanging="425"/><w:rPr></w:rPr></w:pPr><w:r><w:rPr></w:rPr><w:t>Мешканці задоволені владою своєї громади. Високу оцінку у соціологічному дослідженні отримали: сільський голова  (4,58 – за шкалою від 1 до 6), Рада (4,39), старости (4,29). Позитивно оцінюються також посадовці місцевого самоврядування (приблизно половина жителів їхню роботу оцінюють нейтрально, а 40% позитивно).</w:t></w:r></w:p><w:p><w:pPr><w:pStyle w:val="Kropka"/><w:numPr><w:ilvl w:val="0"/><w:numId w:val="33"/></w:numPr><w:ind w:left="1134" w:hanging="425"/><w:rPr></w:rPr></w:pPr><w:r><w:rPr></w:rPr><w:t xml:space="preserve">Проблемою є пасивність мешканців. Громадських організацій у громаді зареєстровано дуже мало, реально працюючих виявляється ще менше. Лише у 11,7% домогосподарств знайшлася особа, яка бере участь у діяльності громадської організації.   </w:t></w:r></w:p><w:p><w:pPr><w:pStyle w:val="Kropka"/><w:numPr><w:ilvl w:val="0"/><w:numId w:val="33"/></w:numPr><w:ind w:left="1134" w:hanging="425"/><w:rPr></w:rPr></w:pPr><w:r><w:rPr></w:rPr><w:t xml:space="preserve">Основою суспільного капіталу є довіра. Тимчасом, лише неповних 15% респондентів вважає, що серед мешканців «переважає почуття солідарності та турбота про загальне благо”. Найімовірніше саме тут слід шукати відповідей на запитання про невелику кількість організацій, об’єднань, кооперативів чи порозумінь, що створюються задля загального блага. </w:t></w:r></w:p><w:p><w:pPr><w:pStyle w:val="Kropka"/><w:numPr><w:ilvl w:val="0"/><w:numId w:val="33"/></w:numPr><w:ind w:left="1134" w:hanging="425"/><w:rPr></w:rPr></w:pPr><w:r><w:rPr></w:rPr><w:t xml:space="preserve">Нажаль, більшість мешканців немає відчуття впливу на те, що відбувається у громаді (дослідження не показали, чи такий вплив хотіли б мати). Лише 2,8% респондентів запевняють про відчуття сильного спливу на процеси прийняття рішень у громаді, 24% стверджують, що деякий вплив існує, інші сумніваються, не висловлюють своєї думки або категорично заперечують. </w:t></w:r></w:p><w:p><w:pPr><w:pStyle w:val="Podstawowy"/><w:keepNext w:val="true"/><w:ind w:hanging="0"/><w:rPr><w:b/><w:b/></w:rPr></w:pPr><w:r><w:rPr><w:b/></w:rPr><w:t>Культурний та інформаційний капітал</w:t></w:r></w:p><w:p><w:pPr><w:pStyle w:val="Podstawowy"/><w:rPr></w:rPr></w:pPr><w:r><w:rPr></w:rPr><w:t>Культурний капітал – це все те, що залишили після себе минулі покоління у матеріальній сфері (архітектурні пам’ятки, парки, спосіб облаштування території, обладнання та одяг), інтелектуальній (книги, фільми, художня творчість) та духовній (віра, звичаї, прив’язаність до місця та місцевої культури). Інформаційний капітал – це фіксований та доступний ресурс знань, а також інформація про те, як отримувати такі знання та як їх використовувати.</w:t></w:r></w:p><w:p><w:pPr><w:pStyle w:val="Kropka"/><w:numPr><w:ilvl w:val="0"/><w:numId w:val="33"/></w:numPr><w:ind w:left="1134" w:hanging="425"/><w:rPr></w:rPr></w:pPr><w:r><w:rPr></w:rPr><w:t xml:space="preserve">Важливим бар’єром для економічного та соціального розвитку є проблеми з комунікацією. Дуже слабкий Інтернет, а також слабке покриття мереж мобільного зв’язку. Працює інтернет-сторінка громади, але вона лише незначною мірою інтерактивна. Занадто мало, особливо в селах, точок доступу до Інтернету. Основним джерелом інформації про події у громаді є розмови з сусідами. </w:t></w:r></w:p><w:p><w:pPr><w:pStyle w:val="Kropka"/><w:numPr><w:ilvl w:val="0"/><w:numId w:val="33"/></w:numPr><w:ind w:left="1134" w:hanging="425"/><w:rPr></w:rPr></w:pPr><w:r><w:rPr></w:rPr><w:t xml:space="preserve">У громаді практично немає культурних пам’яток, за єдиним винятком, можливим до використання у туризмі: це столітній парк та палац XIX століття, у якому зараз розміщена школа. </w:t></w:r></w:p><w:p><w:pPr><w:pStyle w:val="Podstawowy"/><w:keepNext w:val="true"/><w:ind w:hanging="0"/><w:rPr></w:rPr></w:pPr><w:r><w:rPr><w:b/></w:rPr><w:t xml:space="preserve">Фінансовий капітал </w:t></w:r></w:p><w:p><w:pPr><w:pStyle w:val="Podstawowy"/><w:rPr></w:rPr></w:pPr><w:r><w:rPr></w:rPr><w:t xml:space="preserve">Фінансовий капітал – це можливі до використання фінансові ресурси. </w:t></w:r></w:p><w:p><w:pPr><w:pStyle w:val="Kropka"/><w:numPr><w:ilvl w:val="0"/><w:numId w:val="33"/></w:numPr><w:ind w:left="1134" w:hanging="425"/><w:rPr></w:rPr></w:pPr><w:r><w:rPr></w:rPr><w:t>Затверджений на 2018 рік бюджет передбачає доходи у розмірі 30.316.400 гривень та таку ж суму витрат. Через включення у доходи податку на доходи фізичних осіб це бюджет, який значно перевищує суму доходів трьох сільських рад у попередні роки. Тим не менше, у зв’язку з обсягом завдань громади та масштабами занедбаності в попередні роки, цього бюджету недостатньо для виконання найважливіших завдань, особливо інвестиційних.</w:t></w:r></w:p><w:p><w:pPr><w:pStyle w:val="Kropka"/><w:numPr><w:ilvl w:val="0"/><w:numId w:val="33"/></w:numPr><w:ind w:left="1134" w:hanging="425"/><w:rPr></w:rPr></w:pPr><w:r><w:rPr></w:rPr><w:t xml:space="preserve">Проблемою для громади є те, що значна частина доходів бюджету не є автономною, сума надходжень не залежить від об’єктивних алгоритмів, господарності та економності  влади громади, але від доброї волі політиків в області та центральній владі. </w:t></w:r></w:p><w:p><w:pPr><w:pStyle w:val="Heading1"/><w:numPr><w:ilvl w:val="0"/><w:numId w:val="32"/></w:numPr><w:ind w:left="709" w:hanging="480"/><w:rPr><w:rFonts w:ascii="Times New Roman" w:hAnsi="Times New Roman" w:cs="Times New Roman"/><w:b/><w:b/><w:color w:val="000000"/></w:rPr></w:pPr><w:bookmarkStart w:id="3" w:name="__RefHeading___Toc514677429"/><w:r><w:rPr><w:rFonts w:cs="Times New Roman" w:ascii="Times New Roman" w:hAnsi="Times New Roman"/><w:b/><w:color w:val="000000"/></w:rPr><w:t>Результати соціологічних досліджень</w:t></w:r><w:bookmarkEnd w:id="3"/><w:r><w:rPr><w:rFonts w:cs="Times New Roman" w:ascii="Times New Roman" w:hAnsi="Times New Roman"/><w:b/><w:color w:val="000000"/></w:rPr><w:t xml:space="preserve"> </w:t></w:r></w:p><w:p><w:pPr><w:pStyle w:val="Podstawowy"/><w:rPr></w:rPr></w:pPr><w:r><w:rPr></w:rPr><w:t>Наприкінці жовтня та у листопаді 2017 року у громаді було проведене соціологічне дослідження, яке мало на меті визначення проблем, що сприймаються мешканцями як найгостріші, окреслення ієрархії потреб та вимог громадян, оцінювання рівня задоволення якістю та різноманітністю послуг, що надаються органами місцевого самоврядування. Результати дослідження становлять один з елементів дослідницької роботи, на яку складається аналіз існуючої ситуації та визначення можливих напрямків стратегічного розвитку. Дослідження проводилося згідно випадкової вибірки, стратифікованої відносно усіх населених пунктів громади. Максимальна допустима похибка становить +/- 5%. Згідно об’єму вибірки анкетування було проведено у 299 домогосподарствах.</w:t></w:r></w:p><w:p><w:pPr><w:pStyle w:val="Podstawowy"/><w:rPr></w:rPr></w:pPr><w:r><w:rPr></w:rPr><w:t xml:space="preserve">Більшість висновків дослідження представлено у попередньому розділі, який стосується діагностики місцевого розвитку Мостівської громади. Інформація з досліджень вплетена у висновки стосовно кожного з капіталів. Тут ми представляємо базові моменти – що для мешканців найважливіше? Що найбільше болить? Що треба зробити насамперед? Які їхні очікування стосовно влади та чи готові долучитися до спільної роботи для розвитку громади? Що особливо непокоїть </w:t></w:r><w:r><w:rPr></w:rPr><w:drawing><wp:anchor behindDoc="0" distT="0" distB="0" distL="114935" distR="114935" simplePos="0" locked="0" layoutInCell="0" allowOverlap="1" relativeHeight="45"><wp:simplePos x="0" y="0"/><wp:positionH relativeFrom="column"><wp:posOffset>15875</wp:posOffset></wp:positionH><wp:positionV relativeFrom="paragraph"><wp:posOffset>65405</wp:posOffset></wp:positionV><wp:extent cx="4428490" cy="2301240"/><wp:effectExtent l="0" t="0" r="0" b="0"/><wp:wrapSquare wrapText="bothSides"/><wp:docPr id="1" name="Рисунок 65"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Рисунок 65" descr=""></pic:cNvPr><pic:cNvPicPr><a:picLocks noChangeAspect="1" noChangeArrowheads="1"/></pic:cNvPicPr></pic:nvPicPr><pic:blipFill><a:blip r:embed="rId2"></a:blip><a:stretch><a:fillRect/></a:stretch></pic:blipFill><pic:spPr bwMode="auto"><a:xfrm><a:off x="0" y="0"/><a:ext cx="4428490" cy="2301240"/></a:xfrm><a:prstGeom prst="rect"><a:avLst/></a:prstGeom><a:ln w="9525"><a:solidFill><a:srgbClr val="000000"/></a:solidFill></a:ln></pic:spPr></pic:pic></a:graphicData></a:graphic></wp:anchor></w:drawing><w:t xml:space="preserve">зовнішніх експертів, що може завадити розвитку? </w:t></w:r><w:r><w:rPr></w:rPr><mc:AlternateContent><mc:Choice Requires="wpg"><w:drawing><wp:anchor behindDoc="0" distT="0" distB="0" distL="114935" distR="114935" simplePos="0" locked="0" layoutInCell="0" allowOverlap="1" relativeHeight="44"><wp:simplePos x="0" y="0"/><wp:positionH relativeFrom="column"><wp:posOffset>-4723765</wp:posOffset></wp:positionH><wp:positionV relativeFrom="paragraph"><wp:posOffset>29845</wp:posOffset></wp:positionV><wp:extent cx="4467225" cy="2546985"/><wp:effectExtent l="3175" t="3175" r="0" b="0"/><wp:wrapNone/><wp:docPr id="2" name="Grupa 13"></wp:docPr><a:graphic xmlns:a="http://schemas.openxmlformats.org/drawingml/2006/main"><a:graphicData uri="http://schemas.microsoft.com/office/word/2010/wordprocessingGroup"><wpg:wgp><wpg:cNvGrpSpPr/><wpg:grpSpPr><a:xfrm><a:off x="0" y="0"/><a:ext cx="4467240" cy="2547000"/><a:chOff x="0" y="0"/><a:chExt cx="4467240" cy="2547000"/></a:xfrm></wpg:grpSpPr><wps:wsp><wps:cNvSpPr txBox="1"/><wps:spPr><a:xfrm><a:off x="0" y="0"/><a:ext cx="3724200" cy="306720"/></a:xfrm><a:prstGeom prst="rect"><a:avLst/></a:prstGeom><a:solidFill><a:srgbClr val="ffffff"/></a:solidFill><a:ln w="6480"><a:solidFill><a:srgbClr val="000000"/></a:solidFill><a:miter/></a:ln></wps:spPr><wps:txbx><w:txbxContent><w:p><w:pPr><w:overflowPunct w:val="false"/><w:bidi w:val="0"/><w:spacing w:before="0" w:after="0" w:lineRule="auto" w:line="256"/><w:rPr></w:rPr></w:pPr><w:r><w:rPr><w:kern w:val="2"/><w:sz w:val="16"/><w:szCs w:val="20"/><w:rFonts w:ascii="Arial Black" w:hAnsi="Arial Black" w:eastAsia="Calibri" w:cs="Arial Black"/><w:color w:val="auto"/><w:lang w:val="uk-UA" w:bidi="ar-SA"/></w:rPr><w:t xml:space="preserve">Na ile jesteście zadowoleni z życia w gromadzie Mostowe?  </w:t></w:r></w:p></w:txbxContent></wps:txbx><wps:bodyPr wrap="square" anchor="t"><a:noAutofit/></wps:bodyPr></wps:wsp><wps:wsp><wps:cNvSpPr txBox="1"/><wps:spPr><a:xfrm><a:off x="1417320" y="334080"/><a:ext cx="1535400" cy="222840"/></a:xfrm><a:prstGeom prst="rect"><a:avLst/></a:prstGeom><a:solidFill><a:srgbClr val="ffffff"/></a:solidFill><a:ln w="0"><a:noFill/></a:ln></wps:spPr><wps:txbx><w:txbxContent><w:p><w:pPr><w:overflowPunct w:val="false"/><w:bidi w:val="0"/><w:spacing w:before="0" w:after="160" w:lineRule="auto" w:line="256"/><w:rPr></w:rPr></w:pPr><w:r><w:rPr><w:kern w:val="2"/><w:sz w:val="18"/><w:szCs w:val="22"/><w:rFonts w:ascii="Calibri" w:hAnsi="Calibri" w:eastAsia="Calibri" w:cs="Calibri"/><w:color w:val="auto"/><w:lang w:val="uk-UA" w:bidi="ar-SA"/></w:rPr><w:t>Wszystkie ankiety (n = 299)_</w:t></w:r></w:p></w:txbxContent></wps:txbx><wps:bodyPr wrap="square" anchor="t"><a:noAutofit/></wps:bodyPr></wps:wsp><wps:wsp><wps:cNvSpPr txBox="1"/><wps:spPr><a:xfrm><a:off x="97920" y="2282040"/><a:ext cx="746640" cy="264960"/></a:xfrm><a:prstGeom prst="rect"><a:avLst/></a:prstGeom><a:solidFill><a:srgbClr val="ffffff"/></a:solidFill><a:ln w="0"><a:noFill/></a:ln></wps:spPr><wps:txbx><w:txbxContent><w:p><w:pPr><w:overflowPunct w:val="false"/><w:bidi w:val="0"/><w:spacing w:before="0" w:after="0" w:lineRule="auto" w:line="240"/><w:jc w:val="center"/><w:rPr></w:rPr></w:pPr><w:r><w:rPr><w:kern w:val="2"/><w:sz w:val="12"/><w:szCs w:val="16"/><w:rFonts w:ascii="Calibri" w:hAnsi="Calibri" w:eastAsia="Calibri" w:cs="Calibri"/><w:color w:val="auto"/><w:lang w:val="uk-UA" w:bidi="ar-SA"/></w:rPr><w:t xml:space="preserve">Bardzo </w:t></w:r></w:p><w:p><w:pPr><w:overflowPunct w:val="false"/><w:bidi w:val="0"/><w:spacing w:before="0" w:after="0" w:lineRule="auto" w:line="240"/><w:jc w:val="center"/><w:rPr></w:rPr></w:pPr><w:r><w:rPr><w:kern w:val="2"/><w:sz w:val="12"/><w:szCs w:val="16"/><w:rFonts w:ascii="Calibri" w:hAnsi="Calibri" w:eastAsia="Calibri" w:cs="Calibri"/><w:color w:val="auto"/><w:lang w:val="uk-UA" w:bidi="ar-SA"/></w:rPr><w:t>niezadowoleni</w:t></w:r></w:p></w:txbxContent></wps:txbx><wps:bodyPr wrap="square" anchor="t"><a:noAutofit/></wps:bodyPr></wps:wsp><wps:wsp><wps:cNvSpPr txBox="1"/><wps:spPr><a:xfrm><a:off x="824400" y="2275200"/><a:ext cx="1011600" cy="264960"/></a:xfrm><a:prstGeom prst="rect"><a:avLst/></a:prstGeom><a:solidFill><a:srgbClr val="ffffff"/></a:solidFill><a:ln w="0"><a:noFill/></a:ln></wps:spPr><wps:txbx><w:txbxContent><w:p><w:pPr><w:overflowPunct w:val="false"/><w:bidi w:val="0"/><w:spacing w:before="0" w:after="0" w:lineRule="auto" w:line="240"/><w:jc w:val="center"/><w:rPr></w:rPr></w:pPr><w:r><w:rPr><w:kern w:val="2"/><w:sz w:val="12"/><w:szCs w:val="16"/><w:rFonts w:ascii="Calibri" w:hAnsi="Calibri" w:eastAsia="Calibri" w:cs="Calibri"/><w:color w:val="auto"/><w:lang w:val="uk-UA" w:bidi="ar-SA"/></w:rPr><w:t xml:space="preserve">Raczej </w:t></w:r></w:p><w:p><w:pPr><w:overflowPunct w:val="false"/><w:bidi w:val="0"/><w:spacing w:before="0" w:after="0" w:lineRule="auto" w:line="240"/><w:jc w:val="center"/><w:rPr></w:rPr></w:pPr><w:r><w:rPr><w:kern w:val="2"/><w:sz w:val="12"/><w:szCs w:val="16"/><w:rFonts w:ascii="Calibri" w:hAnsi="Calibri" w:eastAsia="Calibri" w:cs="Calibri"/><w:color w:val="auto"/><w:lang w:val="uk-UA" w:bidi="ar-SA"/></w:rPr><w:t>niezadowoleni</w:t></w:r></w:p></w:txbxContent></wps:txbx><wps:bodyPr wrap="square" anchor="t"><a:noAutofit/></wps:bodyPr></wps:wsp><wps:wsp><wps:cNvSpPr txBox="1"/><wps:spPr><a:xfrm><a:off x="2694960" y="2261160"/><a:ext cx="816480" cy="264960"/></a:xfrm><a:prstGeom prst="rect"><a:avLst/></a:prstGeom><a:solidFill><a:srgbClr val="ffffff"/></a:solidFill><a:ln w="0"><a:noFill/></a:ln></wps:spPr><wps:txbx><w:txbxContent><w:p><w:pPr><w:overflowPunct w:val="false"/><w:bidi w:val="0"/><w:spacing w:before="0" w:after="0" w:lineRule="auto" w:line="240"/><w:jc w:val="center"/><w:rPr></w:rPr></w:pPr><w:r><w:rPr><w:kern w:val="2"/><w:sz w:val="12"/><w:szCs w:val="16"/><w:rFonts w:ascii="Calibri" w:hAnsi="Calibri" w:eastAsia="Calibri" w:cs="Calibri"/><w:color w:val="auto"/><w:lang w:val="uk-UA" w:bidi="ar-SA"/></w:rPr><w:t xml:space="preserve">Raczej </w:t></w:r></w:p><w:p><w:pPr><w:overflowPunct w:val="false"/><w:bidi w:val="0"/><w:spacing w:before="0" w:after="0" w:lineRule="auto" w:line="240"/><w:jc w:val="center"/><w:rPr></w:rPr></w:pPr><w:r><w:rPr><w:kern w:val="2"/><w:sz w:val="12"/><w:szCs w:val="16"/><w:rFonts w:ascii="Calibri" w:hAnsi="Calibri" w:eastAsia="Calibri" w:cs="Calibri"/><w:color w:val="auto"/><w:lang w:val="uk-UA" w:bidi="ar-SA"/></w:rPr><w:t>zadowoleni</w:t></w:r></w:p></w:txbxContent></wps:txbx><wps:bodyPr wrap="square" anchor="t"><a:noAutofit/></wps:bodyPr></wps:wsp><wps:wsp><wps:cNvSpPr txBox="1"/><wps:spPr><a:xfrm><a:off x="3511440" y="2261160"/><a:ext cx="955800" cy="264960"/></a:xfrm><a:prstGeom prst="rect"><a:avLst/></a:prstGeom><a:solidFill><a:srgbClr val="ffffff"/></a:solidFill><a:ln w="0"><a:noFill/></a:ln></wps:spPr><wps:txbx><w:txbxContent><w:p><w:pPr><w:overflowPunct w:val="false"/><w:bidi w:val="0"/><w:spacing w:before="0" w:after="0" w:lineRule="auto" w:line="240"/><w:jc w:val="center"/><w:rPr></w:rPr></w:pPr><w:r><w:rPr><w:kern w:val="2"/><w:sz w:val="12"/><w:szCs w:val="16"/><w:rFonts w:ascii="Calibri" w:hAnsi="Calibri" w:eastAsia="Calibri" w:cs="Calibri"/><w:color w:val="auto"/><w:lang w:val="uk-UA" w:bidi="ar-SA"/></w:rPr><w:t xml:space="preserve">Bardzo </w:t></w:r></w:p><w:p><w:pPr><w:overflowPunct w:val="false"/><w:bidi w:val="0"/><w:spacing w:before="0" w:after="0" w:lineRule="auto" w:line="240"/><w:jc w:val="center"/><w:rPr></w:rPr></w:pPr><w:r><w:rPr><w:kern w:val="2"/><w:sz w:val="12"/><w:szCs w:val="16"/><w:rFonts w:ascii="Calibri" w:hAnsi="Calibri" w:eastAsia="Calibri" w:cs="Calibri"/><w:color w:val="auto"/><w:lang w:val="uk-UA" w:bidi="ar-SA"/></w:rPr><w:t>zadowoleni</w:t></w:r></w:p></w:txbxContent></wps:txbx><wps:bodyPr wrap="square" anchor="t"><a:noAutofit/></wps:bodyPr></wps:wsp><wps:wsp><wps:cNvSpPr txBox="1"/><wps:spPr><a:xfrm><a:off x="1878480" y="2261160"/><a:ext cx="816480" cy="264960"/></a:xfrm><a:prstGeom prst="rect"><a:avLst/></a:prstGeom><a:solidFill><a:srgbClr val="ffffff"/></a:solidFill><a:ln w="0"><a:noFill/></a:ln></wps:spPr><wps:txbx><w:txbxContent><w:p><w:pPr><w:overflowPunct w:val="false"/><w:bidi w:val="0"/><w:spacing w:before="0" w:after="0" w:lineRule="auto" w:line="240"/><w:jc w:val="center"/><w:rPr></w:rPr></w:pPr><w:r><w:rPr><w:sz w:val="24"/><w:kern w:val="2"/><w:szCs w:val="24"/><w:rFonts w:ascii="Liberation Serif" w:hAnsi="Liberation Serif" w:eastAsia="Noto Sans" w:cs="Noto Sans Devanagari"/><w:lang w:val="en-US" w:bidi="hi-IN"/></w:rPr></w:r></w:p><w:p><w:pPr><w:overflowPunct w:val="false"/><w:bidi w:val="0"/><w:spacing w:before="0" w:after="0" w:lineRule="auto" w:line="240"/><w:jc w:val="center"/><w:rPr></w:rPr></w:pPr><w:r><w:rPr><w:kern w:val="2"/><w:sz w:val="12"/><w:szCs w:val="16"/><w:rFonts w:ascii="Calibri" w:hAnsi="Calibri" w:eastAsia="Calibri" w:cs="Calibri"/><w:color w:val="auto"/><w:lang w:val="uk-UA" w:bidi="ar-SA"/></w:rPr><w:t xml:space="preserve">Pośrednio </w:t></w:r></w:p></w:txbxContent></wps:txbx><wps:bodyPr wrap="square" anchor="t"><a:noAutofit/></wps:bodyPr></wps:wsp></wpg:wgp></a:graphicData></a:graphic></wp:anchor></w:drawing></mc:Choice><mc:Fallback><w:pict><v:group id="shape_0" alt="Grupa 13" style="position:absolute;margin-left:-371.95pt;margin-top:2.35pt;width:351.75pt;height:200.55pt" coordorigin="-7439,47" coordsize="7035,4011"><v:shapetype id="_x0000_t202" coordsize="21600,21600" o:spt="202" path="m,l,21600l21600,21600l21600,xe"><v:stroke joinstyle="miter"/><v:path gradientshapeok="t" o:connecttype="rect"/></v:shapetype><v:shape id="shape_0" fillcolor="white" stroked="t" o:allowincell="f" style="position:absolute;left:-7439;top:47;width:5864;height:482;mso-wrap-style:square;v-text-anchor:top" type="_x0000_t202"><v:textbox><w:txbxContent><w:p><w:pPr><w:overflowPunct w:val="false"/><w:bidi w:val="0"/><w:spacing w:before="0" w:after="0" w:lineRule="auto" w:line="256"/><w:rPr></w:rPr></w:pPr><w:r><w:rPr><w:kern w:val="2"/><w:sz w:val="16"/><w:szCs w:val="20"/><w:rFonts w:ascii="Arial Black" w:hAnsi="Arial Black" w:eastAsia="Calibri" w:cs="Arial Black"/><w:color w:val="auto"/><w:lang w:val="uk-UA" w:bidi="ar-SA"/></w:rPr><w:t xml:space="preserve">Na ile jesteście zadowoleni z życia w gromadzie Mostowe?  </w:t></w:r></w:p></w:txbxContent></v:textbox><v:fill o:detectmouseclick="t" type="solid" color2="black"/><v:stroke color="black" weight="6480" joinstyle="miter" endcap="flat"/><w10:wrap type="none"/></v:shape><v:shape id="shape_0" fillcolor="white" stroked="f" o:allowincell="f" style="position:absolute;left:-5207;top:573;width:2417;height:350;mso-wrap-style:square;v-text-anchor:top" type="_x0000_t202"><v:textbox><w:txbxContent><w:p><w:pPr><w:overflowPunct w:val="false"/><w:bidi w:val="0"/><w:spacing w:before="0" w:after="160" w:lineRule="auto" w:line="256"/><w:rPr></w:rPr></w:pPr><w:r><w:rPr><w:kern w:val="2"/><w:sz w:val="18"/><w:szCs w:val="22"/><w:rFonts w:ascii="Calibri" w:hAnsi="Calibri" w:eastAsia="Calibri" w:cs="Calibri"/><w:color w:val="auto"/><w:lang w:val="uk-UA" w:bidi="ar-SA"/></w:rPr><w:t>Wszystkie ankiety (n = 299)_</w:t></w:r></w:p></w:txbxContent></v:textbox><v:fill o:detectmouseclick="t" type="solid" color2="black"/><v:stroke color="#3465a4" joinstyle="round" endcap="flat"/><w10:wrap type="none"/></v:shape><v:shape id="shape_0" fillcolor="white" stroked="f" o:allowincell="f" style="position:absolute;left:-7285;top:3641;width:1175;height:416;mso-wrap-style:square;v-text-anchor:top" type="_x0000_t202"><v:textbox><w:txbxContent><w:p><w:pPr><w:overflowPunct w:val="false"/><w:bidi w:val="0"/><w:spacing w:before="0" w:after="0" w:lineRule="auto" w:line="240"/><w:jc w:val="center"/><w:rPr></w:rPr></w:pPr><w:r><w:rPr><w:kern w:val="2"/><w:sz w:val="12"/><w:szCs w:val="16"/><w:rFonts w:ascii="Calibri" w:hAnsi="Calibri" w:eastAsia="Calibri" w:cs="Calibri"/><w:color w:val="auto"/><w:lang w:val="uk-UA" w:bidi="ar-SA"/></w:rPr><w:t xml:space="preserve">Bardzo </w:t></w:r></w:p><w:p><w:pPr><w:overflowPunct w:val="false"/><w:bidi w:val="0"/><w:spacing w:before="0" w:after="0" w:lineRule="auto" w:line="240"/><w:jc w:val="center"/><w:rPr></w:rPr></w:pPr><w:r><w:rPr><w:kern w:val="2"/><w:sz w:val="12"/><w:szCs w:val="16"/><w:rFonts w:ascii="Calibri" w:hAnsi="Calibri" w:eastAsia="Calibri" w:cs="Calibri"/><w:color w:val="auto"/><w:lang w:val="uk-UA" w:bidi="ar-SA"/></w:rPr><w:t>niezadowoleni</w:t></w:r></w:p></w:txbxContent></v:textbox><v:fill o:detectmouseclick="t" type="solid" color2="black"/><v:stroke color="#3465a4" joinstyle="round" endcap="flat"/><w10:wrap type="none"/></v:shape><v:shape id="shape_0" fillcolor="white" stroked="f" o:allowincell="f" style="position:absolute;left:-6141;top:3630;width:1592;height:416;mso-wrap-style:square;v-text-anchor:top" type="_x0000_t202"><v:textbox><w:txbxContent><w:p><w:pPr><w:overflowPunct w:val="false"/><w:bidi w:val="0"/><w:spacing w:before="0" w:after="0" w:lineRule="auto" w:line="240"/><w:jc w:val="center"/><w:rPr></w:rPr></w:pPr><w:r><w:rPr><w:kern w:val="2"/><w:sz w:val="12"/><w:szCs w:val="16"/><w:rFonts w:ascii="Calibri" w:hAnsi="Calibri" w:eastAsia="Calibri" w:cs="Calibri"/><w:color w:val="auto"/><w:lang w:val="uk-UA" w:bidi="ar-SA"/></w:rPr><w:t xml:space="preserve">Raczej </w:t></w:r></w:p><w:p><w:pPr><w:overflowPunct w:val="false"/><w:bidi w:val="0"/><w:spacing w:before="0" w:after="0" w:lineRule="auto" w:line="240"/><w:jc w:val="center"/><w:rPr></w:rPr></w:pPr><w:r><w:rPr><w:kern w:val="2"/><w:sz w:val="12"/><w:szCs w:val="16"/><w:rFonts w:ascii="Calibri" w:hAnsi="Calibri" w:eastAsia="Calibri" w:cs="Calibri"/><w:color w:val="auto"/><w:lang w:val="uk-UA" w:bidi="ar-SA"/></w:rPr><w:t>niezadowoleni</w:t></w:r></w:p></w:txbxContent></v:textbox><v:fill o:detectmouseclick="t" type="solid" color2="black"/><v:stroke color="#3465a4" joinstyle="round" endcap="flat"/><w10:wrap type="none"/></v:shape><v:shape id="shape_0" fillcolor="white" stroked="f" o:allowincell="f" style="position:absolute;left:-3195;top:3608;width:1285;height:416;mso-wrap-style:square;v-text-anchor:top" type="_x0000_t202"><v:textbox><w:txbxContent><w:p><w:pPr><w:overflowPunct w:val="false"/><w:bidi w:val="0"/><w:spacing w:before="0" w:after="0" w:lineRule="auto" w:line="240"/><w:jc w:val="center"/><w:rPr></w:rPr></w:pPr><w:r><w:rPr><w:kern w:val="2"/><w:sz w:val="12"/><w:szCs w:val="16"/><w:rFonts w:ascii="Calibri" w:hAnsi="Calibri" w:eastAsia="Calibri" w:cs="Calibri"/><w:color w:val="auto"/><w:lang w:val="uk-UA" w:bidi="ar-SA"/></w:rPr><w:t xml:space="preserve">Raczej </w:t></w:r></w:p><w:p><w:pPr><w:overflowPunct w:val="false"/><w:bidi w:val="0"/><w:spacing w:before="0" w:after="0" w:lineRule="auto" w:line="240"/><w:jc w:val="center"/><w:rPr></w:rPr></w:pPr><w:r><w:rPr><w:kern w:val="2"/><w:sz w:val="12"/><w:szCs w:val="16"/><w:rFonts w:ascii="Calibri" w:hAnsi="Calibri" w:eastAsia="Calibri" w:cs="Calibri"/><w:color w:val="auto"/><w:lang w:val="uk-UA" w:bidi="ar-SA"/></w:rPr><w:t>zadowoleni</w:t></w:r></w:p></w:txbxContent></v:textbox><v:fill o:detectmouseclick="t" type="solid" color2="black"/><v:stroke color="#3465a4" joinstyle="round" endcap="flat"/><w10:wrap type="none"/></v:shape><v:shape id="shape_0" fillcolor="white" stroked="f" o:allowincell="f" style="position:absolute;left:-1909;top:3608;width:1504;height:416;mso-wrap-style:square;v-text-anchor:top" type="_x0000_t202"><v:textbox><w:txbxContent><w:p><w:pPr><w:overflowPunct w:val="false"/><w:bidi w:val="0"/><w:spacing w:before="0" w:after="0" w:lineRule="auto" w:line="240"/><w:jc w:val="center"/><w:rPr></w:rPr></w:pPr><w:r><w:rPr><w:kern w:val="2"/><w:sz w:val="12"/><w:szCs w:val="16"/><w:rFonts w:ascii="Calibri" w:hAnsi="Calibri" w:eastAsia="Calibri" w:cs="Calibri"/><w:color w:val="auto"/><w:lang w:val="uk-UA" w:bidi="ar-SA"/></w:rPr><w:t xml:space="preserve">Bardzo </w:t></w:r></w:p><w:p><w:pPr><w:overflowPunct w:val="false"/><w:bidi w:val="0"/><w:spacing w:before="0" w:after="0" w:lineRule="auto" w:line="240"/><w:jc w:val="center"/><w:rPr></w:rPr></w:pPr><w:r><w:rPr><w:kern w:val="2"/><w:sz w:val="12"/><w:szCs w:val="16"/><w:rFonts w:ascii="Calibri" w:hAnsi="Calibri" w:eastAsia="Calibri" w:cs="Calibri"/><w:color w:val="auto"/><w:lang w:val="uk-UA" w:bidi="ar-SA"/></w:rPr><w:t>zadowoleni</w:t></w:r></w:p></w:txbxContent></v:textbox><v:fill o:detectmouseclick="t" type="solid" color2="black"/><v:stroke color="#3465a4" joinstyle="round" endcap="flat"/><w10:wrap type="none"/></v:shape><v:shape id="shape_0" fillcolor="white" stroked="f" o:allowincell="f" style="position:absolute;left:-4481;top:3608;width:1285;height:416;mso-wrap-style:square;v-text-anchor:top" type="_x0000_t202"><v:textbox><w:txbxContent><w:p><w:pPr><w:overflowPunct w:val="false"/><w:bidi w:val="0"/><w:spacing w:before="0" w:after="0" w:lineRule="auto" w:line="240"/><w:jc w:val="center"/><w:rPr></w:rPr></w:pPr><w:r><w:rPr><w:sz w:val="24"/><w:kern w:val="2"/><w:szCs w:val="24"/><w:rFonts w:ascii="Liberation Serif" w:hAnsi="Liberation Serif" w:eastAsia="Noto Sans" w:cs="Noto Sans Devanagari"/><w:lang w:val="en-US" w:bidi="hi-IN"/></w:rPr></w:r></w:p><w:p><w:pPr><w:overflowPunct w:val="false"/><w:bidi w:val="0"/><w:spacing w:before="0" w:after="0" w:lineRule="auto" w:line="240"/><w:jc w:val="center"/><w:rPr></w:rPr></w:pPr><w:r><w:rPr><w:kern w:val="2"/><w:sz w:val="12"/><w:szCs w:val="16"/><w:rFonts w:ascii="Calibri" w:hAnsi="Calibri" w:eastAsia="Calibri" w:cs="Calibri"/><w:color w:val="auto"/><w:lang w:val="uk-UA" w:bidi="ar-SA"/></w:rPr><w:t xml:space="preserve">Pośrednio </w:t></w:r></w:p></w:txbxContent></v:textbox><v:fill o:detectmouseclick="t" type="solid" color2="black"/><v:stroke color="#3465a4" joinstyle="round" endcap="flat"/><w10:wrap type="none"/></v:shape></v:group></w:pict></mc:Fallback></mc:AlternateContent><w:t xml:space="preserve">Перше спостереження в принципі позитивне: більшість жителів позитивно оцінюють свою громаду та саме з нею пов’язують своє майбутнє. Ця інформація добре корелює з іншими: отже - більшість жителів (65,8%) не </w:t></w:r><w:r><w:rPr></w:rPr><w:t xml:space="preserve">мають наміру залишати громаду, навпаки, своє життя повзують з цим місцем. І навіть незважаючи на те, що не вважають свою громаду багатою, переймаються можливістю працевлаштування, умовами лікування тощо. Відтак, оскільки пов’язують своє майбутнє з цим місцем, оскільки також позитивно оцінюють владу, яку вони обрали, оскільки цікавляться справами громади (81% жителів декларують зацікавленість, при чому майже половина </w:t></w:r><w:r><w:rPr></w:rPr><w:drawing><wp:anchor behindDoc="0" distT="0" distB="0" distL="114935" distR="114935" simplePos="0" locked="0" layoutInCell="0" allowOverlap="1" relativeHeight="47"><wp:simplePos x="0" y="0"/><wp:positionH relativeFrom="column"><wp:posOffset>2235835</wp:posOffset></wp:positionH><wp:positionV relativeFrom="paragraph"><wp:posOffset>4034155</wp:posOffset></wp:positionV><wp:extent cx="4411980" cy="2355850"/><wp:effectExtent l="0" t="0" r="0" b="0"/><wp:wrapSquare wrapText="bothSides"/><wp:docPr id="3" name="Рисунок 68"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3" name="Рисунок 68" descr=""></pic:cNvPr><pic:cNvPicPr><a:picLocks noChangeAspect="1" noChangeArrowheads="1"/></pic:cNvPicPr></pic:nvPicPr><pic:blipFill><a:blip r:embed="rId3"></a:blip><a:stretch><a:fillRect/></a:stretch></pic:blipFill><pic:spPr bwMode="auto"><a:xfrm><a:off x="0" y="0"/><a:ext cx="4411980" cy="2355850"/></a:xfrm><a:prstGeom prst="rect"><a:avLst/></a:prstGeom><a:ln w="9525"><a:solidFill><a:srgbClr val="000000"/></a:solidFill></a:ln></pic:spPr></pic:pic></a:graphicData></a:graphic></wp:anchor></w:drawing><w:t xml:space="preserve">респондентів навіть велику та активну), можна було б сподіватися на їхню активну участь у зусиллях заради розвитку громади. Нажаль, активність зовсім незначна та скоріше проявляє її лише вузька місцева еліта. Лише у 11,7% домогосподарств є особа, яка </w:t></w:r><w:r><w:rPr></w:rPr><w:t xml:space="preserve">долучається до громадської діяльності у громадській організації, а у 60% ніхто ніяким чином не бере участі у справах громади. Лише 10,4% мешканців декларують свою участь у спільних справах. На слабкість суспільного капіталу вказує також ще одна інформація: криза довіри. Лише трохи менше 15% готові довіритися співмешканцям, оскільки вважають, що у людських настановах домінує почуття солідарності та турбота про загальне благо. Це один із найсерйозніших викликів, може навіть більш важливий ніж подолання відставання у матеріальній сфері, фінансові проблеми та нестабільність законодавства. </w:t></w:r><w:r><mc:AlternateContent><mc:Choice Requires="wps"><w:drawing><wp:anchor behindDoc="0" distT="0" distB="0" distL="114935" distR="114935" simplePos="0" locked="0" layoutInCell="0" allowOverlap="1" relativeHeight="46"><wp:simplePos x="0" y="0"/><wp:positionH relativeFrom="column"><wp:posOffset>30480</wp:posOffset></wp:positionH><wp:positionV relativeFrom="paragraph"><wp:posOffset>2372360</wp:posOffset></wp:positionV><wp:extent cx="4409440" cy="274320"/><wp:effectExtent l="0" t="0" r="0" b="0"/><wp:wrapSquare wrapText="bothSides"/><wp:docPr id="4" name="Frame1"></wp:docPr><a:graphic xmlns:a="http://schemas.openxmlformats.org/drawingml/2006/main"><a:graphicData uri="http://schemas.microsoft.com/office/word/2010/wordprocessingShape"><wps:wsp><wps:cNvSpPr txBox="1"/><wps:spPr><a:xfrm><a:off x="0" y="0"/><a:ext cx="4409440" cy="274320"/></a:xfrm><a:prstGeom prst="rect"/><a:solidFill><a:srgbClr val="FFFFFF"></a:srgbClr></a:solidFill></wps:spPr><wps:txbx><w:txbxContent><w:p><w:pPr><w:pStyle w:val="Style33"/><w:spacing w:before="0" w:after="200"/><w:rPr><w:i w:val="false"/><w:i w:val="false"/><w:color w:val="5B9BD5"/><w:sz w:val="16"/><w:szCs w:val="16"/></w:rPr></w:pPr><w:r><w:rPr><w:i w:val="false"/><w:color w:val="5B9BD5"/><w:sz w:val="16"/><w:szCs w:val="16"/></w:rPr><w:t>Діаграма 1. Задоволеність від проживання у громаді</w:t></w:r></w:p></w:txbxContent></wps:txbx><wps:bodyPr anchor="t" lIns="92075" tIns="46355" rIns="92075" bIns="46355"><a:noAutofit/></wps:bodyPr></wps:wsp></a:graphicData></a:graphic></wp:anchor></w:drawing></mc:Choice><mc:Fallback><w:pict><v:rect fillcolor="#FFFFFF" style="position:absolute;rotation:-0;width:347.2pt;height:21.6pt;mso-wrap-distance-left:9.05pt;mso-wrap-distance-right:9.05pt;mso-wrap-distance-top:0pt;mso-wrap-distance-bottom:0pt;margin-top:186.8pt;mso-position-vertical-relative:text;margin-left:2.4pt;mso-position-horizontal-relative:text"><v:textbox inset="0.100694444444444in,0.0506944444444444in,0.100694444444444in,0.0506944444444444in"><w:txbxContent><w:p><w:pPr><w:pStyle w:val="Style33"/><w:spacing w:before="0" w:after="200"/><w:rPr><w:i w:val="false"/><w:i w:val="false"/><w:color w:val="5B9BD5"/><w:sz w:val="16"/><w:szCs w:val="16"/></w:rPr></w:pPr><w:r><w:rPr><w:i w:val="false"/><w:color w:val="5B9BD5"/><w:sz w:val="16"/><w:szCs w:val="16"/></w:rPr><w:t>Діаграма 1. Задоволеність від проживання у громаді</w:t></w:r></w:p></w:txbxContent></v:textbox><w10:wrap type="square"/></v:rect></w:pict></mc:Fallback></mc:AlternateContent></w:r><w:r><mc:AlternateContent><mc:Choice Requires="wps"><w:drawing><wp:anchor behindDoc="0" distT="0" distB="0" distL="114935" distR="114935" simplePos="0" locked="0" layoutInCell="0" allowOverlap="1" relativeHeight="48"><wp:simplePos x="0" y="0"/><wp:positionH relativeFrom="column"><wp:posOffset>2245360</wp:posOffset></wp:positionH><wp:positionV relativeFrom="paragraph"><wp:posOffset>6405880</wp:posOffset></wp:positionV><wp:extent cx="4409440" cy="274320"/><wp:effectExtent l="0" t="0" r="0" b="0"/><wp:wrapSquare wrapText="bothSides"/><wp:docPr id="5" name="Frame2"></wp:docPr><a:graphic xmlns:a="http://schemas.openxmlformats.org/drawingml/2006/main"><a:graphicData uri="http://schemas.microsoft.com/office/word/2010/wordprocessingShape"><wps:wsp><wps:cNvSpPr txBox="1"/><wps:spPr><a:xfrm><a:off x="0" y="0"/><a:ext cx="4409440" cy="274320"/></a:xfrm><a:prstGeom prst="rect"/><a:solidFill><a:srgbClr val="FFFFFF"></a:srgbClr></a:solidFill></wps:spPr><wps:txbx><w:txbxContent><w:p><w:pPr><w:pStyle w:val="Style33"/><w:spacing w:before="0" w:after="200"/><w:rPr><w:i w:val="false"/><w:i w:val="false"/><w:color w:val="5B9BD5"/><w:sz w:val="16"/><w:szCs w:val="16"/></w:rPr></w:pPr><w:r><w:rPr><w:i w:val="false"/><w:color w:val="5B9BD5"/><w:sz w:val="16"/><w:szCs w:val="16"/></w:rPr><w:t>Діаграма 2. Суспільний капітал</w:t></w:r></w:p></w:txbxContent></wps:txbx><wps:bodyPr anchor="t" lIns="92075" tIns="46355" rIns="92075" bIns="46355"><a:noAutofit/></wps:bodyPr></wps:wsp></a:graphicData></a:graphic></wp:anchor></w:drawing></mc:Choice><mc:Fallback><w:pict><v:rect fillcolor="#FFFFFF" style="position:absolute;rotation:-0;width:347.2pt;height:21.6pt;mso-wrap-distance-left:9.05pt;mso-wrap-distance-right:9.05pt;mso-wrap-distance-top:0pt;mso-wrap-distance-bottom:0pt;margin-top:504.4pt;mso-position-vertical-relative:text;margin-left:176.8pt;mso-position-horizontal-relative:text"><v:textbox inset="0.100694444444444in,0.0506944444444444in,0.100694444444444in,0.0506944444444444in"><w:txbxContent><w:p><w:pPr><w:pStyle w:val="Style33"/><w:spacing w:before="0" w:after="200"/><w:rPr><w:i w:val="false"/><w:i w:val="false"/><w:color w:val="5B9BD5"/><w:sz w:val="16"/><w:szCs w:val="16"/></w:rPr></w:pPr><w:r><w:rPr><w:i w:val="false"/><w:color w:val="5B9BD5"/><w:sz w:val="16"/><w:szCs w:val="16"/></w:rPr><w:t>Діаграма 2. Суспільний капітал</w:t></w:r></w:p></w:txbxContent></v:textbox><w10:wrap type="square"/></v:rect></w:pict></mc:Fallback></mc:AlternateContent></w:r></w:p><w:p><w:pPr><w:pStyle w:val="Podstawowy"/><w:rPr></w:rPr></w:pPr><w:r><w:rPr></w:rPr><w:drawing><wp:anchor behindDoc="0" distT="0" distB="0" distL="114935" distR="114935" simplePos="0" locked="0" layoutInCell="0" allowOverlap="1" relativeHeight="49"><wp:simplePos x="0" y="0"/><wp:positionH relativeFrom="column"><wp:posOffset>20955</wp:posOffset></wp:positionH><wp:positionV relativeFrom="paragraph"><wp:posOffset>9525</wp:posOffset></wp:positionV><wp:extent cx="4352290" cy="2455545"/><wp:effectExtent l="0" t="0" r="0" b="0"/><wp:wrapSquare wrapText="bothSides"/><wp:docPr id="6" name="Рисунок 70"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6" name="Рисунок 70" descr=""></pic:cNvPr><pic:cNvPicPr><a:picLocks noChangeAspect="1" noChangeArrowheads="1"/></pic:cNvPicPr></pic:nvPicPr><pic:blipFill><a:blip r:embed="rId4"></a:blip><a:stretch><a:fillRect/></a:stretch></pic:blipFill><pic:spPr bwMode="auto"><a:xfrm><a:off x="0" y="0"/><a:ext cx="4352290" cy="2455545"/></a:xfrm><a:prstGeom prst="rect"><a:avLst/></a:prstGeom><a:ln w="9525"><a:solidFill><a:srgbClr val="000000"/></a:solidFill></a:ln></pic:spPr></pic:pic></a:graphicData></a:graphic></wp:anchor></w:drawing><w:t xml:space="preserve">Без сумнівів найбільше турбує жителів питання роботи та можливості розвитку власного підприємництва. Тільки якість доріг дратує більше, ніж невизначеність у сфері заробітку. Страх перед безробіттям не надуманий - у найбільшій кількості домогосподарств (30,4%) основним фінансовим доходом сім&apos;ї є пенсія по віку або по інвалідності. Люди утримуються за рахунок разових чи сезонних підробітків, виплат за віддані у оренду паї. Праця на власній присадибній ділянці землі дозволяє обмежити витрати, але не приносить доходу. І - що особливо турбує - не дозволяє думати про власну пенсію в старості. Нинішня нараховується за стаж відпрацьований ще у радянські часи. Як видно з графіка, мешканці громади в цьому питанні відчувають себе досить самотніми. Це важливе завдання для громади – відтак саме цьому присвячена уся перша стратегічна ціль. </w:t></w:r><w:r><mc:AlternateContent><mc:Choice Requires="wps"><w:drawing><wp:anchor behindDoc="0" distT="0" distB="0" distL="114935" distR="114935" simplePos="0" locked="0" layoutInCell="0" allowOverlap="1" relativeHeight="50"><wp:simplePos x="0" y="0"/><wp:positionH relativeFrom="column"><wp:posOffset>30480</wp:posOffset></wp:positionH><wp:positionV relativeFrom="paragraph"><wp:posOffset>2484120</wp:posOffset></wp:positionV><wp:extent cx="4338320" cy="264160"/><wp:effectExtent l="0" t="0" r="0" b="0"/><wp:wrapSquare wrapText="bothSides"/><wp:docPr id="7" name="Frame3"></wp:docPr><a:graphic xmlns:a="http://schemas.openxmlformats.org/drawingml/2006/main"><a:graphicData uri="http://schemas.microsoft.com/office/word/2010/wordprocessingShape"><wps:wsp><wps:cNvSpPr txBox="1"/><wps:spPr><a:xfrm><a:off x="0" y="0"/><a:ext cx="4338320" cy="264160"/></a:xfrm><a:prstGeom prst="rect"/><a:solidFill><a:srgbClr val="FFFFFF"></a:srgbClr></a:solidFill></wps:spPr><wps:txbx><w:txbxContent><w:p><w:pPr><w:pStyle w:val="Style33"/><w:spacing w:before="0" w:after="200"/><w:rPr><w:i w:val="false"/><w:i w:val="false"/><w:color w:val="5B9BD5"/><w:sz w:val="16"/><w:szCs w:val="16"/></w:rPr></w:pPr><w:r><w:rPr><w:i w:val="false"/><w:color w:val="5B9BD5"/><w:sz w:val="16"/><w:szCs w:val="16"/></w:rPr><w:t>Діаграма 3. Праця та підприємництво</w:t></w:r></w:p></w:txbxContent></wps:txbx><wps:bodyPr anchor="t" lIns="92075" tIns="46355" rIns="92075" bIns="46355"><a:noAutofit/></wps:bodyPr></wps:wsp></a:graphicData></a:graphic></wp:anchor></w:drawing></mc:Choice><mc:Fallback><w:pict><v:rect fillcolor="#FFFFFF" style="position:absolute;rotation:-0;width:341.6pt;height:20.8pt;mso-wrap-distance-left:9.05pt;mso-wrap-distance-right:9.05pt;mso-wrap-distance-top:0pt;mso-wrap-distance-bottom:0pt;margin-top:195.6pt;mso-position-vertical-relative:text;margin-left:2.4pt;mso-position-horizontal-relative:text"><v:textbox inset="0.100694444444444in,0.0506944444444444in,0.100694444444444in,0.0506944444444444in"><w:txbxContent><w:p><w:pPr><w:pStyle w:val="Style33"/><w:spacing w:before="0" w:after="200"/><w:rPr><w:i w:val="false"/><w:i w:val="false"/><w:color w:val="5B9BD5"/><w:sz w:val="16"/><w:szCs w:val="16"/></w:rPr></w:pPr><w:r><w:rPr><w:i w:val="false"/><w:color w:val="5B9BD5"/><w:sz w:val="16"/><w:szCs w:val="16"/></w:rPr><w:t>Діаграма 3. Праця та підприємництво</w:t></w:r></w:p></w:txbxContent></v:textbox><w10:wrap type="square"/></v:rect></w:pict></mc:Fallback></mc:AlternateContent></w:r></w:p><w:p><w:pPr><w:pStyle w:val="Podstawowy"/><w:rPr><w:rFonts w:ascii="Garamond" w:hAnsi="Garamond" w:cs="Times New Roman"/></w:rPr></w:pPr><w:r><w:rPr></w:rPr><w:drawing><wp:anchor behindDoc="0" distT="0" distB="0" distL="114935" distR="114935" simplePos="0" locked="0" layoutInCell="0" allowOverlap="1" relativeHeight="51"><wp:simplePos x="0" y="0"/><wp:positionH relativeFrom="column"><wp:posOffset>635</wp:posOffset></wp:positionH><wp:positionV relativeFrom="paragraph"><wp:posOffset>337185</wp:posOffset></wp:positionV><wp:extent cx="4357370" cy="2517775"/><wp:effectExtent l="0" t="0" r="0" b="0"/><wp:wrapSquare wrapText="bothSides"/><wp:docPr id="8" name="Рисунок 7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8" name="Рисунок 72" descr=""></pic:cNvPr><pic:cNvPicPr><a:picLocks noChangeAspect="1" noChangeArrowheads="1"/></pic:cNvPicPr></pic:nvPicPr><pic:blipFill><a:blip r:embed="rId5"></a:blip><a:stretch><a:fillRect/></a:stretch></pic:blipFill><pic:spPr bwMode="auto"><a:xfrm><a:off x="0" y="0"/><a:ext cx="4357370" cy="2517775"/></a:xfrm><a:prstGeom prst="rect"><a:avLst/></a:prstGeom><a:ln w="9525"><a:solidFill><a:srgbClr val="000000"/></a:solidFill></a:ln></pic:spPr></pic:pic></a:graphicData></a:graphic></wp:anchor></w:drawing><w:t xml:space="preserve">Дослідження вказало також найсуттєвіші завдання, які повинні мати, на думку громадян, найбільшу підтримку з боку громади. Переважають тут: дорожня інфраструктура (58,2% згадувань), охорона та профілактика здоров’я  (41,5%), та вуличне освітлення (36,1%). Понад 20% згадувань отримали також соціальна допомога та освіта та дошкільне виховання. Дослідження, а також велика кількість зустрічей та десятки розмов у всіх населених пунктах громади дозволили формулювати бачення, цілі та завдання на 2018 – 2026 роки. </w:t></w:r><w:r><mc:AlternateContent><mc:Choice Requires="wps"><w:drawing><wp:anchor behindDoc="0" distT="0" distB="0" distL="114935" distR="114935" simplePos="0" locked="0" layoutInCell="0" allowOverlap="1" relativeHeight="52"><wp:simplePos x="0" y="0"/><wp:positionH relativeFrom="column"><wp:posOffset>12065</wp:posOffset></wp:positionH><wp:positionV relativeFrom="paragraph"><wp:posOffset>2858135</wp:posOffset></wp:positionV><wp:extent cx="4338320" cy="264160"/><wp:effectExtent l="0" t="0" r="0" b="0"/><wp:wrapSquare wrapText="bothSides"/><wp:docPr id="9" name="Frame4"></wp:docPr><a:graphic xmlns:a="http://schemas.openxmlformats.org/drawingml/2006/main"><a:graphicData uri="http://schemas.microsoft.com/office/word/2010/wordprocessingShape"><wps:wsp><wps:cNvSpPr txBox="1"/><wps:spPr><a:xfrm><a:off x="0" y="0"/><a:ext cx="4338320" cy="264160"/></a:xfrm><a:prstGeom prst="rect"/><a:solidFill><a:srgbClr val="FFFFFF"></a:srgbClr></a:solidFill></wps:spPr><wps:txbx><w:txbxContent><w:p><w:pPr><w:pStyle w:val="Style33"/><w:spacing w:before="0" w:after="200"/><w:rPr><w:i w:val="false"/><w:i w:val="false"/><w:color w:val="5B9BD5"/><w:sz w:val="16"/><w:szCs w:val="16"/></w:rPr></w:pPr><w:r><w:rPr><w:i w:val="false"/><w:color w:val="5B9BD5"/><w:sz w:val="16"/><w:szCs w:val="16"/></w:rPr><w:t>Діаграма 4. Пріоритети громади</w:t></w:r></w:p></w:txbxContent></wps:txbx><wps:bodyPr anchor="t" lIns="92075" tIns="46355" rIns="92075" bIns="46355"><a:noAutofit/></wps:bodyPr></wps:wsp></a:graphicData></a:graphic></wp:anchor></w:drawing></mc:Choice><mc:Fallback><w:pict><v:rect fillcolor="#FFFFFF" style="position:absolute;rotation:-0;width:341.6pt;height:20.8pt;mso-wrap-distance-left:9.05pt;mso-wrap-distance-right:9.05pt;mso-wrap-distance-top:0pt;mso-wrap-distance-bottom:0pt;margin-top:225.05pt;mso-position-vertical-relative:text;margin-left:0.95pt;mso-position-horizontal-relative:text"><v:textbox inset="0.100694444444444in,0.0506944444444444in,0.100694444444444in,0.0506944444444444in"><w:txbxContent><w:p><w:pPr><w:pStyle w:val="Style33"/><w:spacing w:before="0" w:after="200"/><w:rPr><w:i w:val="false"/><w:i w:val="false"/><w:color w:val="5B9BD5"/><w:sz w:val="16"/><w:szCs w:val="16"/></w:rPr></w:pPr><w:r><w:rPr><w:i w:val="false"/><w:color w:val="5B9BD5"/><w:sz w:val="16"/><w:szCs w:val="16"/></w:rPr><w:t>Діаграма 4. Пріоритети громади</w:t></w:r></w:p></w:txbxContent></v:textbox><w10:wrap type="square"/></v:rect></w:pict></mc:Fallback></mc:AlternateContent></w:r></w:p><w:p><w:pPr><w:pStyle w:val="Heading1"/><w:numPr><w:ilvl w:val="0"/><w:numId w:val="32"/></w:numPr><w:ind w:left="709" w:hanging="480"/><w:rPr><w:color w:val="000000"/></w:rPr></w:pPr><w:bookmarkStart w:id="4" w:name="__RefHeading___Toc514677430"/><w:commentRangeStart w:id="1"/><w:r><w:rPr><w:rFonts w:cs="Times New Roman" w:ascii="Times New Roman" w:hAnsi="Times New Roman"/><w:b/><w:color w:val="000000"/></w:rPr><w:t>SWOT аналіз Мостівської громади</w:t></w:r><w:bookmarkEnd w:id="4"/><w:r><w:rPr><w:color w:val="000000"/></w:rPr><w:t xml:space="preserve"> </w:t></w:r><w:commentRangeEnd w:id="1"/><w:r><w:commentReference w:id="1"/></w:r><w:r><w:rPr><w:rStyle w:val="Style13"/><w:rFonts w:eastAsia="Calibri" w:cs="Calibri" w:ascii="Calibri" w:hAnsi="Calibri"/><w:vanish w:val="false"/><w:color w:val="000000"/></w:rPr></w:r></w:p><w:p><w:pPr><w:pStyle w:val="Normal"/><w:spacing w:lineRule="auto" w:line="360" w:before="120" w:after="120"/><w:ind w:firstLine="709"/><w:jc w:val="both"/><w:rPr></w:rPr></w:pPr><w:r><w:rPr><w:rFonts w:eastAsia="Times New Roman" w:cs="Times New Roman" w:ascii="Times New Roman" w:hAnsi="Times New Roman"/><w:sz w:val="24"/></w:rPr><w:t>SWOT-аналіз – це інструмент, який уможливлює цілісний погляд на громаду та дослідження впливу конкретних явищ на її розвиток. Даний метод дозволяє визначити сильні та слабкі сторони громади (внутрішні чинники, ті, на які громада має вплив, які є результатом її дій чи бездіяльності), а також можливості та загрози (зовнішні чинники, незалежні від внутрішніх дій, на які громада практично не впливає, але може використовувати їх або мусить долати їхні наслідки). Викладений нижче аналіз був проведений партисипативним методом під час серії зустрічей з представниками різних груп мешканців.</w:t></w:r></w:p><w:p><w:pPr><w:pStyle w:val="Podstawowy"/><w:keepNext w:val="true"/><w:ind w:hanging="0"/><w:rPr><w:b/><w:b/></w:rPr></w:pPr><w:r><w:rPr><w:b/></w:rPr><w:t>Адміністрація самоврядування</w:t></w:r></w:p><w:tbl><w:tblPr><w:tblW w:w="9900" w:type="dxa"/><w:jc w:val="left"/><w:tblInd w:w="-10" w:type="dxa"/><w:tblLayout w:type="fixed"/><w:tblCellMar><w:top w:w="72" w:type="dxa"/><w:left w:w="144" w:type="dxa"/><w:bottom w:w="72" w:type="dxa"/><w:right w:w="144" w:type="dxa"/></w:tblCellMar></w:tblPr><w:tblGrid><w:gridCol w:w="4820"/><w:gridCol w:w="5080"/></w:tblGrid><w:tr><w:trPr><w:trHeight w:val="340" w:hRule="atLeast"/></w:trPr><w:tc><w:tcPr><w:tcW w:w="482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 xml:space="preserve">Сильні сторони </w:t></w:r></w:p></w:tc><w:tc><w:tcPr><w:tcW w:w="508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 xml:space="preserve">Слабкі сторони </w:t></w:r></w:p></w:tc></w:tr><w:tr><w:trPr><w:trHeight w:val="973" w:hRule="atLeast"/></w:trPr><w:tc><w:tcPr><w:tcW w:w="4820" w:type="dxa"/><w:tcBorders><w:top w:val="single" w:sz="8" w:space="0" w:color="000000"/><w:left w:val="single" w:sz="8" w:space="0" w:color="000000"/><w:bottom w:val="single" w:sz="8" w:space="0" w:color="000000"/><w:right w:val="single" w:sz="8" w:space="0" w:color="000000"/></w:tcBorders></w:tcPr><w:p><w:pPr><w:pStyle w:val="Style24"/><w:numPr><w:ilvl w:val="0"/><w:numId w:val="18"/></w:numPr><w:spacing w:lineRule="auto" w:line="240" w:before="40" w:after="40"/><w:ind w:left="278" w:hanging="357"/><w:contextualSpacing/><w:rPr><w:rFonts w:ascii="Arial Narrow" w:hAnsi="Arial Narrow" w:cs="Arial Narrow"/></w:rPr></w:pPr><w:r><w:rPr><w:rFonts w:cs="Arial Narrow" w:ascii="Arial Narrow" w:hAnsi="Arial Narrow"/></w:rPr><w:t>Голова громади та її команда це  висококваліфіковані люди, відкриті для громадськості та згуртовані.</w:t></w:r></w:p><w:p><w:pPr><w:pStyle w:val="Style24"/><w:numPr><w:ilvl w:val="0"/><w:numId w:val="18"/></w:numPr><w:spacing w:lineRule="auto" w:line="240" w:before="40" w:after="40"/><w:ind w:left="278" w:hanging="357"/><w:contextualSpacing/><w:rPr><w:rFonts w:ascii="Arial Narrow" w:hAnsi="Arial Narrow" w:cs="Arial Narrow"/></w:rPr></w:pPr><w:r><w:rPr><w:rFonts w:cs="Arial Narrow" w:ascii="Arial Narrow" w:hAnsi="Arial Narrow"/></w:rPr><w:t>Справно створені та ефективно функціонуючі старостинські округи у приєднаних громадах Суха Балка та Олександрівка.</w:t></w:r></w:p><w:p><w:pPr><w:pStyle w:val="Style24"/><w:numPr><w:ilvl w:val="0"/><w:numId w:val="18"/></w:numPr><w:spacing w:lineRule="auto" w:line="240" w:before="40" w:after="40"/><w:ind w:left="278" w:hanging="357"/><w:contextualSpacing/><w:rPr><w:rFonts w:ascii="Arial Narrow" w:hAnsi="Arial Narrow" w:cs="Arial Narrow"/></w:rPr></w:pPr><w:r><w:rPr><w:rFonts w:cs="Arial Narrow" w:ascii="Arial Narrow" w:hAnsi="Arial Narrow"/></w:rPr><w:t>Прийняття нових завдань не зменшує ефективності надання звичних послуг, у адміністрації працюють молоді та творчі люди.</w:t></w:r></w:p></w:tc><w:tc><w:tcPr><w:tcW w:w="5080" w:type="dxa"/><w:tcBorders><w:top w:val="single" w:sz="8" w:space="0" w:color="000000"/><w:left w:val="single" w:sz="8" w:space="0" w:color="000000"/><w:bottom w:val="single" w:sz="8" w:space="0" w:color="000000"/><w:right w:val="single" w:sz="8" w:space="0" w:color="000000"/></w:tcBorders></w:tcPr><w:p><w:pPr><w:pStyle w:val="Style24"/><w:numPr><w:ilvl w:val="0"/><w:numId w:val="67"/></w:numPr><w:spacing w:lineRule="auto" w:line="240" w:before="40" w:after="40"/><w:ind w:left="281" w:hanging="360"/><w:contextualSpacing/><w:rPr></w:rPr></w:pPr><w:r><w:rPr><w:rFonts w:cs="Arial Narrow" w:ascii="Arial Narrow" w:hAnsi="Arial Narrow"/></w:rPr><w:t>Суперечки з районною адміністрацією – Мостівська громада була створена всупереч планам району, який бажав, щоб увесь район перетворився на одну громаду.</w:t></w:r></w:p><w:p><w:pPr><w:pStyle w:val="Style24"/><w:numPr><w:ilvl w:val="0"/><w:numId w:val="11"/></w:numPr><w:spacing w:lineRule="auto" w:line="240" w:before="40" w:after="40"/><w:ind w:left="281" w:hanging="360"/><w:contextualSpacing w:val="false"/><w:rPr></w:rPr></w:pPr><w:r><w:rPr><w:rFonts w:cs="Arial Narrow" w:ascii="Arial Narrow" w:hAnsi="Arial Narrow"/></w:rPr><w:t>Брак кадрів. Проблему становить відсутність фахівців з вищою освітою, готових працювати за низьку заробітну плату у життєво складних сільських умовах.</w:t></w:r></w:p></w:tc></w:tr><w:tr><w:trPr><w:trHeight w:val="340" w:hRule="atLeast"/></w:trPr><w:tc><w:tcPr><w:tcW w:w="482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Шанси</w:t></w:r></w:p></w:tc><w:tc><w:tcPr><w:tcW w:w="508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Загрози</w:t></w:r></w:p></w:tc></w:tr><w:tr><w:trPr><w:trHeight w:val="2045" w:hRule="atLeast"/></w:trPr><w:tc><w:tcPr><w:tcW w:w="4820" w:type="dxa"/><w:tcBorders><w:top w:val="single" w:sz="8" w:space="0" w:color="000000"/><w:left w:val="single" w:sz="8" w:space="0" w:color="000000"/><w:bottom w:val="single" w:sz="8" w:space="0" w:color="000000"/><w:right w:val="single" w:sz="8" w:space="0" w:color="000000"/></w:tcBorders></w:tcPr><w:p><w:pPr><w:pStyle w:val="Style24"/><w:numPr><w:ilvl w:val="0"/><w:numId w:val="68"/></w:numPr><w:spacing w:lineRule="auto" w:line="240" w:before="40" w:after="40"/><w:ind w:left="282" w:hanging="357"/><w:contextualSpacing/><w:rPr></w:rPr></w:pPr><w:r><w:rPr><w:rFonts w:cs="Arial Narrow" w:ascii="Arial Narrow" w:hAnsi="Arial Narrow"/></w:rPr><w:t>Наявність зовнішніх ресурсів, можливих до використання для розвитку громади (державні та міжнародні фонди, досвід українських та зарубіжних середовищ та установ, які вже здійснювали реформи).</w:t></w:r></w:p><w:p><w:pPr><w:pStyle w:val="Style24"/><w:numPr><w:ilvl w:val="0"/><w:numId w:val="53"/></w:numPr><w:spacing w:lineRule="auto" w:line="240" w:before="40" w:after="40"/><w:ind w:left="282" w:hanging="357"/><w:contextualSpacing/><w:rPr><w:rFonts w:ascii="Arial Narrow" w:hAnsi="Arial Narrow" w:cs="Arial Narrow"/></w:rPr></w:pPr><w:r><w:rPr><w:rFonts w:cs="Arial Narrow" w:ascii="Arial Narrow" w:hAnsi="Arial Narrow"/><w:bCs/></w:rPr><w:t>Реформа децентралізації надає більше можливостей для самостійного господарювання на власній території.</w:t></w:r></w:p><w:p><w:pPr><w:pStyle w:val="Style24"/><w:numPr><w:ilvl w:val="0"/><w:numId w:val="53"/></w:numPr><w:spacing w:lineRule="auto" w:line="240" w:before="40" w:after="40"/><w:ind w:left="282" w:hanging="357"/><w:contextualSpacing/><w:rPr></w:rPr></w:pPr><w:r><w:rPr><w:rFonts w:cs="Arial Narrow" w:ascii="Arial Narrow" w:hAnsi="Arial Narrow"/></w:rPr><w:t xml:space="preserve">Нові можливості у сфері управління створює передача громадам в адміністрування землі поза межами населених пунктів. </w:t></w:r></w:p></w:tc><w:tc><w:tcPr><w:tcW w:w="5080" w:type="dxa"/><w:tcBorders><w:top w:val="single" w:sz="8" w:space="0" w:color="000000"/><w:left w:val="single" w:sz="8" w:space="0" w:color="000000"/><w:bottom w:val="single" w:sz="8" w:space="0" w:color="000000"/><w:right w:val="single" w:sz="8" w:space="0" w:color="000000"/></w:tcBorders></w:tcPr><w:p><w:pPr><w:pStyle w:val="Style24"/><w:numPr><w:ilvl w:val="0"/><w:numId w:val="69"/></w:numPr><w:spacing w:lineRule="auto" w:line="240" w:before="40" w:after="40"/><w:ind w:left="281" w:hanging="360"/><w:contextualSpacing/><w:rPr><w:rFonts w:ascii="Arial Narrow" w:hAnsi="Arial Narrow" w:cs="Arial Narrow"/></w:rPr></w:pPr><w:r><w:rPr><w:rFonts w:cs="Arial Narrow" w:ascii="Arial Narrow" w:hAnsi="Arial Narrow"/></w:rPr><w:t>Недосконале та нестабільне законодавство, затягнута та непослідовна реформа децентралізації, невдало розраховані фінанси місцевого самоврядування.</w:t></w:r></w:p><w:p><w:pPr><w:pStyle w:val="Style24"/><w:numPr><w:ilvl w:val="0"/><w:numId w:val="35"/></w:numPr><w:spacing w:lineRule="auto" w:line="240" w:before="40" w:after="40"/><w:ind w:left="281" w:hanging="360"/><w:contextualSpacing/><w:rPr><w:rFonts w:ascii="Arial Narrow" w:hAnsi="Arial Narrow" w:cs="Arial Narrow"/></w:rPr></w:pPr><w:r><w:rPr><w:rFonts w:cs="Arial Narrow" w:ascii="Arial Narrow" w:hAnsi="Arial Narrow"/></w:rPr><w:t>Відсутність впорядкованого та стабільного законодавчого регулювання у податковій сфері суттєво послаблює бюджет громади.</w:t></w:r></w:p><w:p><w:pPr><w:pStyle w:val="Style24"/><w:numPr><w:ilvl w:val="0"/><w:numId w:val="35"/></w:numPr><w:spacing w:lineRule="auto" w:line="240" w:before="40" w:after="40"/><w:ind w:left="281" w:hanging="360"/><w:contextualSpacing/><w:rPr><w:rFonts w:ascii="Arial Narrow" w:hAnsi="Arial Narrow" w:cs="Arial Narrow"/></w:rPr></w:pPr><w:r><w:rPr><w:rFonts w:cs="Arial Narrow" w:ascii="Arial Narrow" w:hAnsi="Arial Narrow"/></w:rPr><w:t>Обмеження щодо управління територією громади за межами населених пунктів.</w:t></w:r></w:p></w:tc></w:tr></w:tbl><w:p><w:pPr><w:pStyle w:val="Podstawowy"/><w:keepNext w:val="true"/><w:ind w:hanging="0"/><w:rPr><w:b/><w:b/></w:rPr></w:pPr><w:r><w:rPr><w:b/></w:rPr><w:t>Інфраструктура та просторове планування</w:t></w:r></w:p><w:tbl><w:tblPr><w:tblW w:w="9911" w:type="dxa"/><w:jc w:val="left"/><w:tblInd w:w="-10" w:type="dxa"/><w:tblLayout w:type="fixed"/><w:tblCellMar><w:top w:w="72" w:type="dxa"/><w:left w:w="144" w:type="dxa"/><w:bottom w:w="72" w:type="dxa"/><w:right w:w="144" w:type="dxa"/></w:tblCellMar></w:tblPr><w:tblGrid><w:gridCol w:w="4820"/><w:gridCol w:w="5091"/></w:tblGrid><w:tr><w:trPr><w:trHeight w:val="340" w:hRule="atLeast"/></w:trPr><w:tc><w:tcPr><w:tcW w:w="482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 xml:space="preserve">Сильні сторони </w:t></w:r></w:p></w:tc><w:tc><w:tcPr><w:tcW w:w="5091"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 xml:space="preserve">Слабкі сторони </w:t></w:r></w:p></w:tc></w:tr><w:tr><w:trPr><w:trHeight w:val="1256" w:hRule="atLeast"/></w:trPr><w:tc><w:tcPr><w:tcW w:w="4820" w:type="dxa"/><w:tcBorders><w:top w:val="single" w:sz="8" w:space="0" w:color="000000"/><w:left w:val="single" w:sz="8" w:space="0" w:color="000000"/><w:bottom w:val="single" w:sz="8" w:space="0" w:color="000000"/><w:right w:val="single" w:sz="8" w:space="0" w:color="000000"/></w:tcBorders></w:tcPr><w:p><w:pPr><w:pStyle w:val="Style24"/><w:numPr><w:ilvl w:val="0"/><w:numId w:val="12"/></w:numPr><w:spacing w:lineRule="auto" w:line="240" w:before="40" w:after="40"/><w:ind w:left="267" w:hanging="283"/><w:contextualSpacing w:val="false"/><w:rPr><w:rFonts w:ascii="Arial Narrow" w:hAnsi="Arial Narrow" w:cs="Arial Narrow"/></w:rPr></w:pPr><w:r><w:rPr><w:rFonts w:cs="Arial Narrow" w:ascii="Arial Narrow" w:hAnsi="Arial Narrow"/></w:rPr><w:t>На території громади функціонують дитячі садки (4) та школи (4). Шкільні будівлі в Сухій Балці та Олександрівці перевищують місцеві потреби, а відтак створюють простір для урізноманітнення освітньої діяльності.</w:t></w:r></w:p><w:p><w:pPr><w:pStyle w:val="Style24"/><w:numPr><w:ilvl w:val="0"/><w:numId w:val="12"/></w:numPr><w:spacing w:lineRule="auto" w:line="240" w:before="40" w:after="40"/><w:ind w:left="282" w:hanging="360"/><w:contextualSpacing w:val="false"/><w:rPr><w:rFonts w:ascii="Arial Narrow" w:hAnsi="Arial Narrow" w:cs="Arial Narrow"/></w:rPr></w:pPr><w:r><w:rPr><w:rFonts w:cs="Arial Narrow" w:ascii="Arial Narrow" w:hAnsi="Arial Narrow"/></w:rPr><w:t>Амбулаторія в селі Мостове займає приміщення колишньої лікарні. Мешканців обслуговують фельдшерсько-акушерські пункти у Сухій Балці, Олександрівці та Лідііївці.</w:t></w:r></w:p><w:p><w:pPr><w:pStyle w:val="Style24"/><w:numPr><w:ilvl w:val="0"/><w:numId w:val="12"/></w:numPr><w:spacing w:lineRule="auto" w:line="240" w:before="40" w:after="40"/><w:ind w:left="282" w:hanging="360"/><w:contextualSpacing w:val="false"/><w:rPr><w:rFonts w:ascii="Arial Narrow" w:hAnsi="Arial Narrow" w:cs="Arial Narrow"/></w:rPr></w:pPr><w:r><w:rPr><w:rFonts w:cs="Arial Narrow" w:ascii="Arial Narrow" w:hAnsi="Arial Narrow"/></w:rPr><w:t>Заклади культури у Мостовому, Сухій Балці, Олександрівці та Лідіївці дозволять (після здійснення необхідних ремонтних робіт) проведення культурних та інтеграційних заходів.</w:t></w:r></w:p><w:p><w:pPr><w:pStyle w:val="Style24"/><w:numPr><w:ilvl w:val="0"/><w:numId w:val="12"/></w:numPr><w:spacing w:lineRule="auto" w:line="240" w:before="40" w:after="40"/><w:ind w:left="282" w:hanging="360"/><w:contextualSpacing w:val="false"/><w:rPr><w:rFonts w:ascii="Arial Narrow" w:hAnsi="Arial Narrow" w:cs="Arial Narrow"/></w:rPr></w:pPr><w:r><w:rPr><w:rFonts w:cs="Arial Narrow" w:ascii="Arial Narrow" w:hAnsi="Arial Narrow"/></w:rPr><w:t>У Мостовому існує і працює пожежна частина.</w:t></w:r></w:p><w:p><w:pPr><w:pStyle w:val="Style24"/><w:numPr><w:ilvl w:val="0"/><w:numId w:val="12"/></w:numPr><w:spacing w:lineRule="auto" w:line="240" w:before="40" w:after="40"/><w:ind w:left="282" w:hanging="360"/><w:contextualSpacing w:val="false"/><w:rPr><w:rFonts w:ascii="Arial Narrow" w:hAnsi="Arial Narrow" w:cs="Arial Narrow"/></w:rPr></w:pPr><w:r><w:rPr><w:rFonts w:cs="Arial Narrow" w:ascii="Arial Narrow" w:hAnsi="Arial Narrow"/></w:rPr><w:t>У Сухий Балці працює комунальне підприємство, яке постачає жителям воду та піклується про чистоту місць загального користування  – філії надають послуги також у Олександрівці та Лідіївці.</w:t></w:r></w:p><w:p><w:pPr><w:pStyle w:val="Style24"/><w:numPr><w:ilvl w:val="0"/><w:numId w:val="12"/></w:numPr><w:spacing w:lineRule="auto" w:line="240" w:before="40" w:after="40"/><w:ind w:left="282" w:hanging="360"/><w:contextualSpacing w:val="false"/><w:rPr><w:rFonts w:ascii="Arial Narrow" w:hAnsi="Arial Narrow" w:cs="Arial Narrow"/></w:rPr></w:pPr><w:r><w:rPr><w:rFonts w:cs="Arial Narrow" w:ascii="Arial Narrow" w:hAnsi="Arial Narrow"/></w:rPr><w:t>Стадіон, ігрові майданчики та зони відпочинку створюють умови для індивідуального та колективного відпочинку.</w:t></w:r></w:p><w:p><w:pPr><w:pStyle w:val="Style24"/><w:numPr><w:ilvl w:val="0"/><w:numId w:val="12"/></w:numPr><w:spacing w:lineRule="auto" w:line="240" w:before="40" w:after="40"/><w:ind w:left="282" w:hanging="360"/><w:contextualSpacing w:val="false"/><w:rPr><w:rFonts w:ascii="Arial Narrow" w:hAnsi="Arial Narrow" w:cs="Arial Narrow"/></w:rPr></w:pPr><w:r><w:rPr><w:rFonts w:cs="Arial Narrow" w:ascii="Arial Narrow" w:hAnsi="Arial Narrow"/></w:rPr><w:t>У лікарні доступні приміщення для створення дитячого санаторію (парк – місце, що сприяє оздоровленню, повітря, клімат).</w:t></w:r></w:p></w:tc><w:tc><w:tcPr><w:tcW w:w="5091" w:type="dxa"/><w:tcBorders><w:top w:val="single" w:sz="8" w:space="0" w:color="000000"/><w:left w:val="single" w:sz="8" w:space="0" w:color="000000"/><w:bottom w:val="single" w:sz="8" w:space="0" w:color="000000"/><w:right w:val="single" w:sz="8" w:space="0" w:color="000000"/></w:tcBorders></w:tcPr><w:p><w:pPr><w:pStyle w:val="Style24"/><w:numPr><w:ilvl w:val="0"/><w:numId w:val="59"/></w:numPr><w:spacing w:lineRule="auto" w:line="240" w:before="40" w:after="40"/><w:ind w:left="267" w:hanging="267"/><w:contextualSpacing w:val="false"/><w:rPr><w:rFonts w:ascii="Arial Narrow" w:hAnsi="Arial Narrow" w:cs="Arial Narrow"/></w:rPr></w:pPr><w:r><w:rPr><w:rFonts w:cs="Arial Narrow" w:ascii="Arial Narrow" w:hAnsi="Arial Narrow"/></w:rPr><w:t>Школа в Мостовому дуже тісна, насилу вміщає учнів відповідно до діючих стандартів.</w:t></w:r></w:p><w:p><w:pPr><w:pStyle w:val="Style24"/><w:numPr><w:ilvl w:val="0"/><w:numId w:val="59"/></w:numPr><w:spacing w:lineRule="auto" w:line="240" w:before="40" w:after="40"/><w:ind w:left="267" w:hanging="267"/><w:contextualSpacing w:val="false"/><w:rPr><w:rFonts w:ascii="Arial Narrow" w:hAnsi="Arial Narrow" w:cs="Arial Narrow"/></w:rPr></w:pPr><w:r><w:rPr><w:rFonts w:cs="Arial Narrow" w:ascii="Arial Narrow" w:hAnsi="Arial Narrow"/></w:rPr><w:t>Дуже погані дороги (Мостове – Олександрівка, Мостове – Доманівка, Мостове – Миколаїв).</w:t></w:r></w:p><w:p><w:pPr><w:pStyle w:val="Style24"/><w:numPr><w:ilvl w:val="0"/><w:numId w:val="59"/></w:numPr><w:spacing w:lineRule="auto" w:line="240" w:before="40" w:after="40"/><w:ind w:left="267" w:hanging="267"/><w:contextualSpacing w:val="false"/><w:rPr></w:rPr></w:pPr><w:r><w:rPr><w:rFonts w:cs="Arial Narrow" w:ascii="Arial Narrow" w:hAnsi="Arial Narrow"/></w:rPr><w:t>Незадовільне автобусне сполучення (між селами, з районним центром та обласним центром).</w:t></w:r></w:p><w:p><w:pPr><w:pStyle w:val="Style24"/><w:numPr><w:ilvl w:val="0"/><w:numId w:val="59"/></w:numPr><w:spacing w:lineRule="auto" w:line="240" w:before="40" w:after="40"/><w:ind w:left="267" w:hanging="267"/><w:contextualSpacing w:val="false"/><w:rPr><w:rFonts w:ascii="Arial Narrow" w:hAnsi="Arial Narrow" w:cs="Arial Narrow"/></w:rPr></w:pPr><w:r><w:rPr><w:rFonts w:cs="Arial Narrow" w:ascii="Arial Narrow" w:hAnsi="Arial Narrow"/></w:rPr><w:t>Слабка матеріально-технічна база соціальної сфери (брак необхідної кількості та якості обладнання в бібліотеках, школах, клубах, амбулаторіях та      ФАП-ах, комунальному підприємстві та пожежній частині).</w:t></w:r></w:p><w:p><w:pPr><w:pStyle w:val="Style24"/><w:numPr><w:ilvl w:val="0"/><w:numId w:val="59"/></w:numPr><w:spacing w:lineRule="auto" w:line="240" w:before="40" w:after="40"/><w:ind w:left="267" w:hanging="267"/><w:contextualSpacing w:val="false"/><w:rPr></w:rPr></w:pPr><w:r><w:rPr><w:rFonts w:cs="Arial Narrow" w:ascii="Arial Narrow" w:hAnsi="Arial Narrow"/></w:rPr><w:t>Відсутність або недостатня кількість багатьох послуг для населення (аптеки, охорона здоров&apos;я, перукарня, ремонт одягу та взуття тощо) – хоча, на території громади існують комунальні об’єкти, придатні до використання для надання таких послуг.</w:t></w:r></w:p><w:p><w:pPr><w:pStyle w:val="Style24"/><w:numPr><w:ilvl w:val="0"/><w:numId w:val="59"/></w:numPr><w:spacing w:lineRule="auto" w:line="240" w:before="40" w:after="40"/><w:ind w:left="267" w:hanging="267"/><w:contextualSpacing w:val="false"/><w:rPr><w:rFonts w:ascii="Arial Narrow" w:hAnsi="Arial Narrow" w:cs="Arial Narrow"/></w:rPr></w:pPr><w:r><w:rPr><w:rFonts w:cs="Arial Narrow" w:ascii="Arial Narrow" w:hAnsi="Arial Narrow"/></w:rPr><w:t>Поганий інтернет-зв’язок.</w:t></w:r></w:p><w:p><w:pPr><w:pStyle w:val="Style24"/><w:numPr><w:ilvl w:val="0"/><w:numId w:val="59"/></w:numPr><w:spacing w:lineRule="auto" w:line="240" w:before="40" w:after="40"/><w:ind w:left="267" w:hanging="267"/><w:contextualSpacing w:val="false"/><w:rPr><w:rFonts w:ascii="Arial Narrow" w:hAnsi="Arial Narrow" w:cs="Arial Narrow"/></w:rPr></w:pPr><w:r><w:rPr><w:rFonts w:cs="Arial Narrow" w:ascii="Arial Narrow" w:hAnsi="Arial Narrow"/></w:rPr><w:t>Немає системи збору та утилізації відходів, відсутнє легальне сміттєзвалище, існування незаконних та екологічно небезпечних сміттєзвалищ.</w:t></w:r></w:p></w:tc></w:tr><w:tr><w:trPr><w:trHeight w:val="340" w:hRule="atLeast"/></w:trPr><w:tc><w:tcPr><w:tcW w:w="482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Шанси</w:t></w:r></w:p></w:tc><w:tc><w:tcPr><w:tcW w:w="5091"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Загрози</w:t></w:r></w:p></w:tc></w:tr><w:tr><w:trPr><w:trHeight w:val="1308" w:hRule="atLeast"/></w:trPr><w:tc><w:tcPr><w:tcW w:w="4820" w:type="dxa"/><w:tcBorders><w:top w:val="single" w:sz="8" w:space="0" w:color="000000"/><w:left w:val="single" w:sz="8" w:space="0" w:color="000000"/><w:bottom w:val="single" w:sz="8" w:space="0" w:color="000000"/><w:right w:val="single" w:sz="8" w:space="0" w:color="000000"/></w:tcBorders></w:tcPr><w:p><w:pPr><w:pStyle w:val="Style24"/><w:numPr><w:ilvl w:val="0"/><w:numId w:val="70"/></w:numPr><w:spacing w:lineRule="auto" w:line="240" w:before="40" w:after="40"/><w:ind w:left="282" w:hanging="357"/><w:contextualSpacing w:val="false"/><w:rPr><w:rFonts w:ascii="Arial Narrow" w:hAnsi="Arial Narrow" w:cs="Arial Narrow"/></w:rPr></w:pPr><w:r><w:rPr><w:rFonts w:cs="Arial Narrow" w:ascii="Arial Narrow" w:hAnsi="Arial Narrow"/><w:bCs/></w:rPr><w:t>Існування в Україні та Європі організацій-грантодавців та проектів допомоги, можливість використання фінансових ресурсів ДФРР - (Державний фонд регіонального розвитку) для розвитку інфраструктури у громаді.</w:t></w:r></w:p></w:tc><w:tc><w:tcPr><w:tcW w:w="5091" w:type="dxa"/><w:tcBorders><w:top w:val="single" w:sz="8" w:space="0" w:color="000000"/><w:left w:val="single" w:sz="8" w:space="0" w:color="000000"/><w:bottom w:val="single" w:sz="8" w:space="0" w:color="000000"/><w:right w:val="single" w:sz="8" w:space="0" w:color="000000"/></w:tcBorders></w:tcPr><w:p><w:pPr><w:pStyle w:val="Style24"/><w:numPr><w:ilvl w:val="0"/><w:numId w:val="51"/></w:numPr><w:spacing w:lineRule="auto" w:line="240" w:before="40" w:after="40"/><w:ind w:left="281" w:hanging="357"/><w:contextualSpacing w:val="false"/><w:rPr><w:rFonts w:ascii="Arial Narrow" w:hAnsi="Arial Narrow" w:cs="Arial Narrow"/></w:rPr></w:pPr><w:r><w:rPr><w:rFonts w:cs="Arial Narrow" w:ascii="Arial Narrow" w:hAnsi="Arial Narrow"/><w:bCs/></w:rPr><w:t>Висока вартість необхідних інвестицій в інфраструктуру, при одночасному недосконалому розрахунку доходів та витрат громади.</w:t></w:r></w:p></w:tc></w:tr></w:tbl><w:p><w:pPr><w:pStyle w:val="Podstawowy"/><w:keepNext w:val="true"/><w:ind w:hanging="0"/><w:rPr><w:b/><w:b/></w:rPr></w:pPr><w:r><w:rPr><w:b/></w:rPr><w:t>Економіка</w:t></w:r></w:p><w:tbl><w:tblPr><w:tblW w:w="9911" w:type="dxa"/><w:jc w:val="left"/><w:tblInd w:w="-10" w:type="dxa"/><w:tblLayout w:type="fixed"/><w:tblCellMar><w:top w:w="72" w:type="dxa"/><w:left w:w="144" w:type="dxa"/><w:bottom w:w="72" w:type="dxa"/><w:right w:w="144" w:type="dxa"/></w:tblCellMar></w:tblPr><w:tblGrid><w:gridCol w:w="4820"/><w:gridCol w:w="5091"/></w:tblGrid><w:tr><w:trPr><w:trHeight w:val="340" w:hRule="atLeast"/></w:trPr><w:tc><w:tcPr><w:tcW w:w="482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 xml:space="preserve">Сильні сторони </w:t></w:r></w:p></w:tc><w:tc><w:tcPr><w:tcW w:w="5091"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 xml:space="preserve">Слабкі сторони </w:t></w:r></w:p></w:tc></w:tr><w:tr><w:trPr><w:trHeight w:val="405" w:hRule="atLeast"/></w:trPr><w:tc><w:tcPr><w:tcW w:w="4820" w:type="dxa"/><w:tcBorders><w:top w:val="single" w:sz="8" w:space="0" w:color="000000"/><w:left w:val="single" w:sz="8" w:space="0" w:color="000000"/><w:bottom w:val="single" w:sz="8" w:space="0" w:color="000000"/><w:right w:val="single" w:sz="8" w:space="0" w:color="000000"/></w:tcBorders></w:tcPr><w:p><w:pPr><w:pStyle w:val="Style24"/><w:numPr><w:ilvl w:val="0"/><w:numId w:val="66"/></w:numPr><w:spacing w:lineRule="auto" w:line="240" w:before="40" w:after="40"/><w:ind w:left="270" w:hanging="283"/><w:contextualSpacing/><w:rPr><w:rFonts w:ascii="Arial Narrow" w:hAnsi="Arial Narrow" w:cs="Arial Narrow"/></w:rPr></w:pPr><w:r><w:rPr><w:rFonts w:cs="Arial Narrow" w:ascii="Arial Narrow" w:hAnsi="Arial Narrow"/></w:rPr><w:t>Відмінні землі раціонально культивуються у великих господарствах. Використовуються органічні добрива, сівозміни, що ефективно запобігає виснаженню ґрунтів.</w:t></w:r></w:p><w:p><w:pPr><w:pStyle w:val="Style24"/><w:numPr><w:ilvl w:val="0"/><w:numId w:val="66"/></w:numPr><w:spacing w:lineRule="auto" w:line="240" w:before="40" w:after="40"/><w:ind w:left="278" w:hanging="357"/><w:contextualSpacing/><w:rPr><w:rFonts w:ascii="Arial Narrow" w:hAnsi="Arial Narrow" w:cs="Arial Narrow"/></w:rPr></w:pPr><w:r><w:rPr><w:rFonts w:cs="Arial Narrow" w:ascii="Arial Narrow" w:hAnsi="Arial Narrow"/></w:rPr><w:t>На території громади функціонують великі сільськогосподарські підприємства та фермерські господарства, які забезпечують мешканців роботою та сплачують податки до місцевого бюджету.</w:t></w:r></w:p><w:p><w:pPr><w:pStyle w:val="Style24"/><w:numPr><w:ilvl w:val="0"/><w:numId w:val="66"/></w:numPr><w:spacing w:lineRule="auto" w:line="240" w:before="40" w:after="40"/><w:ind w:left="282" w:hanging="357"/><w:contextualSpacing w:val="false"/><w:rPr><w:rFonts w:ascii="Arial Narrow" w:hAnsi="Arial Narrow" w:cs="Arial Narrow"/></w:rPr></w:pPr><w:r><w:rPr><w:rFonts w:cs="Arial Narrow" w:ascii="Arial Narrow" w:hAnsi="Arial Narrow"/></w:rPr><w:t>Сільськогосподарське виробництво урізноманітнено, крім вирощування сільськогосподарських культур, ведеться інтенсивне тваринництво, працює інкубатор, починається виробництво біогазу.</w:t></w:r></w:p><w:p><w:pPr><w:pStyle w:val="Style24"/><w:numPr><w:ilvl w:val="0"/><w:numId w:val="66"/></w:numPr><w:spacing w:lineRule="auto" w:line="240" w:before="40" w:after="40"/><w:ind w:left="282" w:hanging="357"/><w:contextualSpacing w:val="false"/><w:rPr><w:rFonts w:ascii="Arial Narrow" w:hAnsi="Arial Narrow" w:cs="Arial Narrow"/></w:rPr></w:pPr><w:r><w:rPr><w:rFonts w:cs="Arial Narrow" w:ascii="Arial Narrow" w:hAnsi="Arial Narrow"/></w:rPr><w:t>Ринок та торгова мережа задовольняють потреби місцевих жителів, одночасно запевняючи доходи для бюджету громади.</w:t></w:r></w:p><w:p><w:pPr><w:pStyle w:val="Style24"/><w:numPr><w:ilvl w:val="0"/><w:numId w:val="66"/></w:numPr><w:spacing w:lineRule="auto" w:line="240" w:before="40" w:after="40"/><w:ind w:left="282" w:hanging="357"/><w:contextualSpacing w:val="false"/><w:rPr><w:rFonts w:ascii="Arial Narrow" w:hAnsi="Arial Narrow" w:cs="Arial Narrow"/></w:rPr></w:pPr><w:r><w:rPr><w:rFonts w:cs="Arial Narrow" w:ascii="Arial Narrow" w:hAnsi="Arial Narrow"/></w:rPr><w:t>Працюють пункти закупівлі молока.</w:t></w:r></w:p><w:p><w:pPr><w:pStyle w:val="Style24"/><w:numPr><w:ilvl w:val="0"/><w:numId w:val="66"/></w:numPr><w:spacing w:lineRule="auto" w:line="240" w:before="40" w:after="40"/><w:ind w:left="282" w:hanging="357"/><w:contextualSpacing w:val="false"/><w:rPr><w:rFonts w:ascii="Arial Narrow" w:hAnsi="Arial Narrow" w:cs="Arial Narrow"/></w:rPr></w:pPr><w:r><w:rPr><w:rFonts w:cs="Arial Narrow" w:ascii="Arial Narrow" w:hAnsi="Arial Narrow"/></w:rPr><w:t>Функціонує поштове відділення та офіси банків.</w:t></w:r></w:p><w:p><w:pPr><w:pStyle w:val="Style24"/><w:numPr><w:ilvl w:val="0"/><w:numId w:val="66"/></w:numPr><w:spacing w:lineRule="auto" w:line="240" w:before="40" w:after="40"/><w:ind w:left="282" w:hanging="357"/><w:contextualSpacing w:val="false"/><w:rPr><w:rFonts w:ascii="Arial Narrow" w:hAnsi="Arial Narrow" w:cs="Arial Narrow"/></w:rPr></w:pPr><w:r><w:rPr><w:rFonts w:cs="Arial Narrow" w:ascii="Arial Narrow" w:hAnsi="Arial Narrow"/></w:rPr><w:t>У громаді є комунальні приміщення для використання під бізнесові ініціативи.</w:t></w:r></w:p><w:p><w:pPr><w:pStyle w:val="Style24"/><w:numPr><w:ilvl w:val="0"/><w:numId w:val="66"/></w:numPr><w:spacing w:lineRule="auto" w:line="240" w:before="40" w:after="40"/><w:ind w:left="282" w:hanging="357"/><w:contextualSpacing w:val="false"/><w:rPr></w:rPr></w:pPr><w:r><w:rPr><w:rFonts w:cs="Arial Narrow" w:ascii="Arial Narrow" w:hAnsi="Arial Narrow"/></w:rPr><w:t>Гарні умови для бджільництва та вівчарства.</w:t></w:r></w:p></w:tc><w:tc><w:tcPr><w:tcW w:w="5091" w:type="dxa"/><w:tcBorders><w:top w:val="single" w:sz="8" w:space="0" w:color="000000"/><w:left w:val="single" w:sz="8" w:space="0" w:color="000000"/><w:bottom w:val="single" w:sz="8" w:space="0" w:color="000000"/><w:right w:val="single" w:sz="8" w:space="0" w:color="000000"/></w:tcBorders></w:tcPr><w:p><w:pPr><w:pStyle w:val="Style24"/><w:numPr><w:ilvl w:val="0"/><w:numId w:val="4"/></w:numPr><w:spacing w:lineRule="auto" w:line="240" w:before="40" w:after="40"/><w:ind w:left="282" w:hanging="357"/><w:contextualSpacing w:val="false"/><w:rPr><w:rFonts w:ascii="Arial Narrow" w:hAnsi="Arial Narrow" w:cs="Arial Narrow"/></w:rPr></w:pPr><w:r><w:rPr><w:rFonts w:cs="Arial Narrow" w:ascii="Arial Narrow" w:hAnsi="Arial Narrow"/></w:rPr><w:t>Малі господарства часто працюють не екологічно - не дотримуються сівозміни, виснажують ґрунти. Причини, з одного боку, пов’язані з низькою екологічною свідомістю, з іншого – з низькими доходами.</w:t></w:r></w:p><w:p><w:pPr><w:pStyle w:val="Style24"/><w:numPr><w:ilvl w:val="0"/><w:numId w:val="4"/></w:numPr><w:spacing w:lineRule="auto" w:line="240" w:before="40" w:after="40"/><w:ind w:left="282" w:hanging="357"/><w:contextualSpacing w:val="false"/><w:rPr><w:rFonts w:ascii="Arial Narrow" w:hAnsi="Arial Narrow" w:cs="Arial Narrow"/></w:rPr></w:pPr><w:r><w:rPr><w:rFonts w:cs="Arial Narrow" w:ascii="Arial Narrow" w:hAnsi="Arial Narrow"/></w:rPr><w:t>Занадто мало підприємців, які надають людям робочі місця, мешканцям не вистачає підприємливості у пошуках форм самозайнятості.</w:t></w:r></w:p><w:p><w:pPr><w:pStyle w:val="Style24"/><w:numPr><w:ilvl w:val="0"/><w:numId w:val="4"/></w:numPr><w:spacing w:lineRule="auto" w:line="240" w:before="40" w:after="40"/><w:ind w:left="282" w:hanging="357"/><w:contextualSpacing w:val="false"/><w:rPr></w:rPr></w:pPr><w:r><w:rPr><w:rFonts w:cs="Arial Narrow" w:ascii="Arial Narrow" w:hAnsi="Arial Narrow"/></w:rPr><w:t>У селах катастрофічне безробіття. Люди живуть сьогоднішнім днем, утримуючись зі своїх маленьких ділянок, тримають корів, постачають молоко, але не розвиваються, не випрацьовують собі пенсійного стажу.</w:t></w:r></w:p><w:p><w:pPr><w:pStyle w:val="Style24"/><w:numPr><w:ilvl w:val="0"/><w:numId w:val="4"/></w:numPr><w:spacing w:lineRule="auto" w:line="240" w:before="40" w:after="40"/><w:ind w:left="282" w:hanging="357"/><w:contextualSpacing w:val="false"/><w:rPr><w:rFonts w:ascii="Arial Narrow" w:hAnsi="Arial Narrow" w:cs="Arial Narrow"/></w:rPr></w:pPr><w:r><w:rPr><w:rFonts w:cs="Arial Narrow" w:ascii="Arial Narrow" w:hAnsi="Arial Narrow"/></w:rPr><w:t>Відсутня база для переробки сировини (борошно, олія, овочі, м&apos;ясо та молоко).</w:t></w:r></w:p><w:p><w:pPr><w:pStyle w:val="Style24"/><w:numPr><w:ilvl w:val="0"/><w:numId w:val="4"/></w:numPr><w:spacing w:lineRule="auto" w:line="240" w:before="40" w:after="40"/><w:ind w:left="282" w:hanging="357"/><w:contextualSpacing w:val="false"/><w:rPr><w:rFonts w:ascii="Arial Narrow" w:hAnsi="Arial Narrow" w:cs="Arial Narrow"/></w:rPr></w:pPr><w:r><w:rPr><w:rFonts w:cs="Arial Narrow" w:ascii="Arial Narrow" w:hAnsi="Arial Narrow"/></w:rPr><w:t>Багато невикористаних можливостей: 95% населення тримає корів, але немає молокопереробного заводу, на полях вирощуються масляні культури, але немає олійниці чи млину.</w:t></w:r></w:p></w:tc></w:tr><w:tr><w:trPr><w:trHeight w:val="340" w:hRule="atLeast"/></w:trPr><w:tc><w:tcPr><w:tcW w:w="482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Шанси</w:t></w:r></w:p></w:tc><w:tc><w:tcPr><w:tcW w:w="5091"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Загрози</w:t></w:r></w:p></w:tc></w:tr><w:tr><w:trPr><w:trHeight w:val="406" w:hRule="atLeast"/></w:trPr><w:tc><w:tcPr><w:tcW w:w="4820" w:type="dxa"/><w:tcBorders><w:top w:val="single" w:sz="8" w:space="0" w:color="000000"/><w:left w:val="single" w:sz="8" w:space="0" w:color="000000"/><w:bottom w:val="single" w:sz="8" w:space="0" w:color="000000"/><w:right w:val="single" w:sz="8" w:space="0" w:color="000000"/></w:tcBorders></w:tcPr><w:p><w:pPr><w:pStyle w:val="Style24"/><w:numPr><w:ilvl w:val="0"/><w:numId w:val="38"/></w:numPr><w:spacing w:lineRule="auto" w:line="240" w:before="40" w:after="40"/><w:ind w:left="267" w:hanging="360"/><w:contextualSpacing w:val="false"/><w:rPr><w:rFonts w:ascii="Arial Narrow" w:hAnsi="Arial Narrow" w:cs="Arial Narrow"/></w:rPr></w:pPr><w:r><w:rPr><w:rFonts w:cs="Arial Narrow" w:ascii="Arial Narrow" w:hAnsi="Arial Narrow"/></w:rPr><w:t>Кліматичні та ґрунтові умови дозволяють диверсифікувати сільськогосподарське виробництво.</w:t></w:r></w:p><w:p><w:pPr><w:pStyle w:val="Style24"/><w:numPr><w:ilvl w:val="0"/><w:numId w:val="38"/></w:numPr><w:spacing w:lineRule="auto" w:line="240" w:before="40" w:after="40"/><w:ind w:left="267" w:hanging="360"/><w:contextualSpacing w:val="false"/><w:rPr></w:rPr></w:pPr><w:r><w:rPr><w:rFonts w:cs="Arial Narrow" w:ascii="Arial Narrow" w:hAnsi="Arial Narrow"/></w:rPr><w:t xml:space="preserve">Українські та міжнародні програми підтримки малого та середнього підприємництва.  </w:t></w:r></w:p></w:tc><w:tc><w:tcPr><w:tcW w:w="5091" w:type="dxa"/><w:tcBorders><w:top w:val="single" w:sz="8" w:space="0" w:color="000000"/><w:left w:val="single" w:sz="8" w:space="0" w:color="000000"/><w:bottom w:val="single" w:sz="8" w:space="0" w:color="000000"/><w:right w:val="single" w:sz="8" w:space="0" w:color="000000"/></w:tcBorders></w:tcPr><w:p><w:pPr><w:pStyle w:val="Style24"/><w:numPr><w:ilvl w:val="0"/><w:numId w:val="15"/></w:numPr><w:spacing w:lineRule="auto" w:line="240" w:before="40" w:after="40"/><w:ind w:left="267" w:hanging="360"/><w:contextualSpacing w:val="false"/><w:rPr><w:rFonts w:ascii="Arial Narrow" w:hAnsi="Arial Narrow" w:cs="Arial Narrow"/></w:rPr></w:pPr><w:r><w:rPr><w:rFonts w:cs="Arial Narrow" w:ascii="Arial Narrow" w:hAnsi="Arial Narrow"/></w:rPr><w:t>Погане законодавство щодо землекористування, податків, започаткування малого бізнесу.</w:t></w:r></w:p><w:p><w:pPr><w:pStyle w:val="Style24"/><w:numPr><w:ilvl w:val="0"/><w:numId w:val="15"/></w:numPr><w:spacing w:lineRule="auto" w:line="240" w:before="40" w:after="40"/><w:ind w:left="267" w:hanging="360"/><w:contextualSpacing w:val="false"/><w:rPr><w:rFonts w:ascii="Arial Narrow" w:hAnsi="Arial Narrow" w:cs="Arial Narrow"/></w:rPr></w:pPr><w:r><w:rPr><w:rFonts w:cs="Arial Narrow" w:ascii="Arial Narrow" w:hAnsi="Arial Narrow"/></w:rPr><w:t xml:space="preserve">Законодавство блокує розвиток підприємництва на селі – бюрократичні перепони та різного роду оплати настільки високі, що малий бізнес практично неприбутковий. </w:t></w:r></w:p><w:p><w:pPr><w:pStyle w:val="Style24"/><w:numPr><w:ilvl w:val="0"/><w:numId w:val="15"/></w:numPr><w:spacing w:lineRule="auto" w:line="240" w:before="40" w:after="40"/><w:ind w:left="267" w:hanging="360"/><w:contextualSpacing w:val="false"/><w:rPr></w:rPr></w:pPr><w:r><w:rPr><w:rFonts w:cs="Arial Narrow" w:ascii="Arial Narrow" w:hAnsi="Arial Narrow"/></w:rPr><w:t>Високий рівень корупції у органах влади вищого рівня.</w:t></w:r></w:p><w:p><w:pPr><w:pStyle w:val="Style24"/><w:numPr><w:ilvl w:val="0"/><w:numId w:val="15"/></w:numPr><w:spacing w:lineRule="auto" w:line="240" w:before="40" w:after="40"/><w:ind w:left="267" w:hanging="360"/><w:contextualSpacing w:val="false"/><w:rPr><w:rFonts w:ascii="Arial Narrow" w:hAnsi="Arial Narrow" w:cs="Arial Narrow"/></w:rPr></w:pPr><w:r><w:rPr><w:rFonts w:cs="Arial Narrow" w:ascii="Arial Narrow" w:hAnsi="Arial Narrow"/></w:rPr><w:t>Кредити підприємцям надаються під високий відсоток, що обмежує можливості розвитку малого та середнього бізнесу.</w:t></w:r></w:p></w:tc></w:tr></w:tbl><w:p><w:pPr><w:pStyle w:val="Podstawowy"/><w:keepNext w:val="true"/><w:ind w:hanging="0"/><w:rPr><w:b/><w:b/></w:rPr></w:pPr><w:r><w:rPr><w:b/></w:rPr><w:t>Довкілля та туризм</w:t></w:r></w:p><w:tbl><w:tblPr><w:tblW w:w="9911" w:type="dxa"/><w:jc w:val="left"/><w:tblInd w:w="-10" w:type="dxa"/><w:tblLayout w:type="fixed"/><w:tblCellMar><w:top w:w="72" w:type="dxa"/><w:left w:w="144" w:type="dxa"/><w:bottom w:w="72" w:type="dxa"/><w:right w:w="144" w:type="dxa"/></w:tblCellMar></w:tblPr><w:tblGrid><w:gridCol w:w="4820"/><w:gridCol w:w="5091"/></w:tblGrid><w:tr><w:trPr><w:trHeight w:val="340" w:hRule="atLeast"/></w:trPr><w:tc><w:tcPr><w:tcW w:w="482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 xml:space="preserve">Сильні сторони </w:t></w:r></w:p></w:tc><w:tc><w:tcPr><w:tcW w:w="5091"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 xml:space="preserve">Слабкі сторони </w:t></w:r></w:p></w:tc></w:tr><w:tr><w:trPr><w:trHeight w:val="637" w:hRule="atLeast"/></w:trPr><w:tc><w:tcPr><w:tcW w:w="4820" w:type="dxa"/><w:tcBorders><w:top w:val="single" w:sz="8" w:space="0" w:color="000000"/><w:left w:val="single" w:sz="8" w:space="0" w:color="000000"/><w:bottom w:val="single" w:sz="8" w:space="0" w:color="000000"/><w:right w:val="single" w:sz="8" w:space="0" w:color="000000"/></w:tcBorders></w:tcPr><w:p><w:pPr><w:pStyle w:val="Style24"/><w:numPr><w:ilvl w:val="0"/><w:numId w:val="52"/></w:numPr><w:spacing w:lineRule="auto" w:line="240" w:before="40" w:after="40"/><w:ind w:left="282" w:hanging="357"/><w:contextualSpacing w:val="false"/><w:rPr></w:rPr></w:pPr><w:r><w:rPr><w:rFonts w:cs="Arial Narrow" w:ascii="Arial Narrow" w:hAnsi="Arial Narrow"/></w:rPr><w:t>Заліснена паркова зона в центрі Мостового та урочище „Гора заповітна” створюють шанс для рекреації мешканців та можуть стати елементом туристичної пропозиції.</w:t></w:r></w:p><w:p><w:pPr><w:pStyle w:val="Style24"/><w:numPr><w:ilvl w:val="0"/><w:numId w:val="52"/></w:numPr><w:spacing w:lineRule="auto" w:line="240" w:before="40" w:after="40"/><w:ind w:left="282" w:hanging="357"/><w:contextualSpacing w:val="false"/><w:rPr><w:rFonts w:ascii="Arial Narrow" w:hAnsi="Arial Narrow" w:cs="Arial Narrow"/></w:rPr></w:pPr><w:r><w:rPr><w:rFonts w:cs="Arial Narrow" w:ascii="Arial Narrow" w:hAnsi="Arial Narrow"/></w:rPr><w:t>Річки, ставки, фрагменти степу є потенціалом для організації туризму та агротуризму.</w:t></w:r></w:p><w:p><w:pPr><w:pStyle w:val="Style24"/><w:numPr><w:ilvl w:val="0"/><w:numId w:val="52"/></w:numPr><w:spacing w:lineRule="auto" w:line="240" w:before="40" w:after="40"/><w:ind w:left="282" w:hanging="357"/><w:contextualSpacing w:val="false"/><w:rPr><w:rFonts w:ascii="Arial Narrow" w:hAnsi="Arial Narrow" w:cs="Arial Narrow"/></w:rPr></w:pPr><w:r><w:rPr><w:rFonts w:cs="Arial Narrow" w:ascii="Arial Narrow" w:hAnsi="Arial Narrow"/></w:rPr><w:t>Зручне розташування при дорозі державного значення. Поруч (12 км.) залізнична станція Колосівка.</w:t></w:r></w:p><w:p><w:pPr><w:pStyle w:val="Style24"/><w:numPr><w:ilvl w:val="0"/><w:numId w:val="52"/></w:numPr><w:spacing w:lineRule="auto" w:line="240" w:before="40" w:after="40"/><w:ind w:left="282" w:hanging="360"/><w:contextualSpacing w:val="false"/><w:rPr><w:rFonts w:ascii="Arial Narrow" w:hAnsi="Arial Narrow" w:cs="Arial Narrow"/></w:rPr></w:pPr><w:r><w:rPr><w:rFonts w:cs="Arial Narrow" w:ascii="Arial Narrow" w:hAnsi="Arial Narrow"/></w:rPr><w:t>Річка Чичиклія, ставки (рибні господарства, бази відпочинку).</w:t></w:r></w:p></w:tc><w:tc><w:tcPr><w:tcW w:w="5091" w:type="dxa"/><w:tcBorders><w:top w:val="single" w:sz="8" w:space="0" w:color="000000"/><w:left w:val="single" w:sz="8" w:space="0" w:color="000000"/><w:bottom w:val="single" w:sz="8" w:space="0" w:color="000000"/><w:right w:val="single" w:sz="8" w:space="0" w:color="000000"/></w:tcBorders></w:tcPr><w:p><w:pPr><w:pStyle w:val="Style24"/><w:numPr><w:ilvl w:val="0"/><w:numId w:val="48"/></w:numPr><w:spacing w:lineRule="auto" w:line="240" w:before="40" w:after="40"/><w:ind w:left="267" w:hanging="284"/><w:contextualSpacing/><w:rPr><w:rFonts w:ascii="Arial Narrow" w:hAnsi="Arial Narrow" w:cs="Arial Narrow"/></w:rPr></w:pPr><w:r><w:rPr><w:rFonts w:cs="Arial Narrow" w:ascii="Arial Narrow" w:hAnsi="Arial Narrow"/></w:rPr><w:t>Виснаження ґрунтів у наслідок поганого господарювання.</w:t></w:r></w:p><w:p><w:pPr><w:pStyle w:val="Style24"/><w:numPr><w:ilvl w:val="0"/><w:numId w:val="48"/></w:numPr><w:spacing w:lineRule="auto" w:line="240" w:before="40" w:after="40"/><w:ind w:left="267" w:hanging="267"/><w:contextualSpacing w:val="false"/><w:rPr><w:rFonts w:ascii="Arial Narrow" w:hAnsi="Arial Narrow" w:cs="Arial Narrow"/></w:rPr></w:pPr><w:r><w:rPr><w:rFonts w:cs="Arial Narrow" w:ascii="Arial Narrow" w:hAnsi="Arial Narrow"/></w:rPr><w:t>Мешканці опалюють домівки деревиною, часто добутою з нелегальної вирубки лісосмуг. Неохочі до змін, оскільки впевнені, що їм доведеться нести витрати з ними пов’язані.</w:t></w:r></w:p><w:p><w:pPr><w:pStyle w:val="Style24"/><w:numPr><w:ilvl w:val="0"/><w:numId w:val="48"/></w:numPr><w:spacing w:lineRule="auto" w:line="240" w:before="40" w:after="40"/><w:ind w:left="267" w:hanging="267"/><w:contextualSpacing w:val="false"/><w:rPr><w:rFonts w:ascii="Arial Narrow" w:hAnsi="Arial Narrow" w:cs="Arial Narrow"/></w:rPr></w:pPr><w:r><w:rPr><w:rFonts w:cs="Arial Narrow" w:ascii="Arial Narrow" w:hAnsi="Arial Narrow"/></w:rPr><w:t>Немає співпраці спільноти з місцевим лісництвом – не здійснюються нові насадження, необхідні для подолання посухи та відновлення рівня ґрунтових вод.</w:t></w:r></w:p><w:p><w:pPr><w:pStyle w:val="Style24"/><w:numPr><w:ilvl w:val="0"/><w:numId w:val="48"/></w:numPr><w:spacing w:lineRule="auto" w:line="240" w:before="40" w:after="40"/><w:ind w:left="267" w:hanging="267"/><w:contextualSpacing w:val="false"/><w:rPr><w:rFonts w:ascii="Arial Narrow" w:hAnsi="Arial Narrow" w:cs="Arial Narrow"/></w:rPr></w:pPr><w:r><w:rPr><w:rFonts w:cs="Arial Narrow" w:ascii="Arial Narrow" w:hAnsi="Arial Narrow"/></w:rPr><w:t>Дуже низька екологічна свідомість мешканців. Відсутність турботи про чистоту навколишнього середовища.</w:t></w:r></w:p></w:tc></w:tr><w:tr><w:trPr><w:trHeight w:val="340" w:hRule="atLeast"/></w:trPr><w:tc><w:tcPr><w:tcW w:w="482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Шанси</w:t></w:r></w:p></w:tc><w:tc><w:tcPr><w:tcW w:w="5091"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Загрози</w:t></w:r></w:p></w:tc></w:tr><w:tr><w:trPr><w:trHeight w:val="1470" w:hRule="atLeast"/></w:trPr><w:tc><w:tcPr><w:tcW w:w="4820" w:type="dxa"/><w:tcBorders><w:top w:val="single" w:sz="8" w:space="0" w:color="000000"/><w:left w:val="single" w:sz="8" w:space="0" w:color="000000"/><w:bottom w:val="single" w:sz="8" w:space="0" w:color="000000"/><w:right w:val="single" w:sz="8" w:space="0" w:color="000000"/></w:tcBorders></w:tcPr><w:p><w:pPr><w:pStyle w:val="Style24"/><w:numPr><w:ilvl w:val="0"/><w:numId w:val="46"/></w:numPr><w:spacing w:lineRule="auto" w:line="240" w:before="40" w:after="40"/><w:ind w:left="281" w:hanging="357"/><w:contextualSpacing w:val="false"/><w:rPr><w:rFonts w:ascii="Arial Narrow" w:hAnsi="Arial Narrow" w:cs="Arial Narrow"/></w:rPr></w:pPr><w:r><w:rPr><w:rFonts w:cs="Arial Narrow" w:ascii="Arial Narrow" w:hAnsi="Arial Narrow"/></w:rPr><w:t>На території громади існують корисні копалини: пісок, глина, вапняк.</w:t></w:r></w:p><w:p><w:pPr><w:pStyle w:val="Style24"/><w:numPr><w:ilvl w:val="0"/><w:numId w:val="46"/></w:numPr><w:spacing w:lineRule="auto" w:line="240" w:before="40" w:after="40"/><w:ind w:left="281" w:hanging="357"/><w:contextualSpacing w:val="false"/><w:rPr><w:rFonts w:ascii="Arial Narrow" w:hAnsi="Arial Narrow" w:cs="Arial Narrow"/></w:rPr></w:pPr><w:r><w:rPr><w:rFonts w:cs="Arial Narrow" w:ascii="Arial Narrow" w:hAnsi="Arial Narrow"/></w:rPr><w:t>Урожайні землі та сприятливий клімат.</w:t></w:r></w:p><w:p><w:pPr><w:pStyle w:val="Style24"/><w:numPr><w:ilvl w:val="0"/><w:numId w:val="46"/></w:numPr><w:spacing w:lineRule="auto" w:line="240" w:before="40" w:after="40"/><w:ind w:left="281" w:hanging="357"/><w:contextualSpacing w:val="false"/><w:rPr><w:rFonts w:ascii="Arial Narrow" w:hAnsi="Arial Narrow" w:cs="Arial Narrow"/></w:rPr></w:pPr><w:r><w:rPr><w:rFonts w:cs="Arial Narrow" w:ascii="Arial Narrow" w:hAnsi="Arial Narrow"/></w:rPr><w:t>Сприятливі кліматичні умови (вітер, сонце) для альтернативної енергетики.</w:t></w:r></w:p></w:tc><w:tc><w:tcPr><w:tcW w:w="5091" w:type="dxa"/><w:tcBorders><w:top w:val="single" w:sz="8" w:space="0" w:color="000000"/><w:left w:val="single" w:sz="8" w:space="0" w:color="000000"/><w:bottom w:val="single" w:sz="8" w:space="0" w:color="000000"/><w:right w:val="single" w:sz="8" w:space="0" w:color="000000"/></w:tcBorders></w:tcPr><w:p><w:pPr><w:pStyle w:val="Style24"/><w:numPr><w:ilvl w:val="0"/><w:numId w:val="28"/></w:numPr><w:spacing w:lineRule="auto" w:line="240" w:before="40" w:after="40"/><w:ind w:left="281" w:hanging="357"/><w:contextualSpacing w:val="false"/><w:rPr></w:rPr></w:pPr><w:r><w:rPr><w:rFonts w:cs="Arial Narrow" w:ascii="Arial Narrow" w:hAnsi="Arial Narrow"/></w:rPr><w:t>Несприятливі кліматичні зміни, посуха, зниження рівня ґрунтових вод, висихання ставків.</w:t></w:r></w:p><w:p><w:pPr><w:pStyle w:val="Style24"/><w:numPr><w:ilvl w:val="0"/><w:numId w:val="28"/></w:numPr><w:spacing w:lineRule="auto" w:line="240" w:before="40" w:after="40"/><w:ind w:left="281" w:hanging="357"/><w:contextualSpacing w:val="false"/><w:rPr></w:rPr></w:pPr><w:r><w:rPr><w:rFonts w:cs="Arial Narrow" w:ascii="Arial Narrow" w:hAnsi="Arial Narrow"/></w:rPr><w:t xml:space="preserve">Жахливі під’їзні дороги до громади створюють суттєві перешкоди для розвитку туризму.  </w:t></w:r></w:p><w:p><w:pPr><w:pStyle w:val="Style24"/><w:numPr><w:ilvl w:val="0"/><w:numId w:val="28"/></w:numPr><w:spacing w:lineRule="auto" w:line="240" w:before="40" w:after="40"/><w:ind w:left="281" w:hanging="357"/><w:contextualSpacing w:val="false"/><w:rPr><w:rFonts w:ascii="Arial Narrow" w:hAnsi="Arial Narrow" w:cs="Arial Narrow"/></w:rPr></w:pPr><w:r><w:rPr><w:rFonts w:cs="Arial Narrow" w:ascii="Arial Narrow" w:hAnsi="Arial Narrow"/></w:rPr><w:t>АЕС на відстані 50 км (Южноукраїнська АЕС).</w:t></w:r></w:p><w:p><w:pPr><w:pStyle w:val="Style24"/><w:numPr><w:ilvl w:val="0"/><w:numId w:val="28"/></w:numPr><w:spacing w:lineRule="auto" w:line="240" w:before="40" w:after="40"/><w:ind w:left="281" w:hanging="360"/><w:contextualSpacing w:val="false"/><w:rPr><w:rFonts w:ascii="Arial Narrow" w:hAnsi="Arial Narrow" w:cs="Arial Narrow"/></w:rPr></w:pPr><w:r><w:rPr><w:rFonts w:cs="Arial Narrow" w:ascii="Arial Narrow" w:hAnsi="Arial Narrow"/></w:rPr><w:t>Відсутність відповідних правових норм спричиняє нелегальну вирубку лісів та лісосмуг.</w:t></w:r></w:p></w:tc></w:tr></w:tbl><w:p><w:pPr><w:pStyle w:val="Podstawowy"/><w:keepNext w:val="true"/><w:ind w:hanging="0"/><w:rPr><w:b/><w:b/></w:rPr></w:pPr><w:r><w:rPr><w:b/></w:rPr><w:t>Суспільство, людський капітал</w:t></w:r></w:p><w:tbl><w:tblPr><w:tblW w:w="9911" w:type="dxa"/><w:jc w:val="left"/><w:tblInd w:w="-10" w:type="dxa"/><w:tblLayout w:type="fixed"/><w:tblCellMar><w:top w:w="72" w:type="dxa"/><w:left w:w="144" w:type="dxa"/><w:bottom w:w="72" w:type="dxa"/><w:right w:w="144" w:type="dxa"/></w:tblCellMar></w:tblPr><w:tblGrid><w:gridCol w:w="4820"/><w:gridCol w:w="5091"/></w:tblGrid><w:tr><w:trPr><w:trHeight w:val="555" w:hRule="atLeast"/></w:trPr><w:tc><w:tcPr><w:tcW w:w="482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 xml:space="preserve">Сильні сторони </w:t></w:r></w:p></w:tc><w:tc><w:tcPr><w:tcW w:w="5091"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 xml:space="preserve">Слабкі сторони </w:t></w:r></w:p></w:tc></w:tr><w:tr><w:trPr><w:trHeight w:val="623" w:hRule="atLeast"/></w:trPr><w:tc><w:tcPr><w:tcW w:w="4820" w:type="dxa"/><w:tcBorders><w:top w:val="single" w:sz="8" w:space="0" w:color="000000"/><w:left w:val="single" w:sz="8" w:space="0" w:color="000000"/><w:bottom w:val="single" w:sz="8" w:space="0" w:color="000000"/><w:right w:val="single" w:sz="8" w:space="0" w:color="000000"/></w:tcBorders></w:tcPr><w:p><w:pPr><w:pStyle w:val="Style24"/><w:numPr><w:ilvl w:val="0"/><w:numId w:val="61"/></w:numPr><w:spacing w:lineRule="auto" w:line="240" w:before="40" w:after="40"/><w:ind w:left="281" w:hanging="357"/><w:contextualSpacing w:val="false"/><w:rPr><w:rFonts w:ascii="Arial Narrow" w:hAnsi="Arial Narrow" w:cs="Arial Narrow"/></w:rPr></w:pPr><w:r><w:rPr><w:rFonts w:cs="Arial Narrow" w:ascii="Arial Narrow" w:hAnsi="Arial Narrow"/></w:rPr><w:t>У господарствах на території громади працюють висококласні спеціалісти.</w:t></w:r></w:p><w:p><w:pPr><w:pStyle w:val="Style24"/><w:numPr><w:ilvl w:val="0"/><w:numId w:val="61"/></w:numPr><w:spacing w:lineRule="auto" w:line="240" w:before="40" w:after="40"/><w:ind w:left="281" w:hanging="357"/><w:contextualSpacing w:val="false"/><w:rPr><w:rFonts w:ascii="Arial Narrow" w:hAnsi="Arial Narrow" w:cs="Arial Narrow"/></w:rPr></w:pPr><w:r><w:rPr><w:rFonts w:cs="Arial Narrow" w:ascii="Arial Narrow" w:hAnsi="Arial Narrow"/></w:rPr><w:t>Сильний колектив вчителів та вихователів в школах та дошкільних закладах.</w:t></w:r></w:p><w:p><w:pPr><w:pStyle w:val="Style24"/><w:numPr><w:ilvl w:val="0"/><w:numId w:val="61"/></w:numPr><w:spacing w:lineRule="auto" w:line="240" w:before="40" w:after="40"/><w:ind w:left="281" w:hanging="357"/><w:contextualSpacing w:val="false"/><w:rPr><w:rFonts w:ascii="Arial Narrow" w:hAnsi="Arial Narrow" w:cs="Arial Narrow"/></w:rPr></w:pPr><w:r><w:rPr><w:rFonts w:cs="Arial Narrow" w:ascii="Arial Narrow" w:hAnsi="Arial Narrow"/></w:rPr><w:t xml:space="preserve">Досвідчені, віддані справі, компетентні спеціалісти працюють в амбулаторії Мостового та інших закладах охорони здоров’я. </w:t></w:r></w:p><w:p><w:pPr><w:pStyle w:val="Style24"/><w:numPr><w:ilvl w:val="0"/><w:numId w:val="61"/></w:numPr><w:spacing w:lineRule="auto" w:line="240" w:before="40" w:after="40"/><w:ind w:left="281" w:hanging="357"/><w:contextualSpacing w:val="false"/><w:rPr><w:rFonts w:ascii="Arial Narrow" w:hAnsi="Arial Narrow" w:cs="Arial Narrow"/></w:rPr></w:pPr><w:r><w:rPr><w:rFonts w:cs="Arial Narrow" w:ascii="Arial Narrow" w:hAnsi="Arial Narrow"/></w:rPr><w:t>Церква св. Миколая у Мостовому має не тільки духовну цінність, але спонукає до культурної та економічної активності.</w:t></w:r></w:p></w:tc><w:tc><w:tcPr><w:tcW w:w="5091" w:type="dxa"/><w:tcBorders><w:top w:val="single" w:sz="8" w:space="0" w:color="000000"/><w:left w:val="single" w:sz="8" w:space="0" w:color="000000"/><w:bottom w:val="single" w:sz="8" w:space="0" w:color="000000"/><w:right w:val="single" w:sz="8" w:space="0" w:color="000000"/></w:tcBorders></w:tcPr><w:p><w:pPr><w:pStyle w:val="Style24"/><w:numPr><w:ilvl w:val="0"/><w:numId w:val="36"/></w:numPr><w:spacing w:lineRule="auto" w:line="240" w:before="40" w:after="40"/><w:ind w:left="267" w:hanging="284"/><w:contextualSpacing w:val="false"/><w:rPr><w:rFonts w:ascii="Arial Narrow" w:hAnsi="Arial Narrow" w:cs="Arial Narrow"/><w:u w:val="single"/></w:rPr></w:pPr><w:r><w:rPr><w:rFonts w:cs="Arial Narrow" w:ascii="Arial Narrow" w:hAnsi="Arial Narrow"/><w:u w:val="single"/></w:rPr><w:t>Бракує спеціалістів у багатьох галузях: медиків правників, фінансистів.</w:t></w:r></w:p><w:p><w:pPr><w:pStyle w:val="Style24"/><w:numPr><w:ilvl w:val="0"/><w:numId w:val="36"/></w:numPr><w:spacing w:lineRule="auto" w:line="240" w:before="40" w:after="40"/><w:ind w:left="267" w:hanging="284"/><w:contextualSpacing w:val="false"/><w:rPr><w:rFonts w:ascii="Arial Narrow" w:hAnsi="Arial Narrow" w:cs="Arial Narrow"/></w:rPr></w:pPr><w:r><w:rPr><w:rFonts w:cs="Arial Narrow" w:ascii="Arial Narrow" w:hAnsi="Arial Narrow"/></w:rPr><w:t>Спільнота старіє, помирає більше людей ніж народжується.</w:t></w:r></w:p><w:p><w:pPr><w:pStyle w:val="Style24"/><w:numPr><w:ilvl w:val="0"/><w:numId w:val="36"/></w:numPr><w:spacing w:lineRule="auto" w:line="240" w:before="40" w:after="40"/><w:ind w:left="267" w:hanging="284"/><w:contextualSpacing w:val="false"/><w:rPr><w:rFonts w:ascii="Arial Narrow" w:hAnsi="Arial Narrow" w:cs="Arial Narrow"/><w:u w:val="single"/></w:rPr></w:pPr><w:r><w:rPr><w:rFonts w:cs="Arial Narrow" w:ascii="Arial Narrow" w:hAnsi="Arial Narrow"/><w:u w:val="single"/></w:rPr><w:t>Молодь мігрує до великих міст та за кордон.</w:t></w:r></w:p><w:p><w:pPr><w:pStyle w:val="Style24"/><w:numPr><w:ilvl w:val="0"/><w:numId w:val="36"/></w:numPr><w:spacing w:lineRule="auto" w:line="240" w:before="40" w:after="40"/><w:ind w:left="267" w:hanging="284"/><w:contextualSpacing w:val="false"/><w:rPr><w:rFonts w:ascii="Arial Narrow" w:hAnsi="Arial Narrow" w:cs="Arial Narrow"/></w:rPr></w:pPr><w:r><w:rPr><w:rFonts w:cs="Arial Narrow" w:ascii="Arial Narrow" w:hAnsi="Arial Narrow"/></w:rPr><w:t>Низька активність громадян у суспільному житті.</w:t></w:r></w:p><w:p><w:pPr><w:pStyle w:val="Style24"/><w:numPr><w:ilvl w:val="0"/><w:numId w:val="36"/></w:numPr><w:spacing w:lineRule="auto" w:line="240" w:before="40" w:after="40"/><w:ind w:left="267" w:hanging="284"/><w:contextualSpacing w:val="false"/><w:rPr><w:rFonts w:ascii="Arial Narrow" w:hAnsi="Arial Narrow" w:cs="Arial Narrow"/></w:rPr></w:pPr><w:r><w:rPr><w:rFonts w:cs="Arial Narrow" w:ascii="Arial Narrow" w:hAnsi="Arial Narrow"/></w:rPr><w:t>Брак довіри до влади, один до одного, відсутність бажання та здатності до глибшої співпраці.</w:t></w:r></w:p><w:p><w:pPr><w:pStyle w:val="Style24"/><w:numPr><w:ilvl w:val="0"/><w:numId w:val="36"/></w:numPr><w:spacing w:lineRule="auto" w:line="240" w:before="40" w:after="40"/><w:ind w:left="267" w:hanging="284"/><w:contextualSpacing w:val="false"/><w:rPr><w:rFonts w:ascii="Arial Narrow" w:hAnsi="Arial Narrow" w:cs="Arial Narrow"/><w:u w:val="single"/></w:rPr></w:pPr><w:r><w:rPr><w:rFonts w:cs="Arial Narrow" w:ascii="Arial Narrow" w:hAnsi="Arial Narrow"/><w:u w:val="single"/></w:rPr><w:t xml:space="preserve">Ніхто не організує (або не сприяє самоорганізації) дозвілля молоді. </w:t></w:r></w:p><w:p><w:pPr><w:pStyle w:val="Style24"/><w:numPr><w:ilvl w:val="0"/><w:numId w:val="36"/></w:numPr><w:spacing w:lineRule="auto" w:line="240" w:before="40" w:after="40"/><w:ind w:left="267" w:hanging="284"/><w:contextualSpacing w:val="false"/><w:rPr><w:rFonts w:ascii="Arial Narrow" w:hAnsi="Arial Narrow" w:cs="Arial Narrow"/><w:u w:val="single"/></w:rPr></w:pPr><w:r><w:rPr><w:rFonts w:cs="Arial Narrow" w:ascii="Arial Narrow" w:hAnsi="Arial Narrow"/><w:u w:val="single"/></w:rPr><w:t xml:space="preserve">Слабкий розвиток позашкільної освіти. </w:t></w:r></w:p><w:p><w:pPr><w:pStyle w:val="Style24"/><w:numPr><w:ilvl w:val="0"/><w:numId w:val="36"/></w:numPr><w:spacing w:lineRule="auto" w:line="240" w:before="40" w:after="40"/><w:ind w:left="267" w:hanging="284"/><w:contextualSpacing w:val="false"/><w:rPr><w:rFonts w:ascii="Arial Narrow" w:hAnsi="Arial Narrow" w:cs="Arial Narrow"/></w:rPr></w:pPr><w:r><w:rPr><w:rFonts w:cs="Arial Narrow" w:ascii="Arial Narrow" w:hAnsi="Arial Narrow"/></w:rPr><w:t xml:space="preserve">Низькі матеріальні стандарти життя. </w:t></w:r></w:p><w:p><w:pPr><w:pStyle w:val="Style24"/><w:numPr><w:ilvl w:val="0"/><w:numId w:val="36"/></w:numPr><w:spacing w:lineRule="auto" w:line="240" w:before="40" w:after="40"/><w:ind w:left="267" w:hanging="284"/><w:contextualSpacing w:val="false"/><w:rPr><w:rFonts w:ascii="Arial Narrow" w:hAnsi="Arial Narrow" w:cs="Arial Narrow"/><w:u w:val="single"/></w:rPr></w:pPr><w:r><w:rPr><w:rFonts w:cs="Arial Narrow" w:ascii="Arial Narrow" w:hAnsi="Arial Narrow"/><w:u w:val="single"/></w:rPr><w:t xml:space="preserve">Локальна спільнота слабо інтегрована, відсутнє мислення в категоріях єдиної громади. </w:t></w:r></w:p><w:p><w:pPr><w:pStyle w:val="Style24"/><w:numPr><w:ilvl w:val="0"/><w:numId w:val="36"/></w:numPr><w:spacing w:lineRule="auto" w:line="240" w:before="40" w:after="40"/><w:ind w:left="267" w:hanging="284"/><w:contextualSpacing w:val="false"/><w:rPr><w:rFonts w:ascii="Arial Narrow" w:hAnsi="Arial Narrow" w:cs="Arial Narrow"/></w:rPr></w:pPr><w:r><w:rPr><w:rFonts w:cs="Arial Narrow" w:ascii="Arial Narrow" w:hAnsi="Arial Narrow"/></w:rPr><w:t>Недоліки в організації цивільної оборони населення (навчання не проводяться, брак засобів захисту, спеціальних сховищ).</w:t></w:r></w:p><w:p><w:pPr><w:pStyle w:val="Style24"/><w:numPr><w:ilvl w:val="0"/><w:numId w:val="36"/></w:numPr><w:spacing w:lineRule="auto" w:line="240" w:before="40" w:after="40"/><w:ind w:left="267" w:hanging="284"/><w:contextualSpacing w:val="false"/><w:rPr><w:rFonts w:ascii="Arial Narrow" w:hAnsi="Arial Narrow" w:cs="Arial Narrow"/><w:u w:val="single"/></w:rPr></w:pPr><w:r><w:rPr><w:rFonts w:cs="Arial Narrow" w:ascii="Arial Narrow" w:hAnsi="Arial Narrow"/><w:u w:val="single"/></w:rPr><w:t>У старостинських округах не вистачає людей, які слідкують за порядком та безпекою.</w:t></w:r></w:p></w:tc></w:tr><w:tr><w:trPr><w:trHeight w:val="340" w:hRule="atLeast"/></w:trPr><w:tc><w:tcPr><w:tcW w:w="4820"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Шанси</w:t></w:r></w:p></w:tc><w:tc><w:tcPr><w:tcW w:w="5091" w:type="dxa"/><w:tcBorders><w:top w:val="single" w:sz="8" w:space="0" w:color="000000"/><w:left w:val="single" w:sz="8" w:space="0" w:color="000000"/><w:bottom w:val="single" w:sz="8" w:space="0" w:color="000000"/><w:right w:val="single" w:sz="8" w:space="0" w:color="000000"/></w:tcBorders><w:shd w:fill="BFBFBF" w:val="clear"/></w:tcPr><w:p><w:pPr><w:pStyle w:val="Normal"/><w:keepNext w:val="true"/><w:spacing w:lineRule="auto" w:line="240" w:before="120" w:after="120"/><w:jc w:val="center"/><w:rPr><w:b/><w:b/></w:rPr></w:pPr><w:r><w:rPr><w:b/></w:rPr><w:t>Загрози</w:t></w:r></w:p></w:tc></w:tr><w:tr><w:trPr><w:trHeight w:val="1705" w:hRule="atLeast"/></w:trPr><w:tc><w:tcPr><w:tcW w:w="4820" w:type="dxa"/><w:tcBorders><w:top w:val="single" w:sz="8" w:space="0" w:color="000000"/><w:left w:val="single" w:sz="8" w:space="0" w:color="000000"/><w:bottom w:val="single" w:sz="8" w:space="0" w:color="000000"/><w:right w:val="single" w:sz="8" w:space="0" w:color="000000"/></w:tcBorders></w:tcPr><w:p><w:pPr><w:pStyle w:val="Style24"/><w:numPr><w:ilvl w:val="0"/><w:numId w:val="71"/></w:numPr><w:spacing w:lineRule="auto" w:line="240" w:before="40" w:after="40"/><w:ind w:left="278" w:hanging="357"/><w:contextualSpacing/><w:rPr><w:rFonts w:ascii="Arial Narrow" w:hAnsi="Arial Narrow" w:cs="Arial Narrow"/></w:rPr></w:pPr><w:r><w:rPr><w:rFonts w:cs="Arial Narrow" w:ascii="Arial Narrow" w:hAnsi="Arial Narrow"/></w:rPr><w:t>Формування прозорого інформаційного простору в Україні, до якого можна долучитися спільноті громади.</w:t></w:r></w:p><w:p><w:pPr><w:pStyle w:val="Style24"/><w:numPr><w:ilvl w:val="0"/><w:numId w:val="50"/></w:numPr><w:spacing w:lineRule="auto" w:line="240" w:before="40" w:after="40"/><w:ind w:left="278" w:hanging="357"/><w:contextualSpacing/><w:rPr><w:rFonts w:ascii="Arial Narrow" w:hAnsi="Arial Narrow" w:cs="Arial Narrow"/></w:rPr></w:pPr><w:r><w:rPr><w:rFonts w:cs="Arial Narrow" w:ascii="Arial Narrow" w:hAnsi="Arial Narrow"/></w:rPr><w:t>Існування самоврядних інституцій та організацій, готових до партнерської співпраці з колегами в Україні.</w:t></w:r></w:p></w:tc><w:tc><w:tcPr><w:tcW w:w="5091" w:type="dxa"/><w:tcBorders><w:top w:val="single" w:sz="8" w:space="0" w:color="000000"/><w:left w:val="single" w:sz="8" w:space="0" w:color="000000"/><w:bottom w:val="single" w:sz="8" w:space="0" w:color="000000"/><w:right w:val="single" w:sz="8" w:space="0" w:color="000000"/></w:tcBorders></w:tcPr><w:p><w:pPr><w:pStyle w:val="Style24"/><w:numPr><w:ilvl w:val="0"/><w:numId w:val="3"/></w:numPr><w:spacing w:lineRule="auto" w:line="240" w:before="40" w:after="40"/><w:ind w:left="267" w:hanging="284"/><w:contextualSpacing/><w:rPr><w:rFonts w:ascii="Arial Narrow" w:hAnsi="Arial Narrow" w:cs="Arial Narrow"/></w:rPr></w:pPr><w:r><w:rPr><w:rFonts w:cs="Arial Narrow" w:ascii="Arial Narrow" w:hAnsi="Arial Narrow"/></w:rPr><w:t>Нестабільна ситуація на сході України.</w:t></w:r></w:p><w:p><w:pPr><w:pStyle w:val="Style24"/><w:numPr><w:ilvl w:val="0"/><w:numId w:val="3"/></w:numPr><w:spacing w:lineRule="auto" w:line="240" w:before="40" w:after="40"/><w:ind w:left="267" w:hanging="284"/><w:contextualSpacing/><w:rPr><w:rFonts w:ascii="Arial Narrow" w:hAnsi="Arial Narrow" w:cs="Arial Narrow"/></w:rPr></w:pPr><w:r><w:rPr><w:rFonts w:cs="Arial Narrow" w:ascii="Arial Narrow" w:hAnsi="Arial Narrow"/></w:rPr><w:t>Низькі пенсії (Державний пенсійний фонд України).</w:t></w:r></w:p><w:p><w:pPr><w:pStyle w:val="Style24"/><w:numPr><w:ilvl w:val="0"/><w:numId w:val="3"/></w:numPr><w:spacing w:lineRule="auto" w:line="240" w:before="40" w:after="40"/><w:ind w:left="267" w:hanging="284"/><w:contextualSpacing/><w:rPr></w:rPr></w:pPr><w:r><w:rPr><w:rFonts w:cs="Arial Narrow" w:ascii="Arial Narrow" w:hAnsi="Arial Narrow"/></w:rPr><w:t xml:space="preserve">Нестабільність у процесі впровадження соціальних реформ – особливо у сфері охорони здоров’я.  </w:t></w:r></w:p></w:tc></w:tr></w:tbl><w:p><w:pPr><w:pStyle w:val="Heading1"/><w:numPr><w:ilvl w:val="0"/><w:numId w:val="27"/></w:numPr><w:spacing w:before="480" w:after="240"/><w:rPr><w:rFonts w:ascii="Times New Roman" w:hAnsi="Times New Roman" w:eastAsia="Calibri" w:cs="Times New Roman"/><w:b/><w:b/><w:bCs/><w:color w:val="000000"/><w:szCs w:val="28"/></w:rPr></w:pPr><w:bookmarkStart w:id="5" w:name="__RefHeading___Toc514677431"/><w:r><w:rPr><w:rFonts w:cs="Times New Roman" w:ascii="Times New Roman" w:hAnsi="Times New Roman"/><w:b/><w:color w:val="000000"/></w:rPr><w:t>Бачення сталого розвитку громади Мостове</w:t></w:r><w:bookmarkEnd w:id="5"/><w:r><w:rPr><w:rFonts w:eastAsia="Calibri" w:cs="Times New Roman" w:ascii="Times New Roman" w:hAnsi="Times New Roman"/><w:b/><w:bCs/><w:color w:val="000000"/><w:szCs w:val="28"/></w:rPr><w:t xml:space="preserve"> </w:t></w:r></w:p><w:p><w:pPr><w:pStyle w:val="Podstawowy"/><w:rPr></w:rPr></w:pPr><w:r><w:rPr></w:rPr><w:t>Бачення описує стан Мостівської громади в майбутньому, на момент завершення реалізації стратегії та завдяки їй. Реалізація стратегії планується на період 2018 – 2026, отже бачення узагальнено відображає очікувану ситуацію в громаді у 2026 році.</w:t></w:r></w:p><w:p><w:pPr><w:pStyle w:val="Podstawowy"/><w:rPr></w:rPr></w:pPr><w:r><w:rPr></w:rPr><w:t>Бачення визначалося партисипативним методом, у співпраці експертів з владою та громадою громади Мостове. У процесі роботи над баченням взяли участь також діти та молодь, основні бенефіціари стратегії, яка нині розробляється. Діяльність молодих людей, з одного боку, це десятки пропозицій, представлених на конкурс малюнків, з іншого – активна присутність на уроках, присвячених стратегічному плануванню для громади та розробка власних пропозицій бачення місцевого розвитку. Ці розробки поруч із малюнками були враховані групою стратегічного планування, яка працювала над концепцією бачення для стратегічного документу. Конкретні ідеї молоді відображені також в оперативних цілях та заходах, які їх реалізують. Робота з молоддю та  обговорення в ході засідань робочої групи зі стратегічного планування призвело до окреслення таких пріоритетних ознак, які характеризують Мостівську громаду після завершення реалізації даної Стратегії:</w:t></w:r></w:p><w:p><w:pPr><w:pStyle w:val="Podstawowy"/><w:numPr><w:ilvl w:val="0"/><w:numId w:val="6"/></w:numPr><w:ind w:left="709" w:hanging="360"/><w:rPr></w:rPr></w:pPr><w:r><w:rPr></w:rPr><w:t xml:space="preserve">У сфері екології та чистоти довкілля: </w:t></w:r><w:r><w:rPr><w:i/></w:rPr><w:t>екологічно чиста та доглянута громада, яка вдало використовує своє степове розташування, піклується про спадок попередніх поколінь та умови життя прийдешніх, ефективно реалізує процес збору та утилізації сміття, дбає про отримання енергії з альтернативних джерел.</w:t></w:r></w:p><w:p><w:pPr><w:pStyle w:val="Podstawowy"/><w:numPr><w:ilvl w:val="0"/><w:numId w:val="6"/></w:numPr><w:ind w:left="709" w:hanging="425"/><w:rPr></w:rPr></w:pPr><w:r><w:rPr></w:rPr><w:t xml:space="preserve">У сфері праці, економіки та матеріальних основ розвитку громади: </w:t></w:r><w:r><w:rPr><w:i/></w:rPr><w:t>осередок для ефективного та диверсифікованого розвитку рослинництва, тваринництва та місцевої торгівлі, який розвиває переробку сільськогосподарської продукції та туристичну пропозицію, що базується на принадах степу та парку. Громада підтримує мале та середнє підприємництво, спираючись на економічну креативність мешканців та їхню готовність до співпраці.</w:t></w:r></w:p><w:p><w:pPr><w:pStyle w:val="Podstawowy"/><w:numPr><w:ilvl w:val="0"/><w:numId w:val="6"/></w:numPr><w:ind w:left="709" w:hanging="425"/><w:rPr></w:rPr></w:pPr><w:r><w:rPr></w:rPr><w:t xml:space="preserve">У сфері цивілізації та якості життя: </w:t></w:r><w:r><w:rPr><w:i/></w:rPr><w:t>громада, в якій існують умови для доброго, спокійного життя на європейському рівні, повсякденністю якої є: якісні та добре освітлені дороги та тротуари, чиста вода в кранах, ефективна каналізаційна мережа та якісно функціонуючі освітні та культурні об&apos;єкти, а також заклади профілактики та охорони здоров&apos;я.</w:t></w:r></w:p><w:p><w:pPr><w:pStyle w:val="Podstawowy"/><w:numPr><w:ilvl w:val="0"/><w:numId w:val="6"/></w:numPr><w:ind w:left="709" w:hanging="360"/><w:rPr></w:rPr></w:pPr><w:r><w:rPr></w:rPr><w:t xml:space="preserve">У сфері суспільного капіталу, зав’язків, які поєднують місцеву спільноту всередині та із зовнішніми спільнотами та суб’єктами: </w:t></w:r><w:r><w:rPr><w:i/></w:rPr><w:t>громада, яка підтримує соціальну активність мешканців, по-партнерські співпрацює з неурядовими організаціями та іншими громадами, дбає про ефективну комунікаційну систему, включаючи Інтернет-зв&apos;язок</w:t></w:r><w:r><w:rPr></w:rPr><w:t xml:space="preserve">. </w:t></w:r></w:p><w:p><w:pPr><w:pStyle w:val="Podstawowy"/><w:rPr><w:b/><w:b/></w:rPr></w:pPr><w:r><w:rPr><w:b/></w:rPr><w:t xml:space="preserve">Беручи до уваги всі наведені вище аргументи, які наводилися під час створення стратегії, було вирішено сформулювати таке бачення розвитку Мостівської громади: </w:t></w:r></w:p><w:tbl><w:tblPr><w:tblW w:w="10627" w:type="dxa"/><w:jc w:val="left"/><w:tblInd w:w="-113" w:type="dxa"/><w:tblLayout w:type="fixed"/><w:tblCellMar><w:top w:w="0" w:type="dxa"/><w:left w:w="108" w:type="dxa"/><w:bottom w:w="0" w:type="dxa"/><w:right w:w="108" w:type="dxa"/></w:tblCellMar></w:tblPr><w:tblGrid><w:gridCol w:w="10627"/></w:tblGrid><w:tr><w:trPr><w:trHeight w:val="1156" w:hRule="atLeast"/></w:trPr><w:tc><w:tcPr><w:tcW w:w="10627" w:type="dxa"/><w:tcBorders><w:top w:val="single" w:sz="4" w:space="0" w:color="000000"/><w:left w:val="single" w:sz="4" w:space="0" w:color="000000"/><w:bottom w:val="single" w:sz="4" w:space="0" w:color="000000"/><w:right w:val="single" w:sz="4" w:space="0" w:color="000000"/></w:tcBorders><w:shd w:fill="BFBFBF" w:val="clear"/></w:tcPr><w:p><w:pPr><w:pStyle w:val="Normal"/><w:snapToGrid w:val="false"/><w:spacing w:lineRule="auto" w:line="240" w:before="0" w:after="0"/><w:jc w:val="center"/><w:rPr><w:b/><w:b/><w:sz w:val="26"/></w:rPr></w:pPr><w:r><w:rPr><w:b/><w:sz w:val="26"/></w:rPr></w:r></w:p><w:p><w:pPr><w:pStyle w:val="Normal"/><w:spacing w:lineRule="auto" w:line="240" w:before="0" w:after="0"/><w:jc w:val="center"/><w:rPr></w:rPr></w:pPr><w:r><w:rPr><w:b/><w:sz w:val="26"/></w:rPr><w:t xml:space="preserve">Мостове 2026 </w:t><w:br/><w:t>- затишна степова оаза, у якій енергія землі та природи</w:t></w:r></w:p><w:p><w:pPr><w:pStyle w:val="Normal"/><w:spacing w:lineRule="auto" w:line="240" w:before="0" w:after="0"/><w:jc w:val="center"/><w:rPr><w:b/><w:b/><w:sz w:val="26"/></w:rPr></w:pPr><w:r><w:rPr><w:b/><w:sz w:val="26"/></w:rPr><w:t>поєднується з силою ефективної роботи та співпраці мешканців</w:t></w:r></w:p><w:p><w:pPr><w:pStyle w:val="Normal"/><w:spacing w:lineRule="auto" w:line="240" w:before="0" w:after="0"/><w:jc w:val="center"/><w:rPr><w:b/><w:b/><w:sz w:val="26"/></w:rPr></w:pPr><w:r><w:rPr><w:b/><w:sz w:val="26"/></w:rPr><w:t>для розвитку та високої якості життя.</w:t></w:r></w:p><w:p><w:pPr><w:pStyle w:val="Normal"/><w:spacing w:lineRule="auto" w:line="240" w:before="0" w:after="0"/><w:jc w:val="center"/><w:rPr><w:rStyle w:val="ListLabel1"/><w:rFonts w:ascii="Times New Roman" w:hAnsi="Times New Roman" w:cs="Calibri"/><w:b/><w:b/><w:sz w:val="26"/><w:szCs w:val="28"/></w:rPr></w:pPr><w:r><w:rPr><w:rFonts w:cs="Times New Roman"/><w:b/><w:sz w:val="26"/></w:rPr></w:r></w:p></w:tc></w:tr></w:tbl><w:p><w:pPr><w:pStyle w:val="Heading1"/><w:numPr><w:ilvl w:val="0"/><w:numId w:val="27"/></w:numPr><w:spacing w:before="480" w:after="240"/><w:jc w:val="both"/><w:rPr><w:rFonts w:ascii="Times New Roman" w:hAnsi="Times New Roman" w:cs="Times New Roman"/><w:b/><w:b/><w:color w:val="000000"/></w:rPr></w:pPr><w:bookmarkStart w:id="6" w:name="__RefHeading___Toc514677432"/><w:r><w:rPr><w:rStyle w:val="ListLabel1"/><w:rFonts w:cs="Times New Roman" w:ascii="Times New Roman" w:hAnsi="Times New Roman"/><w:b/><w:color w:val="000000"/><w:sz w:val="26"/><w:szCs w:val="28"/></w:rPr><w:t>Стратегічні та операційні цілі стратегії сталого розвитку Мостівської громади</w:t></w:r><w:bookmarkEnd w:id="6"/><w:r><w:rPr><w:rStyle w:val="ListLabel1"/><w:rFonts w:cs="Times New Roman" w:ascii="Times New Roman" w:hAnsi="Times New Roman"/><w:b/><w:color w:val="000000"/><w:sz w:val="26"/><w:szCs w:val="28"/></w:rPr><w:t xml:space="preserve"> </w:t></w:r></w:p><w:p><w:pPr><w:pStyle w:val="Podstawowy"/><w:spacing w:lineRule="auto" w:line="240"/><w:ind w:left="426" w:hanging="0"/><w:rPr></w:rPr></w:pPr><w:r><w:rPr><w:b/></w:rPr><w:t xml:space="preserve">Стратегічна ціль 1: </w:t></w:r><w:r><w:rPr></w:rPr><w:t>Економічно сильна громада з різноманітним екологічно чистим підприємництвом на основі сільськогосподарського, переробного та туристичного потенціалу забезпечує роботу та доходи мешканцям та приїжджим, які є представниками різних професій.</w:t></w:r></w:p><w:p><w:pPr><w:pStyle w:val="Style27"/><w:spacing w:before="240" w:after="0"/><w:ind w:left="851" w:hanging="0"/><w:rPr></w:rPr></w:pPr><w:r><w:rPr><w:rFonts w:cs="Times New Roman" w:ascii="Times New Roman" w:hAnsi="Times New Roman"/><w:b/><w:sz w:val="24"/></w:rPr><w:t xml:space="preserve">Операційна ціль 1.1. </w:t></w:r><w:r><w:rPr><w:rFonts w:cs="Times New Roman" w:ascii="Times New Roman" w:hAnsi="Times New Roman"/><w:sz w:val="24"/></w:rPr><w:t>Створення організаційних умов для розвитку економічного потенціалу громади Мостове, зростання місцевого підприємництва та залучення інвестицій.</w:t></w:r></w:p><w:p><w:pPr><w:pStyle w:val="Style27"/><w:spacing w:before="240" w:after="0"/><w:ind w:left="851" w:hanging="0"/><w:rPr></w:rPr></w:pPr><w:r><w:rPr><w:rFonts w:cs="Times New Roman" w:ascii="Times New Roman" w:hAnsi="Times New Roman"/><w:b/><w:sz w:val="24"/></w:rPr><w:t xml:space="preserve">Операційна ціль 1.2. </w:t></w:r><w:r><w:rPr><w:rFonts w:cs="Times New Roman" w:ascii="Times New Roman" w:hAnsi="Times New Roman"/><w:sz w:val="24"/></w:rPr><w:t>Диверсифікований розвиток сільського господарства та переробки на основі сучасних технологій та згідно із засадами екологічної відповідальності.</w:t></w:r></w:p><w:p><w:pPr><w:pStyle w:val="Style27"/><w:spacing w:before="240" w:after="0"/><w:ind w:left="851" w:hanging="0"/><w:rPr></w:rPr></w:pPr><w:r><w:rPr><w:rFonts w:cs="Times New Roman" w:ascii="Times New Roman" w:hAnsi="Times New Roman"/><w:b/><w:sz w:val="24"/></w:rPr><w:t xml:space="preserve">Операційна ціль 1.3. </w:t></w:r><w:r><w:rPr><w:rFonts w:cs="Times New Roman" w:ascii="Times New Roman" w:hAnsi="Times New Roman"/><w:sz w:val="24"/></w:rPr><w:t>Розвиток агропродовольчої переробки, збільшення виробництва екологічно чистих продуктів харчування.</w:t></w:r></w:p><w:p><w:pPr><w:pStyle w:val="Style27"/><w:spacing w:before="240" w:after="0"/><w:ind w:left="851" w:hanging="0"/><w:rPr></w:rPr></w:pPr><w:r><w:rPr><w:rFonts w:cs="Times New Roman" w:ascii="Times New Roman" w:hAnsi="Times New Roman"/><w:b/><w:sz w:val="24"/></w:rPr><w:t xml:space="preserve">Операційна ціль 1.4. </w:t></w:r><w:r><w:rPr><w:rFonts w:cs="Times New Roman" w:ascii="Times New Roman" w:hAnsi="Times New Roman"/><w:sz w:val="24"/></w:rPr><w:t>Підтримка несільськогосподарських галузей економічної діяльності, у тому числі виробництва відновлюваної енергії, торгівлі, послуг та туризму на основі місцевого потенціалу.</w:t></w:r></w:p><w:p><w:pPr><w:pStyle w:val="Style27"/><w:spacing w:before="240" w:after="0"/><w:ind w:left="851" w:hanging="0"/><w:rPr></w:rPr></w:pPr><w:r><w:rPr><w:rFonts w:cs="Times New Roman" w:ascii="Times New Roman" w:hAnsi="Times New Roman"/><w:b/><w:sz w:val="24"/></w:rPr><w:t xml:space="preserve">Операційна ціль 1.5. </w:t></w:r><w:r><w:rPr><w:rFonts w:cs="Times New Roman" w:ascii="Times New Roman" w:hAnsi="Times New Roman"/><w:sz w:val="24"/></w:rPr><w:t>Сприяння розвитку багатоаспектного туризму та діяльності у сфері реабілітації та профілактики здоров’я.</w:t></w:r><w:r><w:rPr><w:rFonts w:cs="Times New Roman" w:ascii="Times New Roman" w:hAnsi="Times New Roman"/><w:b/><w:sz w:val="24"/></w:rPr><w:t xml:space="preserve"> </w:t></w:r></w:p><w:p><w:pPr><w:pStyle w:val="Podstawowy"/><w:spacing w:lineRule="auto" w:line="240"/><w:ind w:left="426" w:hanging="0"/><w:rPr><w:b/><w:b/></w:rPr></w:pPr><w:r><w:rPr><w:b/></w:rPr><w:t>Стратегічна ціль 2</w:t></w:r><w:r><w:rPr></w:rPr><w:t>: Громада з розгалуженою сучасною комунальною інфраструктурою забезпечує здорові умови життя у здоровому природному середовищі всім групами населення.</w:t></w:r></w:p><w:p><w:pPr><w:pStyle w:val="Style27"/><w:spacing w:before="240" w:after="0"/><w:ind w:left="851" w:hanging="0"/><w:rPr></w:rPr></w:pPr><w:r><w:rPr><w:rFonts w:cs="Times New Roman" w:ascii="Times New Roman" w:hAnsi="Times New Roman"/><w:b/><w:sz w:val="24"/></w:rPr><w:t xml:space="preserve">Операційна ціль 2.1. </w:t></w:r><w:r><w:rPr><w:rFonts w:cs="Times New Roman" w:ascii="Times New Roman" w:hAnsi="Times New Roman"/><w:sz w:val="24"/></w:rPr><w:t>Покращення якості дорожньої інфраструктури та громадського транспорту у громаді.</w:t></w:r></w:p><w:p><w:pPr><w:pStyle w:val="Style27"/><w:spacing w:before="240" w:after="0"/><w:ind w:left="851" w:hanging="0"/><w:rPr></w:rPr></w:pPr><w:r><w:rPr><w:rFonts w:cs="Times New Roman" w:ascii="Times New Roman" w:hAnsi="Times New Roman"/><w:b/><w:sz w:val="24"/></w:rPr><w:t xml:space="preserve">Операційна ціль 2.2. </w:t></w:r><w:r><w:rPr><w:rFonts w:cs="Times New Roman" w:ascii="Times New Roman" w:hAnsi="Times New Roman"/><w:sz w:val="24"/></w:rPr><w:t>Захист водних ресурсів та забезпечення населення якісною питною водою.</w:t></w:r></w:p><w:p><w:pPr><w:pStyle w:val="Style27"/><w:spacing w:before="240" w:after="0"/><w:ind w:left="851" w:hanging="0"/><w:rPr></w:rPr></w:pPr><w:r><w:rPr><w:rFonts w:cs="Times New Roman" w:ascii="Times New Roman" w:hAnsi="Times New Roman"/><w:b/><w:sz w:val="24"/></w:rPr><w:t xml:space="preserve">Операційна ціль 2.3. </w:t></w:r><w:r><w:rPr><w:rFonts w:cs="Times New Roman" w:ascii="Times New Roman" w:hAnsi="Times New Roman"/><w:sz w:val="24"/></w:rPr><w:t>Інтеграція та розвиток системи управління наданням житлово-комунальних послуг, розвитком житлово-комунальної інфраструктури та заходами з енергоощадності.</w:t></w:r></w:p><w:p><w:pPr><w:pStyle w:val="Style27"/><w:spacing w:before="240" w:after="0"/><w:ind w:left="851" w:hanging="0"/><w:rPr></w:rPr></w:pPr><w:r><w:rPr><w:rFonts w:cs="Times New Roman" w:ascii="Times New Roman" w:hAnsi="Times New Roman"/><w:b/><w:sz w:val="24"/></w:rPr><w:t xml:space="preserve">Операційна ціль 2.4. </w:t></w:r><w:r><w:rPr><w:rFonts w:cs="Times New Roman" w:ascii="Times New Roman" w:hAnsi="Times New Roman"/><w:sz w:val="24"/></w:rPr><w:t>Удосконалення та розвиток процесу управління відходами (збір, сегрегація, утилізація), благоустроєм та порядком у громаді.</w:t></w:r></w:p><w:p><w:pPr><w:pStyle w:val="Style27"/><w:spacing w:before="240" w:after="0"/><w:ind w:left="851" w:hanging="0"/><w:rPr></w:rPr></w:pPr><w:r><w:rPr><w:rFonts w:cs="Times New Roman" w:ascii="Times New Roman" w:hAnsi="Times New Roman"/><w:b/><w:sz w:val="24"/></w:rPr><w:t xml:space="preserve">Операційна ціль 2.5. </w:t></w:r><w:r><w:rPr><w:rFonts w:cs="Times New Roman" w:ascii="Times New Roman" w:hAnsi="Times New Roman"/><w:sz w:val="24"/></w:rPr><w:t>Захист навколишнього природного середовища та розвиток рекреаційного потенціалу громади, зокрема парку у Мостовому.</w:t></w:r></w:p><w:p><w:pPr><w:pStyle w:val="Podstawowy"/><w:spacing w:lineRule="auto" w:line="240"/><w:ind w:left="426" w:hanging="0"/><w:rPr></w:rPr></w:pPr><w:r><w:rPr><w:b/></w:rPr><w:t>Стратегічна ціль 3:</w:t></w:r><w:r><w:rPr></w:rPr><w:t xml:space="preserve"> Здорова, добре освічена, культурна, інтегрована та активна спільнота всіх населених пунктів та соціальних груп має відчуття безпеки та впливу на ситуацію у громаді.</w:t></w:r></w:p><w:p><w:pPr><w:pStyle w:val="Style27"/><w:spacing w:before="240" w:after="0"/><w:ind w:left="851" w:hanging="0"/><w:rPr></w:rPr></w:pPr><w:r><w:rPr><w:rFonts w:cs="Times New Roman" w:ascii="Times New Roman" w:hAnsi="Times New Roman"/><w:b/><w:sz w:val="24"/></w:rPr><w:t xml:space="preserve">Операційна ціль 3.1. </w:t></w:r><w:r><w:rPr><w:rFonts w:cs="Times New Roman" w:ascii="Times New Roman" w:hAnsi="Times New Roman"/><w:sz w:val="24"/></w:rPr><w:t>Організація ефективної системи охорони здоров&apos;я, просвіти та профілактики, а також здорового способу життя</w:t></w:r><w:r><w:rPr><w:rFonts w:cs="Times New Roman" w:ascii="Times New Roman" w:hAnsi="Times New Roman"/><w:b/><w:sz w:val="24"/></w:rPr><w:t>.</w:t></w:r></w:p><w:p><w:pPr><w:pStyle w:val="Style27"/><w:spacing w:before="240" w:after="0"/><w:ind w:left="851" w:hanging="0"/><w:rPr></w:rPr></w:pPr><w:r><w:rPr><w:rFonts w:cs="Times New Roman" w:ascii="Times New Roman" w:hAnsi="Times New Roman"/><w:b/><w:sz w:val="24"/></w:rPr><w:t xml:space="preserve">Операційна ціль 3.2. </w:t></w:r><w:r><w:rPr><w:rFonts w:cs="Times New Roman" w:ascii="Times New Roman" w:hAnsi="Times New Roman"/><w:sz w:val="24"/></w:rPr><w:t>Підвищення якості освіти, культури та сприяння різноманітній креативності мешканців.</w:t></w:r></w:p><w:p><w:pPr><w:pStyle w:val="Style27"/><w:spacing w:before="240" w:after="0"/><w:ind w:left="851" w:hanging="0"/><w:rPr></w:rPr></w:pPr><w:r><w:rPr><w:rFonts w:cs="Times New Roman" w:ascii="Times New Roman" w:hAnsi="Times New Roman"/><w:b/><w:sz w:val="24"/></w:rPr><w:t xml:space="preserve">Операційна ціль 3.3. </w:t></w:r><w:r><w:rPr><w:rFonts w:cs="Times New Roman" w:ascii="Times New Roman" w:hAnsi="Times New Roman"/><w:sz w:val="24"/></w:rPr><w:t>Запобігання загрозам соціального виключення та посилення почуття економічної та соціальної безпеки</w:t></w:r><w:r><w:rPr><w:rFonts w:cs="Times New Roman" w:ascii="Times New Roman" w:hAnsi="Times New Roman"/><w:b/><w:sz w:val="24"/></w:rPr><w:t>.</w:t></w:r></w:p><w:p><w:pPr><w:pStyle w:val="Style27"/><w:spacing w:before="240" w:after="0"/><w:ind w:left="851" w:hanging="0"/><w:rPr></w:rPr></w:pPr><w:r><w:rPr><w:rFonts w:cs="Times New Roman" w:ascii="Times New Roman" w:hAnsi="Times New Roman"/><w:b/><w:sz w:val="24"/></w:rPr><w:t xml:space="preserve">Операційна ціль 3.4. </w:t></w:r><w:r><w:rPr><w:rFonts w:cs="Times New Roman" w:ascii="Times New Roman" w:hAnsi="Times New Roman"/><w:sz w:val="24"/></w:rPr><w:t>Розвиток спортивної інфраструктури, підтримка спортивних ініціатив та спортивних заходів жителів</w:t></w:r><w:r><w:rPr><w:rFonts w:cs="Times New Roman" w:ascii="Times New Roman" w:hAnsi="Times New Roman"/><w:b/><w:sz w:val="24"/></w:rPr><w:t>.</w:t></w:r></w:p><w:p><w:pPr><w:pStyle w:val="Style27"/><w:spacing w:before="240" w:after="0"/><w:ind w:left="851" w:hanging="0"/><w:rPr></w:rPr></w:pPr><w:r><w:rPr><w:rFonts w:cs="Times New Roman" w:ascii="Times New Roman" w:hAnsi="Times New Roman"/><w:b/><w:sz w:val="24"/></w:rPr><w:t xml:space="preserve">Операційна ціль 3.5. </w:t></w:r><w:r><w:rPr><w:rFonts w:cs="Times New Roman" w:ascii="Times New Roman" w:hAnsi="Times New Roman"/><w:sz w:val="24"/></w:rPr><w:t>Організація цивільної оборони та підвищення безпеки місцевої спільноти.</w:t></w:r></w:p><w:p><w:pPr><w:pStyle w:val="Style27"/><w:spacing w:before="240" w:after="0"/><w:ind w:left="851" w:hanging="0"/><w:rPr></w:rPr></w:pPr><w:r><w:rPr><w:rFonts w:cs="Times New Roman" w:ascii="Times New Roman" w:hAnsi="Times New Roman"/><w:b/><w:sz w:val="24"/></w:rPr><w:t xml:space="preserve">Операційна ціль 3.6. </w:t></w:r><w:r><w:rPr><w:rFonts w:cs="Times New Roman" w:ascii="Times New Roman" w:hAnsi="Times New Roman"/><w:sz w:val="24"/></w:rPr><w:t>Підвищення прозорості діяльності органів та інституцій місцевого самоврядування, розвиток їх кадрового, інституційного потенціалу та покращення матеріального забезпечення.</w:t></w:r><w:r><w:rPr><w:rFonts w:cs="Times New Roman" w:ascii="Times New Roman" w:hAnsi="Times New Roman"/><w:b/><w:sz w:val="24"/></w:rPr><w:t xml:space="preserve"> </w:t></w:r></w:p><w:p><w:pPr><w:pStyle w:val="Style27"/><w:spacing w:before="240" w:after="0"/><w:ind w:left="851" w:hanging="0"/><w:rPr><w:rFonts w:ascii="Times New Roman" w:hAnsi="Times New Roman" w:cs="Times New Roman"/><w:sz w:val="24"/></w:rPr></w:pPr><w:r><w:rPr><w:rFonts w:cs="Times New Roman" w:ascii="Times New Roman" w:hAnsi="Times New Roman"/><w:b/><w:sz w:val="24"/></w:rPr><w:t xml:space="preserve">Операційна ціль 3.7. </w:t></w:r><w:r><w:rPr><w:rFonts w:cs="Times New Roman" w:ascii="Times New Roman" w:hAnsi="Times New Roman"/><w:sz w:val="24"/></w:rPr><w:t>Інтеграція місцевої громади, посилення почуття громадянської та суспільної ідентичності.</w:t></w:r></w:p><w:p><w:pPr><w:pStyle w:val="Podstawowy"/><w:spacing w:lineRule="auto" w:line="240" w:before="240" w:after="120"/><w:ind w:left="567" w:hanging="0"/><w:rPr></w:rPr></w:pPr><w:r><w:rPr><w:rFonts w:eastAsia="Times New Roman" w:cs="Times New Roman"/><w:b/></w:rPr><w:t>Стратегічна ціль 4:</w:t></w:r><w:r><w:rPr><w:rFonts w:eastAsia="Times New Roman" w:cs="Times New Roman"/></w:rPr><w:t xml:space="preserve"> Громада бере активну участь у місцевих, регіональних, національних та міжнародних мережах комунікації та співпраці місцевих органів влади, соціальних груп та спільнот.</w:t></w:r></w:p><w:p><w:pPr><w:pStyle w:val="Style27"/><w:spacing w:before="240" w:after="0"/><w:ind w:left="851" w:hanging="0"/><w:rPr></w:rPr></w:pPr><w:r><w:rPr><w:rFonts w:cs="Times New Roman" w:ascii="Times New Roman" w:hAnsi="Times New Roman"/><w:b/><w:sz w:val="24"/></w:rPr><w:t>Операційна ціль 4.1</w:t></w:r><w:r><w:rPr><w:rFonts w:cs="Times New Roman" w:ascii="Times New Roman" w:hAnsi="Times New Roman"/><w:sz w:val="24"/></w:rPr><w:t>. Створення та участь у місцевих, регіональних, національних та міжнародних партнерствах та організаціях для набуття досвіду та розвитку.</w:t></w:r></w:p><w:p><w:pPr><w:pStyle w:val="Style27"/><w:spacing w:before="240" w:after="0"/><w:ind w:left="851" w:hanging="0"/><w:rPr></w:rPr></w:pPr><w:r><w:rPr><w:rFonts w:cs="Times New Roman" w:ascii="Times New Roman" w:hAnsi="Times New Roman"/><w:b/><w:sz w:val="24"/></w:rPr><w:t>Операційна ціль 4.2.</w:t></w:r><w:r><w:rPr><w:rFonts w:cs="Times New Roman" w:ascii="Times New Roman" w:hAnsi="Times New Roman"/><w:sz w:val="24"/></w:rPr><w:t xml:space="preserve"> Розвиток комунікаційної інфраструктури громади та просвіти місцевої спільноти у сфері цифрових технологій.</w:t></w:r></w:p><w:p><w:pPr><w:pStyle w:val="Heading1"/><w:numPr><w:ilvl w:val="0"/><w:numId w:val="27"/></w:numPr><w:spacing w:before="480" w:after="240"/><w:jc w:val="both"/><w:rPr></w:rPr></w:pPr><w:bookmarkStart w:id="7" w:name="__RefHeading___Toc514677433"/><w:r><w:rPr><w:rFonts w:cs="Times New Roman" w:ascii="Times New Roman" w:hAnsi="Times New Roman"/><w:b/><w:color w:val="000000"/></w:rPr><w:t>Показники впливу та результатів впровадження стратегії</w:t></w:r><w:bookmarkEnd w:id="7"/><w:r><w:rPr><w:color w:val="000000"/></w:rPr><w:t xml:space="preserve"> </w:t></w:r></w:p><w:p><w:pPr><w:pStyle w:val="Podstawowy"/><w:rPr></w:rPr></w:pPr><w:r><w:rPr><w:rFonts w:eastAsia="Times New Roman" w:cs="Times New Roman"/></w:rPr><w:t>Записані вище цілі до 2026 року будуть реалізовані шляхом виконання завдань, перерахованих в детальному плані дій (додаток № 1) та плані, який буде розроблений у 2021 році в ході актуалізації стратегії (процедура актуалізації описана в пункті 9 даного документу). На остаточні результати реалізації стратегії, звичайно, впливатимуть явища та зовнішні події, на які громада не має ніякого впливу. З урахуванням цього фактору вважаємо, що у Мостівській громаді відбудуться ключові зміни, описані наступними показниками:</w:t></w:r></w:p><w:p><w:pPr><w:pStyle w:val="Kropka"/><w:numPr><w:ilvl w:val="0"/><w:numId w:val="16"/></w:numPr><w:spacing w:before="240" w:after="0"/><w:ind w:left="1134" w:hanging="357"/><w:rPr><w:rFonts w:eastAsia="Times New Roman" w:cs="Times New Roman"/></w:rPr></w:pPr><w:r><w:rPr></w:rPr><w:t xml:space="preserve">Зростання підприємницької активності мешканців громади, яке вимірюється кількістю нових підприємств, зареєстрованих протягом 2018 – 2026 років, різноманіттям товарів та послуг, які пропонуються у громаді, відсотком мешканців, які ведуть власний бізнес чи працевлаштовані у місцевих фірмах, зменшенням кількості осіб, які не мають постійного робочого місця. </w:t></w:r></w:p><w:p><w:pPr><w:pStyle w:val="Kropka"/><w:numPr><w:ilvl w:val="0"/><w:numId w:val="16"/></w:numPr><w:spacing w:before="240" w:after="0"/><w:ind w:left="1134" w:hanging="357"/><w:rPr></w:rPr></w:pPr><w:r><w:rPr><w:rFonts w:eastAsia="Times New Roman" w:cs="Times New Roman"/></w:rPr><w:t>Сільське господарство у громаді розвивається відповідно до засад врівноваженого розвитку, що вимірюється кількістю впроваджених інноваційних екологічних технологій, різноманітністю сільськогосподарського виробництва (у тому числі тваринництва), високою прибутковістю у поєднанні з раціональними видатками на збереження природного багатства для майбутніх поколінь.</w:t></w:r></w:p><w:p><w:pPr><w:pStyle w:val="Normal"/><w:numPr><w:ilvl w:val="0"/><w:numId w:val="16"/></w:numPr><w:spacing w:lineRule="auto" w:line="360" w:before="240" w:after="0"/><w:ind w:left="1134" w:hanging="357"/><w:jc w:val="both"/><w:rPr><w:rFonts w:ascii="Times New Roman" w:hAnsi="Times New Roman" w:eastAsia="Times New Roman" w:cs="Times New Roman"/><w:sz w:val="24"/></w:rPr></w:pPr><w:r><w:rPr><w:rFonts w:eastAsia="SimSun;宋体" w:cs="Times New Roman" w:ascii="Times New Roman" w:hAnsi="Times New Roman"/><w:sz w:val="24"/></w:rPr><w:t>Переробка сільськогосподарської продукції, особливо, виробництво екологічно чистих харчових продуктів задовольняє потреби мешканців та під спільною торговою маркою Мостівської громади знаходить значну кількість клієнтів поза громадою. Продаж товарів та послуг (зокрема, й туристичних), вироблених у громаді, призводить до систематичного зростання доходів мешканців, що можна прослідкувати у виконкомі сільської ради за показником зростання надходжень до  бюджету, які походять від сплати податку на доходи фізичних осіб.</w:t></w:r></w:p><w:p><w:pPr><w:pStyle w:val="Normal"/><w:numPr><w:ilvl w:val="0"/><w:numId w:val="16"/></w:numPr><w:spacing w:lineRule="auto" w:line="360" w:before="240" w:after="0"/><w:ind w:left="1134" w:hanging="357"/><w:jc w:val="both"/><w:rPr></w:rPr></w:pPr><w:r><w:rPr><w:rFonts w:eastAsia="Times New Roman" w:cs="Times New Roman" w:ascii="Times New Roman" w:hAnsi="Times New Roman"/><w:sz w:val="24"/></w:rPr><w:t>Важливим сегментом економіки Мостівської громади стало обслуговування туристичного руху та надання послуг з оздоровлення, що вимірюється кількістю нових туристичних та оздоровчих пропозицій та кількістю туристів та пацієнтів оздоровниць.</w:t></w:r></w:p><w:p><w:pPr><w:pStyle w:val="Normal"/><w:numPr><w:ilvl w:val="0"/><w:numId w:val="16"/></w:numPr><w:spacing w:lineRule="auto" w:line="360" w:before="240" w:after="0"/><w:ind w:left="1134" w:hanging="357"/><w:jc w:val="both"/><w:rPr></w:rPr></w:pPr><w:r><w:rPr><w:rFonts w:eastAsia="Times New Roman" w:cs="Times New Roman" w:ascii="Times New Roman" w:hAnsi="Times New Roman"/><w:sz w:val="24"/></w:rPr><w:t>Середовище виробників та постачальників послуг зі усіх місцевостей Мостівської громади згуртоване, що проявляється у активності асоціацій, ефективності кооперативів та сумісному використанні спільної торгівельної марки при участі у промоційних та торгівельних акціях обласного та загальноукраїнського масштабу.</w:t></w:r></w:p><w:p><w:pPr><w:pStyle w:val="Normal"/><w:numPr><w:ilvl w:val="0"/><w:numId w:val="16"/></w:numPr><w:spacing w:lineRule="auto" w:line="360" w:before="240" w:after="0"/><w:ind w:left="1134" w:hanging="357"/><w:jc w:val="both"/><w:rPr><w:rFonts w:ascii="Times New Roman" w:hAnsi="Times New Roman" w:eastAsia="Times New Roman" w:cs="Times New Roman"/><w:sz w:val="24"/></w:rPr></w:pPr><w:r><w:rPr><w:rFonts w:eastAsia="Times New Roman" w:cs="Times New Roman" w:ascii="Times New Roman" w:hAnsi="Times New Roman"/><w:sz w:val="24"/></w:rPr><w:t>Скорочення кількості дорожньо-транспортних пригод, зменшення аварійності автотранспорту, розвиток громадського транспорту, підвищення безпеки та комфортності користування автомобільними дорогами – це індикатори  поліпшення якості дорожньої інфраструктури, що включає у себе якість дорожнього покриття та тротуарів, систему дорожніх знаків та покажчиків, вуличне освітлення.</w:t></w:r></w:p><w:p><w:pPr><w:pStyle w:val="Normal"/><w:numPr><w:ilvl w:val="0"/><w:numId w:val="16"/></w:numPr><w:spacing w:lineRule="auto" w:line="360" w:before="240" w:after="0"/><w:ind w:left="1134" w:hanging="357"/><w:jc w:val="both"/><w:rPr><w:rFonts w:ascii="Times New Roman" w:hAnsi="Times New Roman" w:eastAsia="Times New Roman" w:cs="Times New Roman"/><w:sz w:val="24"/></w:rPr></w:pPr><w:r><w:rPr><w:rFonts w:eastAsia="Times New Roman" w:cs="Times New Roman" w:ascii="Times New Roman" w:hAnsi="Times New Roman"/><w:sz w:val="24"/></w:rPr><w:t>Поліпшення стану здоров&apos;я спільноти (дані Центру первинної медико-санітарної допомоги) є результатом більшої доступності медичних послуг (вимірюється кількістю лікарів та медичних сестер на 1000 жителів та станом обладнання в установах), діяльності в сфері профілактики здоров&apos;я, проекологічної діяльності, систематичного моніторингу якості питної води, модернізації та розширення мережі водопостачання та інших форм забезпечення домогосподарств якісною питною водою, збору та утилізації відходів, підвищення спортивної та фізичної активності, заходів щодо очищення навколишнього середовища та створення рекреаційних об&apos;єктів.</w:t></w:r></w:p><w:p><w:pPr><w:pStyle w:val="Normal"/><w:numPr><w:ilvl w:val="0"/><w:numId w:val="16"/></w:numPr><w:spacing w:lineRule="auto" w:line="360" w:before="240" w:after="0"/><w:ind w:left="1134" w:hanging="357"/><w:jc w:val="both"/><w:rPr></w:rPr></w:pPr><w:r><w:rPr><w:rFonts w:eastAsia="Times New Roman" w:cs="Times New Roman" w:ascii="Times New Roman" w:hAnsi="Times New Roman"/><w:sz w:val="24"/></w:rPr><w:t>Чистий та охайний публічний простір, кількість місць індивідуального та спільного відпочинку, кількість та якість спортивних та культурних заходів підвищують комфорт життя мешканців громади, скорочують наявні гендерні розриви і зміцнюють спорідненість з громадою, на що вказують результати соціологічних досліджень та дані про міграційний та туристичний рух.</w:t></w:r></w:p><w:p><w:pPr><w:pStyle w:val="Normal"/><w:numPr><w:ilvl w:val="0"/><w:numId w:val="16"/></w:numPr><w:spacing w:lineRule="auto" w:line="360" w:before="240" w:after="0"/><w:ind w:left="1134" w:hanging="357"/><w:jc w:val="both"/><w:rPr></w:rPr></w:pPr><w:r><w:rPr><w:rFonts w:eastAsia="Times New Roman" w:cs="Times New Roman" w:ascii="Times New Roman" w:hAnsi="Times New Roman"/><w:sz w:val="24"/></w:rPr><w:t>Зріс освітній рівень мешканців, що вимірюється середніми результатами учнів, які складають державні іспити та беруть участь у конкурсах регіонального рівня. Ефективність позашкільної освіти та безперервної освіти дорослих виражаються у інноваційному підприємництві, що проявляється у розмаїтті нових продуктів та послуг, пропонованих у громаді.</w:t></w:r></w:p><w:p><w:pPr><w:pStyle w:val="Normal"/><w:numPr><w:ilvl w:val="0"/><w:numId w:val="16"/></w:numPr><w:spacing w:lineRule="auto" w:line="360" w:before="240" w:after="0"/><w:ind w:left="1134" w:hanging="357"/><w:jc w:val="both"/><w:rPr></w:rPr></w:pPr><w:r><w:rPr><w:rFonts w:eastAsia="Times New Roman" w:cs="Times New Roman" w:ascii="Times New Roman" w:hAnsi="Times New Roman"/><w:sz w:val="24"/></w:rPr><w:t>Збільшився відсоток населення громади (особливо молоді), яке бере участь у культурних, спортивних та інтеграційних заходах, збільшилася кількість людей та середовищ, які ініціюють та спільно організують культурні, громадські, спортивні та інші події, що згуртовують спільноту громади (показник: кількість ініціатив та подій, залежно від місцевості, статі і віку ініціаторів та учасників).</w:t></w:r></w:p><w:p><w:pPr><w:pStyle w:val="Normal"/><w:numPr><w:ilvl w:val="0"/><w:numId w:val="16"/></w:numPr><w:spacing w:lineRule="auto" w:line="360" w:before="240" w:after="0"/><w:ind w:left="1134" w:hanging="357"/><w:jc w:val="both"/><w:rPr><w:rFonts w:ascii="Times New Roman" w:hAnsi="Times New Roman" w:eastAsia="Times New Roman" w:cs="Times New Roman"/><w:sz w:val="24"/></w:rPr></w:pPr><w:r><w:rPr><w:rFonts w:eastAsia="Times New Roman" w:cs="Times New Roman" w:ascii="Times New Roman" w:hAnsi="Times New Roman"/><w:sz w:val="24"/></w:rPr><w:t>Підвищився рівень відчуття безпеки у мешканців громади (включаючи соціальну безпеку), що вимірюється кількістю подій, наданою допомогою та соціологічними дослідженнями.</w:t></w:r></w:p><w:p><w:pPr><w:pStyle w:val="Normal"/><w:numPr><w:ilvl w:val="0"/><w:numId w:val="16"/></w:numPr><w:spacing w:lineRule="auto" w:line="360" w:before="240" w:after="0"/><w:ind w:left="1134" w:hanging="357"/><w:jc w:val="both"/><w:rPr></w:rPr></w:pPr><w:r><w:rPr><w:rFonts w:eastAsia="Times New Roman" w:cs="Times New Roman" w:ascii="Times New Roman" w:hAnsi="Times New Roman"/><w:sz w:val="24"/></w:rPr><w:t>Справно працюючий апарат сільської ради та підпорядковані йому структури добре оцінюються мешканцями, які доводять це позитивним оцінками у соціологічних дослідженнях та підвищенням активності при реалізації ініціатив, запропонованих сільською радою та її апаратом, зокрема, при впроваджені громадського бюджету (бюджету участі) та діяльності Ради у справах рівного трактування та запобігання дискримінації.</w:t></w:r></w:p><w:p><w:pPr><w:pStyle w:val="Normal"/><w:numPr><w:ilvl w:val="0"/><w:numId w:val="16"/></w:numPr><w:spacing w:lineRule="auto" w:line="360" w:before="240" w:after="0"/><w:ind w:left="1134" w:hanging="357"/><w:jc w:val="both"/><w:rPr></w:rPr></w:pPr><w:r><w:rPr><w:rFonts w:eastAsia="Times New Roman" w:cs="Times New Roman" w:ascii="Times New Roman" w:hAnsi="Times New Roman"/><w:sz w:val="24"/></w:rPr><w:t>Зростання професіоналізму персоналу виражається кількістю фахівців залучених до громади для постійної роботу або у формі співпраці з вищими навчальними закладами, кількістю депутатів, співробітників місцевого самоврядування, що беруть участь у навчаннях та підвищують кваліфікацію.</w:t></w:r></w:p><w:p><w:pPr><w:pStyle w:val="Normal"/><w:numPr><w:ilvl w:val="0"/><w:numId w:val="16"/></w:numPr><w:spacing w:lineRule="auto" w:line="360" w:before="240" w:after="0"/><w:ind w:left="1134" w:hanging="357"/><w:jc w:val="both"/><w:rPr><w:rFonts w:ascii="Times New Roman" w:hAnsi="Times New Roman" w:eastAsia="Times New Roman" w:cs="Times New Roman"/><w:sz w:val="24"/></w:rPr></w:pPr><w:r><w:rPr><w:rFonts w:eastAsia="Times New Roman" w:cs="Times New Roman" w:ascii="Times New Roman" w:hAnsi="Times New Roman"/><w:sz w:val="24"/></w:rPr><w:t xml:space="preserve">Збільшилася активність жителів у користуванні Інтернетом, що виражається у активності на Інтернет-сторінці громади, в тому числі у громадських консультаціях, які проводяться у електронному вигляді. У соціологічних дослідженнях зріс відсоток людей населених пунктів громади, які вважають, що вони добре поінформовані про справи громади, при одночасному згадувані, що інформацію отримували в основному через Інтернет-сторінку громади та участь у громадських консультаціях. </w:t></w:r></w:p><w:p><w:pPr><w:pStyle w:val="Normal"/><w:numPr><w:ilvl w:val="0"/><w:numId w:val="16"/></w:numPr><w:spacing w:lineRule="auto" w:line="360" w:before="240" w:after="0"/><w:ind w:left="1134" w:hanging="357"/><w:jc w:val="both"/><w:rPr><w:rFonts w:ascii="Times New Roman" w:hAnsi="Times New Roman" w:eastAsia="Times New Roman" w:cs="Times New Roman"/><w:sz w:val="24"/></w:rPr></w:pPr><w:r><w:rPr><w:rFonts w:eastAsia="Times New Roman" w:cs="Times New Roman" w:ascii="Times New Roman" w:hAnsi="Times New Roman"/><w:sz w:val="24"/></w:rPr><w:t>Кількість нових активних громадських організацій (у тому числі асоціацій шанувальників сіл, Молодіжної ради громади та Клубу громадського діалогу) та якість започаткованих  ними ініціатив та проектів свідчать про розвиток громадянського суспільства у громаді.</w:t></w:r></w:p><w:p><w:pPr><w:pStyle w:val="Normal"/><w:numPr><w:ilvl w:val="0"/><w:numId w:val="16"/></w:numPr><w:spacing w:lineRule="auto" w:line="360" w:before="240" w:after="0"/><w:ind w:left="1134" w:hanging="357"/><w:jc w:val="both"/><w:rPr><w:rFonts w:ascii="Times New Roman" w:hAnsi="Times New Roman" w:eastAsia="Times New Roman" w:cs="Times New Roman"/><w:sz w:val="24"/></w:rPr></w:pPr><w:r><w:rPr><w:rFonts w:eastAsia="Times New Roman" w:cs="Times New Roman" w:ascii="Times New Roman" w:hAnsi="Times New Roman"/><w:sz w:val="24"/></w:rPr><w:t xml:space="preserve">Розширився діапазон та покращилася якість співпраці громади (влади, бізнесу, шкіл, громадських організацій) з зовнішніми партнерами (українськими та закордонними), що виражається у кількості та ефективності партнерських ініціатив з різноплановою тематикою. </w:t></w:r></w:p><w:p><w:pPr><w:pStyle w:val="Heading1"/><w:numPr><w:ilvl w:val="0"/><w:numId w:val="27"/></w:numPr><w:spacing w:before="480" w:after="240"/><w:jc w:val="both"/><w:rPr><w:rFonts w:ascii="Times New Roman" w:hAnsi="Times New Roman" w:cs="Times New Roman"/><w:b/><w:b/><w:color w:val="000000"/></w:rPr></w:pPr><w:bookmarkStart w:id="8" w:name="__RefHeading___Toc514677434"/><w:r><w:rPr><w:rFonts w:cs="Times New Roman" w:ascii="Times New Roman" w:hAnsi="Times New Roman"/><w:b/><w:color w:val="000000"/></w:rPr><w:t>Узгодженість стратегії розвитку громади з іншими стратегічними документами</w:t></w:r><w:bookmarkEnd w:id="8"/><w:r><w:rPr><w:rFonts w:cs="Times New Roman" w:ascii="Times New Roman" w:hAnsi="Times New Roman"/><w:b/><w:color w:val="000000"/></w:rPr><w:t xml:space="preserve"> </w:t></w:r></w:p><w:p><w:pPr><w:pStyle w:val="Podstawowy"/><w:rPr></w:rPr></w:pPr><w:r><w:rPr><w:rFonts w:eastAsia="Times New Roman"/></w:rPr><w:t xml:space="preserve"> </w:t></w:r><w:r><w:rPr></w:rPr><w:t>«Стратегія сталого розвитку об’єднаної Мостівської громади» враховує інші стратегічні документи, які впроваджуються державною, обласною та районною адміністраціями на території громади. Більшість стратегічних документів були розроблені раніше, їх реалізація здебільшого  закінчується у 2020 році, тоді як дана стратегія запланована до 2026 року. Після прийняття нових державних та обласних документів узгодженість буде збережена завдяки запланованій процедурі актуалізації (див. розділ 9). Доманівський район не має стратегічного документа. Стратегічні цілі, оперативні цілі та діяльність у стратегії Мостівської громади узгоджуються, передусім, з такими документами:</w:t></w:r></w:p><w:p><w:pPr><w:pStyle w:val="Kropka"/><w:numPr><w:ilvl w:val="0"/><w:numId w:val="37"/></w:numPr><w:rPr></w:rPr></w:pPr><w:r><w:rPr></w:rPr><w:t>Стратегія сталого розвитку «Україна 2020» – ухвалена рішенням Президента України 12 січня 2015 р. (http://zakon2.rada.gov.ua/laws/show/5/2015#n10).</w:t></w:r></w:p><w:p><w:pPr><w:pStyle w:val="Kropka"/><w:numPr><w:ilvl w:val="0"/><w:numId w:val="37"/></w:numPr><w:rPr></w:rPr></w:pPr><w:r><w:rPr></w:rPr><w:t>Державна стратегія регіонального розвитку на період до 2020 року – прийнята Урядом України 6 серпня 2014 р. (http://zakon3.rada.gov.ua/laws/show/385-2014-%D0%BF).</w:t></w:r></w:p><w:p><w:pPr><w:pStyle w:val="Kropka"/><w:numPr><w:ilvl w:val="0"/><w:numId w:val="37"/></w:numPr><w:rPr><w:rStyle w:val="InternetLink"/><w:rFonts w:eastAsia="Times New Roman"/><w:color w:val="000000"/></w:rPr></w:pPr><w:r><w:rPr></w:rPr><w:t xml:space="preserve">Державна соціальна програма забезпечення рівних прав та можливостей жінок та чоловіків на період до 2021 року – прийнята постановою Уряду України </w:t></w:r><w:r><w:rPr><w:bCs/></w:rPr><w:t>№ 273 від 11 квітня 2018 р.</w:t></w:r><w:r><w:rPr></w:rPr><w:t xml:space="preserve"> (</w:t></w:r><w:r><w:rPr><w:bCs/></w:rPr><w:t>https://www.kmu.gov.ua/ua/npas/pro-zatverdzhennya-derzhavnoyi-socialnoyi-programi-zabezpechennya-rivnih-prav-ta-mozhlivostej-zhinok-i-cholovikiv-na-period-do-2021-roku</w:t></w:r><w:r><w:rPr></w:rPr><w:t>).</w:t></w:r></w:p><w:p><w:pPr><w:pStyle w:val="Kropka"/><w:numPr><w:ilvl w:val="0"/><w:numId w:val="37"/></w:numPr><w:rPr></w:rPr></w:pPr><w:r><w:rPr></w:rPr><w:t>Стратегія розвитку Миколаївської області на період до 2020 року – затверджена Миколаївською обласною радою (рішення №9 від 16.04.2015 р.)  (http://www.mk.gov.ua/ua/economy/strateg).</w:t></w:r></w:p><w:p><w:pPr><w:pStyle w:val="Bezodstpw1"/><w:keepNext w:val="true"/><w:spacing w:before="0" w:after="240"/><w:ind w:left="0" w:hanging="0"/><w:jc w:val="both"/><w:rPr><w:rFonts w:ascii="Times New Roman" w:hAnsi="Times New Roman" w:cs="Times New Roman"/><w:b/><w:b/><w:lang w:val="uk-UA"/></w:rPr></w:pPr><w:r><w:rPr><w:rFonts w:cs="Times New Roman" w:ascii="Times New Roman" w:hAnsi="Times New Roman"/><w:b/><w:lang w:val="uk-UA"/></w:rPr><w:t>Стратегія сталого розвитку «Україна 2020»</w:t></w:r></w:p><w:p><w:pPr><w:pStyle w:val="Normal"/><w:spacing w:lineRule="auto" w:line="360" w:before="120" w:after="120"/><w:ind w:firstLine="709"/><w:jc w:val="both"/><w:rPr><w:rFonts w:ascii="Times New Roman" w:hAnsi="Times New Roman" w:eastAsia="Times New Roman" w:cs="Times New Roman"/><w:sz w:val="24"/></w:rPr></w:pPr><w:r><w:rPr><w:rFonts w:eastAsia="Times New Roman" w:cs="Times New Roman" w:ascii="Times New Roman" w:hAnsi="Times New Roman"/><w:sz w:val="24"/></w:rPr><w:t>Стратегія сталого розвитку «Україна 2020» – це керівний документ, що впорядковує здійснення реформ у всіх сферах державного, економічного та соціального життя. Він встановлює цілі та напрямки змін, формулює «дорожню карту» діяльності, визначає пріоритети оборонного, соціально-економічного, організаційного та правово-політичного розвитку України. Стратегія визначає чотири основні напрямки (вектори) розвитку України до 2020 року. Зокрема:</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 xml:space="preserve">Вектор розвитку – це забезпечення сталого розвитку держави, проведення структурних реформ та, як наслідок, підвищення стандартів життя. Україна має стати державою з сильною економікою, яка шанує засади екології, сприяє веденню господарської діяльності у прозорій податковій системі. </w:t></w:r></w:p><w:p><w:pPr><w:pStyle w:val="Normal"/><w:numPr><w:ilvl w:val="0"/><w:numId w:val="2"/></w:numPr><w:suppressAutoHyphens w:val="true"/><w:spacing w:lineRule="auto" w:line="360" w:before="120" w:after="120"/><w:ind w:left="1134" w:hanging="360"/><w:jc w:val="both"/><w:rPr></w:rPr></w:pPr><w:r><w:rPr><w:rFonts w:eastAsia="Times New Roman" w:cs="Times New Roman" w:ascii="Times New Roman" w:hAnsi="Times New Roman"/><w:sz w:val="24"/></w:rPr><w:t>Вектор безпеки – це забезпечення гарантій безпеки держави, бізнесу та громадян, захищеності інвестицій і приватної власності. Це здатність захистити свої кордони та внутрішній порядок, чесне і неупереджене правосуддя, очищення всіх рівнів влади від корупції. Напрямок визначає також формування безпеки у сфері охорони здоров’я людини, соціальній сфері, забезпеченні чистоти довкілля, якісної питної води, безпечних харчових продуктів та промислових товарів;</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 xml:space="preserve">Вектор відповідальності – це зобов’язання до рівного трактування всіх громадян, незалежно від раси, кольору шкіри, політичних, релігійних та інших переконань, статі, етнічного та соціального походження, майнового стану, місця проживання, мовних або інших ознак. Напрямок визначає необхідність забезпечення доступу до високоякісної освіти, системи охорони здоров&apos;я та інших послуг в державному та приватному секторах. Вектор підкреслює відповідальність територіальних громад за реалізацію цього напрямку. </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Вектор гордості - це забезпечення взаємної поваги та толерантності в суспільстві, гордості за власну державу, її історію, культуру, науку, спорт. Це будування успіху України серед провідних держав світу, а також залучення найкращих світових надбань для розвитку власної держави та суспільства.</w:t></w:r></w:p><w:p><w:pPr><w:pStyle w:val="Normal"/><w:spacing w:lineRule="auto" w:line="360" w:before="120" w:after="120"/><w:ind w:firstLine="709"/><w:jc w:val="both"/><w:rPr></w:rPr></w:pPr><w:r><w:rPr><w:rFonts w:eastAsia="Times New Roman" w:cs="Times New Roman" w:ascii="Times New Roman" w:hAnsi="Times New Roman"/><w:sz w:val="24"/></w:rPr><w:t xml:space="preserve">До кожного напрямку приписаний детальний пакет реформ, які необхідного впровадити, щоб досягти поставлених цілей. Значна частина втілюватиметься на рівні місцевого самоврядування, яса необхідна, щоб самоврядування могло виконувати свої обов’язки. Варто відзначити, що серед пріоритетних завдань у стратегії вказується децентралізація влади у відповідності до положень Європейської Хартії Місцевого Самоврядування та інші реформи, важливі з точки зору функціонування самоврядування. </w:t></w:r></w:p><w:p><w:pPr><w:pStyle w:val="Normal"/><w:spacing w:lineRule="auto" w:line="360" w:before="120" w:after="120"/><w:ind w:firstLine="709"/><w:jc w:val="both"/><w:rPr><w:rFonts w:ascii="Times New Roman" w:hAnsi="Times New Roman" w:eastAsia="Times New Roman" w:cs="Times New Roman"/><w:b/><w:b/><w:sz w:val="24"/><w:szCs w:val="28"/></w:rPr></w:pPr><w:r><w:rPr><w:rFonts w:eastAsia="Times New Roman" w:cs="Times New Roman" w:ascii="Times New Roman" w:hAnsi="Times New Roman"/><w:b/><w:sz w:val="24"/><w:szCs w:val="28"/></w:rPr><w:t xml:space="preserve">Наступна таблиця демонструє, яким чином «Стратегія сталого розвитку об’єднаної Мостівської громади» реалізує на своєї території положення «Стратегії сталого розвитку «Україна 2020». </w:t></w:r></w:p><w:tbl><w:tblPr><w:tblW w:w="10583" w:type="dxa"/><w:jc w:val="left"/><w:tblInd w:w="-15" w:type="dxa"/><w:tblLayout w:type="fixed"/><w:tblCellMar><w:top w:w="0" w:type="dxa"/><w:left w:w="113" w:type="dxa"/><w:bottom w:w="0" w:type="dxa"/><w:right w:w="108" w:type="dxa"/></w:tblCellMar></w:tblPr><w:tblGrid><w:gridCol w:w="3129"/><w:gridCol w:w="7454"/></w:tblGrid><w:tr><w:trPr><w:tblHeader w:val="true"/></w:trPr><w:tc><w:tcPr><w:tcW w:w="3129" w:type="dxa"/><w:tcBorders><w:top w:val="single" w:sz="4" w:space="0" w:color="00000A"/><w:left w:val="single" w:sz="4" w:space="0" w:color="00000A"/><w:bottom w:val="single" w:sz="4" w:space="0" w:color="00000A"/></w:tcBorders><w:shd w:fill="D9D9D9" w:val="clear"/><w:vAlign w:val="center"/></w:tcPr><w:p><w:pPr><w:pStyle w:val="Normal"/><w:keepNext w:val="true"/><w:suppressAutoHyphens w:val="true"/><w:spacing w:lineRule="auto" w:line="240" w:before="120" w:after="120"/><w:jc w:val="center"/><w:rPr><w:rFonts w:ascii="Liberation Serif;Times New Roman" w:hAnsi="Liberation Serif;Times New Roman" w:eastAsia="SimSun;宋体" w:cs="Arial"/><w:kern w:val="2"/><w:sz w:val="24"/><w:szCs w:val="24"/><w:lang w:eastAsia="zh-CN" w:bidi="hi-IN"/></w:rPr></w:pPr><w:r><w:rPr><w:rFonts w:eastAsia="SimSun;宋体" w:cs="Times New Roman" w:ascii="Times New Roman" w:hAnsi="Times New Roman"/><w:b/><w:kern w:val="2"/><w:sz w:val="24"/><w:szCs w:val="28"/><w:lang w:eastAsia="zh-CN" w:bidi="hi-IN"/></w:rPr><w:t>Вектори «Стратегії сталого розвитку «Україна 2020»</w:t></w:r></w:p></w:tc><w:tc><w:tcPr><w:tcW w:w="7454" w:type="dxa"/><w:tcBorders><w:top w:val="single" w:sz="4" w:space="0" w:color="00000A"/><w:left w:val="single" w:sz="4" w:space="0" w:color="00000A"/><w:bottom w:val="single" w:sz="4" w:space="0" w:color="00000A"/><w:right w:val="single" w:sz="4" w:space="0" w:color="00000A"/></w:tcBorders><w:shd w:fill="D9D9D9" w:val="clear"/><w:vAlign w:val="center"/></w:tcPr><w:p><w:pPr><w:pStyle w:val="Normal"/><w:keepNext w:val="true"/><w:suppressAutoHyphens w:val="true"/><w:spacing w:lineRule="auto" w:line="240" w:before="120" w:after="120"/><w:jc w:val="center"/><w:rPr><w:rFonts w:ascii="Liberation Serif;Times New Roman" w:hAnsi="Liberation Serif;Times New Roman" w:eastAsia="SimSun;宋体" w:cs="Arial"/><w:kern w:val="2"/><w:sz w:val="24"/><w:szCs w:val="24"/><w:lang w:eastAsia="zh-CN" w:bidi="hi-IN"/></w:rPr></w:pPr><w:r><w:rPr><w:rFonts w:eastAsia="SimSun;宋体" w:cs="Times New Roman" w:ascii="Times New Roman" w:hAnsi="Times New Roman"/><w:b/><w:kern w:val="2"/><w:sz w:val="24"/><w:szCs w:val="28"/><w:lang w:eastAsia="zh-CN" w:bidi="hi-IN"/></w:rPr><w:t>Стратегічні та операційні цілі у «Стратегії сталого розвитку Мостівської ОТГ»</w:t></w:r></w:p></w:tc></w:tr><w:tr><w:trPr></w:trPr><w:tc><w:tcPr><w:tcW w:w="3129"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Arial Narrow" w:hAnsi="Arial Narrow" w:eastAsia="SimSun;宋体" w:cs="Times New Roman"/><w:kern w:val="2"/><w:sz w:val="24"/><w:szCs w:val="24"/><w:lang w:eastAsia="zh-CN" w:bidi="hi-IN"/></w:rPr></w:pPr><w:r><w:rPr><w:rFonts w:eastAsia="SimSun;宋体" w:cs="Times New Roman" w:ascii="Arial Narrow" w:hAnsi="Arial Narrow"/><w:kern w:val="2"/><w:sz w:val="24"/><w:szCs w:val="24"/><w:lang w:eastAsia="zh-CN" w:bidi="hi-IN"/></w:rPr><w:t>Вектор розвитку</w:t></w:r></w:p></w:tc><w:tc><w:tcPr><w:tcW w:w="7454" w:type="dxa"/><w:tcBorders><w:top w:val="single" w:sz="4" w:space="0" w:color="00000A"/><w:left w:val="single" w:sz="4" w:space="0" w:color="00000A"/><w:bottom w:val="single" w:sz="4" w:space="0" w:color="00000A"/><w:right w:val="single" w:sz="4" w:space="0" w:color="00000A"/></w:tcBorders><w:vAlign w:val="center"/></w:tcPr><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1 та всі її операційні цілі.</w:t></w:r></w:p><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 xml:space="preserve">Стратегічна ціль 2 – Операційна ціль 2.5. </w:t></w:r></w:p><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 xml:space="preserve">Стратегічна ціль 3 – Операційна ціль 3.6. </w:t></w:r></w:p><w:p><w:pPr><w:pStyle w:val="Normal"/><w:suppressAutoHyphens w:val="true"/><w:spacing w:lineRule="auto" w:line="240" w:before="120" w:after="120"/><w:rPr><w:rFonts w:ascii="Arial Narrow" w:hAnsi="Arial Narrow" w:eastAsia="SimSun;宋体" w:cs="Times New Roman"/><w:kern w:val="2"/><w:sz w:val="24"/><w:szCs w:val="24"/><w:lang w:eastAsia="zh-CN" w:bidi="hi-IN"/></w:rPr></w:pPr><w:r><w:rPr><w:rFonts w:eastAsia="SimSun;宋体" w:cs="Arial" w:ascii="Arial Narrow" w:hAnsi="Arial Narrow"/><w:kern w:val="2"/><w:szCs w:val="24"/><w:lang w:eastAsia="zh-CN" w:bidi="hi-IN"/></w:rPr><w:t>Стратегічна ціль 4 та всі її операційні цілі.</w:t></w:r></w:p></w:tc></w:tr><w:tr><w:trPr></w:trPr><w:tc><w:tcPr><w:tcW w:w="3129"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Arial Narrow" w:hAnsi="Arial Narrow" w:eastAsia="SimSun;宋体" w:cs="Times New Roman"/><w:kern w:val="2"/><w:sz w:val="24"/><w:szCs w:val="24"/><w:lang w:eastAsia="zh-CN" w:bidi="hi-IN"/></w:rPr></w:pPr><w:r><w:rPr><w:rFonts w:eastAsia="SimSun;宋体" w:cs="Times New Roman" w:ascii="Arial Narrow" w:hAnsi="Arial Narrow"/><w:kern w:val="2"/><w:sz w:val="24"/><w:szCs w:val="24"/><w:lang w:eastAsia="zh-CN" w:bidi="hi-IN"/></w:rPr><w:t>Вектор безпеки</w:t></w:r></w:p></w:tc><w:tc><w:tcPr><w:tcW w:w="7454" w:type="dxa"/><w:tcBorders><w:top w:val="single" w:sz="4" w:space="0" w:color="00000A"/><w:left w:val="single" w:sz="4" w:space="0" w:color="00000A"/><w:bottom w:val="single" w:sz="4" w:space="0" w:color="00000A"/><w:right w:val="single" w:sz="4" w:space="0" w:color="00000A"/></w:tcBorders><w:vAlign w:val="center"/></w:tcPr><w:p><w:pPr><w:pStyle w:val="Normal"/><w:suppressAutoHyphens w:val="true"/><w:spacing w:lineRule="auto" w:line="240" w:before="60" w:after="60"/><w:rPr><w:rFonts w:ascii="Arial Narrow" w:hAnsi="Arial Narrow" w:eastAsia="SimSun;宋体" w:cs="Times New Roman"/><w:kern w:val="2"/><w:lang w:eastAsia="zh-CN" w:bidi="hi-IN"/></w:rPr></w:pPr><w:r><w:rPr><w:rFonts w:eastAsia="SimSun;宋体" w:cs="Times New Roman" w:ascii="Arial Narrow" w:hAnsi="Arial Narrow"/><w:kern w:val="2"/><w:lang w:eastAsia="zh-CN" w:bidi="hi-IN"/></w:rPr><w:t xml:space="preserve">Стратегічна ціль 1 – Операційні цілі 1.1. та 1.2. </w:t></w:r></w:p><w:p><w:pPr><w:pStyle w:val="Normal"/><w:suppressAutoHyphens w:val="true"/><w:spacing w:lineRule="auto" w:line="240" w:before="60" w:after="60"/><w:rPr><w:rFonts w:ascii="Arial Narrow" w:hAnsi="Arial Narrow" w:eastAsia="SimSun;宋体" w:cs="Times New Roman"/><w:kern w:val="2"/><w:lang w:eastAsia="zh-CN" w:bidi="hi-IN"/></w:rPr></w:pPr><w:r><w:rPr><w:rFonts w:eastAsia="SimSun;宋体" w:cs="Times New Roman" w:ascii="Arial Narrow" w:hAnsi="Arial Narrow"/><w:kern w:val="2"/><w:lang w:eastAsia="zh-CN" w:bidi="hi-IN"/></w:rPr><w:t xml:space="preserve">Стратегічна ціль 2 – Операційні цілі 2.1., 2.2., 2.3., 2.5. </w:t></w:r></w:p><w:p><w:pPr><w:pStyle w:val="Normal"/><w:suppressAutoHyphens w:val="true"/><w:spacing w:lineRule="auto" w:line="240" w:before="60" w:after="60"/><w:rPr><w:rFonts w:ascii="Arial Narrow" w:hAnsi="Arial Narrow" w:eastAsia="SimSun;宋体" w:cs="Times New Roman"/><w:kern w:val="2"/><w:lang w:eastAsia="zh-CN" w:bidi="hi-IN"/></w:rPr></w:pPr><w:r><w:rPr><w:rFonts w:eastAsia="SimSun;宋体" w:cs="Times New Roman" w:ascii="Arial Narrow" w:hAnsi="Arial Narrow"/><w:kern w:val="2"/><w:lang w:eastAsia="zh-CN" w:bidi="hi-IN"/></w:rPr><w:t>Стратегічна ціль 3 – Операційні цілі 3.1., 3.5.</w:t></w:r></w:p><w:p><w:pPr><w:pStyle w:val="Normal"/><w:suppressAutoHyphens w:val="true"/><w:spacing w:lineRule="auto" w:line="240" w:before="60" w:after="60"/><w:rPr><w:rFonts w:ascii="Arial Narrow" w:hAnsi="Arial Narrow" w:eastAsia="SimSun;宋体" w:cs="Times New Roman"/><w:kern w:val="2"/><w:sz w:val="24"/><w:szCs w:val="24"/><w:lang w:eastAsia="zh-CN" w:bidi="hi-IN"/></w:rPr></w:pPr><w:r><w:rPr><w:rFonts w:eastAsia="SimSun;宋体" w:cs="Times New Roman" w:ascii="Arial Narrow" w:hAnsi="Arial Narrow"/><w:kern w:val="2"/><w:lang w:eastAsia="zh-CN" w:bidi="hi-IN"/></w:rPr><w:t>Стратегічна ціль 4 – Операційна ціль 4.2.</w:t></w:r></w:p></w:tc></w:tr><w:tr><w:trPr></w:trPr><w:tc><w:tcPr><w:tcW w:w="3129"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Arial Narrow" w:hAnsi="Arial Narrow" w:eastAsia="SimSun;宋体" w:cs="Times New Roman"/><w:kern w:val="2"/><w:sz w:val="24"/><w:szCs w:val="24"/><w:lang w:eastAsia="zh-CN" w:bidi="hi-IN"/></w:rPr></w:pPr><w:r><w:rPr><w:rFonts w:eastAsia="SimSun;宋体" w:cs="Times New Roman" w:ascii="Arial Narrow" w:hAnsi="Arial Narrow"/><w:kern w:val="2"/><w:sz w:val="24"/><w:szCs w:val="24"/><w:lang w:eastAsia="zh-CN" w:bidi="hi-IN"/></w:rPr><w:t xml:space="preserve">Вектор відповідальності </w:t></w:r></w:p></w:tc><w:tc><w:tcPr><w:tcW w:w="7454" w:type="dxa"/><w:tcBorders><w:top w:val="single" w:sz="4" w:space="0" w:color="00000A"/><w:left w:val="single" w:sz="4" w:space="0" w:color="00000A"/><w:bottom w:val="single" w:sz="4" w:space="0" w:color="00000A"/><w:right w:val="single" w:sz="4" w:space="0" w:color="00000A"/></w:tcBorders><w:vAlign w:val="center"/></w:tcPr><w:p><w:pPr><w:pStyle w:val="Normal"/><w:suppressAutoHyphens w:val="true"/><w:spacing w:lineRule="auto" w:line="240" w:before="60" w:after="60"/><w:rPr><w:rFonts w:ascii="Arial Narrow" w:hAnsi="Arial Narrow" w:eastAsia="SimSun;宋体" w:cs="Times New Roman"/><w:kern w:val="2"/><w:lang w:eastAsia="zh-CN" w:bidi="hi-IN"/></w:rPr></w:pPr><w:r><w:rPr><w:rFonts w:eastAsia="SimSun;宋体" w:cs="Times New Roman" w:ascii="Arial Narrow" w:hAnsi="Arial Narrow"/><w:kern w:val="2"/><w:lang w:eastAsia="zh-CN" w:bidi="hi-IN"/></w:rPr><w:t xml:space="preserve">Усі 4 стратегічні цілі та всі їхні операційні цілі. </w:t></w:r></w:p><w:p><w:pPr><w:pStyle w:val="Normal"/><w:suppressAutoHyphens w:val="true"/><w:spacing w:lineRule="auto" w:line="240" w:before="60" w:after="60"/><w:rPr><w:rFonts w:ascii="Arial Narrow" w:hAnsi="Arial Narrow" w:eastAsia="SimSun;宋体" w:cs="Times New Roman"/><w:kern w:val="2"/><w:lang w:eastAsia="zh-CN" w:bidi="hi-IN"/></w:rPr></w:pPr><w:r><w:rPr><w:rFonts w:eastAsia="SimSun;宋体" w:cs="Times New Roman" w:ascii="Arial Narrow" w:hAnsi="Arial Narrow"/><w:kern w:val="2"/><w:lang w:eastAsia="zh-CN" w:bidi="hi-IN"/></w:rPr><w:t xml:space="preserve">Особливо, Стратегічна ціль 3 – Операційні цілі 3.3., 3.7. </w:t></w:r></w:p><w:p><w:pPr><w:pStyle w:val="Normal"/><w:suppressAutoHyphens w:val="true"/><w:spacing w:lineRule="auto" w:line="240" w:before="60" w:after="60"/><w:rPr></w:rPr></w:pPr><w:r><w:rPr><w:rFonts w:eastAsia="SimSun;宋体" w:cs="Times New Roman" w:ascii="Arial Narrow" w:hAnsi="Arial Narrow"/><w:kern w:val="2"/><w:lang w:eastAsia="zh-CN" w:bidi="hi-IN"/></w:rPr><w:t>Стратегічна ціль 4 – Операційна ціль 4.2.</w:t></w:r><w:r><w:rPr><w:rFonts w:eastAsia="SimSun;宋体" w:cs="Times New Roman" w:ascii="Arial Narrow" w:hAnsi="Arial Narrow"/><w:kern w:val="2"/><w:sz w:val="24"/><w:szCs w:val="24"/><w:lang w:eastAsia="zh-CN" w:bidi="hi-IN"/></w:rPr><w:t xml:space="preserve"> </w:t></w:r></w:p></w:tc></w:tr><w:tr><w:trPr></w:trPr><w:tc><w:tcPr><w:tcW w:w="3129"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Arial Narrow" w:hAnsi="Arial Narrow" w:eastAsia="SimSun;宋体" w:cs="Times New Roman"/><w:kern w:val="2"/><w:sz w:val="24"/><w:szCs w:val="24"/><w:lang w:eastAsia="zh-CN" w:bidi="hi-IN"/></w:rPr></w:pPr><w:r><w:rPr><w:rFonts w:eastAsia="SimSun;宋体" w:cs="Times New Roman" w:ascii="Arial Narrow" w:hAnsi="Arial Narrow"/><w:kern w:val="2"/><w:sz w:val="24"/><w:szCs w:val="24"/><w:lang w:eastAsia="zh-CN" w:bidi="hi-IN"/></w:rPr><w:t xml:space="preserve">Вектор гордості </w:t></w:r></w:p></w:tc><w:tc><w:tcPr><w:tcW w:w="7454" w:type="dxa"/><w:tcBorders><w:top w:val="single" w:sz="4" w:space="0" w:color="00000A"/><w:left w:val="single" w:sz="4" w:space="0" w:color="00000A"/><w:bottom w:val="single" w:sz="4" w:space="0" w:color="00000A"/><w:right w:val="single" w:sz="4" w:space="0" w:color="00000A"/></w:tcBorders><w:vAlign w:val="center"/></w:tcPr><w:p><w:pPr><w:pStyle w:val="Normal"/><w:suppressAutoHyphens w:val="true"/><w:spacing w:lineRule="auto" w:line="240" w:before="60" w:after="60"/><w:rPr><w:rFonts w:ascii="Arial Narrow" w:hAnsi="Arial Narrow" w:eastAsia="SimSun;宋体" w:cs="Times New Roman"/><w:kern w:val="2"/><w:lang w:eastAsia="zh-CN" w:bidi="hi-IN"/></w:rPr></w:pPr><w:r><w:rPr><w:rFonts w:eastAsia="SimSun;宋体" w:cs="Times New Roman" w:ascii="Arial Narrow" w:hAnsi="Arial Narrow"/><w:kern w:val="2"/><w:lang w:eastAsia="zh-CN" w:bidi="hi-IN"/></w:rPr><w:t xml:space="preserve">Стратегічна ціль 1 – Операційні цілі 1.2, 1.3 та 1.5. </w:t></w:r></w:p><w:p><w:pPr><w:pStyle w:val="Normal"/><w:suppressAutoHyphens w:val="true"/><w:spacing w:lineRule="auto" w:line="240" w:before="60" w:after="60"/><w:rPr><w:rFonts w:ascii="Arial Narrow" w:hAnsi="Arial Narrow" w:eastAsia="SimSun;宋体" w:cs="Times New Roman"/><w:kern w:val="2"/><w:lang w:eastAsia="zh-CN" w:bidi="hi-IN"/></w:rPr></w:pPr><w:r><w:rPr><w:rFonts w:eastAsia="SimSun;宋体" w:cs="Times New Roman" w:ascii="Arial Narrow" w:hAnsi="Arial Narrow"/><w:kern w:val="2"/><w:lang w:eastAsia="zh-CN" w:bidi="hi-IN"/></w:rPr><w:t xml:space="preserve">Стратегічна ціль 2 – Операційні цілі 2.4., 2.5. </w:t></w:r></w:p><w:p><w:pPr><w:pStyle w:val="Normal"/><w:suppressAutoHyphens w:val="true"/><w:spacing w:lineRule="auto" w:line="240" w:before="60" w:after="60"/><w:rPr></w:rPr></w:pPr><w:r><w:rPr><w:rFonts w:eastAsia="SimSun;宋体" w:cs="Times New Roman" w:ascii="Arial Narrow" w:hAnsi="Arial Narrow"/><w:kern w:val="2"/><w:lang w:eastAsia="zh-CN" w:bidi="hi-IN"/></w:rPr><w:t xml:space="preserve">Стратегічна ціль 3 – Операційні цілі 3.2., 3.4.,3.7. </w:t></w:r></w:p><w:p><w:pPr><w:pStyle w:val="Normal"/><w:suppressAutoHyphens w:val="true"/><w:spacing w:lineRule="auto" w:line="240" w:before="60" w:after="60"/><w:rPr><w:rFonts w:ascii="Arial Narrow" w:hAnsi="Arial Narrow" w:eastAsia="SimSun;宋体" w:cs="Times New Roman"/><w:kern w:val="2"/><w:sz w:val="24"/><w:szCs w:val="24"/><w:lang w:eastAsia="zh-CN" w:bidi="hi-IN"/></w:rPr></w:pPr><w:r><w:rPr><w:rFonts w:eastAsia="SimSun;宋体" w:cs="Times New Roman" w:ascii="Arial Narrow" w:hAnsi="Arial Narrow"/><w:kern w:val="2"/><w:lang w:eastAsia="zh-CN" w:bidi="hi-IN"/></w:rPr><w:t>Стратегічна ціль 4 – Операційна ціль 4.1.</w:t></w:r></w:p></w:tc></w:tr></w:tbl><w:p><w:pPr><w:pStyle w:val="Normal"/><w:spacing w:lineRule="auto" w:line="360" w:before="120" w:after="120"/><w:ind w:firstLine="709"/><w:jc w:val="both"/><w:rPr><w:rFonts w:ascii="Times New Roman" w:hAnsi="Times New Roman" w:eastAsia="Times New Roman" w:cs="Times New Roman"/><w:sz w:val="24"/></w:rPr></w:pPr><w:r><w:rPr><w:rFonts w:eastAsia="Times New Roman" w:cs="Times New Roman" w:ascii="Times New Roman" w:hAnsi="Times New Roman"/><w:sz w:val="24"/></w:rPr></w:r></w:p><w:p><w:pPr><w:pStyle w:val="Normal"/><w:keepNext w:val="true"/><w:suppressAutoHyphens w:val="true"/><w:spacing w:lineRule="auto" w:line="240" w:before="0" w:after="240"/><w:jc w:val="both"/><w:rPr><w:rFonts w:ascii="Liberation Serif;Times New Roman" w:hAnsi="Liberation Serif;Times New Roman" w:eastAsia="Times New Roman" w:cs="Times New Roman"/><w:kern w:val="2"/><w:sz w:val="24"/><w:szCs w:val="24"/><w:lang w:eastAsia="zh-CN" w:bidi="hi-IN"/></w:rPr></w:pPr><w:r><w:rPr><w:rFonts w:eastAsia="SimSun;宋体" w:cs="Times New Roman" w:ascii="Times New Roman" w:hAnsi="Times New Roman"/><w:b/><w:kern w:val="2"/><w:sz w:val="24"/><w:szCs w:val="24"/><w:lang w:eastAsia="zh-CN" w:bidi="hi-IN"/></w:rPr><w:t>Державна стратегія регіонального розвитку на період до 2020 року</w:t></w:r></w:p><w:p><w:pPr><w:pStyle w:val="Podstawowy"/><w:rPr></w:rPr></w:pPr><w:r><w:rPr></w:rPr><w:t xml:space="preserve">«Державна стратегія регіонального розвитку на період до 2020 року» планує розвиток регіонів у трьох стратегічних сферах: </w:t></w:r></w:p><w:p><w:pPr><w:pStyle w:val="Normal"/><w:numPr><w:ilvl w:val="0"/><w:numId w:val="30"/></w:numPr><w:tabs><w:tab w:val="clear" w:pos="708"/><w:tab w:val="left" w:pos="0" w:leader="none"/></w:tabs><w:suppressAutoHyphens w:val="true"/><w:spacing w:lineRule="auto" w:line="360" w:before="120" w:after="120"/><w:ind w:left="1134" w:hanging="360"/><w:jc w:val="both"/><w:rPr></w:rPr></w:pPr><w:r><w:rPr><w:rFonts w:eastAsia="Times New Roman" w:cs="Times New Roman" w:ascii="Times New Roman" w:hAnsi="Times New Roman"/><w:sz w:val="24"/><w:szCs w:val="24"/><w:lang w:eastAsia="pl-PL"/></w:rPr><w:t xml:space="preserve">Підвищення рівня конкурентоспроможності регіонів – а у ній цілі важливі для розвитку Мостівської об’єднаної територіальної громади, такі як: покращення транспортної доступності в регіоні; розвиток сільських територій; розвиток інтелектуального капіталу; підвищення рівня інноваційних та інвестиційних можливостей регіонів; раціональне використання природних ресурсів, збереження культурної спадщини та найцінніших природних територій. </w:t></w:r></w:p><w:p><w:pPr><w:pStyle w:val="Normal"/><w:numPr><w:ilvl w:val="0"/><w:numId w:val="30"/></w:numPr><w:tabs><w:tab w:val="clear" w:pos="708"/><w:tab w:val="left" w:pos="0" w:leader="none"/></w:tabs><w:suppressAutoHyphens w:val="true"/><w:spacing w:lineRule="auto" w:line="360" w:before="120" w:after="120"/><w:ind w:left="1134" w:hanging="360"/><w:jc w:val="both"/><w:rPr></w:rPr></w:pPr><w:r><w:rPr><w:rFonts w:eastAsia="Times New Roman" w:cs="Times New Roman" w:ascii="Times New Roman" w:hAnsi="Times New Roman"/><w:sz w:val="24"/><w:szCs w:val="24"/><w:lang w:eastAsia="pl-PL"/></w:rPr><w:t>Територіальна соціально-економічна інтеграція та просторовий розвиток – тут, між іншим: створення умов для ефективної праці мешканців; забезпечення комфортного та безпечного життєвого середовища для людей, незалежно від місця проживання; підвищення стандартів життя у сільській місцевості; модернізація системи освіти; створення умов для формування здорового суспільства; соціально-культурний розвиток; надання комунальних послуг високої якості.</w:t></w:r></w:p><w:p><w:pPr><w:pStyle w:val="Normal"/><w:numPr><w:ilvl w:val="0"/><w:numId w:val="30"/></w:numPr><w:tabs><w:tab w:val="clear" w:pos="708"/><w:tab w:val="left" w:pos="0" w:leader="none"/></w:tabs><w:suppressAutoHyphens w:val="true"/><w:spacing w:lineRule="auto" w:line="360" w:before="120" w:after="120"/><w:ind w:left="1134" w:hanging="360"/><w:jc w:val="both"/><w:rPr></w:rPr></w:pPr><w:r><w:rPr><w:rFonts w:eastAsia="Times New Roman" w:cs="Times New Roman" w:ascii="Times New Roman" w:hAnsi="Times New Roman"/><w:sz w:val="24"/><w:szCs w:val="24"/><w:lang w:eastAsia="pl-PL"/></w:rPr><w:t xml:space="preserve">Ефективне державне управління у сфері регіонального розвитку – і перш за все – децентралізація влади, реформа місцевого самоврядування та територіально-адміністративного устрою. </w:t></w:r></w:p><w:p><w:pPr><w:pStyle w:val="Podstawowy"/><w:rPr><w:b/><w:b/><w:szCs w:val="28"/></w:rPr></w:pPr><w:r><w:rPr><w:b/><w:szCs w:val="28"/></w:rPr><w:t xml:space="preserve">Всі ці цілі співпадають з потребами Мостівської об’єднаної територіальної громади, будуть впроваджуватися у громаді, а узгодженість обох стратегій показана в таблиці нижче: </w:t></w:r></w:p><w:tbl><w:tblPr><w:tblW w:w="10583" w:type="dxa"/><w:jc w:val="left"/><w:tblInd w:w="-15" w:type="dxa"/><w:tblLayout w:type="fixed"/><w:tblCellMar><w:top w:w="0" w:type="dxa"/><w:left w:w="113" w:type="dxa"/><w:bottom w:w="0" w:type="dxa"/><w:right w:w="108" w:type="dxa"/></w:tblCellMar></w:tblPr><w:tblGrid><w:gridCol w:w="3979"/><w:gridCol w:w="6604"/></w:tblGrid><w:tr><w:trPr><w:tblHeader w:val="true"/></w:trPr><w:tc><w:tcPr><w:tcW w:w="3979" w:type="dxa"/><w:tcBorders><w:top w:val="single" w:sz="4" w:space="0" w:color="00000A"/><w:left w:val="single" w:sz="4" w:space="0" w:color="00000A"/><w:bottom w:val="single" w:sz="4" w:space="0" w:color="00000A"/></w:tcBorders><w:shd w:fill="D9D9D9" w:val="clear"/><w:vAlign w:val="center"/></w:tcPr><w:p><w:pPr><w:pStyle w:val="Normal"/><w:keepNext w:val="true"/><w:suppressAutoHyphens w:val="true"/><w:spacing w:lineRule="auto" w:line="240" w:before="120" w:after="120"/><w:jc w:val="center"/><w:rPr><w:rFonts w:ascii="Times New Roman" w:hAnsi="Times New Roman" w:eastAsia="SimSun;宋体" w:cs="Times New Roman"/><w:b/><w:b/><w:kern w:val="2"/><w:sz w:val="24"/><w:szCs w:val="28"/><w:lang w:eastAsia="zh-CN" w:bidi="hi-IN"/></w:rPr></w:pPr><w:r><w:rPr><w:rFonts w:eastAsia="SimSun;宋体" w:cs="Times New Roman" w:ascii="Times New Roman" w:hAnsi="Times New Roman"/><w:b/><w:kern w:val="2"/><w:sz w:val="24"/><w:szCs w:val="28"/><w:lang w:eastAsia="zh-CN" w:bidi="hi-IN"/></w:rPr><w:t>Цілі Державної стратегії регіонального розвитку на період до 2020 року</w:t></w:r></w:p></w:tc><w:tc><w:tcPr><w:tcW w:w="6604" w:type="dxa"/><w:tcBorders><w:top w:val="single" w:sz="4" w:space="0" w:color="00000A"/><w:left w:val="single" w:sz="4" w:space="0" w:color="00000A"/><w:bottom w:val="single" w:sz="4" w:space="0" w:color="00000A"/><w:right w:val="single" w:sz="4" w:space="0" w:color="00000A"/></w:tcBorders><w:shd w:fill="D9D9D9" w:val="clear"/><w:vAlign w:val="center"/></w:tcPr><w:p><w:pPr><w:pStyle w:val="Normal"/><w:keepNext w:val="true"/><w:suppressAutoHyphens w:val="true"/><w:spacing w:lineRule="auto" w:line="240" w:before="120" w:after="120"/><w:jc w:val="center"/><w:rPr><w:rFonts w:ascii="Liberation Serif;Times New Roman" w:hAnsi="Liberation Serif;Times New Roman" w:eastAsia="SimSun;宋体" w:cs="Arial"/><w:kern w:val="2"/><w:sz w:val="24"/><w:szCs w:val="24"/><w:lang w:eastAsia="zh-CN" w:bidi="hi-IN"/></w:rPr></w:pPr><w:r><w:rPr><w:rFonts w:eastAsia="SimSun;宋体" w:cs="Times New Roman" w:ascii="Times New Roman" w:hAnsi="Times New Roman"/><w:b/><w:kern w:val="2"/><w:sz w:val="24"/><w:szCs w:val="28"/><w:lang w:eastAsia="zh-CN" w:bidi="hi-IN"/></w:rPr><w:t>Стратегічні та операційні цілі у «Стратегії сталого розвитку Мостівської ОТГ»</w:t></w:r></w:p></w:tc></w:tr><w:tr><w:trPr></w:trPr><w:tc><w:tcPr><w:tcW w:w="3979"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Arial Narrow" w:hAnsi="Arial Narrow" w:eastAsia="SimSun;宋体" w:cs="Times New Roman"/><w:kern w:val="2"/><w:sz w:val="24"/><w:szCs w:val="24"/><w:lang w:eastAsia="zh-CN" w:bidi="hi-IN"/></w:rPr></w:pPr><w:r><w:rPr><w:rFonts w:eastAsia="SimSun;宋体" w:cs="Times New Roman" w:ascii="Arial Narrow" w:hAnsi="Arial Narrow"/><w:kern w:val="2"/><w:sz w:val="24"/><w:szCs w:val="24"/><w:lang w:eastAsia="zh-CN" w:bidi="hi-IN"/></w:rPr><w:t>Підвищення рівня конкурентоспроможності регіонів</w:t></w:r></w:p></w:tc><w:tc><w:tcPr><w:tcW w:w="6604" w:type="dxa"/><w:tcBorders><w:top w:val="single" w:sz="4" w:space="0" w:color="00000A"/><w:left w:val="single" w:sz="4" w:space="0" w:color="00000A"/><w:bottom w:val="single" w:sz="4" w:space="0" w:color="00000A"/><w:right w:val="single" w:sz="4" w:space="0" w:color="00000A"/></w:tcBorders><w:vAlign w:val="center"/></w:tcPr><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1 та всі її операційні цілі.</w:t></w:r></w:p><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2 та всі її операційні цілі.</w:t></w:r></w:p><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3 – Операційні цілі 3.1., 3.2., 3.3., 3.4., 3.5.</w:t></w:r></w:p><w:p><w:pPr><w:pStyle w:val="Normal"/><w:suppressAutoHyphens w:val="true"/><w:spacing w:lineRule="auto" w:line="240" w:before="120" w:after="120"/><w:rPr><w:rFonts w:ascii="Arial Narrow" w:hAnsi="Arial Narrow" w:eastAsia="SimSun;宋体" w:cs="Arial"/><w:kern w:val="2"/><w:lang w:eastAsia="zh-CN" w:bidi="hi-IN"/></w:rPr></w:pPr><w:r><w:rPr><w:rFonts w:eastAsia="SimSun;宋体" w:cs="Arial" w:ascii="Arial Narrow" w:hAnsi="Arial Narrow"/><w:kern w:val="2"/><w:szCs w:val="24"/><w:lang w:eastAsia="zh-CN" w:bidi="hi-IN"/></w:rPr><w:t>Стратегічна ціль 4 – Операційна ціль 4.1.</w:t></w:r></w:p></w:tc></w:tr><w:tr><w:trPr></w:trPr><w:tc><w:tcPr><w:tcW w:w="3979"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Arial Narrow" w:hAnsi="Arial Narrow" w:eastAsia="SimSun;宋体" w:cs="Times New Roman"/><w:kern w:val="2"/><w:sz w:val="24"/><w:szCs w:val="24"/><w:lang w:eastAsia="zh-CN" w:bidi="hi-IN"/></w:rPr></w:pPr><w:r><w:rPr><w:rFonts w:eastAsia="SimSun;宋体" w:cs="Times New Roman" w:ascii="Arial Narrow" w:hAnsi="Arial Narrow"/><w:kern w:val="2"/><w:sz w:val="24"/><w:szCs w:val="24"/><w:lang w:eastAsia="zh-CN" w:bidi="hi-IN"/></w:rPr><w:t>Територіальна соціально-економічна інтеграція і просторовий розвиток</w:t></w:r></w:p></w:tc><w:tc><w:tcPr><w:tcW w:w="6604" w:type="dxa"/><w:tcBorders><w:top w:val="single" w:sz="4" w:space="0" w:color="00000A"/><w:left w:val="single" w:sz="4" w:space="0" w:color="00000A"/><w:bottom w:val="single" w:sz="4" w:space="0" w:color="00000A"/><w:right w:val="single" w:sz="4" w:space="0" w:color="00000A"/></w:tcBorders><w:vAlign w:val="center"/></w:tcPr><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1 – Операційні цілі 1.1., 1.3., 1.5.</w:t></w:r></w:p><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2 – Операційні цілі 2.1, 2.2., 2.4., 2.5.</w:t></w:r></w:p><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3 – Операційні цілі 3.3. 3.6. 3.7.</w:t></w:r></w:p><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4 – Операційна ціль 4.2.</w:t></w:r></w:p></w:tc></w:tr><w:tr><w:trPr></w:trPr><w:tc><w:tcPr><w:tcW w:w="3979"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Liberation Serif;Times New Roman" w:hAnsi="Liberation Serif;Times New Roman" w:eastAsia="SimSun;宋体" w:cs="Arial"/><w:kern w:val="2"/><w:sz w:val="24"/><w:szCs w:val="24"/><w:lang w:eastAsia="zh-CN" w:bidi="hi-IN"/></w:rPr></w:pPr><w:r><w:rPr><w:rFonts w:eastAsia="SimSun;宋体" w:cs="Times New Roman" w:ascii="Arial Narrow" w:hAnsi="Arial Narrow"/><w:kern w:val="2"/><w:sz w:val="24"/><w:szCs w:val="24"/><w:lang w:eastAsia="zh-CN" w:bidi="hi-IN"/></w:rPr><w:t>Ефективне державне управління у сфері регіонального розвитку</w:t></w:r></w:p></w:tc><w:tc><w:tcPr><w:tcW w:w="6604" w:type="dxa"/><w:tcBorders><w:top w:val="single" w:sz="4" w:space="0" w:color="00000A"/><w:left w:val="single" w:sz="4" w:space="0" w:color="00000A"/><w:bottom w:val="single" w:sz="4" w:space="0" w:color="00000A"/><w:right w:val="single" w:sz="4" w:space="0" w:color="00000A"/></w:tcBorders><w:vAlign w:val="center"/></w:tcPr><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1 – Операційні цілі 1.1., 1.2.</w:t></w:r></w:p><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2 – Операційні цілі 2.1., 2.2., 2.4., 2.5.</w:t></w:r></w:p><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3 – Операційні цілі 3.1., 3.2, 3.6.</w:t></w:r></w:p><w:p><w:pPr><w:pStyle w:val="Normal"/><w:suppressAutoHyphens w:val="true"/><w:spacing w:lineRule="auto" w:line="240" w:before="120" w:after="120"/><w:rPr><w:rFonts w:ascii="Arial Narrow" w:hAnsi="Arial Narrow" w:eastAsia="SimSun;宋体" w:cs="Arial"/><w:kern w:val="2"/><w:szCs w:val="24"/><w:lang w:eastAsia="zh-CN" w:bidi="hi-IN"/></w:rPr></w:pPr><w:r><w:rPr><w:rFonts w:eastAsia="SimSun;宋体" w:cs="Arial" w:ascii="Arial Narrow" w:hAnsi="Arial Narrow"/><w:kern w:val="2"/><w:szCs w:val="24"/><w:lang w:eastAsia="zh-CN" w:bidi="hi-IN"/></w:rPr><w:t>Стратегічна ціль 4 – Операційна ціль 4.1.</w:t></w:r></w:p></w:tc></w:tr></w:tbl><w:p><w:pPr><w:pStyle w:val="Normal"/><w:spacing w:lineRule="auto" w:line="240" w:before="0" w:after="0"/><w:rPr><w:rFonts w:ascii="Times New Roman" w:hAnsi="Times New Roman" w:eastAsia="Times New Roman" w:cs="Times New Roman"/><w:b/><w:b/><w:sz w:val="24"/></w:rPr></w:pPr><w:r><w:rPr><w:rFonts w:eastAsia="Times New Roman" w:cs="Times New Roman" w:ascii="Times New Roman" w:hAnsi="Times New Roman"/><w:b/><w:sz w:val="24"/></w:rPr></w:r></w:p><w:p><w:pPr><w:pStyle w:val="Normal"/><w:spacing w:lineRule="auto" w:line="240" w:before="0" w:after="0"/><w:rPr></w:rPr></w:pPr><w:r><w:rPr><w:rFonts w:eastAsia="Times New Roman" w:cs="Times New Roman" w:ascii="Times New Roman" w:hAnsi="Times New Roman"/><w:b/><w:sz w:val="24"/></w:rPr><w:t xml:space="preserve">Державна соціальна програма забезпечення рівних прав і можливостей жінок і чоловіків на період до 2021 року. </w:t></w:r></w:p><w:p><w:pPr><w:pStyle w:val="Normal"/><w:spacing w:lineRule="auto" w:line="240" w:before="0" w:after="0"/><w:rPr><w:rFonts w:ascii="Times New Roman" w:hAnsi="Times New Roman" w:eastAsia="Times New Roman" w:cs="Times New Roman"/><w:b/><w:b/><w:sz w:val="24"/></w:rPr></w:pPr><w:r><w:rPr><w:rFonts w:eastAsia="Times New Roman" w:cs="Times New Roman" w:ascii="Times New Roman" w:hAnsi="Times New Roman"/><w:b/><w:sz w:val="24"/></w:rPr></w:r></w:p><w:p><w:pPr><w:pStyle w:val="Podstawowy"/><w:rPr><w:szCs w:val="24"/></w:rPr></w:pPr><w:r><w:rPr><w:szCs w:val="24"/></w:rPr><w:t>Стратегія Мостівської ОТГ створювалася з урахуванням шляхів та способів вирішення проблем, пов’язаних із гендерним фактором, передбачених Державною соціальною програмою забезпечення рівних прав і можливостей жінок і чоловіків на період до 2021 року</w:t></w:r><w:r><w:rPr><w:rFonts w:cs="Calibri" w:ascii="Calibri" w:hAnsi="Calibri"/><w:szCs w:val="24"/></w:rPr><w:t xml:space="preserve"> (</w:t></w:r><w:r><w:rPr><w:szCs w:val="24"/></w:rPr><w:t xml:space="preserve">прийнята постановою Уряду України </w:t></w:r><w:r><w:rPr><w:bCs/><w:szCs w:val="24"/></w:rPr><w:t>№ 273 від 11 квітня 2018 р.)</w:t></w:r><w:r><w:rPr><w:szCs w:val="24"/></w:rPr><w:t xml:space="preserve">. Зокрема, весь комплекс завдань плану дій засвідчує намір громади удосконалювати місцеву нормативну базу з урахуванням необхідності дотримуватися рівних прав та можливостей жінок та чоловіків в усіх сферах життєдіяльності місцевої спільноти, а також враховувати гендерний аспект у програмах економічного та соціального розвитку за різними напрямками. Переважна частина завдань містить систему </w:t></w:r><w:r><w:rPr><w:rFonts w:cs="Times New Roman"/><w:szCs w:val="24"/></w:rPr><w:t>показників, які дозволяють оцінювати ефективність їх виконання відповідно до гендерного підходу, з урахуванням інших базових ознак (зокрема, віку, місця проживання, приналежності до цільової групи осіб з обмеженими можливостями тощо). Механізмом, який забезпечить практичну реалізацію положень Концепції в Мостівській об’єднаній громаді стане створена Громадська рада з питань гендерної рівності та запобігання дискримінації, яка буде створена і працюватиме відповідно до завдання 3.3.3.  Стратегії.</w:t></w:r><w:r><w:rPr><w:szCs w:val="24"/></w:rPr><w:t xml:space="preserve"> </w:t></w:r></w:p><w:p><w:pPr><w:pStyle w:val="Normal"/><w:suppressAutoHyphens w:val="true"/><w:spacing w:lineRule="auto" w:line="240" w:before="0" w:after="240"/><w:jc w:val="both"/><w:rPr><w:rFonts w:ascii="Times New Roman" w:hAnsi="Times New Roman" w:eastAsia="SimSun;宋体" w:cs="Times New Roman"/><w:b/><w:b/><w:kern w:val="2"/><w:sz w:val="24"/><w:szCs w:val="24"/><w:lang w:eastAsia="zh-CN" w:bidi="hi-IN"/></w:rPr></w:pPr><w:r><w:rPr><w:rFonts w:eastAsia="SimSun;宋体" w:cs="Times New Roman" w:ascii="Times New Roman" w:hAnsi="Times New Roman"/><w:b/><w:kern w:val="2"/><w:sz w:val="24"/><w:szCs w:val="24"/><w:lang w:eastAsia="zh-CN" w:bidi="hi-IN"/></w:rPr></w:r></w:p><w:p><w:pPr><w:pStyle w:val="Normal"/><w:suppressAutoHyphens w:val="true"/><w:spacing w:lineRule="auto" w:line="240" w:before="0" w:after="240"/><w:jc w:val="both"/><w:rPr><w:rFonts w:ascii="Liberation Serif;Times New Roman" w:hAnsi="Liberation Serif;Times New Roman" w:eastAsia="Times New Roman" w:cs="Times New Roman"/><w:kern w:val="2"/><w:sz w:val="24"/><w:szCs w:val="24"/><w:lang w:eastAsia="zh-CN" w:bidi="hi-IN"/></w:rPr></w:pPr><w:r><w:rPr><w:rFonts w:eastAsia="SimSun;宋体" w:cs="Times New Roman" w:ascii="Times New Roman" w:hAnsi="Times New Roman"/><w:b/><w:kern w:val="2"/><w:sz w:val="24"/><w:szCs w:val="24"/><w:lang w:eastAsia="zh-CN" w:bidi="hi-IN"/></w:rPr><w:t>Стратегія Миколаївської області до 2020 року.</w:t></w:r></w:p><w:p><w:pPr><w:pStyle w:val="Normal"/><w:spacing w:lineRule="auto" w:line="360" w:before="120" w:after="120"/><w:jc w:val="both"/><w:rPr><w:rFonts w:ascii="Times New Roman" w:hAnsi="Times New Roman" w:eastAsia="Times New Roman" w:cs="Times New Roman"/><w:sz w:val="24"/></w:rPr></w:pPr><w:r><w:rPr><w:rFonts w:eastAsia="Times New Roman" w:cs="Times New Roman" w:ascii="Times New Roman" w:hAnsi="Times New Roman"/><w:sz w:val="24"/></w:rPr><w:t xml:space="preserve">«Стратегія Миколаївської області до 2020 року» передбачає три стратегічні цілі: </w:t></w:r></w:p><w:p><w:pPr><w:pStyle w:val="Kropka"/><w:numPr><w:ilvl w:val="0"/><w:numId w:val="47"/></w:numPr><w:ind w:left="1134" w:hanging="360"/><w:rPr></w:rPr></w:pPr><w:r><w:rPr></w:rPr><w:t>Стійке економічне зростання на основі інноваційного розвитку багатогалузевої економіки.</w:t></w:r></w:p><w:p><w:pPr><w:pStyle w:val="Kropka"/><w:numPr><w:ilvl w:val="0"/><w:numId w:val="47"/></w:numPr><w:ind w:left="1134" w:hanging="360"/><w:rPr></w:rPr></w:pPr><w:r><w:rPr></w:rPr><w:t>Висока якість життя людини.</w:t></w:r></w:p><w:p><w:pPr><w:pStyle w:val="Kropka"/><w:numPr><w:ilvl w:val="0"/><w:numId w:val="47"/></w:numPr><w:ind w:left="1134" w:hanging="360"/><w:rPr></w:rPr></w:pPr><w:r><w:rPr></w:rPr><w:t>Збереження та розвиток територій.</w:t></w:r></w:p><w:p><w:pPr><w:pStyle w:val="Normal"/><w:spacing w:lineRule="auto" w:line="360" w:before="120" w:after="120"/><w:ind w:firstLine="709"/><w:jc w:val="both"/><w:rPr><w:rFonts w:ascii="Times New Roman" w:hAnsi="Times New Roman" w:eastAsia="Times New Roman" w:cs="Times New Roman"/><w:b/><w:b/><w:sz w:val="24"/></w:rPr></w:pPr><w:r><w:rPr><w:rFonts w:eastAsia="Times New Roman" w:cs="Times New Roman" w:ascii="Times New Roman" w:hAnsi="Times New Roman"/><w:b/><w:sz w:val="24"/></w:rPr><w:t xml:space="preserve">Мостівська об’єднана територіальна громада на своїй території реалізує стратегічні цілі області. Відповідність стратегії Мостівської ОТГ стратегії області настільки велика, що в таблиці нижче ми порівнюємо оперативні цілі обох документів. Щоб повністю зрозуміти узгодженість цих двох стратегій, варто подивитися, які завдання повинні сприяти досягненню оперативних цілей стратегії  Мостівської ОТГ. </w:t></w:r></w:p><w:tbl><w:tblPr><w:tblW w:w="10583" w:type="dxa"/><w:jc w:val="left"/><w:tblInd w:w="-15" w:type="dxa"/><w:tblLayout w:type="fixed"/><w:tblCellMar><w:top w:w="0" w:type="dxa"/><w:left w:w="113" w:type="dxa"/><w:bottom w:w="0" w:type="dxa"/><w:right w:w="108" w:type="dxa"/></w:tblCellMar></w:tblPr><w:tblGrid><w:gridCol w:w="3696"/><w:gridCol w:w="6887"/></w:tblGrid><w:tr><w:trPr><w:tblHeader w:val="true"/></w:trPr><w:tc><w:tcPr><w:tcW w:w="3696" w:type="dxa"/><w:tcBorders><w:top w:val="single" w:sz="4" w:space="0" w:color="00000A"/><w:left w:val="single" w:sz="4" w:space="0" w:color="00000A"/><w:bottom w:val="single" w:sz="4" w:space="0" w:color="00000A"/></w:tcBorders><w:shd w:fill="D9D9D9" w:val="clear"/><w:vAlign w:val="center"/></w:tcPr><w:p><w:pPr><w:pStyle w:val="Normal"/><w:keepNext w:val="true"/><w:suppressAutoHyphens w:val="true"/><w:spacing w:lineRule="auto" w:line="240" w:before="120" w:after="120"/><w:jc w:val="center"/><w:rPr><w:rFonts w:ascii="Liberation Serif;Times New Roman" w:hAnsi="Liberation Serif;Times New Roman" w:eastAsia="SimSun;宋体" w:cs="Arial"/><w:kern w:val="2"/><w:sz w:val="24"/><w:szCs w:val="24"/><w:lang w:eastAsia="zh-CN" w:bidi="hi-IN"/></w:rPr></w:pPr><w:r><w:rPr><w:rFonts w:eastAsia="SimSun;宋体" w:cs="Times New Roman" w:ascii="Times New Roman" w:hAnsi="Times New Roman"/><w:b/><w:kern w:val="2"/><w:sz w:val="24"/><w:szCs w:val="28"/><w:lang w:eastAsia="zh-CN" w:bidi="hi-IN"/></w:rPr><w:t>Операційні цілі «Стратегії Миколаївської області на період до 2020 року»</w:t></w:r></w:p></w:tc><w:tc><w:tcPr><w:tcW w:w="6887" w:type="dxa"/><w:tcBorders><w:top w:val="single" w:sz="4" w:space="0" w:color="00000A"/><w:left w:val="single" w:sz="4" w:space="0" w:color="00000A"/><w:bottom w:val="single" w:sz="4" w:space="0" w:color="00000A"/><w:right w:val="single" w:sz="4" w:space="0" w:color="00000A"/></w:tcBorders><w:shd w:fill="D9D9D9" w:val="clear"/><w:vAlign w:val="center"/></w:tcPr><w:p><w:pPr><w:pStyle w:val="Normal"/><w:keepNext w:val="true"/><w:suppressAutoHyphens w:val="true"/><w:spacing w:lineRule="auto" w:line="240" w:before="120" w:after="120"/><w:jc w:val="center"/><w:rPr><w:rFonts w:ascii="Liberation Serif;Times New Roman" w:hAnsi="Liberation Serif;Times New Roman" w:eastAsia="SimSun;宋体" w:cs="Arial"/><w:kern w:val="2"/><w:sz w:val="24"/><w:szCs w:val="24"/><w:lang w:eastAsia="zh-CN" w:bidi="hi-IN"/></w:rPr></w:pPr><w:r><w:rPr><w:rFonts w:eastAsia="SimSun;宋体" w:cs="Times New Roman" w:ascii="Times New Roman" w:hAnsi="Times New Roman"/><w:b/><w:kern w:val="2"/><w:sz w:val="24"/><w:szCs w:val="28"/><w:lang w:eastAsia="zh-CN" w:bidi="hi-IN"/></w:rPr><w:t>Операційні цілі у «Стратегії сталого розвитку Мостівської ОТГ»</w:t></w:r></w:p></w:tc></w:tr><w:tr><w:trPr><w:trHeight w:val="3045" w:hRule="atLeast"/></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Times New Roman" w:hAnsi="Times New Roman" w:eastAsia="SimSun;宋体" w:cs="Times New Roman"/><w:kern w:val="2"/><w:lang w:eastAsia="zh-CN" w:bidi="hi-IN"/></w:rPr></w:pPr><w:r><w:rPr><w:rFonts w:cs="Times New Roman" w:ascii="Times New Roman" w:hAnsi="Times New Roman"/></w:rPr><w:t xml:space="preserve">1.1. </w:t></w:r><w:r><w:rPr><w:rFonts w:cs="Times New Roman" w:ascii="Arial Narrow" w:hAnsi="Arial Narrow"/></w:rPr><w:t>Створення нових та модернізація існуючих підприємств реального сектору економіки</w:t></w:r></w:p></w:tc><w:tc><w:tcPr><w:tcW w:w="6887" w:type="dxa"/><w:tcBorders><w:top w:val="single" w:sz="4" w:space="0" w:color="00000A"/><w:left w:val="single" w:sz="4" w:space="0" w:color="00000A"/><w:bottom w:val="single" w:sz="4" w:space="0" w:color="00000A"/><w:right w:val="single" w:sz="4" w:space="0" w:color="00000A"/></w:tcBorders><w:vAlign w:val="center"/></w:tcPr><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2.</w:t></w:r><w:r><w:rPr><w:rFonts w:eastAsia="Times New Roman" w:cs="Times New Roman" w:ascii="Times New Roman" w:hAnsi="Times New Roman"/></w:rPr><w:t xml:space="preserve"> </w:t></w:r><w:r><w:rPr><w:rFonts w:eastAsia="SimSun;宋体" w:cs="Times New Roman" w:ascii="Arial Narrow" w:hAnsi="Arial Narrow"/><w:kern w:val="2"/><w:lang w:eastAsia="zh-CN" w:bidi="hi-IN"/></w:rPr><w:t>Диверсифікований розвиток сільського господарства та переробки на основі сучасних технологій та згідно із засадами екологічної відповідальності.</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3.</w:t></w:r><w:r><w:rPr><w:rFonts w:eastAsia="SimSun;宋体" w:cs="Times New Roman" w:ascii="Arial Narrow" w:hAnsi="Arial Narrow"/><w:kern w:val="2"/><w:lang w:eastAsia="zh-CN" w:bidi="hi-IN"/></w:rPr><w:t xml:space="preserve"> Розвиток агропродовольчої переробки, збільшення виробництва екологічно чистих продуктів харчува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4.</w:t></w:r><w:r><w:rPr><w:rFonts w:eastAsia="SimSun;宋体" w:cs="Times New Roman" w:ascii="Arial Narrow" w:hAnsi="Arial Narrow"/><w:kern w:val="2"/><w:lang w:eastAsia="zh-CN" w:bidi="hi-IN"/></w:rPr><w:t xml:space="preserve"> Підтримка несільськогосподарських галузей економічної діяльності, у тому числі виробництва відновлювальної енергії, торгівлі, послуг на основі місцевого потенціалу.</w:t></w:r></w:p><w:p><w:pPr><w:pStyle w:val="Normal"/><w:keepNext w:val="true"/><w:spacing w:lineRule="atLeast" w:line="100" w:before="120" w:after="120"/><w:rPr><w:rFonts w:ascii="Times New Roman" w:hAnsi="Times New Roman" w:eastAsia="Times New Roman" w:cs="Times New Roman"/></w:rPr></w:pPr><w:r><w:rPr><w:rFonts w:eastAsia="SimSun;宋体" w:cs="Times New Roman" w:ascii="Arial Narrow" w:hAnsi="Arial Narrow"/><w:b/><w:kern w:val="2"/><w:lang w:eastAsia="zh-CN" w:bidi="hi-IN"/></w:rPr><w:t>Операційна ціль 2.1.</w:t></w:r><w:r><w:rPr><w:rFonts w:eastAsia="SimSun;宋体" w:cs="Times New Roman" w:ascii="Arial Narrow" w:hAnsi="Arial Narrow"/><w:kern w:val="2"/><w:lang w:eastAsia="zh-CN" w:bidi="hi-IN"/></w:rPr><w:t xml:space="preserve"> Покращення якості дорожньої інфраструктури та громадського транспорту в громаді.</w:t></w:r></w:p></w:tc></w:tr><w:tr><w:trPr></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Times New Roman" w:hAnsi="Times New Roman" w:eastAsia="SimSun;宋体" w:cs="Times New Roman"/><w:kern w:val="2"/><w:lang w:eastAsia="zh-CN" w:bidi="hi-IN"/></w:rPr></w:pPr><w:r><w:rPr><w:rFonts w:cs="Times New Roman" w:ascii="Arial Narrow" w:hAnsi="Arial Narrow"/></w:rPr><w:t>1.2. Зростання конкурентоспроможності економіки  області, у тому числі сільських районів та міст</w:t></w:r></w:p></w:tc><w:tc><w:tcPr><w:tcW w:w="6887" w:type="dxa"/><w:tcBorders><w:top w:val="single" w:sz="4" w:space="0" w:color="00000A"/><w:left w:val="single" w:sz="4" w:space="0" w:color="00000A"/><w:bottom w:val="single" w:sz="4" w:space="0" w:color="00000A"/><w:right w:val="single" w:sz="4" w:space="0" w:color="00000A"/></w:tcBorders><w:vAlign w:val="center"/></w:tcPr><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1.</w:t></w:r><w:r><w:rPr><w:rFonts w:eastAsia="SimSun;宋体" w:cs="Times New Roman" w:ascii="Arial Narrow" w:hAnsi="Arial Narrow"/><w:kern w:val="2"/><w:lang w:eastAsia="zh-CN" w:bidi="hi-IN"/></w:rPr><w:t xml:space="preserve"> Створення організаційних умов для розвитку економічного потенціалу Мостівської громади, зростання місцевого підприємництва та залучення інвестицій.</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4.</w:t></w:r><w:r><w:rPr><w:rFonts w:eastAsia="SimSun;宋体" w:cs="Times New Roman" w:ascii="Arial Narrow" w:hAnsi="Arial Narrow"/><w:kern w:val="2"/><w:lang w:eastAsia="zh-CN" w:bidi="hi-IN"/></w:rPr><w:t xml:space="preserve"> Підтримка несільськогосподарських галузей економічної діяльності, у тому числі виробництва відновлювальної енергії, торгівлі, послуг на основі місцевого потенціалу.</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3.</w:t></w:r><w:r><w:rPr><w:rFonts w:eastAsia="SimSun;宋体" w:cs="Times New Roman" w:ascii="Arial Narrow" w:hAnsi="Arial Narrow"/><w:kern w:val="2"/><w:lang w:eastAsia="zh-CN" w:bidi="hi-IN"/></w:rPr><w:t xml:space="preserve"> Розвиток агропродовольчої переробки, збільшення виробництва екологічно чистих продуктів харчува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5.</w:t></w:r><w:r><w:rPr><w:rFonts w:eastAsia="SimSun;宋体" w:cs="Times New Roman" w:ascii="Arial Narrow" w:hAnsi="Arial Narrow"/><w:kern w:val="2"/><w:lang w:eastAsia="zh-CN" w:bidi="hi-IN"/></w:rPr><w:t xml:space="preserve"> Підтримка багатоаспектного туризму та діяльності у сфері реабілітації та оздоровле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4.1.</w:t></w:r><w:r><w:rPr><w:rFonts w:eastAsia="SimSun;宋体" w:cs="Times New Roman" w:ascii="Arial Narrow" w:hAnsi="Arial Narrow"/><w:kern w:val="2"/><w:lang w:eastAsia="zh-CN" w:bidi="hi-IN"/></w:rPr><w:t xml:space="preserve"> Участь у місцевих, регіональних, національних та міжнародних партнерствах та організаціях і створення власних партнерств для набуття досвіду та розвитку.</w:t></w:r></w:p></w:tc></w:tr><w:tr><w:trPr></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Times New Roman" w:hAnsi="Times New Roman" w:eastAsia="SimSun;宋体" w:cs="Times New Roman"/><w:kern w:val="2"/><w:lang w:eastAsia="zh-CN" w:bidi="hi-IN"/></w:rPr></w:pPr><w:r><w:rPr><w:rFonts w:cs="Times New Roman" w:ascii="Arial Narrow" w:hAnsi="Arial Narrow"/></w:rPr><w:t>1.3. Створення умов для пріоритетного розвитку малого та середнього підприємництва</w:t></w:r></w:p></w:tc><w:tc><w:tcPr><w:tcW w:w="6887" w:type="dxa"/><w:tcBorders><w:top w:val="single" w:sz="4" w:space="0" w:color="00000A"/><w:left w:val="single" w:sz="4" w:space="0" w:color="00000A"/><w:bottom w:val="single" w:sz="4" w:space="0" w:color="00000A"/><w:right w:val="single" w:sz="4" w:space="0" w:color="00000A"/></w:tcBorders><w:vAlign w:val="center"/></w:tcPr><w:p><w:pPr><w:pStyle w:val="Normal"/><w:suppressAutoHyphens w:val="true"/><w:spacing w:lineRule="auto" w:line="240" w:before="60" w:after="60"/><w:rPr></w:rPr></w:pPr><w:r><w:rPr><w:rFonts w:eastAsia="SimSun;宋体" w:cs="Times New Roman" w:ascii="Arial Narrow" w:hAnsi="Arial Narrow"/><w:b/><w:kern w:val="2"/><w:lang w:eastAsia="zh-CN" w:bidi="hi-IN"/></w:rPr><w:t>Операційна ціль 1.1.</w:t></w:r><w:r><w:rPr><w:rFonts w:eastAsia="SimSun;宋体" w:cs="Times New Roman" w:ascii="Arial Narrow" w:hAnsi="Arial Narrow"/><w:kern w:val="2"/><w:lang w:eastAsia="zh-CN" w:bidi="hi-IN"/></w:rPr><w:t xml:space="preserve"> Створення організаційних умов для розвитку економічного потенціалу Мостівської громади, зростання місцевого підприємництва та залучення інвестицій.</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2.</w:t></w:r><w:r><w:rPr><w:rFonts w:eastAsia="SimSun;宋体" w:cs="Times New Roman" w:ascii="Arial Narrow" w:hAnsi="Arial Narrow"/><w:kern w:val="2"/><w:lang w:eastAsia="zh-CN" w:bidi="hi-IN"/></w:rPr><w:t xml:space="preserve"> Диверсифікований розвиток сільського господарства та переробки на основі сучасних технологій та згідно із засадами екологічної відповідальності.</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3.</w:t></w:r><w:r><w:rPr><w:rFonts w:eastAsia="SimSun;宋体" w:cs="Times New Roman" w:ascii="Arial Narrow" w:hAnsi="Arial Narrow"/><w:kern w:val="2"/><w:lang w:eastAsia="zh-CN" w:bidi="hi-IN"/></w:rPr><w:t xml:space="preserve"> Розвиток агропродовольчої переробки, збільшення виробництва екологічно чистих продуктів харчува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4.</w:t></w:r><w:r><w:rPr><w:rFonts w:eastAsia="SimSun;宋体" w:cs="Times New Roman" w:ascii="Arial Narrow" w:hAnsi="Arial Narrow"/><w:kern w:val="2"/><w:lang w:eastAsia="zh-CN" w:bidi="hi-IN"/></w:rPr><w:t xml:space="preserve"> Підтримка несільськогосподарських галузей економічної діяльності, у тому числі виробництва відновлювальної енергії, торгівлі, послуг на основі місцевого потенціалу.</w:t></w:r></w:p><w:p><w:pPr><w:pStyle w:val="Normal"/><w:suppressAutoHyphens w:val="true"/><w:spacing w:lineRule="auto" w:line="240" w:before="60" w:after="60"/><w:rPr><w:rFonts w:ascii="Times New Roman" w:hAnsi="Times New Roman" w:eastAsia="Times New Roman" w:cs="Times New Roman"/></w:rPr></w:pPr><w:r><w:rPr><w:rFonts w:eastAsia="SimSun;宋体" w:cs="Times New Roman" w:ascii="Arial Narrow" w:hAnsi="Arial Narrow"/><w:b/><w:kern w:val="2"/><w:lang w:eastAsia="zh-CN" w:bidi="hi-IN"/></w:rPr><w:t xml:space="preserve">Операційна ціль 1.5. </w:t></w:r><w:r><w:rPr><w:rFonts w:eastAsia="SimSun;宋体" w:cs="Times New Roman" w:ascii="Arial Narrow" w:hAnsi="Arial Narrow"/><w:kern w:val="2"/><w:lang w:eastAsia="zh-CN" w:bidi="hi-IN"/></w:rPr><w:t>Підтримка багатоаспектного туризму та діяльності у сфері реабілітації та оздоровлення.</w:t></w:r></w:p></w:tc></w:tr><w:tr><w:trPr></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Times New Roman" w:hAnsi="Times New Roman" w:eastAsia="SimSun;宋体" w:cs="Times New Roman"/><w:kern w:val="2"/><w:lang w:eastAsia="zh-CN" w:bidi="hi-IN"/></w:rPr></w:pPr><w:r><w:rPr><w:rFonts w:cs="Times New Roman" w:ascii="Arial Narrow" w:hAnsi="Arial Narrow"/></w:rPr><w:t>1.4. Розвиток туристичної індустрії</w:t></w:r></w:p></w:tc><w:tc><w:tcPr><w:tcW w:w="6887" w:type="dxa"/><w:tcBorders><w:top w:val="single" w:sz="4" w:space="0" w:color="00000A"/><w:left w:val="single" w:sz="4" w:space="0" w:color="00000A"/><w:bottom w:val="single" w:sz="4" w:space="0" w:color="00000A"/><w:right w:val="single" w:sz="4" w:space="0" w:color="00000A"/></w:tcBorders><w:vAlign w:val="center"/></w:tcPr><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5.</w:t></w:r><w:r><w:rPr><w:rFonts w:eastAsia="SimSun;宋体" w:cs="Times New Roman" w:ascii="Arial Narrow" w:hAnsi="Arial Narrow"/><w:kern w:val="2"/><w:lang w:eastAsia="zh-CN" w:bidi="hi-IN"/></w:rPr><w:t xml:space="preserve"> Підтримка багатоаспектного туризму та діяльності у сфері реабілітації та оздоровле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2.1.</w:t></w:r><w:r><w:rPr><w:rFonts w:eastAsia="SimSun;宋体" w:cs="Times New Roman" w:ascii="Arial Narrow" w:hAnsi="Arial Narrow"/><w:kern w:val="2"/><w:lang w:eastAsia="zh-CN" w:bidi="hi-IN"/></w:rPr><w:t xml:space="preserve"> Покращення якості дорожньої інфраструктури та громадського транспорту в громаді.</w:t></w:r></w:p><w:p><w:pPr><w:pStyle w:val="Normal"/><w:keepNext w:val="true"/><w:spacing w:lineRule="atLeast" w:line="100" w:before="120" w:after="120"/><w:rPr><w:rFonts w:ascii="Arial Narrow" w:hAnsi="Arial Narrow" w:eastAsia="SimSun;宋体" w:cs="Times New Roman"/><w:kern w:val="2"/><w:lang w:eastAsia="zh-CN" w:bidi="hi-IN"/></w:rPr></w:pPr><w:r><w:rPr><w:rFonts w:eastAsia="SimSun;宋体" w:cs="Times New Roman" w:ascii="Arial Narrow" w:hAnsi="Arial Narrow"/><w:b/><w:kern w:val="2"/><w:lang w:eastAsia="zh-CN" w:bidi="hi-IN"/></w:rPr><w:t xml:space="preserve">Операційна ціль </w:t></w:r><w:r><w:rPr><w:rFonts w:eastAsia="Times New Roman" w:cs="Times New Roman" w:ascii="Arial Narrow" w:hAnsi="Arial Narrow"/><w:b/></w:rPr><w:t>2.5.</w:t></w:r><w:r><w:rPr><w:rFonts w:eastAsia="SimSun;宋体" w:cs="Times New Roman" w:ascii="Arial Narrow" w:hAnsi="Arial Narrow"/><w:kern w:val="2"/><w:lang w:eastAsia="zh-CN" w:bidi="hi-IN"/></w:rPr><w:t xml:space="preserve"> Захист навколишнього природного середовища та розвиток рекреаційного потенціалу громади, зокрема, парку у Мостовому.</w:t></w:r></w:p></w:tc></w:tr><w:tr><w:trPr></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Times New Roman" w:hAnsi="Times New Roman" w:eastAsia="SimSun;宋体" w:cs="Times New Roman"/><w:kern w:val="2"/><w:lang w:eastAsia="zh-CN" w:bidi="hi-IN"/></w:rPr></w:pPr><w:r><w:rPr><w:rFonts w:cs="Times New Roman" w:ascii="Arial Narrow" w:hAnsi="Arial Narrow"/></w:rPr><w:t>2.1. Збереження навколишнього природного середовища</w:t><w:tab/><w:tab/></w:r></w:p></w:tc><w:tc><w:tcPr><w:tcW w:w="6887" w:type="dxa"/><w:tcBorders><w:top w:val="single" w:sz="4" w:space="0" w:color="00000A"/><w:left w:val="single" w:sz="4" w:space="0" w:color="00000A"/><w:bottom w:val="single" w:sz="4" w:space="0" w:color="00000A"/><w:right w:val="single" w:sz="4" w:space="0" w:color="00000A"/></w:tcBorders><w:vAlign w:val="center"/></w:tcPr><w:p><w:pPr><w:pStyle w:val="Normal"/><w:keepNext w:val="true"/><w:spacing w:lineRule="atLeast" w:line="100" w:before="120" w:after="120"/><w:rPr></w:rPr></w:pPr><w:r><w:rPr><w:rFonts w:eastAsia="SimSun;宋体" w:cs="Times New Roman" w:ascii="Arial Narrow" w:hAnsi="Arial Narrow"/><w:b/><w:kern w:val="2"/><w:lang w:eastAsia="zh-CN" w:bidi="hi-IN"/></w:rPr><w:t>Операційна ціль</w:t></w:r><w:r><w:rPr><w:rFonts w:eastAsia="SimSun;宋体" w:cs="Times New Roman" w:ascii="Arial Narrow" w:hAnsi="Arial Narrow"/><w:kern w:val="2"/><w:lang w:eastAsia="zh-CN" w:bidi="hi-IN"/></w:rPr><w:t xml:space="preserve"> </w:t></w:r><w:r><w:rPr><w:rFonts w:eastAsia="SimSun;宋体" w:cs="Times New Roman" w:ascii="Arial Narrow" w:hAnsi="Arial Narrow"/><w:b/><w:kern w:val="2"/><w:lang w:eastAsia="zh-CN" w:bidi="hi-IN"/></w:rPr><w:t>1.2</w:t></w:r><w:r><w:rPr><w:rFonts w:eastAsia="SimSun;宋体" w:cs="Times New Roman" w:ascii="Arial Narrow" w:hAnsi="Arial Narrow"/><w:kern w:val="2"/><w:lang w:eastAsia="zh-CN" w:bidi="hi-IN"/></w:rPr><w:t>. Диверсифікований розвиток сільського господарства та переробки на основі сучасних технологій та згідно із засадами екологічної відповідальності.</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2.2.</w:t></w:r><w:r><w:rPr><w:rFonts w:eastAsia="SimSun;宋体" w:cs="Times New Roman" w:ascii="Arial Narrow" w:hAnsi="Arial Narrow"/><w:kern w:val="2"/><w:lang w:eastAsia="zh-CN" w:bidi="hi-IN"/></w:rPr><w:t xml:space="preserve"> Захист водних ресурсів та забезпечення населення якісною питною водою.</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2.4.</w:t></w:r><w:r><w:rPr><w:rFonts w:eastAsia="SimSun;宋体" w:cs="Times New Roman" w:ascii="Arial Narrow" w:hAnsi="Arial Narrow"/><w:kern w:val="2"/><w:lang w:eastAsia="zh-CN" w:bidi="hi-IN"/></w:rPr><w:t xml:space="preserve"> Удосконалення та розвиток процесу управління відходами (збір, сегрегація, утилізація), благоустроєм та порядком в громаді.</w:t></w:r></w:p><w:p><w:pPr><w:pStyle w:val="Normal"/><w:keepNext w:val="true"/><w:spacing w:lineRule="atLeast" w:line="100" w:before="120" w:after="120"/><w:rPr><w:rFonts w:ascii="Times New Roman" w:hAnsi="Times New Roman" w:eastAsia="Times New Roman" w:cs="Times New Roman"/></w:rPr></w:pPr><w:r><w:rPr><w:rFonts w:eastAsia="SimSun;宋体" w:cs="Times New Roman" w:ascii="Arial Narrow" w:hAnsi="Arial Narrow"/><w:b/><w:kern w:val="2"/><w:lang w:eastAsia="zh-CN" w:bidi="hi-IN"/></w:rPr><w:t>Операційна ціль 2.5.</w:t></w:r><w:r><w:rPr><w:rFonts w:eastAsia="SimSun;宋体" w:cs="Times New Roman" w:ascii="Arial Narrow" w:hAnsi="Arial Narrow"/><w:kern w:val="2"/><w:lang w:eastAsia="zh-CN" w:bidi="hi-IN"/></w:rPr><w:t xml:space="preserve"> Захист навколишнього природного середовища та розвиток рекреаційного потенціалу громади, зокрема, парку у Мостовому.</w:t></w:r></w:p></w:tc></w:tr><w:tr><w:trPr></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Times New Roman" w:hAnsi="Times New Roman" w:eastAsia="SimSun;宋体" w:cs="Times New Roman"/><w:kern w:val="2"/><w:lang w:eastAsia="zh-CN" w:bidi="hi-IN"/></w:rPr></w:pPr><w:r><w:rPr><w:rFonts w:cs="Times New Roman" w:ascii="Arial Narrow" w:hAnsi="Arial Narrow"/></w:rPr><w:t>2.2. Підготовка населення до життя та діяльності в умовах економіки, що змінюється</w:t></w:r></w:p></w:tc><w:tc><w:tcPr><w:tcW w:w="6887" w:type="dxa"/><w:tcBorders><w:top w:val="single" w:sz="4" w:space="0" w:color="00000A"/><w:left w:val="single" w:sz="4" w:space="0" w:color="00000A"/><w:bottom w:val="single" w:sz="4" w:space="0" w:color="00000A"/><w:right w:val="single" w:sz="4" w:space="0" w:color="00000A"/></w:tcBorders><w:vAlign w:val="center"/></w:tcPr><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1.</w:t></w:r><w:r><w:rPr><w:rFonts w:eastAsia="SimSun;宋体" w:cs="Times New Roman" w:ascii="Arial Narrow" w:hAnsi="Arial Narrow"/><w:kern w:val="2"/><w:lang w:eastAsia="zh-CN" w:bidi="hi-IN"/></w:rPr><w:t xml:space="preserve"> Створення організаційних умов для розвитку економічного потенціалу Мостівської громади, зростання місцевого підприємництва та залучення інвестицій.</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2.</w:t></w:r><w:r><w:rPr><w:rFonts w:eastAsia="SimSun;宋体" w:cs="Times New Roman" w:ascii="Arial Narrow" w:hAnsi="Arial Narrow"/><w:kern w:val="2"/><w:lang w:eastAsia="zh-CN" w:bidi="hi-IN"/></w:rPr><w:t xml:space="preserve"> Підвищення якості освіти, культури та сприяння різноманітній креативності мешканців.</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3.</w:t></w:r><w:r><w:rPr><w:rFonts w:eastAsia="SimSun;宋体" w:cs="Times New Roman" w:ascii="Arial Narrow" w:hAnsi="Arial Narrow"/><w:kern w:val="2"/><w:lang w:eastAsia="zh-CN" w:bidi="hi-IN"/></w:rPr><w:t xml:space="preserve"> Запобігання загрозам соціального виключення та посилення почуття економічної та соціальної безпеки.</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6.</w:t></w:r><w:r><w:rPr><w:rFonts w:eastAsia="SimSun;宋体" w:cs="Times New Roman" w:ascii="Arial Narrow" w:hAnsi="Arial Narrow"/><w:kern w:val="2"/><w:lang w:eastAsia="zh-CN" w:bidi="hi-IN"/></w:rPr><w:t xml:space="preserve"> Підвищення прозорості діяльності органів та інституцій місцевого самоврядування, розвиток їх кадрового, інституційного потенціалу та покращення матеріального забезпече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7.</w:t></w:r><w:r><w:rPr><w:rFonts w:eastAsia="SimSun;宋体" w:cs="Times New Roman" w:ascii="Arial Narrow" w:hAnsi="Arial Narrow"/><w:kern w:val="2"/><w:lang w:eastAsia="zh-CN" w:bidi="hi-IN"/></w:rPr><w:t xml:space="preserve"> Інтеграція місцевої громади, посилення почуття громадянської та суспільної ідентичності.</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4.1.</w:t></w:r><w:r><w:rPr><w:rFonts w:eastAsia="SimSun;宋体" w:cs="Times New Roman" w:ascii="Arial Narrow" w:hAnsi="Arial Narrow"/><w:kern w:val="2"/><w:lang w:eastAsia="zh-CN" w:bidi="hi-IN"/></w:rPr><w:t xml:space="preserve"> Участь у місцевих, регіональних, національних та міжнародних партнерствах та організаціях і створення власних партнерств для набуття досвіду та розвитку.</w:t></w:r></w:p><w:p><w:pPr><w:pStyle w:val="Normal"/><w:keepNext w:val="true"/><w:spacing w:lineRule="atLeast" w:line="100" w:before="120" w:after="120"/><w:rPr><w:rFonts w:ascii="Times New Roman" w:hAnsi="Times New Roman" w:eastAsia="Times New Roman" w:cs="Times New Roman"/></w:rPr></w:pPr><w:r><w:rPr><w:rFonts w:eastAsia="SimSun;宋体" w:cs="Times New Roman" w:ascii="Arial Narrow" w:hAnsi="Arial Narrow"/><w:b/><w:kern w:val="2"/><w:lang w:eastAsia="zh-CN" w:bidi="hi-IN"/></w:rPr><w:t>Операційна ціль 4.2.</w:t></w:r><w:r><w:rPr><w:rFonts w:eastAsia="SimSun;宋体" w:cs="Times New Roman" w:ascii="Arial Narrow" w:hAnsi="Arial Narrow"/><w:kern w:val="2"/><w:lang w:eastAsia="zh-CN" w:bidi="hi-IN"/></w:rPr><w:t xml:space="preserve"> Розвиток комунікаційної інфраструктури громади та просвіти місцевої спільноти у сфері цифрових технологій.</w:t></w:r></w:p></w:tc></w:tr><w:tr><w:trPr></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Times New Roman" w:hAnsi="Times New Roman" w:eastAsia="SimSun;宋体" w:cs="Times New Roman"/><w:kern w:val="2"/><w:lang w:eastAsia="zh-CN" w:bidi="hi-IN"/></w:rPr></w:pPr><w:r><w:rPr><w:rFonts w:cs="Times New Roman" w:ascii="Arial Narrow" w:hAnsi="Arial Narrow"/></w:rPr><w:t>2.3. Забезпечення здорового способу життя людини, формування умов та пропаганда здорового способу життя людини</w:t></w:r></w:p></w:tc><w:tc><w:tcPr><w:tcW w:w="6887" w:type="dxa"/><w:tcBorders><w:top w:val="single" w:sz="4" w:space="0" w:color="00000A"/><w:left w:val="single" w:sz="4" w:space="0" w:color="00000A"/><w:bottom w:val="single" w:sz="4" w:space="0" w:color="00000A"/><w:right w:val="single" w:sz="4" w:space="0" w:color="00000A"/></w:tcBorders><w:vAlign w:val="center"/></w:tcPr><w:p><w:pPr><w:pStyle w:val="Normal"/><w:keepNext w:val="true"/><w:spacing w:lineRule="atLeast" w:line="100" w:before="120" w:after="120"/><w:rPr><w:rFonts w:ascii="Arial Narrow" w:hAnsi="Arial Narrow" w:eastAsia="SimSun;宋体" w:cs="Times New Roman"/><w:kern w:val="2"/><w:lang w:eastAsia="zh-CN" w:bidi="hi-IN"/></w:rPr></w:pPr><w:r><w:rPr><w:rFonts w:eastAsia="SimSun;宋体" w:cs="Times New Roman" w:ascii="Arial Narrow" w:hAnsi="Arial Narrow"/><w:b/><w:kern w:val="2"/><w:lang w:eastAsia="zh-CN" w:bidi="hi-IN"/></w:rPr><w:t>Операційна ціль 2.5.</w:t></w:r><w:r><w:rPr><w:rFonts w:eastAsia="SimSun;宋体" w:cs="Times New Roman" w:ascii="Arial Narrow" w:hAnsi="Arial Narrow"/><w:kern w:val="2"/><w:lang w:eastAsia="zh-CN" w:bidi="hi-IN"/></w:rPr><w:t xml:space="preserve"> Захист навколишнього природного середовища та розвиток рекреаційного потенціалу громади, зокрема, парку у Мостовому.</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1.</w:t></w:r><w:r><w:rPr><w:rFonts w:eastAsia="SimSun;宋体" w:cs="Times New Roman" w:ascii="Arial Narrow" w:hAnsi="Arial Narrow"/><w:kern w:val="2"/><w:lang w:eastAsia="zh-CN" w:bidi="hi-IN"/></w:rPr><w:t xml:space="preserve"> Організація ефективної системи охорони здоров’я, просвіти та профілактики, а також здорового способу житт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2.</w:t></w:r><w:r><w:rPr><w:rFonts w:eastAsia="SimSun;宋体" w:cs="Times New Roman" w:ascii="Arial Narrow" w:hAnsi="Arial Narrow"/><w:kern w:val="2"/><w:lang w:eastAsia="zh-CN" w:bidi="hi-IN"/></w:rPr><w:t xml:space="preserve"> Підвищення якості освіти, культури, сприяння різноманітній креативності мешканців.</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3.</w:t></w:r><w:r><w:rPr><w:rFonts w:eastAsia="SimSun;宋体" w:cs="Times New Roman" w:ascii="Arial Narrow" w:hAnsi="Arial Narrow"/><w:kern w:val="2"/><w:lang w:eastAsia="zh-CN" w:bidi="hi-IN"/></w:rPr><w:t xml:space="preserve"> Запобігання загрозам соціального виключення та посилення почуття економічної та соціальної безпеки.</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4.</w:t></w:r><w:r><w:rPr><w:rFonts w:eastAsia="SimSun;宋体" w:cs="Times New Roman" w:ascii="Arial Narrow" w:hAnsi="Arial Narrow"/><w:kern w:val="2"/><w:lang w:eastAsia="zh-CN" w:bidi="hi-IN"/></w:rPr><w:t xml:space="preserve"> Розвиток спортивної інфраструктури, підтримка спортивних ініціатив та спортивних заходів мешканців.</w:t></w:r></w:p><w:p><w:pPr><w:pStyle w:val="Normal"/><w:keepNext w:val="true"/><w:spacing w:lineRule="atLeast" w:line="100" w:before="120" w:after="120"/><w:rPr><w:rFonts w:ascii="Times New Roman" w:hAnsi="Times New Roman" w:eastAsia="Times New Roman" w:cs="Times New Roman"/></w:rPr></w:pPr><w:r><w:rPr><w:rFonts w:eastAsia="SimSun;宋体" w:cs="Times New Roman" w:ascii="Arial Narrow" w:hAnsi="Arial Narrow"/><w:b/><w:kern w:val="2"/><w:lang w:eastAsia="zh-CN" w:bidi="hi-IN"/></w:rPr><w:t>Операційна ціль 3.5.</w:t></w:r><w:r><w:rPr><w:rFonts w:eastAsia="SimSun;宋体" w:cs="Times New Roman" w:ascii="Arial Narrow" w:hAnsi="Arial Narrow"/><w:kern w:val="2"/><w:lang w:eastAsia="zh-CN" w:bidi="hi-IN"/></w:rPr><w:t xml:space="preserve"> Організація цивільної оборони та підвищення безпеки місцевої спільноти.</w:t></w:r></w:p></w:tc></w:tr><w:tr><w:trPr></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Times New Roman" w:hAnsi="Times New Roman" w:eastAsia="SimSun;宋体" w:cs="Times New Roman"/><w:kern w:val="2"/><w:lang w:eastAsia="zh-CN" w:bidi="hi-IN"/></w:rPr></w:pPr><w:r><w:rPr><w:rFonts w:cs="Times New Roman" w:ascii="Arial Narrow" w:hAnsi="Arial Narrow"/></w:rPr><w:t>2.4. Забезпечення населення якісними житлово-комунальними послугами</w:t></w:r></w:p></w:tc><w:tc><w:tcPr><w:tcW w:w="6887" w:type="dxa"/><w:tcBorders><w:top w:val="single" w:sz="4" w:space="0" w:color="00000A"/><w:left w:val="single" w:sz="4" w:space="0" w:color="00000A"/><w:bottom w:val="single" w:sz="4" w:space="0" w:color="00000A"/><w:right w:val="single" w:sz="4" w:space="0" w:color="00000A"/></w:tcBorders><w:vAlign w:val="center"/></w:tcPr><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4.</w:t></w:r><w:r><w:rPr><w:rFonts w:eastAsia="SimSun;宋体" w:cs="Times New Roman" w:ascii="Arial Narrow" w:hAnsi="Arial Narrow"/><w:kern w:val="2"/><w:lang w:eastAsia="zh-CN" w:bidi="hi-IN"/></w:rPr><w:t xml:space="preserve"> Підтримка несільськогосподарських галузей економічної діяльності, у тому числі виробництва відновлювальної енергії, торгівлі, послуг на основі місцевого потенціалу.</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2.1.</w:t></w:r><w:r><w:rPr><w:rFonts w:eastAsia="SimSun;宋体" w:cs="Times New Roman" w:ascii="Arial Narrow" w:hAnsi="Arial Narrow"/><w:kern w:val="2"/><w:lang w:eastAsia="zh-CN" w:bidi="hi-IN"/></w:rPr><w:t xml:space="preserve"> Покращення якості дорожньої інфраструктури та громадського транспорту в громаді.</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2.2.</w:t></w:r><w:r><w:rPr><w:rFonts w:eastAsia="SimSun;宋体" w:cs="Times New Roman" w:ascii="Arial Narrow" w:hAnsi="Arial Narrow"/><w:kern w:val="2"/><w:lang w:eastAsia="zh-CN" w:bidi="hi-IN"/></w:rPr><w:t xml:space="preserve"> Захист водних ресурсів та забезпечення населення якісною питною водою.</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2.3.</w:t></w:r><w:r><w:rPr><w:rFonts w:eastAsia="SimSun;宋体" w:cs="Times New Roman" w:ascii="Arial Narrow" w:hAnsi="Arial Narrow"/><w:kern w:val="2"/><w:lang w:eastAsia="zh-CN" w:bidi="hi-IN"/></w:rPr><w:t xml:space="preserve"> Інтеграція та розвиток системи управління наданням житлово-комунальних послуг, розвитком житлово-комунальної інфраструктури та заходами з енергоощадності.</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2.4.</w:t></w:r><w:r><w:rPr><w:rFonts w:eastAsia="SimSun;宋体" w:cs="Times New Roman" w:ascii="Arial Narrow" w:hAnsi="Arial Narrow"/><w:kern w:val="2"/><w:lang w:eastAsia="zh-CN" w:bidi="hi-IN"/></w:rPr><w:t xml:space="preserve"> Удосконалення та розвиток процесу управління відходами (збір, сегрегація, утилізація), благоустроєм та порядком в громаді.</w:t></w:r></w:p></w:tc></w:tr><w:tr><w:trPr></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Times New Roman" w:hAnsi="Times New Roman" w:eastAsia="SimSun;宋体" w:cs="Times New Roman"/><w:kern w:val="2"/><w:lang w:eastAsia="zh-CN" w:bidi="hi-IN"/></w:rPr></w:pPr><w:r><w:rPr><w:rFonts w:cs="Times New Roman" w:ascii="Arial Narrow" w:hAnsi="Arial Narrow"/></w:rPr><w:t>2.5. Розвиток культурного і духовного середовища, забезпечення патріотичного виховання населення</w:t></w:r></w:p></w:tc><w:tc><w:tcPr><w:tcW w:w="6887" w:type="dxa"/><w:tcBorders><w:top w:val="single" w:sz="4" w:space="0" w:color="00000A"/><w:left w:val="single" w:sz="4" w:space="0" w:color="00000A"/><w:bottom w:val="single" w:sz="4" w:space="0" w:color="00000A"/><w:right w:val="single" w:sz="4" w:space="0" w:color="00000A"/></w:tcBorders><w:vAlign w:val="center"/></w:tcPr><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3</w:t></w:r><w:r><w:rPr><w:rFonts w:eastAsia="SimSun;宋体" w:cs="Times New Roman" w:ascii="Arial Narrow" w:hAnsi="Arial Narrow"/><w:kern w:val="2"/><w:lang w:eastAsia="zh-CN" w:bidi="hi-IN"/></w:rPr><w:t>. Розвиток агропродовольчої переробки, збільшення виробництва екологічно чистих продуктів харчува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5.</w:t></w:r><w:r><w:rPr><w:rFonts w:eastAsia="SimSun;宋体" w:cs="Times New Roman" w:ascii="Arial Narrow" w:hAnsi="Arial Narrow"/><w:kern w:val="2"/><w:lang w:eastAsia="zh-CN" w:bidi="hi-IN"/></w:rPr><w:t xml:space="preserve"> Підтримка багатоаспектного туризму та діяльності у сфері реабілітації та оздоровле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2.5.</w:t></w:r><w:r><w:rPr><w:rFonts w:eastAsia="SimSun;宋体" w:cs="Times New Roman" w:ascii="Arial Narrow" w:hAnsi="Arial Narrow"/><w:kern w:val="2"/><w:lang w:eastAsia="zh-CN" w:bidi="hi-IN"/></w:rPr><w:t xml:space="preserve"> Захист навколишнього природного середовища та розвиток рекреаційного потенціалу громади, зокрема, парку у Мостовому.</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2.</w:t></w:r><w:r><w:rPr><w:rFonts w:eastAsia="SimSun;宋体" w:cs="Times New Roman" w:ascii="Arial Narrow" w:hAnsi="Arial Narrow"/><w:kern w:val="2"/><w:lang w:eastAsia="zh-CN" w:bidi="hi-IN"/></w:rPr><w:t xml:space="preserve"> Підвищення якості освіти, культури, сприяння різноманітній креативності мешканців.</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7.</w:t></w:r><w:r><w:rPr><w:rFonts w:eastAsia="SimSun;宋体" w:cs="Times New Roman" w:ascii="Arial Narrow" w:hAnsi="Arial Narrow"/><w:kern w:val="2"/><w:lang w:eastAsia="zh-CN" w:bidi="hi-IN"/></w:rPr><w:t xml:space="preserve"> Інтеграція місцевої громади, посилення почуття громадянської та суспільної ідентичності.</w:t></w:r></w:p><w:p><w:pPr><w:pStyle w:val="Normal"/><w:keepNext w:val="true"/><w:spacing w:lineRule="atLeast" w:line="100" w:before="120" w:after="120"/><w:rPr><w:rFonts w:ascii="Times New Roman" w:hAnsi="Times New Roman" w:eastAsia="Times New Roman" w:cs="Times New Roman"/></w:rPr></w:pPr><w:r><w:rPr><w:rFonts w:eastAsia="SimSun;宋体" w:cs="Times New Roman" w:ascii="Arial Narrow" w:hAnsi="Arial Narrow"/><w:b/><w:kern w:val="2"/><w:lang w:eastAsia="zh-CN" w:bidi="hi-IN"/></w:rPr><w:t>Операційна ціль 4.1.</w:t></w:r><w:r><w:rPr><w:rFonts w:eastAsia="SimSun;宋体" w:cs="Times New Roman" w:ascii="Arial Narrow" w:hAnsi="Arial Narrow"/><w:kern w:val="2"/><w:lang w:eastAsia="zh-CN" w:bidi="hi-IN"/></w:rPr><w:t xml:space="preserve"> Участь у місцевих, регіональних, національних та міжнародних партнерствах та організаціях і створення власних партнерств для набуття досвіду та розвитку.</w:t></w:r></w:p></w:tc></w:tr><w:tr><w:trPr></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Arial Narrow" w:hAnsi="Arial Narrow" w:cs="Times New Roman"/></w:rPr></w:pPr><w:r><w:rPr><w:rFonts w:cs="Times New Roman" w:ascii="Arial Narrow" w:hAnsi="Arial Narrow"/></w:rPr><w:t>3.1. Підвищення рівня зайнятості сільського населення.</w:t></w:r></w:p></w:tc><w:tc><w:tcPr><w:tcW w:w="6887" w:type="dxa"/><w:tcBorders><w:top w:val="single" w:sz="4" w:space="0" w:color="00000A"/><w:left w:val="single" w:sz="4" w:space="0" w:color="00000A"/><w:bottom w:val="single" w:sz="4" w:space="0" w:color="00000A"/><w:right w:val="single" w:sz="4" w:space="0" w:color="00000A"/></w:tcBorders><w:vAlign w:val="center"/></w:tcPr><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1.</w:t></w:r><w:r><w:rPr><w:rFonts w:eastAsia="SimSun;宋体" w:cs="Times New Roman" w:ascii="Arial Narrow" w:hAnsi="Arial Narrow"/><w:kern w:val="2"/><w:lang w:eastAsia="zh-CN" w:bidi="hi-IN"/></w:rPr><w:t xml:space="preserve"> Створення організаційних умов для розвитку економічного потенціалу Мостівської громади, зростання місцевого підприємництва та залучення інвестицій.</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2.</w:t></w:r><w:r><w:rPr><w:rFonts w:eastAsia="SimSun;宋体" w:cs="Times New Roman" w:ascii="Arial Narrow" w:hAnsi="Arial Narrow"/><w:kern w:val="2"/><w:lang w:eastAsia="zh-CN" w:bidi="hi-IN"/></w:rPr><w:t xml:space="preserve"> Диверсифікований розвиток сільського господарства та переробки на основі сучасних технологій та згідно із засадами екологічної відповідальності.</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3.</w:t></w:r><w:r><w:rPr><w:rFonts w:eastAsia="SimSun;宋体" w:cs="Times New Roman" w:ascii="Arial Narrow" w:hAnsi="Arial Narrow"/><w:kern w:val="2"/><w:lang w:eastAsia="zh-CN" w:bidi="hi-IN"/></w:rPr><w:t xml:space="preserve"> Розвиток агропродовольчої переробки, збільшення виробництва екологічно чистих продуктів харчува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4.</w:t></w:r><w:r><w:rPr><w:rFonts w:eastAsia="SimSun;宋体" w:cs="Times New Roman" w:ascii="Arial Narrow" w:hAnsi="Arial Narrow"/><w:kern w:val="2"/><w:lang w:eastAsia="zh-CN" w:bidi="hi-IN"/></w:rPr><w:t xml:space="preserve"> Підтримка несільськогосподарських галузей економічної діяльності, у тому числі виробництва відновлювальної енергії, торгівлі, послуг на основі місцевого потенціалу.</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5.</w:t></w:r><w:r><w:rPr><w:rFonts w:eastAsia="SimSun;宋体" w:cs="Times New Roman" w:ascii="Arial Narrow" w:hAnsi="Arial Narrow"/><w:kern w:val="2"/><w:lang w:eastAsia="zh-CN" w:bidi="hi-IN"/></w:rPr><w:t xml:space="preserve"> Підтримка багатоаспектного туризму та діяльності у сфері реабілітації та оздоровле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2.</w:t></w:r><w:r><w:rPr><w:rFonts w:eastAsia="SimSun;宋体" w:cs="Times New Roman" w:ascii="Arial Narrow" w:hAnsi="Arial Narrow"/><w:kern w:val="2"/><w:lang w:eastAsia="zh-CN" w:bidi="hi-IN"/></w:rPr><w:t xml:space="preserve"> Підвищення якості освіти, культури та сприяння різноманітній креативності мешканців.</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3.</w:t></w:r><w:r><w:rPr><w:rFonts w:eastAsia="SimSun;宋体" w:cs="Times New Roman" w:ascii="Arial Narrow" w:hAnsi="Arial Narrow"/><w:kern w:val="2"/><w:lang w:eastAsia="zh-CN" w:bidi="hi-IN"/></w:rPr><w:t xml:space="preserve"> Запобігання загрозам соціального виключення та посилення почуття економічної та соціальної безпеки.</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6.</w:t></w:r><w:r><w:rPr><w:rFonts w:eastAsia="SimSun;宋体" w:cs="Times New Roman" w:ascii="Arial Narrow" w:hAnsi="Arial Narrow"/><w:kern w:val="2"/><w:lang w:eastAsia="zh-CN" w:bidi="hi-IN"/></w:rPr><w:t xml:space="preserve"> Підвищення прозорості діяльності органів та інституцій місцевого самоврядування, розвиток їх кадрового, інституційного потенціалу та покращення матеріального забезпече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4.2.</w:t></w:r><w:r><w:rPr><w:rFonts w:eastAsia="SimSun;宋体" w:cs="Times New Roman" w:ascii="Arial Narrow" w:hAnsi="Arial Narrow"/><w:kern w:val="2"/><w:lang w:eastAsia="zh-CN" w:bidi="hi-IN"/></w:rPr><w:t xml:space="preserve"> Розвиток комунікаційної інфраструктури громади та просвіти місцевої спільноти у сфері цифрових технологій.</w:t></w:r></w:p></w:tc></w:tr><w:tr><w:trPr></w:trPr><w:tc><w:tcPr><w:tcW w:w="3696" w:type="dxa"/><w:tcBorders><w:top w:val="single" w:sz="4" w:space="0" w:color="00000A"/><w:left w:val="single" w:sz="4" w:space="0" w:color="00000A"/><w:bottom w:val="single" w:sz="4" w:space="0" w:color="00000A"/></w:tcBorders><w:vAlign w:val="center"/></w:tcPr><w:p><w:pPr><w:pStyle w:val="Normal"/><w:suppressAutoHyphens w:val="true"/><w:spacing w:lineRule="auto" w:line="240" w:before="60" w:after="60"/><w:rPr><w:rFonts w:ascii="Times New Roman" w:hAnsi="Times New Roman" w:eastAsia="SimSun;宋体" w:cs="Times New Roman"/><w:kern w:val="2"/><w:lang w:eastAsia="zh-CN" w:bidi="hi-IN"/></w:rPr></w:pPr><w:r><w:rPr><w:rFonts w:cs="Times New Roman" w:ascii="Arial Narrow" w:hAnsi="Arial Narrow"/></w:rPr><w:t>3.2. Комплексний розвиток територій в інтересах територіальних громад</w:t></w:r></w:p></w:tc><w:tc><w:tcPr><w:tcW w:w="6887" w:type="dxa"/><w:tcBorders><w:top w:val="single" w:sz="4" w:space="0" w:color="00000A"/><w:left w:val="single" w:sz="4" w:space="0" w:color="00000A"/><w:bottom w:val="single" w:sz="4" w:space="0" w:color="00000A"/><w:right w:val="single" w:sz="4" w:space="0" w:color="00000A"/></w:tcBorders><w:vAlign w:val="center"/></w:tcPr><w:p><w:pPr><w:pStyle w:val="Normal"/><w:keepNext w:val="true"/><w:spacing w:lineRule="atLeast" w:line="100" w:before="120" w:after="120"/><w:rPr></w:rPr></w:pPr><w:r><w:rPr><w:rFonts w:eastAsia="SimSun;宋体" w:cs="Times New Roman" w:ascii="Arial Narrow" w:hAnsi="Arial Narrow"/><w:b/><w:kern w:val="2"/><w:lang w:eastAsia="zh-CN" w:bidi="hi-IN"/></w:rPr><w:t>Операційна ціль 1.1.</w:t></w:r><w:r><w:rPr><w:rFonts w:eastAsia="SimSun;宋体" w:cs="Times New Roman" w:ascii="Arial Narrow" w:hAnsi="Arial Narrow"/><w:kern w:val="2"/><w:lang w:eastAsia="zh-CN" w:bidi="hi-IN"/></w:rPr><w:t xml:space="preserve"> Створення організаційних умов для розвитку економічного потенціалу Мостівської громади, зростання місцевого підприємництва та залучення інвестицій.</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w:t></w:r><w:r><w:rPr><w:rFonts w:eastAsia="SimSun;宋体" w:cs="Times New Roman" w:ascii="Arial Narrow" w:hAnsi="Arial Narrow"/><w:kern w:val="2"/><w:lang w:eastAsia="zh-CN" w:bidi="hi-IN"/></w:rPr><w:t>.</w:t></w:r><w:r><w:rPr><w:rFonts w:eastAsia="SimSun;宋体" w:cs="Times New Roman" w:ascii="Arial Narrow" w:hAnsi="Arial Narrow"/><w:b/><w:kern w:val="2"/><w:lang w:eastAsia="zh-CN" w:bidi="hi-IN"/></w:rPr><w:t>2.</w:t></w:r><w:r><w:rPr><w:rFonts w:eastAsia="SimSun;宋体" w:cs="Times New Roman" w:ascii="Arial Narrow" w:hAnsi="Arial Narrow"/><w:kern w:val="2"/><w:lang w:eastAsia="zh-CN" w:bidi="hi-IN"/></w:rPr><w:t xml:space="preserve"> Підвищення якості освіти, культури та сприяння різноманітній креативності мешканців.</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3</w:t></w:r><w:r><w:rPr><w:rFonts w:eastAsia="SimSun;宋体" w:cs="Times New Roman" w:ascii="Arial Narrow" w:hAnsi="Arial Narrow"/><w:kern w:val="2"/><w:lang w:eastAsia="zh-CN" w:bidi="hi-IN"/></w:rPr><w:t>. Запобігання загрозам соціального виключення та посилення почуття економічної та соціальної безпеки.</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4.</w:t></w:r><w:r><w:rPr><w:rFonts w:eastAsia="SimSun;宋体" w:cs="Times New Roman" w:ascii="Arial Narrow" w:hAnsi="Arial Narrow"/><w:kern w:val="2"/><w:lang w:eastAsia="zh-CN" w:bidi="hi-IN"/></w:rPr><w:t xml:space="preserve"> Розвиток спортивної інфраструктури, підтримка спортивних ініціатив та спортивних заходів мешканців.</w:t></w:r></w:p><w:p><w:pPr><w:pStyle w:val="Normal"/><w:keepNext w:val="true"/><w:spacing w:lineRule="atLeast" w:line="100" w:before="120" w:after="120"/><w:rPr></w:rPr></w:pPr><w:r><w:rPr><w:rFonts w:eastAsia="SimSun;宋体" w:cs="Times New Roman" w:ascii="Arial Narrow" w:hAnsi="Arial Narrow"/><w:b/><w:kern w:val="2"/><w:lang w:eastAsia="zh-CN" w:bidi="hi-IN"/></w:rPr><w:t xml:space="preserve">Операційна ціль </w:t></w:r><w:r><w:rPr><w:rFonts w:eastAsia="SimSun;宋体" w:cs="Times New Roman" w:ascii="Arial Narrow" w:hAnsi="Arial Narrow"/><w:kern w:val="2"/><w:lang w:eastAsia="zh-CN" w:bidi="hi-IN"/></w:rPr><w:t>3.6. Підвищення прозорості діяльності органів та інституцій місцевого самоврядування, розвиток їх кадрового, інституційного потенціалу та покращення матеріального забезпечення.</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3.7.</w:t></w:r><w:r><w:rPr><w:rFonts w:eastAsia="SimSun;宋体" w:cs="Times New Roman" w:ascii="Arial Narrow" w:hAnsi="Arial Narrow"/><w:kern w:val="2"/><w:lang w:eastAsia="zh-CN" w:bidi="hi-IN"/></w:rPr><w:t xml:space="preserve"> Інтеграція місцевої громади, посилення почуття громадянської та суспільної ідентичності.</w:t></w:r></w:p><w:p><w:pPr><w:pStyle w:val="Normal"/><w:keepNext w:val="true"/><w:spacing w:lineRule="atLeast" w:line="100" w:before="120" w:after="120"/><w:rPr></w:rPr></w:pPr><w:r><w:rPr><w:rFonts w:eastAsia="SimSun;宋体" w:cs="Times New Roman" w:ascii="Arial Narrow" w:hAnsi="Arial Narrow"/><w:b/><w:kern w:val="2"/><w:lang w:eastAsia="zh-CN" w:bidi="hi-IN"/></w:rPr><w:t>Операційна ціль 4.1.</w:t></w:r><w:r><w:rPr><w:rFonts w:eastAsia="SimSun;宋体" w:cs="Times New Roman" w:ascii="Arial Narrow" w:hAnsi="Arial Narrow"/><w:kern w:val="2"/><w:lang w:eastAsia="zh-CN" w:bidi="hi-IN"/></w:rPr><w:t xml:space="preserve"> Участь у місцевих, регіональних, національних та міжнародних партнерствах та організаціях і створення власних партнерств для набуття досвіду та розвитку.</w:t></w:r></w:p><w:p><w:pPr><w:pStyle w:val="Normal"/><w:keepNext w:val="true"/><w:spacing w:lineRule="atLeast" w:line="100" w:before="120" w:after="120"/><w:rPr><w:rFonts w:ascii="Times New Roman" w:hAnsi="Times New Roman" w:eastAsia="Times New Roman" w:cs="Times New Roman"/></w:rPr></w:pPr><w:r><w:rPr><w:rFonts w:eastAsia="SimSun;宋体" w:cs="Times New Roman" w:ascii="Arial Narrow" w:hAnsi="Arial Narrow"/><w:b/><w:kern w:val="2"/><w:lang w:eastAsia="zh-CN" w:bidi="hi-IN"/></w:rPr><w:t>Операційна ціль 4.2.</w:t></w:r><w:r><w:rPr><w:rFonts w:eastAsia="SimSun;宋体" w:cs="Times New Roman" w:ascii="Arial Narrow" w:hAnsi="Arial Narrow"/><w:kern w:val="2"/><w:lang w:eastAsia="zh-CN" w:bidi="hi-IN"/></w:rPr><w:t xml:space="preserve"> Розвиток комунікаційної інфраструктури громади та просвіти місцевої спільноти у сфері цифрових технологій.</w:t></w:r></w:p></w:tc></w:tr></w:tbl><w:p><w:pPr><w:pStyle w:val="Heading1"/><w:numPr><w:ilvl w:val="0"/><w:numId w:val="27"/></w:numPr><w:spacing w:before="480" w:after="240"/><w:jc w:val="both"/><w:rPr></w:rPr></w:pPr><w:bookmarkStart w:id="9" w:name="__RefHeading___Toc514677435"/><w:r><w:rPr><w:rFonts w:cs="Times New Roman" w:ascii="Times New Roman" w:hAnsi="Times New Roman"/><w:b/><w:color w:val="000000"/></w:rPr><w:t>Джерела фінансування діяльності</w:t></w:r><w:bookmarkEnd w:id="9"/><w:r><w:rPr><w:rFonts w:cs="Times New Roman" w:ascii="Times New Roman" w:hAnsi="Times New Roman"/><w:b/><w:color w:val="000000"/></w:rPr><w:t xml:space="preserve">  </w:t></w:r></w:p><w:p><w:pPr><w:pStyle w:val="Normal"/><w:spacing w:lineRule="auto" w:line="360" w:before="120" w:after="120"/><w:ind w:firstLine="709"/><w:jc w:val="both"/><w:rPr></w:rPr></w:pPr><w:r><w:rPr></w:rPr><w:t xml:space="preserve"> </w:t></w:r><w:r><w:rPr><w:rFonts w:eastAsia="Times New Roman" w:cs="Times New Roman" w:ascii="Times New Roman" w:hAnsi="Times New Roman"/><w:sz w:val="24"/></w:rPr><w:t xml:space="preserve">Одним з основних джерел фінансування завдань стратегії повинні бути ресурси бюджету Мостівської громади. Це складне завдання, принаймні з двох причин. По-перше, на початковому етапі розвитку бюджет громади є занадто скромним у співставленні з обсягами завдань та невирішених проблем, накопичених за останні десятиліття. Спроможність громади, яка дала підстави для її утворення в тому вигляді, в якому вона приймає Стратегію свого розвитку, є скоріше формальною, оскільки чимало функцій і завдань вона ще не виконує, не має в своєму управлінні важливих систем інфраструктури життєзабезпечення. І навіть за цих обставин бюджет громади достатній переважно для фінансування поточних потреб і практично не має можливостей для інвестицій. Стратегія розвитку громади створювалася з розрахунком, що доходи громади збільшуватимуться по мірі її реалізації  (зокрема, у частині податків від фізичних осіб у зв’язку зі збільшенням їх доходів та від суб’єктів підприємництва по мірі збільшення їх числа та активності), але це процес, розтягнутий в часі. </w:t></w:r></w:p><w:p><w:pPr><w:pStyle w:val="Normal"/><w:spacing w:lineRule="auto" w:line="360" w:before="120" w:after="120"/><w:ind w:firstLine="709"/><w:jc w:val="both"/><w:rPr></w:rPr></w:pPr><w:r><w:rPr><w:rFonts w:eastAsia="Times New Roman" w:cs="Times New Roman" w:ascii="Times New Roman" w:hAnsi="Times New Roman"/><w:sz w:val="24"/></w:rPr><w:t>По-друге, не зважаючи на поглиблення децентралізаційних процесів реалізацію своєї Стратегії розвитку громада розпочинає в умовах недосконалої податкової бази та відсутності ряду повноважень, необхідних для досягнення реальної фінансової спроможності. Так, громада, навіть частково отримуючи у 2018 році повноваження з управління землями сільськогосподарського призначення, не має остаточного контролю за всіма землями в своїх адміністративних межах, а відтак і повноти можливостей використання цього ресурсу для наповнення бюджету. Отже, бюджет громади недостатній для реалізації стратегії та повинен бути доповнений зовнішніми ресурсами.</w:t></w:r></w:p><w:p><w:pPr><w:pStyle w:val="Normal"/><w:spacing w:lineRule="auto" w:line="360" w:before="120" w:after="120"/><w:ind w:firstLine="709"/><w:jc w:val="both"/><w:rPr></w:rPr></w:pPr><w:r><w:rPr><w:rFonts w:eastAsia="Times New Roman" w:cs="Times New Roman" w:ascii="Times New Roman" w:hAnsi="Times New Roman"/><w:sz w:val="24"/></w:rPr><w:t>До зовнішніх по відношенні до бюджету громади ресурсів (дотації, субвенції, гранти, субсидії, приватні інвестиції, спонсорство) належать кошти Державного бюджету України, які в найближчі роки передбачаються для розвитку об&apos;єднаних громад, згідно з заявами центральних органів влади України щодо пріоритету децентралізації в країні. Реформа місцевого самоврядування та децентралізація є одним із пріоритетів усіх національних документів з планування (див. розділ 8 цієї стратегії). І відповідальні за політику децентралізації державні органи з часом все більше конкретизують питання фінансових ресурсів децентралізації у вигляді цільових програм. Крім того, громади можуть подавати заявки на отримання грантів за програмами міжнародної технічної допомоги. Для пошуку фінансових ресурсів та їх раціонального виконавчі структури громади будуть поступово опановувати фандрейзинговий інструментарій, вести постійний активний пошук можливостей фінансування з різноманітних джерел, розвивати програмно-цільовий підхід до управління фінансами, гендерно-орієнтоване бюджетування з метою гнучкого та ефективного управління всім масивом доступних ресурсів.</w:t></w:r><w:r><w:rPr></w:rPr><w:t xml:space="preserve"> </w:t></w:r><w:r><w:rPr><w:rFonts w:eastAsia="Times New Roman" w:cs="Times New Roman" w:ascii="Times New Roman" w:hAnsi="Times New Roman"/><w:sz w:val="24"/></w:rPr><w:t>Задля збільшення обсягів ресурсів, необхідних для розвитку громади, влада буде співпрацювати з місцевими громадськими організаціями, ініціюючи їх створення, підтримуючи розвиток, надаючи власний внесок до поданих ними заявок на конкурси проектів, важливих для розвитку громади.</w:t></w:r></w:p><w:p><w:pPr><w:pStyle w:val="Normal"/><w:spacing w:lineRule="auto" w:line="360" w:before="120" w:after="120"/><w:ind w:firstLine="709"/><w:jc w:val="both"/><w:rPr></w:rPr></w:pPr><w:r><w:rPr><w:rFonts w:eastAsia="Times New Roman" w:cs="Times New Roman" w:ascii="Times New Roman" w:hAnsi="Times New Roman"/><w:sz w:val="24"/></w:rPr><w:t>При реалізації стратегії  Мостівська громада намагатиметься залучати ресурси з таких джерел:</w:t></w:r></w:p><w:p><w:pPr><w:pStyle w:val="Podstawowy"/><w:numPr><w:ilvl w:val="0"/><w:numId w:val="42"/></w:numPr><w:ind w:left="1276" w:hanging="360"/><w:rPr></w:rPr></w:pPr><w:r><w:rPr><w:rFonts w:eastAsia="Times New Roman" w:cs="Times New Roman"/><w:b/></w:rPr><w:t>Державний бюджет.</w:t></w:r><w:r><w:rPr><w:rFonts w:eastAsia="Times New Roman" w:cs="Times New Roman"/></w:rPr><w:t xml:space="preserve"> Статтею 97 Бюджетного кодексу України  (</w:t></w:r><w:hyperlink r:id="rId6"><w:r><w:rPr><w:rStyle w:val="InternetLink"/><w:rFonts w:eastAsia="Times New Roman" w:cs="Times New Roman"/></w:rPr><w:t>http://zakon2.rada.gov.ua/laws/show/2456-17/page10</w:t></w:r></w:hyperlink><w:r><w:rPr><w:rFonts w:eastAsia="Times New Roman" w:cs="Times New Roman"/></w:rPr><w:t>) передбачені, зокрема, різновиди можливих субвенцій Державного  бюджету місцевим бюджетам. Конкретні умови надання таких субвенцій та порядок використання коштів визначається Кабінетом Міністрів України</w:t></w:r><w:r><w:rPr></w:rPr><w:t xml:space="preserve">.  </w:t></w:r></w:p><w:p><w:pPr><w:pStyle w:val="Podstawowy"/><w:numPr><w:ilvl w:val="1"/><w:numId w:val="42"/></w:numPr><w:ind w:left="1276" w:hanging="0"/><w:rPr></w:rPr></w:pPr><w:r><w:rPr><w:b/></w:rPr><w:t>Державні інфраструктурні субвенції.</w:t></w:r><w:r><w:rPr></w:rPr><w:t xml:space="preserve"> Важливим джерелом коштів для покращення  інфраструктури об’єднаних територіальних громад є державна субвенція, яка надається  відповідно до Постанови Кабінету міністрів України від 16 березня 2016 року № 200 “Деякі питання надання субвенції з Державного бюджету місцевим бюджетам на формування інфраструктури об’єднаних територіальних громад” </w:t></w:r><w:hyperlink r:id="rId7"><w:r><w:rPr><w:rStyle w:val="InternetLink"/></w:rPr><w:t>http://zakon2.rada.gov.ua/laws/show/410-2017-%D0%BF</w:t></w:r></w:hyperlink><w:r><w:rPr></w:rPr><w:t>). Політичні зобов’язання керівництва України стосовно підтримки об’єднаних територіальних громад дозволяють сподіватися, що подібні субвенції для об’єднаних територіальних громад будуть передбачатися і наступними роками.</w:t></w:r></w:p><w:p><w:pPr><w:pStyle w:val="Podstawowy"/><w:numPr><w:ilvl w:val="1"/><w:numId w:val="42"/></w:numPr><w:ind w:left="1276" w:hanging="0"/><w:rPr></w:rPr></w:pPr><w:r><w:rPr><w:b/></w:rPr><w:t xml:space="preserve">Державний фонд регіонального розвитку (ДФРР) </w:t></w:r><w:r><w:rPr></w:rPr><w:t>є елементом Державного бюджету України, обсяг коштів якого та принципи їх використання визначаються статтею 24  Бюджетного кодексу України (</w:t></w:r><w:hyperlink r:id="rId8"><w:r><w:rPr><w:rStyle w:val="InternetLink"/></w:rPr><w:t>http://zakon2.rada.gov.ua/laws/show/2456-17/page3</w:t></w:r></w:hyperlink><w:r><w:rPr></w:rPr><w:t xml:space="preserve">). Головним принципом є відповідність проекту, що передбачається фінансувати, Державній стратегії регіонального розвитку та відповідним регіональним стратегіям. Таку відповідність показує п. 7 даної стратегії. Порядок підготовки, оцінки та відбору інвестиційних проектів для фінансування за рахунок коштів ДФРР визначається Кабінетом Міністрів України. Інформація щодо профінансованих проектів та формуляр реєстрації проекту міститься на сайті ДФРР  </w:t></w:r><w:hyperlink r:id="rId9"><w:r><w:rPr><w:rStyle w:val="InternetLink"/></w:rPr><w:t>http://dfrr.minregion.gov.ua/</w:t></w:r></w:hyperlink><w:r><w:rPr></w:rPr><w:t>.</w:t></w:r></w:p><w:p><w:pPr><w:pStyle w:val="Podstawowy"/><w:numPr><w:ilvl w:val="1"/><w:numId w:val="42"/></w:numPr><w:ind w:left="1276" w:hanging="0"/><w:rPr></w:rPr></w:pPr><w:r><w:rPr><w:b/></w:rPr><w:t xml:space="preserve">Державні субвенції на соціально-економічний розвиток. </w:t></w:r><w:r><w:rPr></w:rPr><w:t xml:space="preserve">Об’єднані територіальні громади на рівні з іншими адміністративно-територіальними одиницями можуть скористатися також і субвенцією з Державного бюджету місцевим бюджетам на здійснення заходів щодо соціально-економічного розвитку окремих територій, які надаються, починаючи з 2012 року, відповідно до Постанови КМУ від 6 лютого 2012 року №106 (з відповідними щорічними змінами. </w:t></w:r></w:p><w:p><w:pPr><w:pStyle w:val="Podstawowy"/><w:numPr><w:ilvl w:val="1"/><w:numId w:val="42"/></w:numPr><w:ind w:left="1276" w:hanging="0"/><w:rPr></w:rPr></w:pPr><w:r><w:rPr><w:b/></w:rPr><w:t xml:space="preserve">Державні цільові програми та напрямки фінансової підтримки розвитку територій </w:t></w:r><w:r><w:rPr></w:rPr><w:t xml:space="preserve"> – зведений перелік для 2018 року без освітньої, медичної субвенцій, додаткових дотацій, субвенцій та дотацій соціального захисту з вказаними головними розпорядниками коштів наведений на сайті «Децентралізація дає можливості» </w:t></w:r><w:hyperlink r:id="rId10"><w:r><w:rPr><w:rStyle w:val="InternetLink"/><w:rFonts w:cs="Calibri"/><w:color w:val="000000"/></w:rPr><w:t>http://decentralization.gov.ua/news/8058</w:t></w:r></w:hyperlink><w:r><w:rPr></w:rPr><w:t>/ 8058.</w:t></w:r></w:p><w:p><w:pPr><w:pStyle w:val="Podstawowy"/><w:numPr><w:ilvl w:val="1"/><w:numId w:val="42"/></w:numPr><w:ind w:left="1276" w:hanging="0"/><w:rPr></w:rPr></w:pPr><w:r><w:rPr><w:rFonts w:eastAsia="Times New Roman" w:cs="Times New Roman"/><w:b/></w:rPr><w:t xml:space="preserve">Державні цільові програми, спрямовані на розвиток ключових галузей економіки </w:t></w:r><w:r><w:rPr><w:rFonts w:eastAsia="Times New Roman" w:cs="Times New Roman"/></w:rPr><w:t>– зокрема, агропромислового комплексу (</w:t></w:r><w:hyperlink r:id="rId11"><w:r><w:rPr><w:rStyle w:val="InternetLink"/><w:rFonts w:eastAsia="Times New Roman" w:cs="Times New Roman"/><w:u w:val="single"/></w:rPr><w:t>http://minagro.gov.ua/support_apk</w:t></w:r></w:hyperlink><w:r><w:rPr></w:rPr><w:t>).</w:t></w:r></w:p><w:p><w:pPr><w:pStyle w:val="Podstawowy"/><w:numPr><w:ilvl w:val="0"/><w:numId w:val="42"/></w:numPr><w:ind w:left="1276" w:hanging="360"/><w:rPr></w:rPr></w:pPr><w:r><w:rPr><w:rFonts w:eastAsia="Times New Roman" w:cs="Times New Roman"/><w:b/></w:rPr><w:t xml:space="preserve">Обласні цільові програми. </w:t></w:r><w:r><w:rPr><w:rFonts w:eastAsia="Times New Roman" w:cs="Times New Roman"/></w:rPr><w:t xml:space="preserve">Джерелом фінансування заходів у рамках Стратегії  можуть бути обласні програми  (перелік діючих у 2018 році в Миколаївській області </w:t></w:r><w:hyperlink r:id="rId12"><w:r><w:rPr><w:rStyle w:val="InternetLink"/><w:rFonts w:eastAsia="Times New Roman"/><w:color w:val="000000"/></w:rPr><w:t>http://mk-oblrada.gov.ua/index.php/2015-08-20-12-19-35/2015-09-02-15-29-18</w:t></w:r></w:hyperlink><w:r><w:rPr><w:rFonts w:eastAsia="Times New Roman" w:cs="Times New Roman"/></w:rPr><w:t>). Зокрема, в рамках обласної Програми розвитку місцевого самоврядування проводиться Щорічний обласний конкурс проектів та програм розвитку місцевого самоврядування. Узгодженість даної стратегії зі Стратегією розвитку Миколаївської області до 2020 року (</w:t></w:r><w:hyperlink r:id="rId13"><w:r><w:rPr><w:rStyle w:val="InternetLink"/><w:color w:val="000000"/><w:szCs w:val="24"/></w:rPr><w:t>http://www.mk.gov.ua/ua/economy/strateg</w:t></w:r></w:hyperlink><w:r><w:rPr><w:rFonts w:eastAsia="Times New Roman" w:cs="Times New Roman"/></w:rPr><w:t>) показуємо у розд. 8. документа.</w:t></w:r></w:p><w:p><w:pPr><w:pStyle w:val="Podstawowy"/><w:numPr><w:ilvl w:val="0"/><w:numId w:val="42"/></w:numPr><w:ind w:left="1276" w:hanging="360"/><w:rPr></w:rPr></w:pPr><w:r><w:rPr><w:rFonts w:eastAsia="Times New Roman" w:cs="Times New Roman"/><w:b/></w:rPr><w:t xml:space="preserve">Міжнародна допомога. </w:t></w:r><w:r><w:rPr><w:rFonts w:eastAsia="Times New Roman" w:cs="Times New Roman"/></w:rPr><w:t xml:space="preserve">Окрім українських бюджетних ресурсів для фінансування проектів та заходів Стратегії можна залучати кошти іноземних донорських організацій та програм міжнародної технічної допомоги. Найбільші з цих програм, які на сьогодні діють в Україні в інтересах, зокрема, об’єднаних громад, представлені „Картою донорів”                  ( </w:t></w:r><w:hyperlink r:id="rId14"><w:r><w:rPr><w:rStyle w:val="InternetLink"/><w:rFonts w:eastAsia="Times New Roman"/><w:color w:val="000000"/></w:rPr><w:t>http://donors.decentralization.gov.ua/projects</w:t></w:r></w:hyperlink><w:r><w:rPr><w:rStyle w:val="InternetLink"/><w:rFonts w:eastAsia="Times New Roman"/><w:color w:val="000000"/></w:rPr><w:t>)</w:t></w:r><w:r><w:rPr></w:rPr><w:t xml:space="preserve">.  </w:t></w:r></w:p><w:p><w:pPr><w:pStyle w:val="Podstawowy"/><w:numPr><w:ilvl w:val="0"/><w:numId w:val="42"/></w:numPr><w:ind w:left="1276" w:hanging="360"/><w:rPr></w:rPr></w:pPr><w:r><w:rPr><w:rFonts w:eastAsia="Times New Roman" w:cs="Times New Roman"/><w:b/></w:rPr><w:t xml:space="preserve">Гранти для організацій громадянського суспільства. </w:t></w:r><w:r><w:rPr><w:rFonts w:eastAsia="Times New Roman" w:cs="Times New Roman"/></w:rPr><w:t>Організації громадянського суспільства, які беруть участь у реалізації стратегії Мостівської ОТГ, можуть, за підтримки громади, подавати заявки на фінансування від системних донорів та брати участь  у одноразових грантових конкурсах, проектні пропозиції до яких можуть бути складені на основі хронологічного плану впровадження стратегії. Поточна інформація про грантові конкурси для організацій громадянського суспільства в Україні знаходиться на порталі громадянського суспільства „Громадський простір” (</w:t></w:r><w:hyperlink r:id="rId15"><w:r><w:rPr><w:rStyle w:val="InternetLink"/><w:rFonts w:eastAsia="Times New Roman" w:cs="Times New Roman"/><w:u w:val="single"/></w:rPr><w:t>https://www.prostir.ua/category/grants/</w:t></w:r></w:hyperlink><w:r><w:rPr><w:rFonts w:eastAsia="Times New Roman" w:cs="Times New Roman"/></w:rPr><w:t>), а також на порталі Ресурсного центру «Гурт» (</w:t></w:r><w:r><w:rPr><w:rFonts w:eastAsia="Times New Roman" w:cs="Times New Roman"/><w:u w:val="single"/></w:rPr><w:t>https://gurt.org.ua</w:t></w:r><w:r><w:rPr></w:rPr><w:t xml:space="preserve">/).  </w:t></w:r></w:p><w:p><w:pPr><w:pStyle w:val="Podstawowy"/><w:numPr><w:ilvl w:val="0"/><w:numId w:val="42"/></w:numPr><w:ind w:left="1276" w:hanging="360"/><w:rPr></w:rPr></w:pPr><w:r><w:rPr><w:rFonts w:eastAsia="Times New Roman" w:cs="Times New Roman"/><w:b/></w:rPr><w:t xml:space="preserve">Інвестори та приватні спонсори. </w:t></w:r><w:r><w:rPr><w:rFonts w:eastAsia="Times New Roman" w:cs="Times New Roman"/></w:rPr><w:t>Стратегія передбачає дії, які фінансуються інвесторами з очевидною надією на отримання прибутку. Влада громади буде шукати зовнішніх інвесторів, заохочувати та підтримувати інвесторів з території громади, зокрема створюючи умови для започаткування системного довготермінового соціального партнерства. Ряд заходів, виписаних у стратегії, фінансуватиметься  внутрішніми та зовнішніми спонсорами. З цією метою буде впорядкована система спонсорства у громаді, регламент визначить прозорі правила для угод, пожертвувань, спонсорства та бартеру</w:t></w:r><w:r><w:rPr></w:rPr><w:t xml:space="preserve">.   </w:t></w:r></w:p><w:p><w:pPr><w:pStyle w:val="Heading1"/><w:numPr><w:ilvl w:val="0"/><w:numId w:val="27"/></w:numPr><w:spacing w:before="480" w:after="240"/><w:rPr><w:rFonts w:ascii="Times New Roman" w:hAnsi="Times New Roman" w:cs="Times New Roman"/><w:b/><w:b/><w:color w:val="000000"/></w:rPr></w:pPr><w:bookmarkStart w:id="10" w:name="__RefHeading___Toc514677436"/><w:r><w:rPr><w:rFonts w:cs="Times New Roman" w:ascii="Times New Roman" w:hAnsi="Times New Roman"/><w:b/><w:color w:val="000000"/></w:rPr><w:t>Система впровадження та моніторингу реалізації стратегії; засади актуалізації документу</w:t></w:r><w:bookmarkEnd w:id="10"/><w:r><w:rPr><w:rFonts w:cs="Times New Roman" w:ascii="Times New Roman" w:hAnsi="Times New Roman"/><w:b/><w:color w:val="000000"/></w:rPr><w:t xml:space="preserve"> </w:t></w:r></w:p><w:p><w:pPr><w:pStyle w:val="Podstawowy"/><w:rPr></w:rPr></w:pPr><w:r><w:rPr></w:rPr><w:t>Стратегія сталого розвитку Мостівської громади – це документ, розроблений за участю громадськості і таким же чином буде реалізовуватися. Реалізує його не лише влада громади, але також установи, організації та групи громадян зі всіх населених пунктів, насамперед з Мостового, Сухої Балки, Олександрівки та Лідіївки. Необхідною умовою успішного виконання стратегії є залучення всіх суб’єктів відповідальних за досягнення конкретних цілей та здійснення заходів, перелічених у детальному плані дій.</w:t></w:r></w:p><w:p><w:pPr><w:pStyle w:val="Podstawowy"/><w:rPr></w:rPr></w:pPr><w:r><w:rPr></w:rPr><w:t xml:space="preserve">Система управління впровадженням стратегії складається з поточного управління, моніторингу, контролю, оцінки результатів та актуалізації документу. Відповідальність за впровадження завдань бере на себе влада громади, але партисипативний характер стратегії передбачає участь партнерів та місцевої спільноти також і в управлінні. Основою для співпраці у цьому плані є повна прозорість діяльності не лише у змістовній та методичній, але також і у організаційній та фінансовій сферах. </w:t></w:r></w:p><w:p><w:pPr><w:pStyle w:val="Style27"/><w:spacing w:before="0" w:after="240"/><w:jc w:val="both"/><w:rPr><w:rFonts w:ascii="Times New Roman" w:hAnsi="Times New Roman" w:cs="Times New Roman"/><w:b/><w:b/><w:sz w:val="24"/></w:rPr></w:pPr><w:r><w:rPr><w:rFonts w:cs="Times New Roman" w:ascii="Times New Roman" w:hAnsi="Times New Roman"/><w:b/><w:sz w:val="24"/></w:rPr><w:t xml:space="preserve">Управління стратегією </w:t></w:r></w:p><w:p><w:pPr><w:pStyle w:val="Podstawowy"/><w:rPr></w:rPr></w:pPr><w:r><w:rPr></w:rPr><w:t xml:space="preserve">Координатором впровадження стратегії є заступник сільського голови з питань діяльності виконавчого органу з такою сферою відповідальності: </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Розробка та після затвердження перевірка реалізації детального (хронологічного та у розрізі виконавців) плану реалізації стратегії – план буде готовий до кінця вересня 2018 р.;</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 xml:space="preserve">Поточне управління впровадженням стратегії спільно з групою управління стратегією; </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 xml:space="preserve">Поширення знань про стратегію та її реалізацію; </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 xml:space="preserve">Аналіз потреб та координація процесу підвищення кваліфікації персоналу, що реалізує конкретні стратегічні заходи; </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Постійне співробітництво з партнерами, що здійснюють конкретні стратегічні завдання;</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 xml:space="preserve">У співпраці з фінансово-економічним відділом постійний моніторинг потенційних джерел фінансування стратегічних заходів; </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Координація процесу моніторингу та оцінки, включаючи організацію систематичних, щоквартальних зустрічей робочої групи з моніторингу;</w:t></w:r></w:p><w:p><w:pPr><w:pStyle w:val="Normal"/><w:numPr><w:ilvl w:val="0"/><w:numId w:val="2"/></w:numPr><w:suppressAutoHyphens w:val="true"/><w:spacing w:lineRule="auto" w:line="360" w:before="120" w:after="120"/><w:ind w:left="1134" w:hanging="360"/><w:jc w:val="both"/><w:rPr><w:rFonts w:ascii="Times New Roman" w:hAnsi="Times New Roman" w:eastAsia="Times New Roman" w:cs="Times New Roman"/><w:sz w:val="24"/></w:rPr></w:pPr><w:r><w:rPr><w:rFonts w:eastAsia="Times New Roman" w:cs="Times New Roman" w:ascii="Times New Roman" w:hAnsi="Times New Roman"/><w:sz w:val="24"/></w:rPr><w:t xml:space="preserve">Накопичення детальних даних стосовно виконання стратегії та систематична їх презентація сільському голові. Впровадження системи збору даних щодо життєдіяльності громади. </w:t></w:r></w:p><w:p><w:pPr><w:pStyle w:val="Podstawowy"/><w:rPr></w:rPr></w:pPr><w:r><w:rPr></w:rPr><w:t xml:space="preserve">Для розповсюдження знань стосовно Стратегії будуть виконані такі завдання: </w:t></w:r></w:p><w:p><w:pPr><w:pStyle w:val="Podstawowy"/><w:numPr><w:ilvl w:val="0"/><w:numId w:val="19"/></w:numPr><w:ind w:left="1134" w:hanging="360"/><w:jc w:val="left"/><w:rPr></w:rPr></w:pPr><w:r><w:rPr></w:rPr><w:t>Інформація про ухвалення стратегії та започаткування процесу її впровадження буде розміщена на Інтернет - сторінці, на дошках оголошень у</w:t></w:r><w:r><w:rPr><w:color w:val="000000"/></w:rPr><w:t xml:space="preserve"> Мостовому, Сухій Балці, </w:t></w:r><w:r><w:rPr></w:rPr><w:t>Олександрівці, Лідіївці, у школах та комунальних закладах та інших населених пунктах отг.</w:t></w:r></w:p><w:p><w:pPr><w:pStyle w:val="Podstawowy"/><w:numPr><w:ilvl w:val="0"/><w:numId w:val="19"/></w:numPr><w:ind w:left="1134" w:hanging="360"/><w:jc w:val="left"/><w:rPr></w:rPr></w:pPr><w:r><w:rPr></w:rPr><w:t xml:space="preserve">Розроблена буде скорочена та спрощена версія Стратегії та опублікована у друкованій та електронній версіях; </w:t></w:r></w:p><w:p><w:pPr><w:pStyle w:val="Podstawowy"/><w:numPr><w:ilvl w:val="0"/><w:numId w:val="19"/></w:numPr><w:ind w:left="1134" w:hanging="360"/><w:jc w:val="left"/><w:rPr></w:rPr></w:pPr><w:r><w:rPr></w:rPr><w:t xml:space="preserve">Вкладка про стратегію на інтернет-сторінці громади (вкладка працюватиме з вересня 2018) міститиме повний текст, скорочену версію та систематичну інформацію про реалізацію чергових завдань; </w:t></w:r></w:p><w:p><w:pPr><w:pStyle w:val="Podstawowy"/><w:numPr><w:ilvl w:val="0"/><w:numId w:val="19"/></w:numPr><w:ind w:left="1134" w:hanging="360"/><w:jc w:val="left"/><w:rPr></w:rPr></w:pPr><w:r><w:rPr></w:rPr><w:t xml:space="preserve">Окрема інформація, адаптована до потреб отримувачів, буде спрямована до особливо важливих цільових груп: службовців, підприємців, потенційних інвесторів та набувачів нерухомості, громадських організацій, органів влади області, району та сусідніх громад, молодих мешканців громади. </w:t></w:r></w:p><w:p><w:pPr><w:pStyle w:val="Podstawowy"/><w:rPr></w:rPr></w:pPr><w:r><w:rPr></w:rPr><w:t>Для ефективної та компетентної реалізації стратегії у виконкомі сільської ради буде створено групу управління стратегією, яку очолить координатор у справах Стратегії. До складу групи увійдуть представники всіх відділів, відповідальних за конкретні завдання. Систематично та залежно від потреб підвищуватимуться кваліфікації членів групи за рахунок участі у навчаннях (також у рамках завдання 3.6.1).</w:t></w:r></w:p><w:p><w:pPr><w:pStyle w:val="Podstawowy"/><w:rPr></w:rPr></w:pPr><w:r><w:rPr></w:rPr><w:t xml:space="preserve">Партисипативний характер управління стратегією означає дотримання на практиці таких засад: </w:t></w:r></w:p><w:p><w:pPr><w:pStyle w:val="Podstawowy"/><w:numPr><w:ilvl w:val="0"/><w:numId w:val="19"/></w:numPr><w:ind w:left="1134" w:hanging="360"/><w:jc w:val="left"/><w:rPr></w:rPr></w:pPr><w:r><w:rPr></w:rPr><w:t xml:space="preserve">Співучасть (інформування, консультування, спільне ухвалення рішень та спільна реалізація); </w:t></w:r></w:p><w:p><w:pPr><w:pStyle w:val="Podstawowy"/><w:numPr><w:ilvl w:val="0"/><w:numId w:val="19"/></w:numPr><w:ind w:left="1134" w:hanging="360"/><w:jc w:val="left"/><w:rPr></w:rPr></w:pPr><w:r><w:rPr></w:rPr><w:t xml:space="preserve">Активізація (залучення зацікавлених осіб впевненістю у спільно розроблених результатах); </w:t></w:r></w:p><w:p><w:pPr><w:pStyle w:val="Podstawowy"/><w:numPr><w:ilvl w:val="0"/><w:numId w:val="19"/></w:numPr><w:ind w:left="1134" w:hanging="360"/><w:jc w:val="left"/><w:rPr></w:rPr></w:pPr><w:r><w:rPr></w:rPr><w:t xml:space="preserve">Партнерство (прозорість, відкритість, емпатія, зацікавленість у розвитку та отриманням вигоди партнером); </w:t></w:r></w:p><w:p><w:pPr><w:pStyle w:val="Podstawowy"/><w:numPr><w:ilvl w:val="0"/><w:numId w:val="19"/></w:numPr><w:ind w:left="1134" w:hanging="360"/><w:jc w:val="left"/><w:rPr></w:rPr></w:pPr><w:r><w:rPr></w:rPr><w:t>Інтеграція (одна, згуртована громада та багаті своєю самобутністю села та середовища).</w:t></w:r></w:p><w:p><w:pPr><w:pStyle w:val="Style27"/><w:keepNext w:val="true"/><w:spacing w:before="0" w:after="240"/><w:jc w:val="both"/><w:rPr></w:rPr></w:pPr><w:r><w:rPr><w:rFonts w:cs="Times New Roman" w:ascii="Times New Roman" w:hAnsi="Times New Roman"/><w:b/><w:sz w:val="24"/></w:rPr><w:t xml:space="preserve">Моніторинг, контроль та оцінювання </w:t></w:r></w:p><w:p><w:pPr><w:pStyle w:val="Podstawowy"/><w:rPr></w:rPr></w:pPr><w:r><w:rPr></w:rPr><w:t xml:space="preserve">Моніторинг, стратегічний контроль та оцінку здійснюватиме група з моніторингу, призначена рішенням Мостівського сільського голови. До складу групи, яка представляє Мостове, Суху Балку, Олександрівку та Лідіївку та менші населені пункти та налічує приблизно 30 осіб, входять представники сільської ради, виконавчого комітету, службовці, фермери та підприємці, вчителі, журналісти та активісти громадських організацій. Група сформована таким чином, щоб реалізацію Стратегії оцінювала молодь та люди похилого віку, жінки та чоловіки, люди з особливими потребами. </w:t></w:r></w:p><w:p><w:pPr><w:pStyle w:val="Podstawowy"/><w:rPr></w:rPr></w:pPr><w:r><w:rPr></w:rPr><w:t xml:space="preserve">Моніторинг полягає у систематичному збиранні інформації про ступінь виконання запланованих завдань та досягнення цілей у ситуації, що динамічно змінюється. Збір даних та систематичний їх аналіз дозволяють оцінити, чи: </w:t></w:r></w:p><w:p><w:pPr><w:pStyle w:val="Podstawowy"/><w:numPr><w:ilvl w:val="0"/><w:numId w:val="19"/></w:numPr><w:ind w:left="1134" w:hanging="360"/><w:jc w:val="left"/><w:rPr></w:rPr></w:pPr><w:r><w:rPr></w:rPr><w:t>виконання заходів відповідає графіку (аналіз колонки «Термін реалізації» у додатку № 1),</w:t></w:r></w:p><w:p><w:pPr><w:pStyle w:val="Podstawowy"/><w:numPr><w:ilvl w:val="0"/><w:numId w:val="19"/></w:numPr><w:ind w:left="1134" w:hanging="360"/><w:jc w:val="left"/><w:rPr></w:rPr></w:pPr><w:r><w:rPr></w:rPr><w:t>якість та кількість продуктів відповідає запланованим; (аналіз колонок 2 – 5 у додатку № 1),</w:t></w:r></w:p><w:p><w:pPr><w:pStyle w:val="Podstawowy"/><w:numPr><w:ilvl w:val="0"/><w:numId w:val="19"/></w:numPr><w:ind w:left="1134" w:hanging="360"/><w:jc w:val="left"/><w:rPr></w:rPr></w:pPr><w:r><w:rPr></w:rPr><w:t xml:space="preserve">виконання продукту приносить очікувані результати, а затрати не  перевищують результатів (порівняння результатів окремих завдань з показниками впливу - див. главу 6 стратегії) ; </w:t></w:r></w:p><w:p><w:pPr><w:pStyle w:val="Podstawowy"/><w:numPr><w:ilvl w:val="0"/><w:numId w:val="19"/></w:numPr><w:ind w:left="1134" w:hanging="360"/><w:jc w:val="left"/><w:rPr></w:rPr></w:pPr><w:r><w:rPr></w:rPr><w:t>зовнішні обставини не змінилися настільки, що вимагають внесення змін до завдань стратегії.</w:t></w:r></w:p><w:p><w:pPr><w:pStyle w:val="Podstawowy"/><w:rPr></w:rPr></w:pPr><w:r><w:rPr></w:rPr><w:t xml:space="preserve">Підставою для моніторингу та оцінки є таблиця «Детальний план дій» та розміщені у ній показники виконання завдань. Група зустрінеться чотири рази на рік (березень, червень, вересень та грудень). Основою для березневого засідання буде річний звіт з виконання стратегії, підготовлений координатором з реалізації стратегії на базі звітів, підготовлених установами, відповідальними за реалізацію завдань. Звіти будуть підготовлені з використанням стандартизованої форми звітування. Аналіз буде також ґрунтуватися на спостереженнях, які члени групи здійснять у власних соціальних та професійних середовищах. </w:t></w:r></w:p><w:p><w:pPr><w:pStyle w:val="Style27"/><w:keepNext w:val="true"/><w:spacing w:before="0" w:after="240"/><w:jc w:val="both"/><w:rPr><w:rFonts w:ascii="Times New Roman" w:hAnsi="Times New Roman" w:cs="Times New Roman"/><w:b/><w:b/><w:sz w:val="24"/></w:rPr></w:pPr><w:r><w:rPr><w:rFonts w:cs="Times New Roman" w:ascii="Times New Roman" w:hAnsi="Times New Roman"/><w:b/><w:sz w:val="24"/><w:szCs w:val="24"/></w:rPr><w:t>Процедура актуалізації стратегії</w:t></w:r><w:r><w:rPr><w:rFonts w:cs="Times New Roman" w:ascii="Times New Roman" w:hAnsi="Times New Roman"/><w:b/><w:sz w:val="24"/></w:rPr><w:t xml:space="preserve"> </w:t></w:r></w:p><w:p><w:pPr><w:pStyle w:val="Podstawowy"/><w:rPr></w:rPr></w:pPr><w:r><w:rPr></w:rPr><w:t xml:space="preserve">Стратегія повинна адаптуватися до зміни соціальної, економічної та правової ситуації. Для забезпечення її узгодженості та ефективності в мінливій ситуації кожні три роки проводитиметься обов’язкова процедура оновлення. Процедура буде ініційована сільським головою та проводитиметься групою з моніторингу. Розпорядження щодо актуалізації сільським головою буде видано не пізніше кінця червня. Найближча обов’язкова актуалізація відбудеться у 2020 році. Оновлення буде проведене, принаймні, на чотирьох засіданнях групи, до якої координатор запросить експертів у сферах, які потребуватимуть змін. Під час зустрічей команда моніторингу розробить детальний план дій на наступний період та представить його на ухвалення сільській раді. Члени моніторингової групи паралельно з зустрічами групи проводитимуть інтерактивні консультації щодо змін у своїх місцевостях та середовищах. Незалежно від обов’язкових оновлень, на вимогу органів влади громади та / або моніторингової групи може бути застосована надзвичайна процедура актуалізації. Засади надзвичайної актуалізації такі ж самі, як і обов&apos;язкової. </w:t></w:r></w:p><w:p><w:pPr><w:sectPr><w:headerReference w:type="default" r:id="rId16"/><w:footerReference w:type="default" r:id="rId17"/><w:type w:val="nextPage"/><w:pgSz w:w="11906" w:h="16838"/><w:pgMar w:left="720" w:right="720" w:gutter="0" w:header="426" w:top="567" w:footer="0" w:bottom="426"/><w:pgNumType w:fmt="decimal"/><w:formProt w:val="false"/><w:textDirection w:val="lrTb"/><w:docGrid w:type="default" w:linePitch="360" w:charSpace="4294965042"/></w:sectPr><w:pStyle w:val="Podstawowy"/><w:rPr></w:rPr></w:pPr><w:r><w:rPr></w:rPr><w:t xml:space="preserve">У 2026 році група з моніторингу підготує заключний звіт з реалізації стратегії та започаткує процес розробки стратегії на наступні роки. </w:t></w:r></w:p><w:p><w:pPr><w:pStyle w:val="11"/><w:numPr><w:ilvl w:val="0"/><w:numId w:val="0"/></w:numPr><w:ind w:left="0" w:hanging="0"/><w:rPr><w:rFonts w:ascii="Times New Roman" w:hAnsi="Times New Roman" w:cs="Times New Roman"/></w:rPr></w:pPr><w:bookmarkStart w:id="11" w:name="__RefHeading___Toc514677437"/><w:bookmarkEnd w:id="11"/><w:r><w:rPr><w:rFonts w:cs="Times New Roman" w:ascii="Times New Roman" w:hAnsi="Times New Roman"/></w:rPr><w:t>Додаток 1. Детальний план дій (короткотермінова перспектива – до 2021 року)</w:t></w:r></w:p><w:p><w:pPr><w:pStyle w:val="Heading2"/><w:keepLines w:val="false"/><w:spacing w:lineRule="atLeast" w:line="100" w:before="120" w:after="0"/><w:rPr><w:rFonts w:ascii="Calibri" w:hAnsi="Calibri" w:eastAsia="Times New Roman" w:cs="Times New Roman"/><w:b/><w:b/><w:bCs/><w:color w:val="000000"/></w:rPr></w:pPr><w:bookmarkStart w:id="12" w:name="__RefHeading___Toc514677438"/><w:bookmarkEnd w:id="12"/><w:r><w:rPr><w:rFonts w:eastAsia="Times New Roman" w:cs="Times New Roman" w:ascii="Calibri" w:hAnsi="Calibri"/><w:b/><w:bCs/><w:color w:val="000000"/></w:rPr><w:t>Стратегічна ціль 1: Економічно сильна громада з різноманітним екологічно чистим підприємництвом на основі сільськогосподарського, переробного та туристичного потенціалу забезпечує роботу та доходи мешканцям та приїжджим, які є представниками різних професій.</w:t></w:r></w:p><w:p><w:pPr><w:pStyle w:val="Heading3"/><w:spacing w:lineRule="auto" w:line="276" w:before="200" w:after="0"/><w:rPr><w:rFonts w:eastAsia="Times New Roman" w:cs="Times New Roman"/><w:b/><w:b/><w:bCs/><w:color w:val="000000"/><w:sz w:val="22"/><w:szCs w:val="22"/></w:rPr></w:pPr><w:bookmarkStart w:id="13" w:name="__RefHeading___Toc514677439"/><w:bookmarkEnd w:id="13"/><w:r><w:rPr><w:rFonts w:eastAsia="Times New Roman" w:cs="Times New Roman"/><w:b/><w:bCs/><w:color w:val="000000"/><w:sz w:val="22"/><w:szCs w:val="22"/></w:rPr><w:t>Операційна ціль 1.1. Створення організаційних умов для розвитку економічного потенціалу громади Мостове, зростання місцевого підприємництва та залучення інвестицій.</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9"/></w:numPr><w:snapToGrid w:val="false"/><w:spacing w:lineRule="atLeast" w:line="100" w:before="80" w:after="80"/><w:rPr><w:rFonts w:ascii="Arial Narrow" w:hAnsi="Arial Narrow" w:cs="Arial"/><w:sz w:val="18"/><w:szCs w:val="18"/></w:rPr></w:pPr><w:r><w:rPr><w:rFonts w:cs="Arial" w:ascii="Arial Narrow" w:hAnsi="Arial Narrow"/><w:sz w:val="18"/><w:szCs w:val="18"/></w:rPr><w:t>Розробка інвестиційного паспорту Мостівської сільської рад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озроблений, затверджений та опублікований, в тому числі на інтернет-сторінці громади, Інвестиційний паспорт Мостівської сільської ради, який містить перелік та опис земельних ділянок і об’єктів комунальної нерухомості, із зазначенням можливостей їх використання для різних бізнесових проек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аспорт містить також перелік послуг та заходів сприяння інвесторам, які надаються зусиллями влади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окумент актуалізується раз на півроку.</w:t></w:r></w:p><w:p><w:pPr><w:pStyle w:val="Normal"/><w:snapToGrid w:val="false"/><w:spacing w:lineRule="atLeast" w:line="100" w:before="80" w:after="80"/><w:ind w:left="57" w:hanging="0"/><w:rPr><w:rFonts w:ascii="Arial Narrow" w:hAnsi="Arial Narrow" w:cs="Arial"/><w:sz w:val="18"/><w:szCs w:val="18"/></w:rPr></w:pPr><w:r><w:rPr><w:rFonts w:cs="Arial" w:ascii="Arial Narrow" w:hAnsi="Arial Narrow"/><w:b/><w:bCs/><w:sz w:val="18"/><w:szCs w:val="18"/></w:rPr><w:t>(Інвестиційний паспорт — 1 документ, також у електронній версії на інтернет-сторінці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більшення економічної активності в громад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зацікавлених осіб, які запитують паперову версію або користуються інформацією на інтернет-сторінці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запитів від потенціальних інвесторів.</w:t></w:r></w:p><w:p><w:pPr><w:pStyle w:val="Normal"/><w:snapToGrid w:val="false"/><w:spacing w:lineRule="atLeast" w:line="100" w:before="80" w:after="80"/><w:ind w:left="57" w:hanging="0"/><w:rPr></w:rPr></w:pPr><w:r><w:rPr><w:rFonts w:cs="Arial" w:ascii="Arial Narrow" w:hAnsi="Arial Narrow"/><w:sz w:val="18"/><w:szCs w:val="18"/></w:rPr><w:t>Збільшення частки працевлаштованого економічно активного населення (% чоловіків/жінок за статтю, за віком)</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оступність паперової та електронної версій Інвестиційного паспорта — статистичні дані роботи інтернет-сторінк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Сільський голова.</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8 рік</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9"/></w:numPr><w:snapToGrid w:val="false"/><w:spacing w:lineRule="atLeast" w:line="100" w:before="80" w:after="80"/><w:rPr><w:rFonts w:ascii="Arial Narrow" w:hAnsi="Arial Narrow" w:cs="Arial"/><w:sz w:val="18"/><w:szCs w:val="18"/></w:rPr></w:pPr><w:r><w:rPr><w:rFonts w:cs="Arial" w:ascii="Arial Narrow" w:hAnsi="Arial Narrow"/><w:sz w:val="18"/><w:szCs w:val="18"/></w:rPr><w:t>Просторове планування території громад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autoSpaceDE w:val="false"/><w:spacing w:lineRule="atLeast" w:line="100" w:before="80" w:after="80"/><w:rPr><w:rFonts w:ascii="Arial Narrow" w:hAnsi="Arial Narrow" w:eastAsia="Times New Roman" w:cs="Arial"/><w:sz w:val="18"/><w:szCs w:val="18"/><w:lang w:eastAsia="ru-RU"/></w:rPr></w:pPr><w:r><w:rPr><w:rFonts w:cs="Arial" w:ascii="Arial Narrow" w:hAnsi="Arial Narrow"/><w:sz w:val="18"/><w:szCs w:val="18"/></w:rPr><w:t>Розроблені відповідно до нормативної бази та затверджені Генеральні плани населених пунктів громади, План Мостівської об’єднаної громади.</w:t></w:r></w:p><w:p><w:pPr><w:pStyle w:val="Normal"/><w:autoSpaceDE w:val="false"/><w:spacing w:lineRule="atLeast" w:line="100" w:before="80" w:after="80"/><w:rPr><w:rFonts w:ascii="Arial Narrow" w:hAnsi="Arial Narrow" w:cs="Arial"/><w:sz w:val="18"/><w:szCs w:val="18"/></w:rPr></w:pPr><w:r><w:rPr><w:rFonts w:eastAsia="Times New Roman" w:cs="Arial" w:ascii="Arial Narrow" w:hAnsi="Arial Narrow"/><w:b/><w:sz w:val="18"/><w:szCs w:val="18"/><w:lang w:eastAsia="ru-RU"/></w:rPr><w:t xml:space="preserve">(Генеральні плани –  15 документів, План Мостівської об’єднаної громади – 1 документ. Текстові та графічні матеріали документів доступні в паперовій та електронній формі, в тому числі на офіційній сторінці в Інтернет).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теграція громади та запобігання можливим конфліктним ситуаціям щодо використання території громади шляхом процесу громадських консультацій документів просторового планування.</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Експертні оцінки розроблених документів просторового планування.</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заходів із громадського консультування (за населеними пунктами громади)</w:t></w:r></w:p><w:p><w:pPr><w:pStyle w:val="Normal"/><w:snapToGrid w:val="false"/><w:spacing w:lineRule="atLeast" w:line="100" w:before="80" w:after="80"/><w:ind w:left="57" w:hanging="0"/><w:rPr></w:rPr></w:pPr><w:r><w:rPr><w:rFonts w:cs="Arial" w:ascii="Arial Narrow" w:hAnsi="Arial Narrow"/><w:sz w:val="18"/><w:szCs w:val="18"/></w:rPr><w:t>Кількість учасників (% чоловіків/жінок за віком та статтю) заходів із консультування.</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оданих та врахованих пропозицій.</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21" w:hanging="0"/><w:rPr><w:rFonts w:ascii="Arial Narrow" w:hAnsi="Arial Narrow" w:cs="Arial"/><w:sz w:val="18"/><w:szCs w:val="18"/></w:rPr></w:pPr><w:r><w:rPr><w:rFonts w:cs="Arial" w:ascii="Arial Narrow" w:hAnsi="Arial Narrow"/><w:sz w:val="18"/><w:szCs w:val="18"/></w:rPr><w:t>Документація виконкому.</w:t></w:r></w:p><w:p><w:pPr><w:pStyle w:val="Normal"/><w:snapToGrid w:val="false"/><w:spacing w:lineRule="atLeast" w:line="100" w:before="80" w:after="80"/><w:ind w:left="21" w:hanging="0"/><w:rPr><w:rFonts w:ascii="Arial Narrow" w:hAnsi="Arial Narrow" w:cs="Arial"/><w:sz w:val="18"/><w:szCs w:val="18"/></w:rPr></w:pPr><w:r><w:rPr><w:rFonts w:cs="Arial" w:ascii="Arial Narrow" w:hAnsi="Arial Narrow"/><w:sz w:val="18"/><w:szCs w:val="18"/></w:rPr><w:t>Інформація на Інтернет-сторінці громади.</w:t></w:r></w:p><w:p><w:pPr><w:pStyle w:val="Normal"/><w:snapToGrid w:val="false"/><w:spacing w:lineRule="atLeast" w:line="100" w:before="80" w:after="80"/><w:ind w:left="21" w:hanging="0"/><w:rPr><w:rFonts w:ascii="Arial Narrow" w:hAnsi="Arial Narrow" w:cs="Arial"/><w:sz w:val="18"/><w:szCs w:val="18"/></w:rPr></w:pPr><w:r><w:rPr><w:rFonts w:cs="Arial" w:ascii="Arial Narrow" w:hAnsi="Arial Narrow"/><w:sz w:val="18"/><w:szCs w:val="18"/></w:rPr><w:t>Протоколи заходів із громадського консультування.</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спонсор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 (ДФРР, державні цільові прогр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9 рік</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9"/></w:numPr><w:snapToGrid w:val="false"/><w:spacing w:lineRule="atLeast" w:line="100" w:before="80" w:after="80"/><w:rPr><w:rFonts w:ascii="Arial Narrow" w:hAnsi="Arial Narrow" w:cs="Arial"/><w:sz w:val="18"/><w:szCs w:val="18"/></w:rPr></w:pPr><w:r><w:rPr><w:rFonts w:cs="Arial" w:ascii="Arial Narrow" w:hAnsi="Arial Narrow"/><w:sz w:val="18"/><w:szCs w:val="18"/></w:rPr><w:t>Створення місцевої нормативної бази регулювання земельних відносин  на території громад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autoSpaceDE w:val="false"/><w:spacing w:lineRule="atLeast" w:line="100" w:before="80" w:after="80"/><w:rPr><w:rFonts w:ascii="Arial Narrow" w:hAnsi="Arial Narrow" w:cs="Arial"/><w:sz w:val="18"/><w:szCs w:val="18"/></w:rPr></w:pPr><w:r><w:rPr><w:rFonts w:cs="Arial" w:ascii="Arial Narrow" w:hAnsi="Arial Narrow"/><w:sz w:val="18"/><w:szCs w:val="18"/></w:rPr><w:t>Інвентаризація земель в межах громади.</w:t></w:r></w:p><w:p><w:pPr><w:pStyle w:val="Normal"/><w:autoSpaceDE w:val="false"/><w:spacing w:lineRule="atLeast" w:line="100" w:before="80" w:after="80"/><w:rPr><w:rFonts w:ascii="Arial Narrow" w:hAnsi="Arial Narrow" w:cs="Arial"/><w:sz w:val="18"/><w:szCs w:val="18"/></w:rPr></w:pPr><w:r><w:rPr><w:rFonts w:cs="Arial" w:ascii="Arial Narrow" w:hAnsi="Arial Narrow"/><w:sz w:val="18"/><w:szCs w:val="18"/></w:rPr><w:t>Створення інформаційної бази для управління земельними ресурсами громади (GIS).</w:t></w:r></w:p><w:p><w:pPr><w:pStyle w:val="Normal"/><w:autoSpaceDE w:val="false"/><w:spacing w:lineRule="atLeast" w:line="100" w:before="80" w:after="80"/><w:rPr><w:rFonts w:ascii="Arial Narrow" w:hAnsi="Arial Narrow" w:cs="Arial"/><w:sz w:val="18"/><w:szCs w:val="18"/></w:rPr></w:pPr><w:r><w:rPr><w:rFonts w:cs="Arial" w:ascii="Arial Narrow" w:hAnsi="Arial Narrow"/><w:sz w:val="18"/><w:szCs w:val="18"/></w:rPr><w:t>Розробка Правил регулювання забудови території та правил землекористування Мостівської сільської ради за участі громадськості та підприємців.</w:t></w:r></w:p><w:p><w:pPr><w:pStyle w:val="Normal"/><w:autoSpaceDE w:val="false"/><w:spacing w:lineRule="atLeast" w:line="100" w:before="80" w:after="80"/><w:rPr><w:rFonts w:ascii="Arial Narrow" w:hAnsi="Arial Narrow" w:cs="Arial"/><w:b/><w:b/><w:sz w:val="18"/><w:szCs w:val="18"/></w:rPr></w:pPr><w:r><w:rPr><w:rFonts w:cs="Arial" w:ascii="Arial Narrow" w:hAnsi="Arial Narrow"/><w:b/><w:sz w:val="18"/><w:szCs w:val="18"/></w:rPr><w:t>(База даних земельних ділянок; діюча інформаційна система; розроблені і прийняті сільською радою Правила регулювання забудови та правила землекористування – 2 документ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ростання прозорості використання земель у громаді.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івень задоволеності якістю вирішення питань.</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инаміка надходжень до бюджету сільської ради коштів від використання землі.</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Відгуки землекористува-ч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емлевпорядники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9"/></w:numPr><w:snapToGrid w:val="false"/><w:spacing w:lineRule="atLeast" w:line="100" w:before="80" w:after="80"/><w:rPr><w:rFonts w:ascii="Arial Narrow" w:hAnsi="Arial Narrow" w:cs="Arial"/><w:sz w:val="18"/><w:szCs w:val="18"/></w:rPr></w:pPr><w:r><w:rPr><w:rFonts w:cs="Arial" w:ascii="Arial Narrow" w:hAnsi="Arial Narrow"/><w:sz w:val="18"/><w:szCs w:val="18"/></w:rPr><w:t>Промоція інвестиційних можливостей Мостівської громад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autoSpaceDE w:val="false"/><w:spacing w:lineRule="atLeast" w:line="100" w:before="80" w:after="80"/><w:rPr></w:rPr></w:pPr><w:r><w:rPr><w:rFonts w:cs="Arial" w:ascii="Arial Narrow" w:hAnsi="Arial Narrow"/><w:sz w:val="18"/><w:szCs w:val="18"/></w:rPr><w:t>Моніторинг можливих інвестиційних ресурсів для розвитку громади – створення поновлювальної бази даних інвесторів.</w:t></w:r></w:p><w:p><w:pPr><w:pStyle w:val="Normal"/><w:autoSpaceDE w:val="false"/><w:spacing w:lineRule="atLeast" w:line="100" w:before="80" w:after="80"/><w:rPr><w:rFonts w:ascii="Arial Narrow" w:hAnsi="Arial Narrow" w:cs="Arial"/><w:sz w:val="18"/><w:szCs w:val="18"/></w:rPr></w:pPr><w:r><w:rPr><w:rFonts w:cs="Arial" w:ascii="Arial Narrow" w:hAnsi="Arial Narrow"/><w:sz w:val="18"/><w:szCs w:val="18"/></w:rPr><w:t>Встановлення контактів з потенційними інвесторами;</w:t></w:r></w:p><w:p><w:pPr><w:pStyle w:val="Normal"/><w:autoSpaceDE w:val="false"/><w:spacing w:lineRule="atLeast" w:line="100" w:before="80" w:after="80"/><w:rPr><w:rFonts w:ascii="Arial Narrow" w:hAnsi="Arial Narrow" w:cs="Arial"/><w:sz w:val="18"/><w:szCs w:val="18"/></w:rPr></w:pPr><w:r><w:rPr><w:rFonts w:cs="Arial" w:ascii="Arial Narrow" w:hAnsi="Arial Narrow"/><w:sz w:val="18"/><w:szCs w:val="18"/></w:rPr><w:t>Промоція реалізується методами описаними в 4.1.1.;</w:t></w:r></w:p><w:p><w:pPr><w:pStyle w:val="Normal"/><w:autoSpaceDE w:val="false"/><w:spacing w:lineRule="atLeast" w:line="100" w:before="80" w:after="80"/><w:rPr></w:rPr></w:pPr><w:r><w:rPr><w:rFonts w:cs="Arial" w:ascii="Arial Narrow" w:hAnsi="Arial Narrow"/><w:sz w:val="18"/><w:szCs w:val="18"/></w:rPr><w:t>Участь представників громади, місцевих підприємців у виставках, ярмарках та інших промоційних заходах.</w:t></w:r></w:p><w:p><w:pPr><w:pStyle w:val="Normal"/><w:autoSpaceDE w:val="false"/><w:spacing w:lineRule="atLeast" w:line="100" w:before="80" w:after="80"/><w:rPr><w:rFonts w:ascii="Arial Narrow" w:hAnsi="Arial Narrow" w:cs="Arial"/><w:sz w:val="18"/><w:szCs w:val="18"/></w:rPr></w:pPr><w:r><w:rPr><w:rFonts w:cs="Arial" w:ascii="Arial Narrow" w:hAnsi="Arial Narrow"/><w:b/><w:sz w:val="18"/><w:szCs w:val="18"/></w:rPr><w:t>(База даних інвесторів, поновлювана щоквартально; щонайменше, 2 варіанти презентаційних пакетів та 2 види сувенірної продукції; участь, щонайменше, в трьох значних презентаційних заходах щорічно)</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кількості вітчизняних та закордонних економічних партнер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теграція підприємницького середовища.</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озвиток підприємництв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різноманітність матеріалів та інформаційних акцій</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запитів щодо можливостей інвестування в громад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економічних партнерів</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щодо перебігу  промоційних заход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йні та промоційні матеріали у паперових, аудіо- відео- та електронних версіях</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роектний менеджер.</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 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9"/></w:numPr><w:snapToGrid w:val="false"/><w:spacing w:lineRule="atLeast" w:line="100" w:before="80" w:after="80"/><w:rPr><w:rFonts w:ascii="Arial Narrow" w:hAnsi="Arial Narrow" w:cs="Arial"/><w:sz w:val="18"/><w:szCs w:val="18"/></w:rPr></w:pPr><w:r><w:rPr><w:rFonts w:cs="Arial" w:ascii="Arial Narrow" w:hAnsi="Arial Narrow"/><w:sz w:val="18"/><w:szCs w:val="18"/></w:rPr><w:t>Рада із залучення інвестицій та сприяння розвитку підприємництва при виконкомі сільської рад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autoSpaceDE w:val="false"/><w:spacing w:lineRule="atLeast" w:line="100" w:before="80" w:after="80"/><w:rPr></w:rPr></w:pPr><w:r><w:rPr><w:rFonts w:cs="Arial" w:ascii="Arial Narrow" w:hAnsi="Arial Narrow"/><w:sz w:val="18"/><w:szCs w:val="18"/></w:rPr><w:t>Створена та діє Рада, яка працює на підставі Положення та є дорадчо-інформаційним органом, який забезпечує комунікацію в питаннях залучення зовнішніх та внутрішніх інвестицій, інформування місцевого економічно-активного середовища про різноманітні інвестиційні ресурси, розробку проектів місцевих нормативних актів та заходів сприяння розвитку підприємництва на території громади і підвищення соціальної відповідальності бізнесу.</w:t></w:r></w:p><w:p><w:pPr><w:pStyle w:val="Normal"/><w:autoSpaceDE w:val="false"/><w:spacing w:lineRule="atLeast" w:line="100" w:before="80" w:after="80"/><w:rPr><w:rFonts w:ascii="Arial Narrow" w:hAnsi="Arial Narrow" w:cs="Arial"/><w:b/><w:b/><w:sz w:val="18"/><w:szCs w:val="18"/></w:rPr></w:pPr><w:r><w:rPr><w:rFonts w:cs="Arial" w:ascii="Arial Narrow" w:hAnsi="Arial Narrow"/><w:b/><w:sz w:val="18"/><w:szCs w:val="18"/></w:rPr><w:t>(Рада у складі, щонайменше, 7 осіб, Положення про діяльність та План робот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У громаді системно та скоординовано ведеться діяльність із залучення інвестицій та підтримки розвитку підприємництва.</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снує стала комунікація між підприємниць-ким середовищем та владою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якість залучених інвестицій.</w:t></w:r></w:p><w:p><w:pPr><w:pStyle w:val="Normal"/><w:snapToGrid w:val="false"/><w:spacing w:lineRule="atLeast" w:line="100" w:before="80" w:after="80"/><w:ind w:left="57" w:hanging="0"/><w:rPr></w:rPr></w:pPr><w:r><w:rPr><w:rFonts w:cs="Arial" w:ascii="Arial Narrow" w:hAnsi="Arial Narrow"/><w:sz w:val="18"/><w:szCs w:val="18"/></w:rPr><w:t>Кількість місцевих нормативних документів ініційованих радою.</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нових суб’єктів підприємництва в громад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членів та членкінь Ради (% чоловіків/жінок, за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ради із залучення інвестицій  та сприяння розвитку підприємництва.</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Сільський голова.</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Рада із залучення інвестицій та сприяння розвитку підприємництва при виконкомі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Заступник сільського голови, відповідальний за інвестиційну діяльність.</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 2018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9"/></w:numPr><w:tabs><w:tab w:val="clear" w:pos="708"/><w:tab w:val="left" w:pos="154" w:leader="none"/><w:tab w:val="left" w:pos="446" w:leader="none"/></w:tabs><w:snapToGrid w:val="false"/><w:spacing w:lineRule="atLeast" w:line="100" w:before="80" w:after="80"/><w:rPr><w:rFonts w:ascii="Arial Narrow" w:hAnsi="Arial Narrow" w:cs="Arial"/><w:sz w:val="18"/><w:szCs w:val="18"/></w:rPr></w:pPr><w:r><w:rPr><w:rFonts w:cs="Arial" w:ascii="Arial Narrow" w:hAnsi="Arial Narrow"/><w:sz w:val="18"/><w:szCs w:val="18"/></w:rPr><w:t xml:space="preserve">«Підприємницька світлиця» – консультативно-дорадчий центр для підтримки малого бізнесу в громаді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autoSpaceDE w:val="false"/><w:spacing w:lineRule="atLeast" w:line="100" w:before="80" w:after="80"/><w:rPr><w:rFonts w:ascii="Arial Narrow" w:hAnsi="Arial Narrow" w:cs="Arial"/><w:sz w:val="18"/><w:szCs w:val="18"/></w:rPr></w:pPr><w:r><w:rPr><w:rFonts w:cs="Arial" w:ascii="Arial Narrow" w:hAnsi="Arial Narrow"/><w:sz w:val="18"/><w:szCs w:val="18"/></w:rPr><w:t>У будівлі  комунальної власності (напр.. на базі бібліотеки, будинку культури, цільовим порядком виділеному приміщенні) створений, оснащений для проведення консультативної та тренінгової роботи та можливістю доступу до Інтернету простір – «Підприємницька світлиця», для якої Радою (див. 1.1.5) шляхом консультацій з громадськістю і  підприємницьким середовищем розробляється План заходів та Порядок користування.</w:t></w:r></w:p><w:p><w:pPr><w:pStyle w:val="Normal"/><w:autoSpaceDE w:val="false"/><w:spacing w:lineRule="atLeast" w:line="100" w:before="80" w:after="80"/><w:rPr><w:rFonts w:ascii="Arial Narrow" w:hAnsi="Arial Narrow" w:cs="Arial"/><w:b/><w:b/><w:sz w:val="18"/><w:szCs w:val="18"/></w:rPr></w:pPr><w:r><w:rPr><w:rFonts w:cs="Arial" w:ascii="Arial Narrow" w:hAnsi="Arial Narrow"/><w:b/><w:sz w:val="18"/><w:szCs w:val="18"/></w:rPr><w:t>(«Підприємницька світлиця», умебльована та забезпечена доступом до Інтернету у Мостовому з філіями в Сухій Балці та Олександрівці; План заходів та Порядок користування).</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ідвищення інформованості підприємницького середовища та мешканців, які бажають започаткувати власний бізнес.</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малого підприємництв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Кількість користувачів (% за віком та статтю) «Підприємницької світлиці».</w:t></w:r></w:p><w:p><w:pPr><w:pStyle w:val="Normal"/><w:snapToGrid w:val="false"/><w:spacing w:lineRule="atLeast" w:line="100" w:before="80" w:after="80"/><w:ind w:left="57" w:hanging="0"/><w:rPr></w:rPr></w:pPr><w:r><w:rPr><w:rFonts w:cs="Arial" w:ascii="Arial Narrow" w:hAnsi="Arial Narrow"/><w:sz w:val="18"/><w:szCs w:val="18"/></w:rPr><w:t>Кількість та тематика заходів (% чоловіків/жінок, за віком, зв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нових суб’єктів та напрямків підприємництва (у т.ч. частка жінок які започаткували власний бізнес)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Інформація  Ради із залучення інвестицій та сприяння розвитку підприємництва при виконкомі сільської рад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роектний менеджер.</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Рада із залучення інвестицій та сприяння розвитку підприємництва при виконкомі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рубіж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8 – у Мостовому; 2020 – філії.</w:t></w:r></w:p></w:tc></w:tr></w:tbl><w:p><w:pPr><w:pStyle w:val="Normal"/><w:keepNext w:val="true"/><w:spacing w:lineRule="atLeast" w:line="100" w:before="120" w:after="120"/><w:rPr><w:rFonts w:eastAsia="Times New Roman" w:cs="Times New Roman"/></w:rPr></w:pPr><w:r><w:rPr><w:rFonts w:eastAsia="Times New Roman" w:cs="Times New Roman"/></w:rPr></w:r></w:p><w:p><w:pPr><w:pStyle w:val="Heading3"/><w:rPr><w:color w:val="000000"/></w:rPr></w:pPr><w:bookmarkStart w:id="14" w:name="__RefHeading___Toc514677440"/><w:bookmarkEnd w:id="14"/><w:r><w:rPr><w:rFonts w:eastAsia="Times New Roman" w:cs="Times New Roman"/><w:b/><w:bCs/><w:color w:val="000000"/><w:sz w:val="22"/><w:szCs w:val="22"/></w:rPr><w:t>Операційна ціль 1.2. Диверсифікований розвиток сільського господарства та переробки на основі сучасних технологій та згідно із засадами екологічної відповідальності</w:t></w:r><w:r><w:rPr><w:color w:val="000000"/></w:rPr><w:t>.</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4"/></w:numPr><w:snapToGrid w:val="false"/><w:spacing w:lineRule="atLeast" w:line="100" w:before="80" w:after="80"/><w:contextualSpacing/><w:rPr><w:rFonts w:ascii="Arial Narrow" w:hAnsi="Arial Narrow" w:cs="Arial"/></w:rPr></w:pPr><w:r><w:rPr><w:rFonts w:cs="Arial" w:ascii="Arial Narrow" w:hAnsi="Arial Narrow"/><w:sz w:val="18"/><w:szCs w:val="18"/></w:rPr><w:t>Розвиток кооперації у громаді з метою підвищення доданої вартості продукції малих сільськогосподарських виробників та ефективності їх діяльност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bCs/><w:sz w:val="18"/><w:szCs w:val="18"/></w:rPr></w:pPr><w:r><w:rPr><w:rFonts w:cs="Arial" w:ascii="Arial Narrow" w:hAnsi="Arial Narrow"/><w:bCs/><w:sz w:val="18"/><w:szCs w:val="18"/></w:rPr><w:t>Навчання групи ініціаторів та зацікавлених у створенні кооперативів на базі діючих в громаді, в області та прилеглих областях кооперативів. Особи, які пройшли навчання, створюють власні кооперативні структури та\або допомагають іншим в рамках діяльності «Підприємницької світлиці» (1.1.6);</w:t></w:r></w:p><w:p><w:pPr><w:pStyle w:val="Normal"/><w:snapToGrid w:val="false"/><w:spacing w:lineRule="atLeast" w:line="100" w:before="80" w:after="80"/><w:ind w:left="57" w:hanging="0"/><w:rPr><w:rFonts w:ascii="Arial Narrow" w:hAnsi="Arial Narrow" w:cs="Arial"/><w:bCs/><w:sz w:val="18"/><w:szCs w:val="18"/></w:rPr></w:pPr><w:r><w:rPr><w:rFonts w:cs="Arial" w:ascii="Arial Narrow" w:hAnsi="Arial Narrow"/><w:bCs/><w:sz w:val="18"/><w:szCs w:val="18"/></w:rPr><w:t>Створення, щонайменше, 2-х нових кооперативів різного профілю, один з яких обслуговуючий та /або формальних і неформальних об’єднань з метою співпраці та взаємодопомоги у виробництві, переробці та реалізації продукції.</w:t></w:r></w:p><w:p><w:pPr><w:pStyle w:val="Normal"/><w:snapToGrid w:val="false"/><w:spacing w:lineRule="atLeast" w:line="100" w:before="80" w:after="80"/><w:ind w:left="57" w:hanging="0"/><w:rPr><w:rFonts w:ascii="Arial Narrow" w:hAnsi="Arial Narrow" w:cs="Arial"/></w:rPr></w:pPr><w:r><w:rPr><w:rFonts w:cs="Arial" w:ascii="Arial Narrow" w:hAnsi="Arial Narrow"/><w:b/><w:bCs/><w:sz w:val="18"/><w:szCs w:val="18"/></w:rPr><w:t>(Група фахівців з питань кооперації, 2 кооперативи/об’єднання/уго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творені кооперативи служать моделлю та місцем практики для потенційного поповнення числа учасників кооперативного рух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підприємницької активності серед дрібних сільських виробник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створених кооперативів та/або об’єднань (у т.ч. жінк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членів у них (% за віком та статтю).</w:t></w:r></w:p><w:p><w:pPr><w:pStyle w:val="Normal"/><w:snapToGrid w:val="false"/><w:spacing w:lineRule="atLeast" w:line="100" w:before="80" w:after="80"/><w:ind w:left="57" w:hanging="0"/><w:rPr><w:rFonts w:ascii="Arial Narrow" w:hAnsi="Arial Narrow" w:cs="Arial"/></w:rPr></w:pPr><w:r><w:rPr><w:rFonts w:cs="Arial" w:ascii="Arial Narrow" w:hAnsi="Arial Narrow"/><w:sz w:val="18"/><w:szCs w:val="18"/></w:rPr><w:t>Кількість навчально-інформаційних зустрічей та стажувань для кооператорів</w:t></w:r><w:r><w:rPr><w:rFonts w:cs="Arial Narrow" w:ascii="Arial Narrow" w:hAnsi="Arial Narrow"/></w:rPr><w:t xml:space="preserve"> </w:t></w:r><w:r><w:rPr><w:rFonts w:cs="Arial" w:ascii="Arial Narrow" w:hAnsi="Arial Narrow"/><w:sz w:val="18"/><w:szCs w:val="18"/></w:rPr><w:t>та кількість їх учасників (% за віком та статтю)</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гуки учасників навчальних заходів та стажувань</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про реєстрацію кооперативів, об’єднань, укладені угоди про співпрацю та кількість їх членів/учасник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rPr></w:pPr><w:r><w:rPr><w:rFonts w:cs="Arial" w:ascii="Arial Narrow" w:hAnsi="Arial Narrow"/><w:sz w:val="18"/><w:szCs w:val="18"/></w:rPr><w:t xml:space="preserve">Рада із залучення інвестицій та сприяння розвитку підприємництва при виконкомі сільської рад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спонсорів та засновників кооперативів/ учасників договорів та об’єднань.</w:t></w:r></w:p><w:p><w:pPr><w:pStyle w:val="Normal"/><w:snapToGrid w:val="false"/><w:spacing w:lineRule="atLeast" w:line="100" w:before="80" w:after="80"/><w:ind w:left="57" w:hanging="0"/><w:rPr><w:rFonts w:ascii="Arial Narrow" w:hAnsi="Arial Narrow" w:cs="Arial"/></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rPr></w:pPr><w:r><w:rPr><w:rFonts w:cs="Arial" w:ascii="Arial Narrow" w:hAnsi="Arial Narrow"/><w:sz w:val="18"/><w:szCs w:val="18"/></w:rPr><w:t>2021</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4"/></w:numPr><w:snapToGrid w:val="false"/><w:spacing w:lineRule="atLeast" w:line="100" w:before="80" w:after="80"/><w:contextualSpacing/><w:rPr><w:rFonts w:ascii="Arial Narrow" w:hAnsi="Arial Narrow" w:cs="Arial"/><w:b/><w:b/><w:sz w:val="18"/><w:szCs w:val="18"/></w:rPr></w:pPr><w:r><w:rPr><w:rFonts w:cs="Arial" w:ascii="Arial Narrow" w:hAnsi="Arial Narrow"/><w:sz w:val="18"/><w:szCs w:val="18"/></w:rPr><w:t>Створення системи консультативної підтримки місцевого малого агровиробництва</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bCs/><w:sz w:val="18"/><w:szCs w:val="18"/></w:rPr></w:pPr><w:r><w:rPr><w:rFonts w:cs="Arial" w:ascii="Arial Narrow" w:hAnsi="Arial Narrow"/><w:bCs/><w:sz w:val="18"/><w:szCs w:val="18"/></w:rPr><w:t>У Плані заходів «Підприємницької світлиці» (1.1.6) передбачені заходи, адресовані малим агровиробникам та власникам присадибних ділянок, які зацікавлені у започаткуванні та розвитку виробництва.</w:t></w:r></w:p><w:p><w:pPr><w:pStyle w:val="Normal"/><w:snapToGrid w:val="false"/><w:spacing w:lineRule="atLeast" w:line="100" w:before="80" w:after="80"/><w:rPr><w:rFonts w:ascii="Arial Narrow" w:hAnsi="Arial Narrow" w:cs="Arial"/><w:bCs/><w:sz w:val="18"/><w:szCs w:val="18"/></w:rPr></w:pPr><w:r><w:rPr><w:rFonts w:cs="Arial" w:ascii="Arial Narrow" w:hAnsi="Arial Narrow"/><w:bCs/><w:sz w:val="18"/><w:szCs w:val="18"/></w:rPr><w:t>Серед заходів – консультації, які проводяться фахівцями виконкому сільської ради, різних владних органів та досвідченими агровиробниками.</w:t></w:r></w:p><w:p><w:pPr><w:pStyle w:val="Normal"/><w:snapToGrid w:val="false"/><w:spacing w:lineRule="atLeast" w:line="100" w:before="80" w:after="80"/><w:rPr><w:rFonts w:ascii="Arial Narrow" w:hAnsi="Arial Narrow" w:cs="Arial"/><w:bCs/><w:sz w:val="18"/><w:szCs w:val="18"/></w:rPr></w:pPr><w:r><w:rPr><w:rFonts w:cs="Arial" w:ascii="Arial Narrow" w:hAnsi="Arial Narrow"/><w:bCs/><w:sz w:val="18"/><w:szCs w:val="18"/></w:rPr><w:t>Тематика консультацій визначається шляхом вивчення потреб малих агровиробників.</w:t></w:r></w:p><w:p><w:pPr><w:pStyle w:val="Normal"/><w:snapToGrid w:val="false"/><w:spacing w:lineRule="atLeast" w:line="100" w:before="80" w:after="80"/><w:rPr><w:rFonts w:ascii="Arial Narrow" w:hAnsi="Arial Narrow" w:cs="Arial"/><w:b/><w:b/><w:bCs/><w:sz w:val="18"/><w:szCs w:val="18"/></w:rPr></w:pPr><w:r><w:rPr><w:rFonts w:cs="Arial" w:ascii="Arial Narrow" w:hAnsi="Arial Narrow"/><w:b/><w:bCs/><w:sz w:val="18"/><w:szCs w:val="18"/></w:rPr><w:t>(Графік та тематика консультацій для малих агровиробник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13" w:hanging="0"/><w:rPr><w:rFonts w:ascii="Arial Narrow" w:hAnsi="Arial Narrow" w:cs="Arial"/><w:sz w:val="18"/><w:szCs w:val="18"/></w:rPr></w:pPr><w:r><w:rPr><w:rFonts w:cs="Arial" w:ascii="Arial Narrow" w:hAnsi="Arial Narrow"/><w:sz w:val="18"/><w:szCs w:val="18"/></w:rPr><w:t>Нарощування економічного потенціалу громади.</w:t></w:r></w:p><w:p><w:pPr><w:pStyle w:val="Normal"/><w:snapToGrid w:val="false"/><w:spacing w:lineRule="atLeast" w:line="100" w:before="80" w:after="80"/><w:ind w:left="13" w:hanging="0"/><w:rPr><w:rFonts w:ascii="Arial Narrow" w:hAnsi="Arial Narrow" w:cs="Arial"/><w:sz w:val="18"/><w:szCs w:val="18"/></w:rPr></w:pPr><w:r><w:rPr><w:rFonts w:cs="Arial" w:ascii="Arial Narrow" w:hAnsi="Arial Narrow"/><w:sz w:val="18"/><w:szCs w:val="18"/></w:rPr><w:t>Підвищення культури агровиробництва.</w:t></w:r></w:p><w:p><w:pPr><w:pStyle w:val="Normal"/><w:snapToGrid w:val="false"/><w:spacing w:lineRule="atLeast" w:line="100" w:before="80" w:after="80"/><w:ind w:left="13" w:hanging="0"/><w:rPr><w:rFonts w:ascii="Arial Narrow" w:hAnsi="Arial Narrow" w:cs="Arial"/><w:sz w:val="18"/><w:szCs w:val="18"/></w:rPr></w:pPr><w:r><w:rPr><w:rFonts w:cs="Arial" w:ascii="Arial Narrow" w:hAnsi="Arial Narrow"/><w:sz w:val="18"/><w:szCs w:val="18"/></w:rPr><w:t>Інтеграція місцевих дрібних агровиробник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тематика консультативних заходів (% за статтю, віком,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започаткованих нових різновидів агровиробництва на присадибних ділянках та на малих площах угідь.</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Документація «Підприємницької світлиці».</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Ради із залучення інвестицій та сприяння розвитку підприємництва при виконкомі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Рада із залучення інвестицій та сприяння розвитку підприємництва при виконкомі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рубіжних гран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спонсор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 2019</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4"/></w:numPr><w:snapToGrid w:val="false"/><w:spacing w:lineRule="atLeast" w:line="100" w:before="80" w:after="80"/><w:contextualSpacing/><w:rPr><w:rFonts w:ascii="Arial Narrow" w:hAnsi="Arial Narrow" w:cs="Arial"/><w:sz w:val="18"/><w:szCs w:val="18"/></w:rPr></w:pPr><w:r><w:rPr><w:rFonts w:cs="Arial" w:ascii="Arial Narrow" w:hAnsi="Arial Narrow"/><w:sz w:val="18"/><w:szCs w:val="18"/></w:rPr><w:t>Сприяння відновленню порушених земель та збереженню родючості ґрунтів, вдосконалення структури посівів та насаджень</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Програма заходів зі збереження ґрунтів на території Мостівської сільської ради створена у співпраці із землекористувачами — виробниками сільськогосподарської продукції, власниками паїв. Програма містить, зокрема, самозобов’язання землекористувачів та власників паїв щодо етичного та екологічного використання ґрунтів, дотримання екологічно обґрунтованих сівозмін, які сприяють захисту та збереженню родючості найціннішого економічного ресурсу громади — чорнозем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рограма, затверджена Мостівською сільською радою.</w:t></w:r></w:p><w:p><w:pPr><w:pStyle w:val="Normal"/><w:snapToGrid w:val="false"/><w:spacing w:lineRule="atLeast" w:line="100" w:before="80" w:after="80"/><w:ind w:left="57" w:hanging="0"/><w:rPr><w:rFonts w:ascii="Arial Narrow" w:hAnsi="Arial Narrow" w:cs="Arial"/><w:bCs/><w:sz w:val="18"/><w:szCs w:val="18"/></w:rPr></w:pPr><w:r><w:rPr><w:rFonts w:cs="Arial" w:ascii="Arial Narrow" w:hAnsi="Arial Narrow"/><w:b/><w:sz w:val="18"/><w:szCs w:val="18"/></w:rPr><w:t>(Програма — 1 документ, щонайменше 3 консультаційні зустрічі в процесі підготовки Програм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23" w:hanging="0"/><w:rPr><w:rFonts w:ascii="Arial Narrow" w:hAnsi="Arial Narrow" w:cs="Arial"/><w:sz w:val="18"/><w:szCs w:val="18"/></w:rPr></w:pPr><w:r><w:rPr><w:rFonts w:cs="Arial" w:ascii="Arial Narrow" w:hAnsi="Arial Narrow"/><w:sz w:val="18"/><w:szCs w:val="18"/></w:rPr><w:t>Збереження родючості ґрунтів.</w:t></w:r></w:p><w:p><w:pPr><w:pStyle w:val="Normal"/><w:snapToGrid w:val="false"/><w:spacing w:lineRule="atLeast" w:line="100" w:before="80" w:after="80"/><w:ind w:left="23" w:hanging="0"/><w:rPr><w:rFonts w:ascii="Arial Narrow" w:hAnsi="Arial Narrow" w:cs="Arial"/><w:sz w:val="18"/><w:szCs w:val="18"/></w:rPr></w:pPr><w:r><w:rPr><w:rFonts w:cs="Arial" w:ascii="Arial Narrow" w:hAnsi="Arial Narrow"/><w:sz w:val="18"/><w:szCs w:val="18"/></w:rPr><w:t>Зростання екологічної свідомості та активності мешканців громади.</w:t></w:r></w:p><w:p><w:pPr><w:pStyle w:val="Normal"/><w:snapToGrid w:val="false"/><w:spacing w:lineRule="atLeast" w:line="100" w:before="80" w:after="80"/><w:ind w:left="23" w:hanging="0"/><w:rPr><w:rFonts w:ascii="Arial Narrow" w:hAnsi="Arial Narrow" w:cs="Arial"/><w:sz w:val="18"/><w:szCs w:val="18"/></w:rPr></w:pPr><w:r><w:rPr><w:rFonts w:cs="Arial" w:ascii="Arial Narrow" w:hAnsi="Arial Narrow"/><w:sz w:val="18"/><w:szCs w:val="18"/></w:rPr><w:t>Інтеграція сільськогосподар-ських товаровироб-ник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Кількість консультаційних зустрічей та кількість  їх учасників (% за віком і статтю,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внесених пропозицій щодо етичного та екологічного використання ґрун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Якість та дієвість положень прогр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рограма — документ</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исок пропозицій, внесених під час консультацій.</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Землевпорядники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Рада із залучення інвестицій та сприяння розвитку підприємництва при виконкомі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2019</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4"/></w:numPr><w:snapToGrid w:val="false"/><w:spacing w:lineRule="atLeast" w:line="100" w:before="80" w:after="80"/><w:contextualSpacing/><w:rPr></w:rPr></w:pPr><w:r><w:rPr><w:rFonts w:cs="Arial" w:ascii="Arial Narrow" w:hAnsi="Arial Narrow"/><w:sz w:val="18"/><w:szCs w:val="18"/></w:rPr><w:t>Відновлення вівчарства, як традиційного для території громади виду сільськогосподарської діяльност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Група мешканців, зацікавлена відновленням вівчарства, за допомогою можливостей «Підприємницької світлиці» (1.1.6), встановлює контакти з діючими вівчарськими господарствами на території України та за кордоном з метою організації стажувань та налагодження ділових зав’язк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резентація результатів навчально-стажувальної поїздки у  «Підприємницькій світлиці» та пропозиції заходів з відновлення та проведення вівчарства на території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b/><w:sz w:val="18"/><w:szCs w:val="18"/></w:rPr><w:t>(Перелік вівчарських господарств, з якими налагоджений контакт,  щонайменше 1 навчально-стажувальна поїздка, в якій взяли участь, щонайменше 5 осіб з громади; щонайменше 10 господарств розводять овець).</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На території громади відроджується вівчарство на сучасному рівн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іціатори розвитку вівчарства мають сталі партнерські зв’язки з колегами в різних регіонах.</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Кількість учасників навчань та стажувань (% за віком і статтю),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господарств на території громади, які займаються сучасним вівчарством.</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Підприємницької світлиці».</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офіційної  інтернет-сторінки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Рада із залучення інвестицій та сприяння розвитку підприємництва при виконкомі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ласні кошти ініціаторів відновлення вівчарства.</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ий бюджет Миколаївської області.</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right="-94" w:hanging="19"/><w:rPr><w:rFonts w:ascii="Arial Narrow" w:hAnsi="Arial Narrow" w:cs="Arial"/><w:sz w:val="18"/><w:szCs w:val="18"/></w:rPr></w:pPr><w:r><w:rPr><w:rFonts w:cs="Arial" w:ascii="Arial Narrow" w:hAnsi="Arial Narrow"/><w:sz w:val="18"/><w:szCs w:val="18"/></w:rPr><w:t>2018 – навчальна поїздка;</w:t></w:r></w:p><w:p><w:pPr><w:pStyle w:val="Normal"/><w:snapToGrid w:val="false"/><w:spacing w:lineRule="atLeast" w:line="100" w:before="80" w:after="80"/><w:ind w:right="-94" w:hanging="19"/><w:rPr><w:rFonts w:ascii="Arial Narrow" w:hAnsi="Arial Narrow" w:cs="Arial"/><w:sz w:val="18"/><w:szCs w:val="18"/></w:rPr></w:pPr><w:r><w:rPr><w:rFonts w:cs="Arial" w:ascii="Arial Narrow" w:hAnsi="Arial Narrow"/><w:sz w:val="18"/><w:szCs w:val="18"/></w:rPr><w:t>2020 діючі господарства</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4"/></w:numPr><w:snapToGrid w:val="false"/><w:spacing w:lineRule="atLeast" w:line="100" w:before="80" w:after="80"/><w:contextualSpacing/><w:rPr><w:rFonts w:ascii="Arial Narrow" w:hAnsi="Arial Narrow" w:cs="Arial"/><w:sz w:val="18"/><w:szCs w:val="18"/></w:rPr></w:pPr><w:r><w:rPr><w:rFonts w:cs="Arial" w:ascii="Arial Narrow" w:hAnsi="Arial Narrow"/><w:sz w:val="18"/><w:szCs w:val="18"/></w:rPr><w:t>Запровадження у практику землеробства на території громади вирощування нових культур</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До плану заходів «Підприємницької світлиці» включаються заходи спрямовані на популяризацію вирощування неспецифічних на даний час культур на території Мостівської громади, зокрема, садових, ягідних, горіхоплідних, екзотичних, енергетичних тощо. Для бажаючих організуються навчальні заходи (в тому числі і дистанційні) з агротехніки та збутового маркетингу, зокрема, невеликих партій продукції переробки вирощеної сировини на базі «Кухонного інкубатора» (1.3.1.), а також виготовлення на їх основі біопалива.</w:t></w:r></w:p><w:p><w:pPr><w:pStyle w:val="Normal"/><w:snapToGrid w:val="false"/><w:spacing w:lineRule="atLeast" w:line="100" w:before="80" w:after="80"/><w:ind w:left="57" w:hanging="0"/><w:rPr><w:rFonts w:ascii="Arial Narrow" w:hAnsi="Arial Narrow" w:cs="Arial"/><w:sz w:val="18"/><w:szCs w:val="18"/></w:rPr></w:pPr><w:r><w:rPr><w:rFonts w:cs="Arial" w:ascii="Arial Narrow" w:hAnsi="Arial Narrow"/><w:b/><w:sz w:val="18"/><w:szCs w:val="18"/></w:rPr><w:t>(Промоційні та навчальні заходи – щонайменше, 3 на рік, запроваджені, щонайменше, 3 нових напрямки рослинництв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Урізноманітнення продукції агровиробництва на території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більшення дохідності малих агрогосподарст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господарств, які запроваджують вирощування нових культур.</w:t></w:r></w:p><w:p><w:pPr><w:pStyle w:val="Normal"/><w:snapToGrid w:val="false"/><w:spacing w:lineRule="atLeast" w:line="100" w:before="80" w:after="80"/><w:ind w:left="57" w:hanging="0"/><w:rPr></w:rPr></w:pPr><w:r><w:rPr><w:rFonts w:cs="Arial" w:ascii="Arial Narrow" w:hAnsi="Arial Narrow"/><w:sz w:val="18"/><w:szCs w:val="18"/></w:rPr><w:t>Кількість та різновиди культур, товарне вирощування яких розпочали агровиробники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номенклатура продукції переробки місцевої сировини на базі «Кухонного інкубатора».</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агровиробник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Кухонного інкубатор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Рада із залучення інвестицій та сприяння розвитку підприємництва при виконкомі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 2018 – початок заход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Нові агрови-робництва – 2021</w:t></w:r></w:p></w:tc></w:tr></w:tbl><w:p><w:pPr><w:pStyle w:val="Normal"/><w:keepNext w:val="true"/><w:spacing w:lineRule="atLeast" w:line="100" w:before="120" w:after="120"/><w:rPr><w:rFonts w:eastAsia="Times New Roman" w:cs="Times New Roman"/></w:rPr></w:pPr><w:r><w:rPr><w:rFonts w:eastAsia="Times New Roman" w:cs="Times New Roman"/></w:rPr></w:r></w:p><w:p><w:pPr><w:pStyle w:val="Heading3"/><w:rPr><w:color w:val="000000"/></w:rPr></w:pPr><w:bookmarkStart w:id="15" w:name="__RefHeading___Toc514677441"/><w:bookmarkEnd w:id="15"/><w:r><w:rPr><w:rFonts w:eastAsia="Times New Roman" w:cs="Times New Roman"/><w:b/><w:bCs/><w:color w:val="000000"/><w:sz w:val="22"/><w:szCs w:val="22"/></w:rPr><w:t>Операційна ціль 1.3. Розвиток агропродовольчої переробки, збільшення виробництва екологічно чистих продуктів харчування</w:t></w:r><w:r><w:rPr><w:color w:val="000000"/></w:rPr><w:t>.</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trHeight w:val="1000" w:hRule="atLeast"/><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39"/></w:numPr><w:snapToGrid w:val="false"/><w:spacing w:lineRule="atLeast" w:line="100" w:before="80" w:after="80"/><w:contextualSpacing/><w:rPr><w:rFonts w:ascii="Arial Narrow" w:hAnsi="Arial Narrow" w:cs="Arial"/><w:sz w:val="18"/><w:szCs w:val="18"/></w:rPr></w:pPr><w:r><w:rPr><w:rFonts w:cs="Arial" w:ascii="Arial Narrow" w:hAnsi="Arial Narrow"/><w:sz w:val="18"/><w:szCs w:val="18"/></w:rPr><w:t>«Мостівський кухонний інкубатор»</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bCs/><w:sz w:val="18"/><w:szCs w:val="18"/></w:rPr></w:pPr><w:r><w:rPr><w:rFonts w:cs="Arial" w:ascii="Arial Narrow" w:hAnsi="Arial Narrow"/><w:bCs/><w:sz w:val="18"/><w:szCs w:val="18"/></w:rPr><w:t>Створений на засадах публічно-приватного партнерства малий виробничий простір спільного користування для переробки  сировини дрібних сільськогосподарських виробників до готового до реалізації продукту. Обладнання інкубатору відповідає санітарним вимогам, безпека готового продукту підтверджується відповідними аналізами. Організатори та персонал інкубатору ознайомлений з діяльністю подібних інституцій в Україні та закордоном та пройшов навчання на базі однієї з них.</w:t></w:r></w:p><w:p><w:pPr><w:pStyle w:val="Normal"/><w:snapToGrid w:val="false"/><w:spacing w:lineRule="atLeast" w:line="100" w:before="80" w:after="80"/><w:ind w:left="40" w:hanging="0"/><w:rPr></w:rPr></w:pPr><w:r><w:rPr><w:rFonts w:cs="Arial" w:ascii="Arial Narrow" w:hAnsi="Arial Narrow"/><w:bCs/><w:sz w:val="18"/><w:szCs w:val="18"/></w:rPr><w:t>«Кухонний інкубатор» створює можливість розробки місцевих кулінарних  продуктів, які підсилюють кулінарну складову туристичних пропозицій (1.5.1.)</w:t></w:r></w:p><w:p><w:pPr><w:pStyle w:val="Normal"/><w:snapToGrid w:val="false"/><w:spacing w:lineRule="atLeast" w:line="100" w:before="80" w:after="80"/><w:ind w:left="40" w:hanging="0"/><w:rPr><w:rFonts w:ascii="Arial Narrow" w:hAnsi="Arial Narrow" w:cs="Arial"/><w:bCs/><w:sz w:val="18"/><w:szCs w:val="18"/></w:rPr></w:pPr><w:r><w:rPr><w:rFonts w:cs="Arial" w:ascii="Arial Narrow" w:hAnsi="Arial Narrow"/><w:bCs/><w:sz w:val="18"/><w:szCs w:val="18"/></w:rPr><w:t>«Мостівський кухонний інкубатор» має регламент використання та надає послуги дрібним виробникам як з Мостівської громади, так і з прилеглих громад.</w:t></w:r></w:p><w:p><w:pPr><w:pStyle w:val="Normal"/><w:snapToGrid w:val="false"/><w:spacing w:lineRule="atLeast" w:line="100" w:before="80" w:after="80"/><w:ind w:left="40" w:hanging="0"/><w:rPr><w:rFonts w:ascii="Arial Narrow" w:hAnsi="Arial Narrow" w:cs="Arial"/><w:b/><w:b/><w:bCs/><w:sz w:val="18"/><w:szCs w:val="18"/></w:rPr></w:pPr><w:r><w:rPr><w:rFonts w:cs="Arial" w:ascii="Arial Narrow" w:hAnsi="Arial Narrow"/><w:b/><w:bCs/><w:sz w:val="18"/><w:szCs w:val="18"/></w:rPr><w:t>(«Мостівський кухонний інкубатор» - 1 приміщення з обладнанням; Регламент використання; щонайменше одна навчальна поїздка організаторів інкубатор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Підвищена додана вартість роботи дрібних агровиробництв.</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Зростання доходів власників присадибних ділянок.</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Створена виробнича база для переробки продукції місцевих агровиробник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Різновиди та потужність обладнання інкубатору.</w:t></w:r></w:p><w:p><w:pPr><w:pStyle w:val="Normal"/><w:snapToGrid w:val="false"/><w:spacing w:lineRule="atLeast" w:line="100" w:before="80" w:after="80"/><w:ind w:left="40" w:hanging="0"/><w:rPr></w:rPr></w:pPr><w:r><w:rPr><w:rFonts w:cs="Arial" w:ascii="Arial Narrow" w:hAnsi="Arial Narrow"/><w:sz w:val="18"/><w:szCs w:val="18"/></w:rPr><w:t>Кількість користувачів послугами інкубатору,</w:t></w:r><w:r><w:rPr><w:rFonts w:cs="Arial Narrow" w:ascii="Arial Narrow" w:hAnsi="Arial Narrow"/><w:sz w:val="18"/><w:szCs w:val="18"/></w:rPr><w:t xml:space="preserve"> </w:t></w:r><w:r><w:rPr><w:rFonts w:cs="Arial" w:ascii="Arial Narrow" w:hAnsi="Arial Narrow"/><w:sz w:val="18"/><w:szCs w:val="18"/></w:rPr><w:t>у тому числі індивідуальних – за віком та статтю.</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Документація «Мостівського кухонного інкубатор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 xml:space="preserve">Рада із залучення інвестицій та сприяння розвитку підприємництва при виконкомі сільської рад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2020</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39"/></w:numPr><w:snapToGrid w:val="false"/><w:spacing w:lineRule="atLeast" w:line="100" w:before="80" w:after="80"/><w:contextualSpacing/><w:rPr><w:rFonts w:ascii="Arial Narrow" w:hAnsi="Arial Narrow" w:cs="Arial"/><w:b/><w:b/><w:sz w:val="18"/><w:szCs w:val="18"/></w:rPr></w:pPr><w:r><w:rPr><w:rFonts w:cs="Arial" w:ascii="Arial Narrow" w:hAnsi="Arial Narrow"/><w:sz w:val="18"/><w:szCs w:val="18"/></w:rPr><w:t xml:space="preserve">Створення торгової марки та базових елементів фірмового стилю для продуктів та послуг, вироблених на території Мостівської громади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b/><w:b/><w:bCs/><w:sz w:val="18"/><w:szCs w:val="16"/></w:rPr></w:pPr><w:r><w:rPr><w:rFonts w:cs="Arial" w:ascii="Arial Narrow" w:hAnsi="Arial Narrow"/><w:bCs/><w:sz w:val="18"/><w:szCs w:val="16"/></w:rPr><w:t>За результатами консультаційних заходів (зустрічі у «Підприємницькій світлиці», інтернет-обговорення, конкурс творчих робіт серед старшокласників) визначається назва, прототип логотипу та базових елементів фірмового стилю торгової марки продуктів та послуг, вироблених на території Мостівської громади, а також Правила використання марки місцевими виробниками.</w:t></w:r></w:p><w:p><w:pPr><w:pStyle w:val="Normal"/><w:snapToGrid w:val="false"/><w:spacing w:lineRule="atLeast" w:line="100" w:before="80" w:after="80"/><w:ind w:left="40" w:hanging="0"/><w:rPr><w:rFonts w:ascii="Arial Narrow" w:hAnsi="Arial Narrow" w:cs="Arial"/><w:bCs/><w:sz w:val="16"/><w:szCs w:val="16"/></w:rPr></w:pPr><w:r><w:rPr><w:rFonts w:cs="Arial" w:ascii="Arial Narrow" w:hAnsi="Arial Narrow"/><w:b/><w:bCs/><w:sz w:val="18"/><w:szCs w:val="16"/></w:rPr><w:t>(1 конкурс творчих робіт; визначена назва торгової марки; ескіз логотипу та опис фірмового стилю; Правила використання марк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Гуртування підприємниць-кого середовища та підвищення його само ідентифікації з громадою.</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Пізнаваність Мостівської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Різновиди продукції та послуг, які маркуються створеною маркою.</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Кількість виробників, які використовують марку.</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Кількість запитів  на марковану продукцію та послуг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виробник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Ради із залучення інвестицій та сприяння розвитку підприємництва при виконкомі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Мостівського кухонного інкубатор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 xml:space="preserve">Рада із залучення інвестицій та сприяння розвитку підприємництва при виконкомі сільської ради </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Відділ освіти, культури, молоді та спорт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Власні ресурси учасників заходів.</w:t></w:r></w:p><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40" w:hanging="0"/><w:rPr><w:rFonts w:ascii="Arial Narrow" w:hAnsi="Arial Narrow" w:cs="Arial"/><w:sz w:val="18"/><w:szCs w:val="18"/></w:rPr></w:pPr><w:r><w:rPr><w:rFonts w:cs="Arial" w:ascii="Arial Narrow" w:hAnsi="Arial Narrow"/><w:sz w:val="18"/><w:szCs w:val="18"/></w:rPr><w:t xml:space="preserve">2020 </w:t></w:r></w:p></w:tc></w:tr></w:tbl><w:p><w:pPr><w:pStyle w:val="Normal"/><w:rPr></w:rPr></w:pPr><w:r><w:rPr></w:rPr></w:r></w:p><w:p><w:pPr><w:pStyle w:val="Heading3"/><w:rPr><w:rFonts w:eastAsia="Times New Roman" w:cs="Times New Roman"/><w:b/><w:b/><w:bCs/><w:color w:val="000000"/><w:sz w:val="22"/><w:szCs w:val="22"/></w:rPr></w:pPr><w:bookmarkStart w:id="16" w:name="__RefHeading___Toc514677442"/><w:bookmarkEnd w:id="16"/><w:r><w:rPr><w:rFonts w:eastAsia="Times New Roman" w:cs="Times New Roman"/><w:b/><w:bCs/><w:color w:val="000000"/><w:sz w:val="22"/><w:szCs w:val="22"/></w:rPr><w:t>Операційна ціль 1.4. Підтримка несільськогосподарських галузей економічної діяльності, у тому числі виробництва відновлюваної енергії, торгівлі, послуг на основі місцевого потенціалу.</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3"/></w:numPr><w:snapToGrid w:val="false"/><w:spacing w:lineRule="atLeast" w:line="100" w:before="80" w:after="80"/><w:rPr><w:rFonts w:ascii="Arial Narrow" w:hAnsi="Arial Narrow" w:cs="Arial"/><w:sz w:val="18"/><w:szCs w:val="18"/></w:rPr></w:pPr><w:r><w:rPr><w:rFonts w:cs="Arial" w:ascii="Arial Narrow" w:hAnsi="Arial Narrow"/><w:sz w:val="18"/><w:szCs w:val="18"/></w:rPr><w:t xml:space="preserve">Розвиток відновного енерговиробництва, в тому числі енергокооперації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іціативна група мешканців, в тому числі підприємців, зацікавлених економним енергозабезпеченням своїх осель та своїх бізнесів на основі використання альтернативної енергії, пройшла відповідні навчання в рамках міжнародних грантових проект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Наслідком навчання є створений енергокооператив, який займається, зокрема, і просуванням ідеї  та способів використання відновних джерел енергії, а також вирощуванням рослинної енергосировини.</w:t></w:r></w:p><w:p><w:pPr><w:pStyle w:val="Normal"/><w:snapToGrid w:val="false"/><w:spacing w:lineRule="atLeast" w:line="100" w:before="80" w:after="80"/><w:rPr><w:rFonts w:ascii="Arial Narrow" w:hAnsi="Arial Narrow" w:cs="Arial"/><w:b/><w:b/><w:sz w:val="18"/><w:szCs w:val="18"/></w:rPr></w:pPr><w:r><w:rPr><w:rFonts w:cs="Arial" w:ascii="Arial Narrow" w:hAnsi="Arial Narrow"/><w:b/><w:sz w:val="18"/><w:szCs w:val="18"/></w:rPr><w:t>(Ініціативна група чисельністю, щонайменше, 5 осіб взяла участь у мінімум 2-х навчальних заходах, 1 енергокооперати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Навий вид господарської діяльності - енергогенерація.</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Економія коштів на оплату енергоресурс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та тематика навчань для перспективних енергокооператорів.</w:t></w:r></w:p><w:p><w:pPr><w:pStyle w:val="Normal"/><w:snapToGrid w:val="false"/><w:spacing w:lineRule="atLeast" w:line="100" w:before="80" w:after="80"/><w:rPr></w:rPr></w:pPr><w:r><w:rPr><w:rFonts w:cs="Arial" w:ascii="Arial Narrow" w:hAnsi="Arial Narrow"/><w:sz w:val="18"/><w:szCs w:val="18"/></w:rPr><w:t>Кількість учасників навчальних заходів (% за віком та статтю).</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профілів діяльності енергокооператив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виконкому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Ради із залучення інвестицій та сприяння розвитку підприємництва при виконкомі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Рада із залучення інвестицій та сприяння розвитку підприємництва при виконкомі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ласні ресурси ініціаторів кооперативу.</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Державний бюджет.</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2020</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3"/></w:numPr><w:snapToGrid w:val="false"/><w:spacing w:lineRule="atLeast" w:line="100" w:before="80" w:after="80"/><w:rPr><w:rFonts w:ascii="Arial Narrow" w:hAnsi="Arial Narrow" w:cs="Arial"/><w:sz w:val="18"/><w:szCs w:val="18"/></w:rPr></w:pPr><w:r><w:rPr><w:rFonts w:cs="Arial" w:ascii="Arial Narrow" w:hAnsi="Arial Narrow"/><w:sz w:val="18"/><w:szCs w:val="18"/></w:rPr><w:t>Розвиток системи побутового сервісу</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Вивчені потреби та проблеми мешканців населених пунктів громади щодо побутового сервісу, в тому числі у формі виїзної торгівлі та побутового обслуговування і аптек, звіт оформлений у вигляді кар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ворений та оприлюднений реєстр приміщень комунальної форми власності, придатних для організації надання таких послуг.</w:t></w:r></w:p><w:p><w:pPr><w:pStyle w:val="Normal"/><w:snapToGrid w:val="false"/><w:spacing w:lineRule="atLeast" w:line="100" w:before="80" w:after="80"/><w:rPr><w:rFonts w:ascii="Arial Narrow" w:hAnsi="Arial Narrow" w:cs="Arial"/><w:b/><w:b/><w:sz w:val="18"/><w:szCs w:val="18"/></w:rPr></w:pPr><w:r><w:rPr><w:rFonts w:cs="Arial" w:ascii="Arial Narrow" w:hAnsi="Arial Narrow"/><w:b/><w:sz w:val="18"/><w:szCs w:val="18"/></w:rPr><w:t>(Реєстр приміщень, придатних для організації надання побутових послуг, карта потреб мешканців у побутових послугах – розміщені на сайті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Активізація підприємництва у сфері торгівлі, побутового обслуговування та аптек.</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ідвищення ефективності використання комунального майна.</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Задоволеність населення рівнем розвитку сфери послуг в громаді.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підприємців (% за віком та статтю) та підприємницьких структур, які започаткували надання послуг</w:t></w:r></w:p><w:p><w:pPr><w:pStyle w:val="Normal"/><w:snapToGrid w:val="false"/><w:spacing w:lineRule="atLeast" w:line="100" w:before="80" w:after="80"/><w:rPr></w:rPr></w:pPr><w:r><w:rPr><w:rFonts w:cs="Arial" w:ascii="Arial Narrow" w:hAnsi="Arial Narrow"/><w:sz w:val="18"/><w:szCs w:val="18"/></w:rPr><w:t>Доступність послуг побутового сервісу (за населеними пунктами).</w:t></w:r></w:p><w:p><w:pPr><w:pStyle w:val="Normal"/><w:snapToGrid w:val="false"/><w:spacing w:lineRule="atLeast" w:line="100" w:before="80" w:after="80"/><w:rPr></w:rPr></w:pPr><w:r><w:rPr><w:rFonts w:cs="Arial" w:ascii="Arial Narrow" w:hAnsi="Arial Narrow"/><w:sz w:val="18"/><w:szCs w:val="18"/></w:rPr><w:t>Види послуг, що надаються суб’єктами підприємництва на базі орендованих приміщень комунальної власності (за населеними пунктами гром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упінь задоволеності мешканців (% за населеними пунктами, статтю та віком)</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виконкому сільської ради та старост.</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Рада із залучення інвестицій та сприяння розвитку підприємництва при виконкомі сільської ради </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суб&apos;єктів підприємницької діяльності.</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отримувачів послуг.</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З 2019 </w:t></w:r></w:p></w:tc></w:tr></w:tbl><w:p><w:pPr><w:pStyle w:val="Normal"/><w:rPr></w:rPr></w:pPr><w:r><w:rPr></w:rPr></w:r></w:p><w:p><w:pPr><w:pStyle w:val="Heading3"/><w:rPr><w:color w:val="000000"/></w:rPr></w:pPr><w:bookmarkStart w:id="17" w:name="__RefHeading___Toc514677443"/><w:bookmarkEnd w:id="17"/><w:r><w:rPr><w:rFonts w:eastAsia="Times New Roman" w:cs="Times New Roman"/><w:b/><w:bCs/><w:color w:val="000000"/><w:sz w:val="22"/><w:szCs w:val="22"/></w:rPr><w:t>Операційна ціль 1.5. Підтримка багатоаспектного туризму та діяльності у сфері реабілітації та оздоровлення.</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44"/></w:numPr><w:snapToGrid w:val="false"/><w:spacing w:lineRule="atLeast" w:line="100" w:before="80" w:after="80"/><w:contextualSpacing/><w:rPr><w:rFonts w:ascii="Arial Narrow" w:hAnsi="Arial Narrow" w:cs="Arial"/><w:sz w:val="18"/><w:szCs w:val="18"/></w:rPr></w:pPr><w:r><w:rPr><w:rFonts w:cs="Arial" w:ascii="Arial Narrow" w:hAnsi="Arial Narrow"/><w:sz w:val="18"/><w:szCs w:val="18"/></w:rPr><w:t>Підтримка розвитку сільського “зеленого” та інших інноваційних видів туризму</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озроблена за участю зацікавленої громадськості та затверджена радою громади „Програма розвитку туризму у Мостівській об’єднаній громаді”. У Програмі містяться положення щодо підтримки туристичних ініціатив мешканців у напрямку створення пропозицій сільського “зеленого” та інших інноваційних видів туризму.</w:t></w:r></w:p><w:p><w:pPr><w:pStyle w:val="Normal"/><w:snapToGrid w:val="false"/><w:spacing w:lineRule="atLeast" w:line="100" w:before="80" w:after="80"/><w:ind w:left="57" w:hanging="0"/><w:rPr><w:rFonts w:ascii="Arial Narrow" w:hAnsi="Arial Narrow" w:cs="Arial"/><w:sz w:val="18"/><w:szCs w:val="18"/></w:rPr></w:pPr><w:r><w:rPr><w:rFonts w:cs="Arial" w:ascii="Arial Narrow" w:hAnsi="Arial Narrow"/><w:b/><w:bCs/><w:sz w:val="18"/><w:szCs w:val="18"/></w:rPr><w:t>(Програма розвитку туризму — 1 документ).</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озвиток туризму в громаді на основі природничого, людського та суспільного капітал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доходів мешканців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якість нових туристичних пропозицій.</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мешканців громади (за віком та статтю) зайнятих у реалізації створених туристичних пропозицій та продуктів, в тому числі кількість агросадиб.</w:t></w:r></w:p><w:p><w:pPr><w:pStyle w:val="Normal"/><w:snapToGrid w:val="false"/><w:spacing w:lineRule="atLeast" w:line="100" w:before="80" w:after="80"/><w:ind w:left="57" w:hanging="0"/><w:rPr></w:rPr></w:pPr><w:r><w:rPr><w:rFonts w:cs="Arial" w:ascii="Arial Narrow" w:hAnsi="Arial Narrow"/><w:sz w:val="18"/><w:szCs w:val="18"/></w:rPr><w:t xml:space="preserve">Кількість користувачів туристичних пропозицій (внутрішні/зовнішні споживачі)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иконкому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інтернет-сторінки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44"/></w:numPr><w:snapToGrid w:val="false"/><w:spacing w:lineRule="atLeast" w:line="100" w:before="80" w:after="80"/><w:contextualSpacing/><w:rPr><w:rFonts w:ascii="Arial Narrow" w:hAnsi="Arial Narrow" w:cs="Arial"/><w:sz w:val="18"/><w:szCs w:val="18"/></w:rPr></w:pPr><w:r><w:rPr><w:rFonts w:cs="Arial" w:ascii="Arial Narrow" w:hAnsi="Arial Narrow"/><w:sz w:val="18"/><w:szCs w:val="18"/></w:rPr><w:t>Участь потенційних організаторів інноваційних видів туризму у вітчизняних та міжнародних проектах з навчання та стажуванн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Зацікавлені у створенні власних туристичних пропозицій мешканці громади пройшли навчання в рамках вітчизняних та міжнародних навчальних програм та проектів сприяння розвитку туризму в сільській місцевості; започаткували власні туристичні пропозиції.</w:t></w:r></w:p><w:p><w:pPr><w:pStyle w:val="Normal"/><w:snapToGrid w:val="false"/><w:spacing w:lineRule="atLeast" w:line="100" w:before="80" w:after="80"/><w:ind w:left="57" w:hanging="0"/><w:rPr><w:rFonts w:ascii="Arial Narrow" w:hAnsi="Arial Narrow" w:cs="Arial"/><w:b/><w:b/><w:bCs/><w:sz w:val="18"/><w:szCs w:val="18"/></w:rPr></w:pPr><w:r><w:rPr><w:rFonts w:cs="Arial" w:ascii="Arial Narrow" w:hAnsi="Arial Narrow"/><w:sz w:val="18"/><w:szCs w:val="18"/></w:rPr><w:t>Утворена група мешканців, яка ознайомлена з інноваційними методами організації туризму у сільській місцевості та контактами в Україні та за кордоном.</w:t></w:r></w:p><w:p><w:pPr><w:pStyle w:val="Normal"/><w:snapToGrid w:val="false"/><w:spacing w:lineRule="atLeast" w:line="100" w:before="80" w:after="80"/><w:ind w:left="57" w:hanging="0"/><w:rPr><w:rFonts w:ascii="Arial Narrow" w:hAnsi="Arial Narrow" w:cs="Arial"/><w:sz w:val="18"/><w:szCs w:val="18"/></w:rPr></w:pPr><w:r><w:rPr><w:rFonts w:cs="Arial" w:ascii="Arial Narrow" w:hAnsi="Arial Narrow"/><w:b/><w:bCs/><w:sz w:val="18"/><w:szCs w:val="18"/></w:rPr><w:t xml:space="preserve">(Мінімум 7 осіб пройшли навчання, створені щонайменше 3 туристичні пропозиції).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озвиток туризму в громад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доходів мешканц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осіб, які взяли участь у навчанні (% за віком і статтю),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тематика проектів, в яких брали участь мешканц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різновиди започаткованих учасниками навчань власних туристичних пропозицій.</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ід учасників навчань.</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та промоційні матеріали від ініціаторів туристичних пропозицій.</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інстернет-сторінки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ласні кошти учасник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2019</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44"/></w:numPr><w:snapToGrid w:val="false"/><w:spacing w:lineRule="atLeast" w:line="100" w:before="80" w:after="80"/><w:contextualSpacing/><w:rPr><w:rFonts w:ascii="Arial Narrow" w:hAnsi="Arial Narrow" w:cs="Arial"/><w:sz w:val="18"/><w:szCs w:val="18"/></w:rPr></w:pPr><w:r><w:rPr><w:rFonts w:cs="Arial" w:ascii="Arial Narrow" w:hAnsi="Arial Narrow"/><w:sz w:val="18"/><w:szCs w:val="18"/></w:rPr><w:t>Туристично-екскурсійна та навчально-просвітницька діяльність на території  парку-пам’ятки «Мостівський парк»</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ільно з гуртками та клубними формуваннями екологічного, спортивного та туристичного профілю створені та апробовані, пропозиції туристично-екскурсійних заходів на території «Мостівського парк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Спільно з землекористувачем  </w:t><w:softHyphen/><w:t xml:space="preserve"> –Веселинівським лісництвом  </w:t><w:softHyphen/><w:t>– створена карта найстарших дерев Миколаївської області, які ростуть в парку та його цікавих об’єктів;</w:t></w:r></w:p><w:p><w:pPr><w:pStyle w:val="Normal"/><w:snapToGrid w:val="false"/><w:spacing w:lineRule="atLeast" w:line="100" w:before="80" w:after="80"/><w:ind w:left="57" w:hanging="0"/><w:rPr></w:rPr></w:pPr><w:r><w:rPr><w:rFonts w:cs="Arial" w:ascii="Arial Narrow" w:hAnsi="Arial Narrow"/><w:sz w:val="18"/><w:szCs w:val="18"/></w:rPr><w:t>Створений спільно з гуртками та клубами набір інформаційних стендів щодо історії, рослинного та тваринного світу парк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Методистами Мостівського відділу освіти, культури молоді та спорту розроблені та апробовані пропозиції навчальних екскурсій та туристичних стежок територією парку та його степових околиць.</w:t></w:r></w:p><w:p><w:pPr><w:pStyle w:val="Normal"/><w:snapToGrid w:val="false"/><w:spacing w:lineRule="atLeast" w:line="100" w:before="80" w:after="80"/><w:ind w:left="57" w:hanging="0"/><w:rPr><w:rFonts w:ascii="Arial Narrow" w:hAnsi="Arial Narrow" w:cs="Arial"/><w:sz w:val="18"/><w:szCs w:val="18"/></w:rPr></w:pPr><w:r><w:rPr><w:rFonts w:cs="Arial" w:ascii="Arial Narrow" w:hAnsi="Arial Narrow"/><w:b/><w:sz w:val="18"/><w:szCs w:val="18"/></w:rPr><w:t>(Щонайменше, 3 туристично-екскурсійні пропозиції; карта старих дерев та об’єктів; 7 стендів;  3 пропозиції навчальних екскурсій).</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На території «Мостівського парку» проводиться діяльність, яка приносить дохід в громад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ромоція громади як місця для гарного, змістовного та цікавого відпочинку.</w:t></w:r></w:p><w:p><w:pPr><w:pStyle w:val="Normal"/><w:spacing w:lineRule="auto" w:line="240" w:before="0" w:after="200"/><w:ind w:left="172" w:hanging="0"/><w:rPr><w:rFonts w:ascii="Arial Narrow" w:hAnsi="Arial Narrow" w:cs="Arial"/><w:sz w:val="18"/><w:szCs w:val="18"/></w:rPr></w:pPr><w:r><w:rPr><w:rFonts w:cs="Arial" w:ascii="Arial Narrow" w:hAnsi="Arial Narrow"/><w:sz w:val="18"/><w:szCs w:val="18"/></w:rPr></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суб’єктів з громади, які пропонують заходи з використанням можливостей «Мостівського парк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ематика та різновиди заходів туристично-екскурсійного та навчально-просвітницького характеру в парк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відвідувачів щороку (зовнішніх/внутрішніх)</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21" w:hanging="0"/><w:rPr><w:rFonts w:ascii="Arial Narrow" w:hAnsi="Arial Narrow" w:cs="Arial"/><w:sz w:val="18"/><w:szCs w:val="18"/></w:rPr></w:pPr><w:r><w:rPr><w:rFonts w:cs="Arial" w:ascii="Arial Narrow" w:hAnsi="Arial Narrow"/><w:sz w:val="18"/><w:szCs w:val="18"/></w:rPr><w:t>Звітність відділу освіти, культури, молоді та спорту.</w:t></w:r></w:p><w:p><w:pPr><w:pStyle w:val="Normal"/><w:snapToGrid w:val="false"/><w:spacing w:lineRule="atLeast" w:line="100" w:before="80" w:after="80"/><w:ind w:left="21" w:hanging="0"/><w:rPr><w:rFonts w:ascii="Arial Narrow" w:hAnsi="Arial Narrow" w:cs="Arial"/><w:sz w:val="18"/><w:szCs w:val="18"/></w:rPr></w:pPr><w:r><w:rPr><w:rFonts w:cs="Arial" w:ascii="Arial Narrow" w:hAnsi="Arial Narrow"/><w:sz w:val="18"/><w:szCs w:val="18"/></w:rPr><w:t>Інформація організаторів та учасників заходів.</w:t></w:r></w:p><w:p><w:pPr><w:pStyle w:val="Normal"/><w:snapToGrid w:val="false"/><w:spacing w:lineRule="atLeast" w:line="100" w:before="80" w:after="80"/><w:ind w:left="21" w:hanging="0"/><w:rPr><w:rFonts w:ascii="Arial Narrow" w:hAnsi="Arial Narrow" w:cs="Arial"/><w:sz w:val="18"/><w:szCs w:val="18"/></w:rPr></w:pPr><w:r><w:rPr><w:rFonts w:cs="Arial" w:ascii="Arial Narrow" w:hAnsi="Arial Narrow"/><w:sz w:val="18"/><w:szCs w:val="18"/></w:rPr><w:t>Повідомлення на офіційній інтернет-сторінці сільської ради та в соціальних мережах.</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діл освіти, культури, молоді та спорт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датки землекористувача – Веселинівського лісництва.</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ind w:left="57" w:hanging="0"/><w:rPr></w:rPr></w:pPr><w:r><w:rPr><w:rFonts w:cs="Arial" w:ascii="Arial Narrow" w:hAnsi="Arial Narrow"/><w:sz w:val="18"/><w:szCs w:val="18"/></w:rPr><w:t>Кошти вітчизняних та закордонних гран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 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44"/></w:numPr><w:snapToGrid w:val="false"/><w:spacing w:lineRule="atLeast" w:line="100" w:before="80" w:after="80"/><w:contextualSpacing/><w:rPr><w:rFonts w:ascii="Arial Narrow" w:hAnsi="Arial Narrow" w:cs="Arial"/><w:sz w:val="18"/><w:szCs w:val="18"/></w:rPr></w:pPr><w:r><w:rPr><w:rFonts w:cs="Arial" w:ascii="Arial Narrow" w:hAnsi="Arial Narrow"/><w:sz w:val="18"/><w:szCs w:val="18"/></w:rPr><w:t>Оздоровчо-реабілітаційна діяльність на базі створеної у Мостовому  філії Миколаївської обласної лікарні відновного лікуванн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На базі відкритої Мостівської філії Миколаївської обласної лікарні відновного лікування здійснюється надання платних послуг з реабілітації та оздоровлення для мешканців інших громад.</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Філія працює у відремонтованих та відповідно оснащених приміщеннях Мостівської Амбулаторії загальної практики сімейної медицини (3.1.2.).</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Філія лікарні – реабілітаційне відділення у Мостовому - 1).</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озвиток нового напрямку економічної діяльності в громаді – оздоровчо-реабілітаційні послуг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ромоція рекреаційно-оздоровчих можливостей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різновиди реабілітаційних та оздоровчих курсів, що пропонуються клієнтам, в тому числі з урахуванням специфіки віку, статі, особливих потреб.</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осіб, які скористалися пропозиціями філії</w:t></w:r><w:r><w:rPr><w:rFonts w:cs="Arial" w:ascii="Arial Narrow" w:hAnsi="Arial Narrow"/><w:strike/><w:sz w:val="18"/><w:szCs w:val="18"/></w:rPr><w:t xml:space="preserve"> </w:t></w:r><w:r><w:rPr><w:rFonts w:cs="Arial" w:ascii="Arial Narrow" w:hAnsi="Arial Narrow"/><w:sz w:val="18"/><w:szCs w:val="18"/></w:rPr><w:t>(зовнішніх/внутрішніх).</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ідділу охорони здоров’я.</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 xml:space="preserve">Відділ охорони здоров’я. </w:t></w:r><w:r><w:rPr><w:rFonts w:cs="Arial" w:ascii="Arial Narrow" w:hAnsi="Arial Narrow"/><w:i/><w:sz w:val="18"/><w:szCs w:val="18"/></w:rPr><w:t>(передбачається створення</w:t></w:r><w:r><w:rPr><w:rFonts w:cs="Arial" w:ascii="Arial Narrow" w:hAnsi="Arial Narrow"/><w:sz w:val="18"/><w:szCs w:val="18"/></w:rPr><w:t>)</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плата за послуг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 2020 року</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44"/></w:numPr><w:snapToGrid w:val="false"/><w:spacing w:lineRule="atLeast" w:line="100" w:before="80" w:after="80"/><w:rPr><w:rFonts w:ascii="Arial Narrow" w:hAnsi="Arial Narrow" w:cs="Arial"/><w:sz w:val="18"/><w:szCs w:val="18"/></w:rPr></w:pPr><w:r><w:rPr><w:rFonts w:cs="Arial" w:ascii="Arial Narrow" w:hAnsi="Arial Narrow"/><w:sz w:val="18"/><w:szCs w:val="18"/></w:rPr><w:t>Створення рекреаційно-оздоровчого осередку на березі річки Чичиклі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Рішенням сесії сільської ради відведена земельна ділянка поблизу узбережжя ріки Чичиклія, на якій створений, у тому числі й коштом приватних інвесторів, та працює сезонний рекреаційно-оздоровчий осередок, який використовує природний потенціал місцевості, зокрема практикує гірудотерапію.</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Осередок надає послуги з оздоровлення та відпочинку мешканцям громади та її гостям.</w:t></w:r></w:p><w:p><w:pPr><w:pStyle w:val="Normal"/><w:snapToGrid w:val="false"/><w:spacing w:lineRule="atLeast" w:line="100" w:before="80" w:after="80"/><w:rPr><w:rFonts w:ascii="Arial Narrow" w:hAnsi="Arial Narrow" w:cs="Arial"/><w:b/><w:b/><w:sz w:val="18"/><w:szCs w:val="18"/></w:rPr></w:pPr><w:r><w:rPr><w:rFonts w:cs="Arial" w:ascii="Arial Narrow" w:hAnsi="Arial Narrow"/><w:b/><w:sz w:val="18"/><w:szCs w:val="18"/></w:rPr><w:t>(Рекреаційно-оздоровчий осередок – 1).</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Природний потенціал громади використовується як ресурс для економічного розвитку.</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ромоція рекреаційно-оздоровчих можливостей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відвідувачів осередку (за віком і статтю).</w:t></w:r></w:p><w:p><w:pPr><w:pStyle w:val="Normal"/><w:snapToGrid w:val="false"/><w:spacing w:lineRule="atLeast" w:line="100" w:before="80" w:after="80"/><w:rPr></w:rPr></w:pPr><w:r><w:rPr><w:rFonts w:cs="Arial" w:ascii="Arial Narrow" w:hAnsi="Arial Narrow"/><w:sz w:val="18"/><w:szCs w:val="18"/></w:rPr><w:t>Відгуки користувачів послуг осередку (% позитивних/негативних).</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керівництва осередку.</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овідомлення медіа, в тому числі соціальних мереж.</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іціатори створення та керівники рекреаційно-оздоровчого осередк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інвестор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вітчизняних та закордонних грант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Оплата за послуг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2021</w:t></w:r></w:p></w:tc></w:tr></w:tbl><w:p><w:pPr><w:pStyle w:val="Normal"/><w:rPr></w:rPr></w:pPr><w:r><w:rPr></w:rPr></w:r></w:p><w:p><w:pPr><w:pStyle w:val="Heading2"/><w:rPr><w:rFonts w:ascii="Calibri" w:hAnsi="Calibri" w:eastAsia="Times New Roman" w:cs="Times New Roman"/><w:b/><w:b/><w:bCs/><w:color w:val="000000"/></w:rPr></w:pPr><w:bookmarkStart w:id="18" w:name="__RefHeading___Toc514677444"/><w:bookmarkEnd w:id="18"/><w:r><w:rPr><w:rFonts w:eastAsia="Times New Roman" w:cs="Times New Roman" w:ascii="Calibri" w:hAnsi="Calibri"/><w:b/><w:bCs/><w:color w:val="000000"/></w:rPr><w:t>Стратегічна ціль 2: Громада з розгалуженою сучасною комунальною інфраструктурою забезпечує здорові умови життя у здоровому природному середовищі всім групам населення.</w:t></w:r></w:p><w:p><w:pPr><w:pStyle w:val="Heading3"/><w:rPr><w:rFonts w:eastAsia="Times New Roman" w:cs="Times New Roman"/><w:b/><w:b/><w:bCs/><w:color w:val="000000"/><w:sz w:val="22"/><w:szCs w:val="22"/></w:rPr></w:pPr><w:bookmarkStart w:id="19" w:name="__RefHeading___Toc514677445"/><w:bookmarkEnd w:id="19"/><w:r><w:rPr><w:rFonts w:eastAsia="Times New Roman" w:cs="Times New Roman"/><w:b/><w:bCs/><w:color w:val="000000"/><w:sz w:val="22"/><w:szCs w:val="22"/></w:rPr><w:t>Операційна ціль 2.1. Покращення якості дорожньої інфраструктури та громадського транспорту у громаді.</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b/><w:kern w:val="2"/><w:sz w:val="18"/><w:szCs w:val="18"/><w:lang w:eastAsia="zh-CN"/></w:rPr><w:t>2.1.1.</w:t></w:r><w:r><w:rPr><w:rFonts w:cs="Arial" w:ascii="Arial Narrow" w:hAnsi="Arial Narrow"/><w:kern w:val="2"/><w:sz w:val="18"/><w:szCs w:val="18"/><w:lang w:eastAsia="zh-CN"/></w:rPr><w:t xml:space="preserve"> Покращення стану дорожнього покриття, забезпечення належного утримання доріг та тротуарів (прибирання, розмітка)</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tcPr><w:p><w:pPr><w:pStyle w:val="TextBody"/><w:snapToGrid w:val="false"/><w:spacing w:lineRule="atLeast" w:line="100" w:before="80" w:after="80"/><w:ind w:left="57" w:hanging="0"/><w:rPr><w:rFonts w:ascii="Arial Narrow" w:hAnsi="Arial Narrow" w:cs="Arial"/><w:color w:val="000000"/><w:kern w:val="2"/><w:sz w:val="18"/><w:szCs w:val="18"/><w:lang w:val="uk-UA" w:eastAsia="zh-CN"/></w:rPr></w:pPr><w:r><w:rPr><w:rFonts w:cs="Arial" w:ascii="Arial Narrow" w:hAnsi="Arial Narrow"/><w:color w:val="000000"/><w:kern w:val="2"/><w:sz w:val="18"/><w:szCs w:val="18"/><w:lang w:val="uk-UA" w:eastAsia="zh-CN"/></w:rPr><w:t>Спільно з постійними комісіями сільської ради та громадськістю сформований реєстр потреб у ремонтах вулиць та доріг. У процесі громадських консультацій визначена черговість капітальних ремонтів у 2018 —2026 роках.</w:t></w:r></w:p><w:p><w:pPr><w:pStyle w:val="TextBody"/><w:snapToGrid w:val="false"/><w:spacing w:lineRule="atLeast" w:line="100" w:before="80" w:after="80"/><w:ind w:left="57" w:hanging="0"/><w:rPr><w:rFonts w:ascii="Arial Narrow" w:hAnsi="Arial Narrow" w:cs="Arial"/><w:color w:val="000000"/><w:kern w:val="2"/><w:sz w:val="18"/><w:szCs w:val="18"/><w:lang w:val="uk-UA" w:eastAsia="zh-CN"/></w:rPr></w:pPr><w:r><w:rPr><w:rFonts w:cs="Arial" w:ascii="Arial Narrow" w:hAnsi="Arial Narrow"/><w:color w:val="000000"/><w:kern w:val="2"/><w:sz w:val="18"/><w:szCs w:val="18"/><w:lang w:val="uk-UA" w:eastAsia="zh-CN"/></w:rPr><w:t>Капітальні ремонти дорожнього покриття (окремих ділянок доріг) здійснені по вулицях, відповідно до наявної проектно-кошторисної  документації. Капітальні ремонти автомобільних доріг передбачають  облаштування велосипедних доріжок.</w:t></w:r></w:p><w:p><w:pPr><w:pStyle w:val="TextBody"/><w:snapToGrid w:val="false"/><w:spacing w:lineRule="atLeast" w:line="100" w:before="80" w:after="80"/><w:ind w:left="57" w:hanging="0"/><w:rPr></w:rPr></w:pPr><w:r><w:rPr><w:rFonts w:cs="Arial" w:ascii="Arial Narrow" w:hAnsi="Arial Narrow"/><w:color w:val="000000"/><w:kern w:val="2"/><w:sz w:val="18"/><w:szCs w:val="18"/><w:lang w:val="uk-UA" w:eastAsia="zh-CN"/></w:rPr><w:t>Роботи ведуться відповідно до Плану соціально-економічного розвитку Мостівської ОТГ на 2017 – 2020 роки.</w:t></w:r></w:p><w:p><w:pPr><w:pStyle w:val="TextBody"/><w:snapToGrid w:val="false"/><w:spacing w:lineRule="atLeast" w:line="100" w:before="80" w:after="80"/><w:ind w:left="57" w:hanging="0"/><w:rPr><w:rFonts w:ascii="Arial Narrow" w:hAnsi="Arial Narrow" w:cs="Arial"/><w:color w:val="000000"/><w:kern w:val="2"/><w:sz w:val="18"/><w:szCs w:val="18"/><w:lang w:val="uk-UA" w:eastAsia="zh-CN"/></w:rPr></w:pPr><w:r><w:rPr><w:rFonts w:cs="Arial" w:ascii="Arial Narrow" w:hAnsi="Arial Narrow"/><w:b/><w:color w:val="000000"/><w:kern w:val="2"/><w:sz w:val="18"/><w:szCs w:val="18"/><w:lang w:val="uk-UA" w:eastAsia="zh-CN"/></w:rPr><w:t>(Реєстр та графік ремонтів – 1 документ; загальна протяжність відремонтованих вулиць 7 км.; протяжність капітально відремонтованих автошляхів 3,5 км.).</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Можливість реалізації планів економічного розвитку стратегічної цілі 1.</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ідвищена безпека пересування шляхами та вулицями в громаді</w:t></w:r></w:p><w:p><w:pPr><w:pStyle w:val="Normal"/><w:snapToGrid w:val="false"/><w:spacing w:lineRule="atLeast" w:line="100" w:before="80" w:after="80"/><w:ind w:left="57" w:hanging="0"/><w:rPr><w:rFonts w:ascii="Arial Narrow" w:hAnsi="Arial Narrow" w:cs="Arial"/><w:sz w:val="18"/><w:szCs w:val="18"/><w:lang w:val="ru-RU"/></w:rPr></w:pPr><w:r><w:rPr><w:rFonts w:cs="Arial" w:ascii="Arial Narrow" w:hAnsi="Arial Narrow"/><w:sz w:val="18"/><w:szCs w:val="18"/><w:lang w:val="ru-RU"/></w:rPr></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TextBody"/><w:snapToGrid w:val="false"/><w:spacing w:lineRule="atLeast" w:line="100" w:before="80" w:after="80"/><w:ind w:left="57" w:hanging="0"/><w:rPr><w:rFonts w:ascii="Arial Narrow" w:hAnsi="Arial Narrow" w:cs="Arial"/><w:color w:val="000000"/><w:sz w:val="18"/><w:szCs w:val="18"/><w:lang w:val="uk-UA" w:eastAsia="en-US"/></w:rPr></w:pPr><w:r><w:rPr><w:rFonts w:cs="Arial" w:ascii="Arial Narrow" w:hAnsi="Arial Narrow"/><w:color w:val="000000"/><w:sz w:val="18"/><w:szCs w:val="18"/><w:lang w:val="uk-UA" w:eastAsia="en-US"/></w:rPr><w:t>Відповідність черговості робіт до узгодженого графіку.</w:t></w:r></w:p><w:p><w:pPr><w:pStyle w:val="TextBody"/><w:snapToGrid w:val="false"/><w:spacing w:lineRule="atLeast" w:line="100" w:before="80" w:after="80"/><w:ind w:left="57" w:hanging="0"/><w:rPr></w:rPr></w:pPr><w:r><w:rPr><w:rFonts w:cs="Arial" w:ascii="Arial Narrow" w:hAnsi="Arial Narrow"/><w:color w:val="000000"/><w:sz w:val="18"/><w:szCs w:val="18"/><w:lang w:val="uk-UA" w:eastAsia="en-US"/></w:rPr><w:t>Загальна протяжність відремонтованих доріг тому числі, в розрізі населених пунктів.</w:t></w:r></w:p><w:p><w:pPr><w:pStyle w:val="TextBody"/><w:snapToGrid w:val="false"/><w:spacing w:lineRule="atLeast" w:line="100" w:before="80" w:after="80"/><w:ind w:left="57" w:hanging="0"/><w:rPr><w:rFonts w:ascii="Arial Narrow" w:hAnsi="Arial Narrow" w:cs="Arial"/><w:color w:val="000000"/><w:sz w:val="18"/><w:szCs w:val="18"/><w:lang w:val="uk-UA" w:eastAsia="en-US"/></w:rPr></w:pPr><w:r><w:rPr><w:rFonts w:cs="Arial" w:ascii="Arial Narrow" w:hAnsi="Arial Narrow"/><w:color w:val="000000"/><w:sz w:val="18"/><w:szCs w:val="18"/><w:lang w:val="uk-UA" w:eastAsia="en-US"/></w:rPr><w:t>Якість проведених ремонтів.</w:t></w:r></w:p><w:p><w:pPr><w:pStyle w:val="Normal"/><w:rPr><w:rFonts w:ascii="Arial Narrow" w:hAnsi="Arial Narrow" w:cs="Times New Roman"/><w:sz w:val="18"/><w:szCs w:val="18"/></w:rPr></w:pPr><w:r><w:rPr><w:rFonts w:cs="Times New Roman" w:ascii="Arial Narrow" w:hAnsi="Arial Narrow"/><w:sz w:val="18"/><w:szCs w:val="18"/></w:rPr><w:t>Створення без бар’єрної, безпечної веломережі для щоденних трудових поїздок та активного відпочинку</w:t></w:r></w:p><w:p><w:pPr><w:pStyle w:val="TextBody"/><w:snapToGrid w:val="false"/><w:spacing w:lineRule="atLeast" w:line="100" w:before="80" w:after="80"/><w:ind w:left="57" w:hanging="0"/><w:rPr><w:rFonts w:ascii="Arial Narrow" w:hAnsi="Arial Narrow" w:cs="Arial"/><w:color w:val="000000"/><w:sz w:val="18"/><w:szCs w:val="18"/><w:lang w:val="uk-UA" w:eastAsia="en-US"/></w:rPr></w:pPr><w:r><w:rPr><w:rFonts w:cs="Arial" w:ascii="Arial Narrow" w:hAnsi="Arial Narrow"/><w:color w:val="000000"/><w:sz w:val="18"/><w:szCs w:val="18"/><w:lang w:val="uk-UA" w:eastAsia="en-US"/></w:rPr></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ність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інвестор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 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13"/></w:numPr><w:snapToGrid w:val="false"/><w:spacing w:lineRule="atLeast" w:line="100" w:before="80" w:after="80"/><w:contextualSpacing/><w:rPr><w:rFonts w:ascii="Arial Narrow" w:hAnsi="Arial Narrow" w:cs="Arial"/><w:kern w:val="2"/><w:sz w:val="18"/><w:szCs w:val="18"/><w:lang w:eastAsia="zh-CN"/></w:rPr></w:pPr><w:r><w:rPr><w:rFonts w:cs="Arial" w:ascii="Arial Narrow" w:hAnsi="Arial Narrow"/><w:kern w:val="2"/><w:sz w:val="18"/><w:szCs w:val="18"/><w:lang w:eastAsia="zh-CN"/></w:rPr><w:t xml:space="preserve">Створення групи лобіювання  інтересів громади з питань критичного стану доріг районного  та державного значення та транспортного сполучення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TextBody"/><w:snapToGrid w:val="false"/><w:spacing w:lineRule="atLeast" w:line="100" w:before="80" w:after="80"/><w:ind w:left="57" w:hanging="0"/><w:rPr></w:rPr></w:pPr><w:r><w:rPr><w:rFonts w:cs="Arial" w:ascii="Arial Narrow" w:hAnsi="Arial Narrow"/><w:color w:val="000000"/><w:kern w:val="2"/><w:sz w:val="18"/><w:szCs w:val="18"/><w:lang w:val="uk-UA" w:eastAsia="zh-CN"/></w:rPr><w:t>Мобілізація та активізація мешканців задля просування інтересів громади щодо залучення ресурсів на виконання невідкладних ремонтів доріг, стан яких вкрай негативно впливає на всі сфери життєдіяльності населення та загрожує логістичною ізоляцією громади.</w:t></w:r></w:p><w:p><w:pPr><w:pStyle w:val="TextBody"/><w:snapToGrid w:val="false"/><w:spacing w:lineRule="atLeast" w:line="100" w:before="80" w:after="80"/><w:ind w:left="57" w:hanging="0"/><w:rPr><w:rFonts w:ascii="Arial Narrow" w:hAnsi="Arial Narrow" w:cs="Arial"/><w:color w:val="000000"/><w:kern w:val="2"/><w:sz w:val="18"/><w:szCs w:val="18"/><w:lang w:val="uk-UA" w:eastAsia="zh-CN"/></w:rPr></w:pPr><w:r><w:rPr><w:rFonts w:cs="Arial" w:ascii="Arial Narrow" w:hAnsi="Arial Narrow"/><w:color w:val="000000"/><w:kern w:val="2"/><w:sz w:val="18"/><w:szCs w:val="18"/><w:lang w:val="uk-UA" w:eastAsia="zh-CN"/></w:rPr><w:t xml:space="preserve">Створення плану лобістської кампанії із залученням: представників різних груп мешканців, місцевої влади, підприємців. Застосування різнопланових інструментів впливу на владу вищих рівнів та широкого спектру каналів розповсюдження вимог. </w:t></w:r></w:p><w:p><w:pPr><w:pStyle w:val="TextBody"/><w:snapToGrid w:val="false"/><w:spacing w:lineRule="atLeast" w:line="100" w:before="80" w:after="80"/><w:ind w:left="57" w:hanging="0"/><w:rPr><w:rFonts w:ascii="Arial Narrow" w:hAnsi="Arial Narrow" w:cs="Arial"/><w:b/><w:b/><w:color w:val="000000"/><w:kern w:val="2"/><w:sz w:val="18"/><w:szCs w:val="18"/><w:lang w:val="uk-UA" w:eastAsia="zh-CN"/></w:rPr></w:pPr><w:r><w:rPr><w:rFonts w:cs="Arial" w:ascii="Arial Narrow" w:hAnsi="Arial Narrow"/><w:b/><w:color w:val="000000"/><w:kern w:val="2"/><w:sz w:val="18"/><w:szCs w:val="18"/><w:lang w:val="uk-UA" w:eastAsia="zh-CN"/></w:rPr><w:t>(План лобістської кампанії – 1 документ, група лобіювання у складі щонайменше 7 осіб; щонайменше, 5 лобістських заход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і та районні влади вжили заходів до виконання необхідних ремонтних робіт.</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Можливість реалізації планів економічного розвитку стратегічної цілі 1.</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Набуття активістами громади навичок ефективного лобіювання інтересів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ротяжність відремонтованих доріг.</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різновиди лобістських дій.</w:t></w:r></w:p><w:p><w:pPr><w:pStyle w:val="Normal"/><w:snapToGrid w:val="false"/><w:spacing w:lineRule="atLeast" w:line="100" w:before="80" w:after="80"/><w:ind w:left="57" w:hanging="0"/><w:rPr></w:rPr></w:pPr><w:r><w:rPr><w:rFonts w:cs="Arial" w:ascii="Arial Narrow" w:hAnsi="Arial Narrow"/><w:sz w:val="18"/><w:szCs w:val="18"/></w:rPr><w:t>Кількість їх учасників (% за віком і статтю).</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якість реакцій на дії з боку регіональних та національних владних орган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матеріалів в ЗМІ регіонального та вище рівня з пробле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овідомлення ЗМ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учасників лобістських дій.</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Депутати сільської ради.</w:t></w:r></w:p><w:p><w:pPr><w:pStyle w:val="Normal"/><w:spacing w:lineRule="atLeast" w:line="100" w:before="80" w:after="80"/><w:rPr><w:rFonts w:ascii="Arial Narrow" w:hAnsi="Arial Narrow" w:cs="Arial"/><w:sz w:val="18"/><w:szCs w:val="18"/></w:rPr></w:pPr><w:r><w:rPr><w:rFonts w:cs="Arial" w:ascii="Arial Narrow" w:hAnsi="Arial Narrow"/><w:sz w:val="18"/><w:szCs w:val="18"/></w:rPr><w:t>Об’єднання шанувальників сіл.</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З 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13"/></w:numPr><w:snapToGrid w:val="false"/><w:spacing w:lineRule="atLeast" w:line="100" w:before="80" w:after="80"/><w:contextualSpacing/><w:rPr><w:rFonts w:ascii="Arial Narrow" w:hAnsi="Arial Narrow" w:cs="Arial"/><w:kern w:val="2"/><w:sz w:val="18"/><w:szCs w:val="18"/><w:lang w:eastAsia="zh-CN"/></w:rPr></w:pPr><w:r><w:rPr><w:rFonts w:cs="Arial" w:ascii="Arial Narrow" w:hAnsi="Arial Narrow"/><w:kern w:val="2"/><w:sz w:val="18"/><w:szCs w:val="18"/><w:lang w:eastAsia="zh-CN"/></w:rPr><w:t>Покращення вуличного освітленн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tcPr><w:p><w:pPr><w:pStyle w:val="TextBody"/><w:snapToGrid w:val="false"/><w:spacing w:lineRule="atLeast" w:line="100" w:before="80" w:after="80"/><w:rPr><w:rFonts w:ascii="Arial Narrow" w:hAnsi="Arial Narrow" w:cs="Arial"/><w:color w:val="000000"/><w:kern w:val="2"/><w:sz w:val="18"/><w:szCs w:val="18"/><w:lang w:val="uk-UA" w:eastAsia="zh-CN"/></w:rPr></w:pPr><w:r><w:rPr><w:rFonts w:cs="Arial" w:ascii="Arial Narrow" w:hAnsi="Arial Narrow"/><w:color w:val="000000"/><w:kern w:val="2"/><w:sz w:val="18"/><w:szCs w:val="18"/><w:lang w:val="uk-UA" w:eastAsia="zh-CN"/></w:rPr><w:t>Реконструкція електромереж вуличного освітлення в с. Мостове, с. Олександрівка, с.Першотравнівка, с. Івано-Федорівка, с. Грибоносове.</w:t></w:r></w:p><w:p><w:pPr><w:pStyle w:val="TextBody"/><w:snapToGrid w:val="false"/><w:spacing w:lineRule="atLeast" w:line="100" w:before="80" w:after="80"/><w:rPr><w:rFonts w:ascii="Arial Narrow" w:hAnsi="Arial Narrow" w:cs="Arial"/><w:color w:val="000000"/><w:kern w:val="2"/><w:sz w:val="18"/><w:szCs w:val="18"/><w:lang w:val="uk-UA" w:eastAsia="zh-CN"/></w:rPr></w:pPr><w:r><w:rPr><w:rFonts w:cs="Arial" w:ascii="Arial Narrow" w:hAnsi="Arial Narrow"/><w:color w:val="000000"/><w:kern w:val="2"/><w:sz w:val="18"/><w:szCs w:val="18"/><w:lang w:val="uk-UA" w:eastAsia="zh-CN"/></w:rPr><w:t>Роботи ведуться відповідно до Плану соціально-економічного розвитку Мостівської ОТГ на 2017 – 2020 роки.</w:t></w:r></w:p><w:p><w:pPr><w:pStyle w:val="TextBody"/><w:snapToGrid w:val="false"/><w:spacing w:lineRule="atLeast" w:line="100" w:before="80" w:after="80"/><w:rPr><w:rFonts w:ascii="Arial Narrow" w:hAnsi="Arial Narrow" w:cs="Arial"/><w:b/><w:b/><w:color w:val="000000"/><w:kern w:val="2"/><w:sz w:val="18"/><w:szCs w:val="18"/><w:lang w:val="uk-UA" w:eastAsia="zh-CN"/></w:rPr></w:pPr><w:r><w:rPr><w:rFonts w:cs="Arial" w:ascii="Arial Narrow" w:hAnsi="Arial Narrow"/><w:b/><w:color w:val="000000"/><w:kern w:val="2"/><w:sz w:val="18"/><w:szCs w:val="18"/><w:lang w:val="uk-UA" w:eastAsia="zh-CN"/></w:rPr><w:t>(Придбане обладнання та встановлені не менше 150 – ти ліхтарів вуличного освітлення від лічильника споживач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ідвищення відчуття безпеки та комфортності в громад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агальна протяжність освітлених вулиць.</w:t></w:r></w:p><w:p><w:pPr><w:pStyle w:val="Normal"/><w:snapToGrid w:val="false"/><w:spacing w:lineRule="atLeast" w:line="100" w:before="80" w:after="80"/><w:ind w:left="57" w:hanging="0"/><w:rPr></w:rPr></w:pPr><w:r><w:rPr><w:rFonts w:cs="Arial" w:ascii="Arial Narrow" w:hAnsi="Arial Narrow"/><w:sz w:val="18"/><w:szCs w:val="18"/></w:rPr><w:t>Ефективність тому числі фінансова, обраної форми організації вуличного освітлення.</w:t></w:r></w:p><w:p><w:pPr><w:pStyle w:val="Normal"/><w:snapToGrid w:val="false"/><w:spacing w:lineRule="atLeast" w:line="100" w:before="80" w:after="80"/><w:ind w:left="57" w:hanging="0"/><w:rPr></w:rPr></w:pPr><w:r><w:rPr><w:rFonts w:cs="Arial" w:ascii="Arial Narrow" w:hAnsi="Arial Narrow"/><w:sz w:val="18"/><w:szCs w:val="18"/></w:rPr><w:t xml:space="preserve">Відгуки мешканців громади (% позитивних/негативних)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Гендерний аудит безпеки населених пунктів (за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иконкому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ність КП «Мостівський сількомунгосп»</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pacing w:lineRule="atLeast" w:line="100" w:before="80" w:after="80"/><w:rPr><w:rFonts w:ascii="Arial Narrow" w:hAnsi="Arial Narrow" w:cs="Arial"/><w:sz w:val="18"/><w:szCs w:val="18"/></w:rPr></w:pPr><w:r><w:rPr><w:rFonts w:cs="Arial" w:ascii="Arial Narrow" w:hAnsi="Arial Narrow"/><w:sz w:val="18"/><w:szCs w:val="18"/></w:rPr><w:t>КП «Мостівський сількомунгосп».</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9</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13"/></w:numPr><w:snapToGrid w:val="false"/><w:spacing w:lineRule="atLeast" w:line="100" w:before="80" w:after="80"/><w:rPr><w:rFonts w:ascii="Arial Narrow" w:hAnsi="Arial Narrow" w:cs="Arial"/><w:sz w:val="18"/><w:szCs w:val="18"/></w:rPr></w:pPr><w:r><w:rPr><w:rFonts w:cs="Arial" w:ascii="Arial Narrow" w:hAnsi="Arial Narrow"/><w:sz w:val="18"/><w:szCs w:val="18"/></w:rPr><w:t xml:space="preserve">Покращення транспортного сполучення на території громади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 результаті дій учасників групи лобіювання інтересів громади (2.1.2.) відновлений автобусний маршрут сполученням «Миколаїв – Миколаївка» через села Олександрівку та Мостове.</w:t></w:r></w:p><w:p><w:pPr><w:pStyle w:val="Normal"/><w:snapToGrid w:val="false"/><w:spacing w:lineRule="atLeast" w:line="100" w:before="80" w:after="80"/><w:ind w:left="57" w:hanging="0"/><w:rPr><w:rFonts w:ascii="Arial Narrow" w:hAnsi="Arial Narrow" w:cs="Arial"/><w:b/><w:b/><w:kern w:val="2"/><w:sz w:val="18"/><w:szCs w:val="18"/><w:lang w:eastAsia="zh-CN"/></w:rPr></w:pPr><w:r><w:rPr><w:rFonts w:cs="Arial" w:ascii="Arial Narrow" w:hAnsi="Arial Narrow"/><w:b/><w:sz w:val="18"/><w:szCs w:val="18"/></w:rPr><w:t>(Відновлене регулярне автобусне сполучення маршрутом «Миколаїв – Миколаївка» через села Олександрівку та Мостове).</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абезпечене сполучення мешканців Мостівської громади з обласним центром.</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маршрутів та періодичність рейс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мешканців громади , які регулярно користуються маршрутами (за населеними пунктами)</w:t></w:r></w:p><w:p><w:pPr><w:pStyle w:val="Normal"/><w:snapToGrid w:val="false"/><w:spacing w:lineRule="atLeast" w:line="100" w:before="80" w:after="80"/><w:ind w:left="57" w:hanging="0"/><w:rPr></w:rPr></w:pPr><w:r><w:rPr><w:rFonts w:cs="Arial" w:ascii="Arial Narrow" w:hAnsi="Arial Narrow"/><w:sz w:val="18"/><w:szCs w:val="18"/></w:rPr><w:t>Відгуки мешканців (% позитивних/негативних, за віком і статтю).</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учасників лобістських заход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иконкому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перевізник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Депутати сільської ради.</w:t></w:r></w:p><w:p><w:pPr><w:pStyle w:val="Normal"/><w:spacing w:lineRule="atLeast" w:line="100" w:before="80" w:after="80"/><w:rPr><w:rFonts w:ascii="Arial Narrow" w:hAnsi="Arial Narrow" w:cs="Arial"/><w:sz w:val="18"/><w:szCs w:val="18"/></w:rPr></w:pPr><w:r><w:rPr><w:rFonts w:cs="Arial" w:ascii="Arial Narrow" w:hAnsi="Arial Narrow"/><w:sz w:val="18"/><w:szCs w:val="18"/></w:rPr><w:t>Учасники лобістської групи.</w:t></w:r></w:p><w:p><w:pPr><w:pStyle w:val="Normal"/><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плата проїзду.</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8</w:t></w:r></w:p></w:tc></w:tr></w:tbl><w:p><w:pPr><w:pStyle w:val="Normal"/><w:keepNext w:val="true"/><w:spacing w:lineRule="atLeast" w:line="100" w:before="120" w:after="120"/><w:rPr><w:rFonts w:eastAsia="Times New Roman" w:cs="Times New Roman"/></w:rPr></w:pPr><w:r><w:rPr><w:rFonts w:eastAsia="Times New Roman" w:cs="Times New Roman"/></w:rPr></w:r></w:p><w:p><w:pPr><w:pStyle w:val="Heading3"/><w:rPr><w:rFonts w:eastAsia="Times New Roman" w:cs="Times New Roman"/><w:b/><w:b/><w:bCs/><w:color w:val="000000"/><w:sz w:val="22"/><w:szCs w:val="22"/></w:rPr></w:pPr><w:bookmarkStart w:id="20" w:name="__RefHeading___Toc514677446"/><w:bookmarkEnd w:id="20"/><w:r><w:rPr><w:rFonts w:eastAsia="Times New Roman" w:cs="Times New Roman"/><w:b/><w:bCs/><w:color w:val="000000"/><w:sz w:val="22"/><w:szCs w:val="22"/></w:rPr><w:t>Операційна ціль 2.2. Захист водних ресурсів та забезпечення населення якісною питною водою.</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65"/></w:numPr><w:tabs><w:tab w:val="clear" w:pos="708"/><w:tab w:val="left" w:pos="12" w:leader="none"/></w:tabs><w:snapToGrid w:val="false"/><w:spacing w:lineRule="atLeast" w:line="100" w:before="80" w:after="80"/><w:contextualSpacing/><w:rPr><w:rFonts w:ascii="Arial Narrow" w:hAnsi="Arial Narrow" w:cs="Arial"/><w:sz w:val="18"/><w:szCs w:val="18"/></w:rPr></w:pPr><w:r><w:rPr><w:rFonts w:cs="Arial" w:ascii="Arial Narrow" w:hAnsi="Arial Narrow"/><w:kern w:val="2"/><w:sz w:val="18"/><w:szCs w:val="18"/><w:lang w:eastAsia="zh-CN" w:bidi="hi-IN"/></w:rPr><w:t xml:space="preserve">Реконструкція системи водопостачання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Ремонт свердловини та водогону в селі Олександрівці.</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Реконструкція водогонів по вул. Веселинівській, Степовій, Шкільній в селі Мостовому.</w:t></w:r></w:p><w:p><w:pPr><w:pStyle w:val="Normal"/><w:snapToGrid w:val="false"/><w:spacing w:lineRule="atLeast" w:line="100" w:before="80" w:after="80"/><w:ind w:left="57" w:hanging="0"/><w:rPr><w:rFonts w:ascii="Arial Narrow" w:hAnsi="Arial Narrow" w:cs="Arial"/><w:b/><w:b/><w:kern w:val="2"/><w:sz w:val="18"/><w:szCs w:val="18"/><w:lang w:eastAsia="zh-CN"/></w:rPr></w:pPr><w:r><w:rPr><w:rFonts w:cs="Arial" w:ascii="Arial Narrow" w:hAnsi="Arial Narrow"/><w:b/><w:kern w:val="2"/><w:sz w:val="18"/><w:szCs w:val="18"/><w:lang w:eastAsia="zh-CN" w:bidi="hi-IN"/></w:rPr><w:t>(Відремонтовані 1 свердловина та водогони загальною протяжністю  5 км).</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Мешканці громади отримують безперебійні послуги з водопостачання їхніх осель.</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TextBody"/><w:snapToGrid w:val="false"/><w:spacing w:lineRule="atLeast" w:line="100" w:before="80" w:after="80"/><w:ind w:left="57" w:hanging="0"/><w:rPr><w:rFonts w:ascii="Arial Narrow" w:hAnsi="Arial Narrow" w:cs="Arial"/><w:color w:val="000000"/><w:kern w:val="2"/><w:sz w:val="18"/><w:szCs w:val="18"/><w:lang w:val="uk-UA" w:eastAsia="zh-CN"/></w:rPr></w:pPr><w:r><w:rPr><w:rFonts w:cs="Arial" w:ascii="Arial Narrow" w:hAnsi="Arial Narrow"/><w:color w:val="000000"/><w:kern w:val="2"/><w:sz w:val="18"/><w:szCs w:val="18"/><w:lang w:val="uk-UA" w:eastAsia="zh-CN"/></w:rPr><w:t>Загальна протяжність водогонів.</w:t></w:r></w:p><w:p><w:pPr><w:pStyle w:val="TextBody"/><w:snapToGrid w:val="false"/><w:spacing w:lineRule="atLeast" w:line="100" w:before="80" w:after="80"/><w:ind w:left="57" w:hanging="0"/><w:rPr><w:rFonts w:ascii="Arial Narrow" w:hAnsi="Arial Narrow" w:cs="Arial"/><w:color w:val="000000"/><w:kern w:val="2"/><w:sz w:val="18"/><w:szCs w:val="18"/><w:lang w:val="uk-UA" w:eastAsia="zh-CN"/></w:rPr></w:pPr><w:r><w:rPr><w:rFonts w:cs="Arial" w:ascii="Arial Narrow" w:hAnsi="Arial Narrow"/><w:color w:val="000000"/><w:kern w:val="2"/><w:sz w:val="18"/><w:szCs w:val="18"/><w:lang w:val="uk-UA" w:eastAsia="zh-CN"/></w:rPr><w:t>Загальна кількість приватних абонентів, в тому числі нових</w:t></w:r></w:p><w:p><w:pPr><w:pStyle w:val="TextBody"/><w:snapToGrid w:val="false"/><w:spacing w:lineRule="atLeast" w:line="100" w:before="80" w:after="80"/><w:ind w:left="57" w:hanging="0"/><w:rPr></w:rPr></w:pPr><w:r><w:rPr><w:rFonts w:cs="Arial" w:ascii="Arial Narrow" w:hAnsi="Arial Narrow"/><w:color w:val="000000"/><w:kern w:val="2"/><w:sz w:val="18"/><w:szCs w:val="18"/><w:lang w:val="uk-UA" w:eastAsia="zh-CN"/></w:rPr><w:t>Відгуки мешканців (% позитивних\негативних, за віком і статтю,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15" w:hanging="0"/><w:rPr><w:rFonts w:ascii="Arial Narrow" w:hAnsi="Arial Narrow" w:cs="Arial"/><w:kern w:val="2"/><w:sz w:val="18"/><w:szCs w:val="18"/><w:lang w:eastAsia="zh-CN" w:bidi="hi-IN"/></w:rPr></w:pPr><w:r><w:rPr><w:rFonts w:cs="Arial" w:ascii="Arial Narrow" w:hAnsi="Arial Narrow"/><w:kern w:val="2"/><w:sz w:val="18"/><w:szCs w:val="18"/><w:lang w:eastAsia="zh-CN" w:bidi="hi-IN"/></w:rPr><w:t>Інформація КП «Мостівський сількомунгосп».</w:t></w:r></w:p><w:p><w:pPr><w:pStyle w:val="Normal"/><w:snapToGrid w:val="false"/><w:spacing w:lineRule="atLeast" w:line="100" w:before="80" w:after="80"/><w:ind w:left="15" w:hanging="0"/><w:rPr><w:rFonts w:ascii="Arial Narrow" w:hAnsi="Arial Narrow" w:cs="Arial"/><w:kern w:val="2"/><w:sz w:val="18"/><w:szCs w:val="18"/><w:lang w:eastAsia="zh-CN" w:bidi="hi-IN"/></w:rPr></w:pPr><w:r><w:rPr><w:rFonts w:cs="Arial" w:ascii="Arial Narrow" w:hAnsi="Arial Narrow"/><w:kern w:val="2"/><w:sz w:val="18"/><w:szCs w:val="18"/><w:lang w:eastAsia="zh-CN" w:bidi="hi-IN"/></w:rPr><w:t>Інформація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Виконком сільської рад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П «Мостівський сількомунгосп».</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Обласний бюджет Миколаївської області.</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Державний бюджет.</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2020</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5"/></w:numPr><w:snapToGrid w:val="false"/><w:spacing w:lineRule="atLeast" w:line="100" w:before="80" w:after="80"/><w:rPr></w:rPr></w:pPr><w:r><w:rPr><w:rFonts w:cs="Arial" w:ascii="Arial Narrow" w:hAnsi="Arial Narrow"/><w:sz w:val="18"/><w:szCs w:val="18"/></w:rPr><w:t>Встановлення сучасних засобів фільтрування води та облаштування бюветів  на території громад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Ремонт та модернізація наявних та встановлення нового фільтрувального обладнання у водопостачальні системи навчальних закладів та закладів охорони здоров’я громади.</w:t></w:r></w:p><w:p><w:pPr><w:pStyle w:val="Normal"/><w:snapToGrid w:val="false"/><w:spacing w:lineRule="atLeast" w:line="100" w:before="80" w:after="80"/><w:ind w:left="57" w:hanging="0"/><w:rPr></w:rPr></w:pPr><w:r><w:rPr><w:rFonts w:cs="Arial" w:ascii="Arial Narrow" w:hAnsi="Arial Narrow"/><w:kern w:val="2"/><w:sz w:val="18"/><w:szCs w:val="18"/><w:lang w:eastAsia="zh-CN" w:bidi="hi-IN"/></w:rPr><w:t>Облаштування бюветів для задоволення потреб у чистій питній воді мешканців громади у селах Мостовому, Сухій Балці та Олександрівці.</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kern w:val="2"/><w:sz w:val="18"/><w:szCs w:val="18"/><w:lang w:eastAsia="zh-CN" w:bidi="hi-IN"/></w:rPr><w:t>(Фільтрувальне обладнання - 5 установок, бювет – 3 шт.)</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Мешканці та всі комунальні заклади мають доступ до чистої питної во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kern w:val="2"/><w:sz w:val="18"/><w:szCs w:val="18"/><w:lang w:eastAsia="zh-CN" w:bidi="hi-IN"/></w:rPr><w:t>Кількість фільтрувальних установок, в тому числі ново змонтованих у закладах освіти та охорони здоров&apos;я.</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 xml:space="preserve">Відгуки мешканців </w:t></w:r><w:r><w:rPr><w:rFonts w:cs="Arial" w:ascii="Arial Narrow" w:hAnsi="Arial Narrow"/><w:kern w:val="2"/><w:sz w:val="18"/><w:szCs w:val="18"/><w:lang w:eastAsia="zh-CN"/></w:rPr><w:t>(% позитивних\негативних).</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16" w:hanging="0"/><w:rPr><w:rFonts w:ascii="Arial Narrow" w:hAnsi="Arial Narrow" w:cs="Arial"/><w:kern w:val="2"/><w:sz w:val="18"/><w:szCs w:val="18"/><w:lang w:eastAsia="zh-CN" w:bidi="hi-IN"/></w:rPr></w:pPr><w:r><w:rPr><w:rFonts w:cs="Arial" w:ascii="Arial Narrow" w:hAnsi="Arial Narrow"/><w:kern w:val="2"/><w:sz w:val="18"/><w:szCs w:val="18"/><w:lang w:eastAsia="zh-CN" w:bidi="hi-IN"/></w:rPr><w:t>Інформація КП «Мостівський сількомунгосп».</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Інформація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Виконком сільської рад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П «Мостівський сількомунгосп».</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Відділ освіти, культури, молоді та спорт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2019</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65"/></w:numPr><w:snapToGrid w:val="false"/><w:spacing w:lineRule="atLeast" w:line="100" w:before="80" w:after="80"/><w:contextualSpacing/><w:rPr><w:rFonts w:ascii="Arial Narrow" w:hAnsi="Arial Narrow" w:cs="Arial"/><w:kern w:val="2"/><w:sz w:val="18"/><w:szCs w:val="18"/><w:lang w:eastAsia="zh-CN" w:bidi="hi-IN"/></w:rPr></w:pPr><w:r><w:rPr><w:rFonts w:cs="Arial" w:ascii="Arial Narrow" w:hAnsi="Arial Narrow"/><w:kern w:val="2"/><w:sz w:val="18"/><w:szCs w:val="18"/><w:lang w:eastAsia="zh-CN" w:bidi="hi-IN"/></w:rPr><w:t>Моніторинг стану джерел питної води, а також дослідження стану верховодки та відкритих водойм у тому числі річки Чичиклі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 xml:space="preserve">Підписана угода з суб’єктом, який спеціалізується на проведенні аналізів якості джерел питної води. Результати досліджень регулярно оприлюднюються. </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Розроблений план моніторингу джерел питного водопостачання та графік аналізів верховодки, яка є джерелом води для технічних потреб.</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Передбачений розвиток рекреаційно-оздоровчого та туристичного напрямків діяльності (1.5.4., 1.5.5),в тому числі і з використанням потенціалу місцевих водойм (річки Чичиклія) викликає необхідність підтримання належного рівня їх чистоти та якості води у них, а також потребу у відповідних дослідженнях.</w:t></w:r></w:p><w:p><w:pPr><w:pStyle w:val="Normal"/><w:snapToGrid w:val="false"/><w:spacing w:lineRule="atLeast" w:line="100" w:before="80" w:after="80"/><w:rPr><w:rFonts w:ascii="Arial Narrow" w:hAnsi="Arial Narrow" w:cs="Arial"/><w:b/><w:b/><w:kern w:val="2"/><w:sz w:val="18"/><w:szCs w:val="18"/><w:lang w:eastAsia="zh-CN" w:bidi="hi-IN"/></w:rPr></w:pPr><w:r><w:rPr><w:rFonts w:cs="Arial" w:ascii="Arial Narrow" w:hAnsi="Arial Narrow"/><w:b/><w:kern w:val="2"/><w:sz w:val="18"/><w:szCs w:val="18"/><w:lang w:eastAsia="zh-CN" w:bidi="hi-IN"/></w:rPr><w:t>(1 угода,  документи – план моніторингу та графік аналіз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Підвищення екологічної свідомості мешканців.</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Покращення стану здоров’я в громад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kern w:val="2"/><w:sz w:val="18"/><w:szCs w:val="18"/><w:lang w:eastAsia="zh-CN" w:bidi="hi-IN"/></w:rPr><w:t>Кількість параметрів, за якими ведуться дослідження.</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Доступність інформації по стан джерел водопостачання та річки Чичиклія.</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Звітність КП «Мостівський сількомунгосп»</w:t></w:r></w:p><w:p><w:pPr><w:pStyle w:val="Normal"/><w:snapToGrid w:val="false"/><w:spacing w:lineRule="atLeast" w:line="100" w:before="80" w:after="80"/><w:rPr></w:rPr></w:pPr><w:r><w:rPr><w:rFonts w:cs="Arial" w:ascii="Arial Narrow" w:hAnsi="Arial Narrow"/><w:kern w:val="2"/><w:sz w:val="18"/><w:szCs w:val="18"/><w:lang w:eastAsia="zh-CN" w:bidi="hi-IN"/></w:rPr><w:t>Інформація інтернет-сторінки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П «Мостівський сількомунгосп».</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ошти КП «Мостівський сіль комунгосп».</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Спонсорські кошт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ошти інвестор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Початок у 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65"/></w:numPr><w:snapToGrid w:val="false"/><w:spacing w:lineRule="atLeast" w:line="100" w:before="80" w:after="80"/><w:contextualSpacing/><w:rPr><w:rFonts w:ascii="Arial Narrow" w:hAnsi="Arial Narrow" w:cs="Arial"/><w:b/><w:b/><w:kern w:val="2"/><w:sz w:val="18"/><w:szCs w:val="18"/><w:lang w:eastAsia="zh-CN" w:bidi="hi-IN"/></w:rPr></w:pPr><w:r><w:rPr><w:rFonts w:cs="Arial" w:ascii="Arial Narrow" w:hAnsi="Arial Narrow"/><w:kern w:val="2"/><w:sz w:val="18"/><w:szCs w:val="18"/><w:lang w:eastAsia="zh-CN" w:bidi="hi-IN"/></w:rPr><w:t>Заходи із започаткування утилізації побутових стоків на території громади для захисту підземних водних ресурсів</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Розробка за участі громадськості програми послідовних дій, спрямованих на започаткування в громаді утилізації побутових стоків. Програма складається з:</w:t></w:r></w:p><w:p><w:pPr><w:pStyle w:val="Style24"/><w:numPr><w:ilvl w:val="0"/><w:numId w:val="23"/></w:numPr><w:snapToGrid w:val="false"/><w:spacing w:lineRule="atLeast" w:line="100" w:before="80" w:after="80"/><w:ind w:left="363" w:hanging="360"/><w:contextualSpacing/><w:rPr></w:rPr></w:pPr><w:r><w:rPr><w:rFonts w:cs="Arial" w:ascii="Arial Narrow" w:hAnsi="Arial Narrow"/><w:kern w:val="2"/><w:sz w:val="18"/><w:szCs w:val="18"/><w:lang w:eastAsia="zh-CN" w:bidi="hi-IN"/></w:rPr><w:t>Інформаційних заходів, зокрема оприлюднення результатів аналізів якості води з верховодки та Чичиклії (2.2.3);</w:t></w:r></w:p><w:p><w:pPr><w:pStyle w:val="Style24"/><w:numPr><w:ilvl w:val="0"/><w:numId w:val="23"/></w:numPr><w:snapToGrid w:val="false"/><w:spacing w:lineRule="atLeast" w:line="100" w:before="80" w:after="80"/><w:ind w:left="363" w:hanging="360"/><w:contextualSpacing/><w:rPr><w:rFonts w:ascii="Arial Narrow" w:hAnsi="Arial Narrow" w:cs="Arial"/><w:kern w:val="2"/><w:sz w:val="18"/><w:szCs w:val="18"/><w:lang w:eastAsia="zh-CN" w:bidi="hi-IN"/></w:rPr></w:pPr><w:r><w:rPr><w:rFonts w:cs="Arial" w:ascii="Arial Narrow" w:hAnsi="Arial Narrow"/><w:kern w:val="2"/><w:sz w:val="18"/><w:szCs w:val="18"/><w:lang w:eastAsia="zh-CN" w:bidi="hi-IN"/></w:rPr><w:t>Конкурсів дослідницьких робіт для старшокласників, в тому числі і в системі «Малої академії наук»;</w:t></w:r></w:p><w:p><w:pPr><w:pStyle w:val="Style24"/><w:numPr><w:ilvl w:val="0"/><w:numId w:val="23"/></w:numPr><w:snapToGrid w:val="false"/><w:spacing w:lineRule="atLeast" w:line="100" w:before="80" w:after="80"/><w:ind w:left="363" w:hanging="360"/><w:contextualSpacing/><w:rPr><w:rFonts w:ascii="Arial Narrow" w:hAnsi="Arial Narrow" w:cs="Arial"/><w:kern w:val="2"/><w:sz w:val="18"/><w:szCs w:val="18"/><w:lang w:eastAsia="zh-CN" w:bidi="hi-IN"/></w:rPr></w:pPr><w:r><w:rPr><w:rFonts w:cs="Arial" w:ascii="Arial Narrow" w:hAnsi="Arial Narrow"/><w:kern w:val="2"/><w:sz w:val="18"/><w:szCs w:val="18"/><w:lang w:eastAsia="zh-CN" w:bidi="hi-IN"/></w:rPr><w:t>Презентацій інформації про сучасні технічні рішення щодо утилізації стоків у сільській місцевості на базі «Підприємницької світлиці» і за результатами навчальних та інших поїздок представників громади та зацікавлених темою в інші регіони України чи за кордон;</w:t></w:r></w:p><w:p><w:pPr><w:pStyle w:val="Style24"/><w:numPr><w:ilvl w:val="0"/><w:numId w:val="23"/></w:numPr><w:snapToGrid w:val="false"/><w:spacing w:lineRule="atLeast" w:line="100" w:before="80" w:after="80"/><w:ind w:left="363" w:hanging="360"/><w:contextualSpacing/><w:rPr><w:rFonts w:ascii="Arial Narrow" w:hAnsi="Arial Narrow" w:cs="Arial"/><w:kern w:val="2"/><w:sz w:val="18"/><w:szCs w:val="18"/><w:lang w:eastAsia="zh-CN" w:bidi="hi-IN"/></w:rPr></w:pPr><w:r><w:rPr><w:rFonts w:cs="Arial" w:ascii="Arial Narrow" w:hAnsi="Arial Narrow"/><w:kern w:val="2"/><w:sz w:val="18"/><w:szCs w:val="18"/><w:lang w:eastAsia="zh-CN" w:bidi="hi-IN"/></w:rPr><w:t>Підготовки проекту місцевої екологічно ефективної каналізації для одного з комунальних об’єктів громад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w:t></w:r><w:r><w:rPr><w:rFonts w:cs="Arial" w:ascii="Arial Narrow" w:hAnsi="Arial Narrow"/><w:b/><w:kern w:val="2"/><w:sz w:val="18"/><w:szCs w:val="18"/><w:lang w:eastAsia="zh-CN" w:bidi="hi-IN"/></w:rPr><w:t>Програма захисту підземних водних ресурсів та утилізації побутових стоків – 1 документ, проект екологічної каналізації для одного з комунальних об’єктів - 1).</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Усвідомлення необхідності якісної та екологічно-ефективної утилізації побутових стоків.</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Збереження оздоровчо-рекреаційного потенціалу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ількість та зміст інформаційних заходів (за населеними пунктам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ількість учасників інформаційних заходів (% за віком, статтю, населеними пунктам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ількість та тематика дослідницьких робіт старшокласників (% за віком, статтю, населеними пунктами).</w:t></w:r></w:p><w:p><w:pPr><w:pStyle w:val="Normal"/><w:snapToGrid w:val="false"/><w:spacing w:lineRule="atLeast" w:line="100" w:before="80" w:after="80"/><w:rPr></w:rPr></w:pPr><w:r><w:rPr><w:rFonts w:cs="Arial" w:ascii="Arial Narrow" w:hAnsi="Arial Narrow"/><w:kern w:val="2"/><w:sz w:val="18"/><w:szCs w:val="18"/><w:lang w:eastAsia="zh-CN" w:bidi="hi-IN"/></w:rPr><w:t>Експертиза проект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Інформація виконкому сільської рад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Звітність відділу освіти, культури, молоді та спорту</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Інформація КП «Мостівський сількомунгосп»</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Повідомлення на інтернет-сторінці  сільської ради та в соціальних мережах.</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Виконком сільської ради.</w:t></w:r></w:p><w:p><w:pPr><w:pStyle w:val="Normal"/><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Відділ освіти, культури, молоді та спорту</w:t></w:r></w:p><w:p><w:pPr><w:pStyle w:val="Normal"/><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П «Мостівський сількомунгосп»</w:t></w:r></w:p><w:p><w:pPr><w:pStyle w:val="Normal"/><w:spacing w:lineRule="atLeast" w:line="100" w:before="80" w:after="80"/><w:rPr><w:rFonts w:ascii="Arial Narrow" w:hAnsi="Arial Narrow" w:cs="Arial"/><w:kern w:val="2"/><w:sz w:val="18"/><w:szCs w:val="18"/><w:lang w:eastAsia="zh-CN" w:bidi="hi-IN"/></w:rPr></w:pPr><w:r><w:rPr><w:rFonts w:cs="Arial" w:ascii="Arial Narrow" w:hAnsi="Arial Narrow"/><w:sz w:val="18"/><w:szCs w:val="18"/></w:rPr><w:t xml:space="preserve">Рада із залучення інвестицій та сприяння розвитку підприємництва при виконкомі сільської рад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Обласний бюджет Миколаївської області.</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ошти вітчизняних та закордонних грантів.</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Початок у 2019</w:t></w:r></w:p></w:tc></w:tr></w:tbl><w:p><w:pPr><w:pStyle w:val="Normal"/><w:keepNext w:val="true"/><w:spacing w:lineRule="atLeast" w:line="100" w:before="120" w:after="120"/><w:rPr><w:rFonts w:eastAsia="Times New Roman" w:cs="Times New Roman"/></w:rPr></w:pPr><w:r><w:rPr><w:rFonts w:eastAsia="Times New Roman" w:cs="Times New Roman"/></w:rPr></w:r></w:p><w:p><w:pPr><w:pStyle w:val="Normal"/><w:keepNext w:val="true"/><w:spacing w:lineRule="atLeast" w:line="100" w:before="120" w:after="120"/><w:rPr><w:rFonts w:eastAsia="Times New Roman" w:cs="Times New Roman"/></w:rPr></w:pPr><w:r><w:rPr><w:rFonts w:eastAsia="Times New Roman" w:cs="Times New Roman"/></w:rPr><w:t>Операційна ціль 2.3.  Інтеграція та розвиток системи управління наданням житлово-комунальних послуг, розвитком житлово-комунальної інфраструктури та заходами з енергоощадності.</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21"/></w:numPr><w:tabs><w:tab w:val="clear" w:pos="708"/><w:tab w:val="left" w:pos="340" w:leader="none"/></w:tabs><w:snapToGrid w:val="false"/><w:spacing w:lineRule="atLeast" w:line="100" w:before="60" w:after="60"/><w:contextualSpacing w:val="false"/><w:rPr><w:rFonts w:ascii="Arial Narrow" w:hAnsi="Arial Narrow" w:cs="Arial"/><w:kern w:val="2"/><w:sz w:val="18"/><w:szCs w:val="18"/><w:lang w:eastAsia="zh-CN" w:bidi="hi-IN"/></w:rPr></w:pPr><w:r><w:rPr><w:rFonts w:cs="Arial" w:ascii="Arial Narrow" w:hAnsi="Arial Narrow"/><w:kern w:val="2"/><w:sz w:val="18"/><w:szCs w:val="18"/><w:lang w:eastAsia="zh-CN" w:bidi="hi-IN"/></w:rPr><w:t>Розширення функцій та покращення матеріально-технічного оснащення КП «Мостівський сількомунгосп»</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 xml:space="preserve">Підготовка комунального підприємства до реалізації розширених функцій, в тому числі забезпечення благоустрою в громаді (див. всі завдання операційних цілей 2.2., 2.4) </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Придбання екскаватора з навісним комунальним обладнанням  для комунального підприємства «Мостівський сількомунгосп» для підтримання ґрунтових доріг в належному стані та для робіт з благоустрою населених пунктів громади; придбання сміттєвоза.</w:t></w:r></w:p><w:p><w:pPr><w:pStyle w:val="Normal"/><w:shd w:fill="FFFFFF" w:val="clear"/><w:spacing w:lineRule="auto" w:line="240" w:before="60" w:after="60"/><w:ind w:left="57" w:hanging="0"/><w:rPr><w:rFonts w:ascii="Arial Narrow" w:hAnsi="Arial Narrow" w:cs="Arial"/><w:b/><w:b/><w:kern w:val="2"/><w:sz w:val="18"/><w:szCs w:val="18"/><w:lang w:eastAsia="zh-CN" w:bidi="hi-IN"/></w:rPr></w:pPr><w:r><w:rPr><w:rFonts w:cs="Arial" w:ascii="Arial Narrow" w:hAnsi="Arial Narrow"/><w:b/><w:kern w:val="2"/><w:sz w:val="18"/><w:szCs w:val="18"/><w:lang w:eastAsia="zh-CN" w:bidi="hi-IN"/></w:rPr><w:t>(Опрацьована та впроваджена організаційно-функціональна схема діяльності підприємства з розширеними функціями; 1 екскаватор з відповідним навісним обладнанням, 1 сміттєвоз).</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tabs><w:tab w:val="clear" w:pos="708"/><w:tab w:val="left" w:pos="340" w:leader="none"/></w:tabs><w:snapToGrid w:val="false"/><w:spacing w:lineRule="atLeast" w:line="100" w:before="60" w:after="60"/><w:ind w:left="57" w:hanging="0"/><w:rPr></w:rPr></w:pPr><w:r><w:rPr><w:rFonts w:cs="Arial" w:ascii="Arial Narrow" w:hAnsi="Arial Narrow"/><w:kern w:val="2"/><w:sz w:val="18"/><w:szCs w:val="18"/><w:lang w:eastAsia="zh-CN" w:bidi="hi-IN"/></w:rPr><w:t>Покращення стану ґрунтових доріг та  благоустрою населених пунктів в громаді.</w:t></w:r></w:p><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Якісні комунальні послуги, які надає КП «Мостівський сількомунгосп».</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Кількість функцій КП «Мостівський сількомунгосп».</w:t></w:r></w:p><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Види робіт, виконувані із використанням придбаного обладнання.</w:t></w:r></w:p><w:p><w:pPr><w:pStyle w:val="Normal"/><w:tabs><w:tab w:val="clear" w:pos="708"/><w:tab w:val="left" w:pos="340" w:leader="none"/></w:tabs><w:snapToGrid w:val="false"/><w:spacing w:lineRule="atLeast" w:line="100" w:before="60" w:after="60"/><w:ind w:left="57" w:hanging="0"/><w:rPr></w:rPr></w:pPr><w:r><w:rPr><w:rFonts w:cs="Arial" w:ascii="Arial Narrow" w:hAnsi="Arial Narrow"/><w:kern w:val="2"/><w:sz w:val="18"/><w:szCs w:val="18"/><w:lang w:eastAsia="zh-CN" w:bidi="hi-IN"/></w:rPr><w:t>Відгуки мешканців (% позитивних/негативних, за віком,  статтю).</w:t></w:r></w:p><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Звітність виконкому сільської ради:</w:t></w:r></w:p><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Звітність КП «Мостівський сількомунгосп»</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Виконком сільської ради</w:t></w:r></w:p><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КП «Мостівський сількомунгосп».</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Обласний бюджет Миколаївської області.</w:t></w:r></w:p><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tabs><w:tab w:val="clear" w:pos="708"/><w:tab w:val="left" w:pos="340" w:leader="none"/></w:tabs><w:snapToGrid w:val="false"/><w:spacing w:lineRule="atLeast" w:line="100" w:before="60" w:after="60"/><w:ind w:left="57" w:hanging="0"/><w:rPr><w:rFonts w:ascii="Arial Narrow" w:hAnsi="Arial Narrow" w:cs="Arial"/><w:kern w:val="2"/><w:sz w:val="18"/><w:szCs w:val="18"/><w:lang w:eastAsia="zh-CN" w:bidi="hi-IN"/></w:rPr></w:pPr><w:r><w:rPr><w:rFonts w:cs="Arial" w:ascii="Arial Narrow" w:hAnsi="Arial Narrow"/><w:kern w:val="2"/><w:sz w:val="18"/><w:szCs w:val="18"/><w:lang w:eastAsia="zh-CN" w:bidi="hi-IN"/></w:rPr><w:t>2021</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21"/></w:numPr><w:snapToGrid w:val="false"/><w:spacing w:lineRule="atLeast" w:line="100" w:before="80" w:after="80"/><w:contextualSpacing/><w:rPr><w:rFonts w:ascii="Arial Narrow" w:hAnsi="Arial Narrow" w:cs="Arial"/><w:kern w:val="2"/><w:sz w:val="18"/><w:szCs w:val="18"/><w:lang w:eastAsia="zh-CN" w:bidi="hi-IN"/></w:rPr></w:pPr><w:r><w:rPr><w:rFonts w:cs="Arial" w:ascii="Arial Narrow" w:hAnsi="Arial Narrow"/><w:kern w:val="2"/><w:sz w:val="18"/><w:szCs w:val="18"/><w:lang w:eastAsia="zh-CN" w:bidi="hi-IN"/></w:rPr><w:t>Діяльність для енергозбереження та енергоефективності в будівлях комунальної власност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Енергосанація будівель та встановлення енергоощадного опалювального обладнання:</w:t></w:r></w:p><w:p><w:pPr><w:pStyle w:val="Style24"/><w:numPr><w:ilvl w:val="0"/><w:numId w:val="40"/></w:numPr><w:snapToGrid w:val="false"/><w:spacing w:lineRule="atLeast" w:line="100" w:before="80" w:after="80"/><w:ind w:left="219" w:hanging="219"/><w:contextualSpacing/><w:rPr></w:rPr></w:pPr><w:r><w:rPr><w:rFonts w:cs="Arial" w:ascii="Arial Narrow" w:hAnsi="Arial Narrow"/><w:kern w:val="2"/><w:sz w:val="18"/><w:szCs w:val="18"/><w:lang w:eastAsia="zh-CN" w:bidi="hi-IN"/></w:rPr><w:t>ЗОШ с. Суха Балка;</w:t></w:r></w:p><w:p><w:pPr><w:pStyle w:val="Style24"/><w:numPr><w:ilvl w:val="0"/><w:numId w:val="40"/></w:numPr><w:snapToGrid w:val="false"/><w:spacing w:lineRule="atLeast" w:line="100" w:before="80" w:after="80"/><w:ind w:left="219" w:hanging="219"/><w:contextualSpacing/><w:rPr><w:rFonts w:ascii="Arial Narrow" w:hAnsi="Arial Narrow" w:cs="Arial"/><w:kern w:val="2"/><w:sz w:val="18"/><w:szCs w:val="18"/><w:lang w:eastAsia="zh-CN" w:bidi="hi-IN"/></w:rPr></w:pPr><w:r><w:rPr><w:rFonts w:cs="Arial" w:ascii="Arial Narrow" w:hAnsi="Arial Narrow"/><w:kern w:val="2"/><w:sz w:val="18"/><w:szCs w:val="18"/><w:lang w:eastAsia="zh-CN" w:bidi="hi-IN"/></w:rPr><w:t>ДНЗ . с. Лідіївка та ДНЗ в складі Мостівського НВК с. Мостове</w:t></w:r></w:p><w:p><w:pPr><w:pStyle w:val="Normal"/><w:snapToGrid w:val="false"/><w:spacing w:lineRule="atLeast" w:line="100" w:before="80" w:after="80"/><w:rPr><w:rFonts w:ascii="Arial Narrow" w:hAnsi="Arial Narrow" w:cs="Arial"/><w:b/><w:b/><w:kern w:val="2"/><w:sz w:val="18"/><w:szCs w:val="18"/><w:lang w:eastAsia="zh-CN" w:bidi="hi-IN"/></w:rPr></w:pPr><w:r><w:rPr><w:rFonts w:cs="Arial" w:ascii="Arial Narrow" w:hAnsi="Arial Narrow"/><w:b/><w:kern w:val="2"/><w:sz w:val="18"/><w:szCs w:val="18"/><w:lang w:eastAsia="zh-CN" w:bidi="hi-IN"/></w:rPr><w:t>(Виконані роботи з енергосанації у щонайменше, трьох будівлях комунальних закладів, які забезпечені енергоощадним опалювальним обладнанням).</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Економія коштів опалення комунальних заклад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меншення захворюваності учнів та вихованців навчальних заклад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санованих та обладнаних енергоощадним обладнанням об’єк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сяг затрат на опалення відремонтованих будівель.</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відуваність учнями та вихованцями навчальних закладів (% за статтю)</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меншення захворюваності учнів та вихованців навчальних закладів (за населеними пункт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иконкому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керівників навчальних закладів.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культури, освіти молоді та спорт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ерівники комунальних установ та закладів.</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ОТГ.</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Миколаївської област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донор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21</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21"/></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Створення системи управління багатоквартирним житлом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Громадські консультації щодо визначення форми організації управління багатоквартирним житлом, збереженням його технічного стану та комунальним обслуговуванням. Розробка пропозицій з урахуванням наявного в Україні досвіду та економічне опрацювання різних моделей.</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озповсюдження інформаційних матеріалів з цього питання серед мешканців багатоквартирного житла.</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значення типу управління наданням житлово-комунальних послуг мешканцям багатоквартирного житла та його впровадження рішенням сільської ради.</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Громадські консультації - принаймні двічі на рік; інформаційні матеріали - 2 випуски, звіт, що містить економічні дані, що описують різні способи управління багатоквартирними будинками; рішення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окращення технічного стану та естетичного вигляду будинк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теграція мешканців багатоквартирного житл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Технічний стан будинк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Відгуки мешканців (% позитивних/негативних, </w:t></w:r><w:r><w:rPr><w:rFonts w:cs="Arial" w:ascii="Arial Narrow" w:hAnsi="Arial Narrow"/><w:kern w:val="2"/><w:sz w:val="18"/><w:szCs w:val="18"/><w:lang w:eastAsia="zh-CN" w:bidi="hi-IN"/></w:rPr><w:t>населеними пункт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ність старости Сухобалківського старостинського округ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овідомлення на інтернет-сторінці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тароста Сухобалкіського старостинського округ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єднання шанувальників села Суха Балка.</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донор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21</w:t></w:r></w:p></w:tc></w:tr></w:tbl><w:p><w:pPr><w:pStyle w:val="Normal"/><w:rPr></w:rPr></w:pPr><w:r><w:rPr></w:rPr></w:r></w:p><w:p><w:pPr><w:pStyle w:val="Heading3"/><w:rPr><w:color w:val="000000"/></w:rPr></w:pPr><w:bookmarkStart w:id="21" w:name="__RefHeading___Toc514677447"/><w:bookmarkEnd w:id="21"/><w:r><w:rPr><w:rFonts w:eastAsia="Times New Roman" w:cs="Times New Roman" w:ascii="Calibri" w:hAnsi="Calibri"/><w:color w:val="000000"/><w:sz w:val="22"/><w:szCs w:val="22"/></w:rPr><w:t>Операційна ціль 2.4. Удосконалення та розвиток процесу управління відходами (збір, сегрегація, утилізація), благоустроєм та порядком у громаді.</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0"/></w:numPr><w:snapToGrid w:val="false"/><w:spacing w:lineRule="atLeast" w:line="100" w:before="80" w:after="80"/><w:rPr><w:rFonts w:ascii="Arial Narrow" w:hAnsi="Arial Narrow" w:cs="Arial"/><w:sz w:val="18"/><w:szCs w:val="18"/></w:rPr></w:pPr><w:r><w:rPr><w:rFonts w:cs="Arial" w:ascii="Arial Narrow" w:hAnsi="Arial Narrow"/><w:sz w:val="18"/><w:szCs w:val="18"/></w:rPr><w:t>Облаштування полігону твердих побутових відходів у громад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Виділення земельної ділянки, розробка документації, облаштування полігону твердих побутових відходів відповідно до вимог чинного законодавства та санітарних норм.</w:t></w:r></w:p><w:p><w:pPr><w:pStyle w:val="Normal"/><w:snapToGrid w:val="false"/><w:spacing w:lineRule="atLeast" w:line="100" w:before="80" w:after="80"/><w:rPr><w:rFonts w:ascii="Arial Narrow" w:hAnsi="Arial Narrow" w:cs="Arial"/><w:b/><w:b/><w:sz w:val="18"/><w:szCs w:val="18"/></w:rPr></w:pPr><w:r><w:rPr><w:rFonts w:cs="Arial" w:ascii="Arial Narrow" w:hAnsi="Arial Narrow"/><w:b/><w:sz w:val="18"/><w:szCs w:val="18"/></w:rPr><w:t>(Облаштований відповідно до законодавчих та санітарних норм полігон твердих побутових відход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autoSpaceDE w:val="false"/><w:spacing w:lineRule="atLeast" w:line="100" w:before="80" w:after="80"/><w:rPr></w:rPr></w:pPr><w:r><w:rPr><w:rFonts w:cs="Arial" w:ascii="Arial Narrow" w:hAnsi="Arial Narrow"/><w:sz w:val="18"/><w:szCs w:val="18"/><w:lang w:eastAsia="uk-UA"/></w:rPr><w:t>Покращення благоустрою та санітарного стану території гром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lang w:eastAsia="uk-UA"/></w:rPr><w:t>Створення можливостей для розробки та впровадження системи управління відходами у громад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Діючий полігон відповідає сучасним технічним та екологічним вимогам.</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Засоби захисту навколишнього середовища від шкідливого впливу полігону.</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та різновиди відходів, які щорічно вивозяться на полігон.</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Документація сільської ради, виконкому сільської ради, КП «Мостівський сількомунгосп».</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Заступник сільського голови з питань діяльності виконавчих органів вл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П «Мостівський сіль комунгосп».</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Державний бюджет (ДФРР, кошти цільових державних програм).</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2020 рік</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0"/></w:numPr><w:snapToGrid w:val="false"/><w:spacing w:lineRule="atLeast" w:line="100" w:before="80" w:after="80"/><w:rPr><w:rFonts w:ascii="Arial Narrow" w:hAnsi="Arial Narrow" w:cs="Arial"/><w:sz w:val="18"/><w:szCs w:val="18"/></w:rPr></w:pPr><w:r><w:rPr><w:rFonts w:cs="Arial" w:ascii="Arial Narrow" w:hAnsi="Arial Narrow"/><w:sz w:val="18"/><w:szCs w:val="18"/></w:rPr><w:t>Розробка за участю громадськості пропозицій щодо  схеми, правил та графіків вивезення сміття на території громад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 xml:space="preserve">Шляхом громадських консультацій визначені потреби та напрацьовані пропозиції щодо схем та графіків вивезення сміття на території громади, а також принципи взаємної відповідальності та визначення вартості цієї послуги. </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ропозиції розробляються для врахування при створенні Схем санітарного очищення територій населених пунктів громади (2.4.3.), а також Правил благоустрою території Мостівської громади.</w:t></w:r></w:p><w:p><w:pPr><w:pStyle w:val="Normal"/><w:snapToGrid w:val="false"/><w:spacing w:lineRule="atLeast" w:line="100" w:before="80" w:after="80"/><w:rPr><w:rFonts w:ascii="Arial Narrow" w:hAnsi="Arial Narrow" w:cs="Arial"/><w:sz w:val="18"/><w:szCs w:val="18"/></w:rPr></w:pPr><w:r><w:rPr><w:rFonts w:cs="Arial" w:ascii="Arial Narrow" w:hAnsi="Arial Narrow"/><w:b/><w:sz w:val="18"/><w:szCs w:val="18"/></w:rPr><w:t>(Щонайменше 5 консультаційних заходів, які проведені в інтерактивній формі, в різних населених пунктах громади; пропозиції за результатами заход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Покращення благоустрою та санітарного стану території гром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ідвищення побутової та екологічної культури мешканців.</w:t></w:r></w:p><w:p><w:pPr><w:pStyle w:val="Normal"/><w:snapToGrid w:val="false"/><w:spacing w:lineRule="atLeast" w:line="100" w:before="80" w:after="80"/><w:rPr></w:rPr></w:pPr><w:r><w:rPr><w:rFonts w:cs="Arial" w:ascii="Arial Narrow" w:hAnsi="Arial Narrow"/><w:sz w:val="18"/><w:szCs w:val="18"/></w:rPr><w:t xml:space="preserve">Розвиток комунікацій між владою та мешканцями в громаді.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Кількість населених пунктів охоплених схемою, з яких систематично вивозяться тверді побутові відходи </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угод укладених домогосподарствами та іншими суб’єктами  з КП «Мостівський сількомунгосп» на вивезення ТПВ (за населеними пункт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Інформація старост.</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Інформація виконкому сільської рад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Повідомлення на інтернет-сторінці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Об&apos;єднання шанувальників сіл.</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sz w:val="18"/><w:szCs w:val="18"/></w:rPr><w:t>КП «Мостівський сількомунгосп».</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2019 рік</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0"/></w:numPr><w:snapToGrid w:val="false"/><w:spacing w:lineRule="atLeast" w:line="100" w:before="80" w:after="80"/><w:rPr><w:rFonts w:ascii="Arial Narrow" w:hAnsi="Arial Narrow" w:cs="Arial"/><w:sz w:val="18"/><w:szCs w:val="18"/></w:rPr></w:pPr><w:r><w:rPr><w:rFonts w:cs="Arial" w:ascii="Arial Narrow" w:hAnsi="Arial Narrow"/><w:sz w:val="18"/><w:szCs w:val="18"/></w:rPr><w:t>Розробка Схем санітарного очищення територій населених пунктів громад із урахуванням  роздільного збирання смітт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Розроблені з урахуванням пропозицій (2.4.2.) Схеми санітарного очищення територій населених пунктів Мостівської громади.</w:t></w:r></w:p><w:p><w:pPr><w:pStyle w:val="Normal"/><w:snapToGrid w:val="false"/><w:spacing w:lineRule="atLeast" w:line="100" w:before="80" w:after="80"/><w:rPr></w:rPr></w:pPr><w:r><w:rPr><w:rFonts w:cs="Arial" w:ascii="Arial Narrow" w:hAnsi="Arial Narrow"/><w:sz w:val="18"/><w:szCs w:val="18"/></w:rPr><w:t>Схеми схвалені сільською радою, доступні для ознайомлення у паперовій формі у сільській раді та старостинських округах, оприлюднені на офіційній інтернет-сторінці громади.</w:t></w:r></w:p><w:p><w:pPr><w:pStyle w:val="Normal"/><w:snapToGrid w:val="false"/><w:spacing w:lineRule="atLeast" w:line="100" w:before="80" w:after="80"/><w:rPr><w:rFonts w:ascii="Arial Narrow" w:hAnsi="Arial Narrow" w:cs="Arial"/><w:sz w:val="18"/><w:szCs w:val="18"/></w:rPr></w:pPr><w:r><w:rPr><w:rFonts w:cs="Arial" w:ascii="Arial Narrow" w:hAnsi="Arial Narrow"/><w:b/><w:sz w:val="18"/><w:szCs w:val="18"/></w:rPr><w:t>(Схеми – 12, оприлюднені на інтернет-сторінці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Громада має власну нормативну базу системи управління поводження з ТПВ на своїй території та здійснює цю діяльність на засадах прозорості та передбачуваност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мешканців які ознайомилися зі схемами, в тому числі  за допомогою інтернет-сторінки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Документація виконкому сільської ради та КП «Мостівський сількомунгосп».</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старост.</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тистичні дані інтернет-сторінки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П «Мостівський сіль комунгосп».</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2019 рік</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0"/></w:numPr><w:snapToGrid w:val="false"/><w:spacing w:lineRule="atLeast" w:line="100" w:before="80" w:after="80"/><w:rPr><w:rFonts w:ascii="Arial Narrow" w:hAnsi="Arial Narrow" w:cs="Arial"/><w:sz w:val="18"/><w:szCs w:val="18"/></w:rPr></w:pPr><w:r><w:rPr><w:rFonts w:cs="Arial" w:ascii="Arial Narrow" w:hAnsi="Arial Narrow"/><w:sz w:val="18"/><w:szCs w:val="18"/></w:rPr><w:t>Запровадження роздільного збирання та централізованого вивезення смітт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повідно до Схем санітарного очищення територій населених пунктів громади запроваджується роздільне збирання та централізований вивіз сміття.</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авцем робіт є КП «Мостівський сількомунгосп», яке має відповідне обладнання та матеріальне забезпечення.</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На території громади створена відповідна технологічна інфраструктура – контейнерні майданчики та розміщені контейнери, в тому числі й для роздільного збирання сміття. З мешканцями укладені угоди на централізований вивіз сміття.</w:t></w:r></w:p><w:p><w:pPr><w:pStyle w:val="Normal"/><w:snapToGrid w:val="false"/><w:spacing w:lineRule="atLeast" w:line="100" w:before="80" w:after="80"/><w:rPr><w:rFonts w:ascii="Arial Narrow" w:hAnsi="Arial Narrow" w:cs="Arial"/><w:sz w:val="18"/><w:szCs w:val="18"/></w:rPr></w:pPr><w:r><w:rPr><w:rFonts w:cs="Arial" w:ascii="Arial Narrow" w:hAnsi="Arial Narrow"/><w:b/><w:sz w:val="18"/><w:szCs w:val="18"/></w:rPr><w:t>(КП «Мостівський сількомунгосп» з відповідним обладнанням – сміттєвоз, технологічна інфраструктура – контейнерні майданчики з контейнерами, угодами на централізований вивіз сміття охоплені .75 % мешканц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Покращення благоустрою та санітарного стану території гром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ідвищення побутової та екологічної культури мешканц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Санітарний стан території гром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доступність та оснащеність  контейнерних майданчик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соток домогосподарств громади, охоплених угодами на централізований вивіз сміття, в тому числі</w:t></w:r><w:r><w:rPr><w:rFonts w:cs="Arial" w:ascii="Arial Narrow" w:hAnsi="Arial Narrow"/><w:strike/><w:sz w:val="18"/><w:szCs w:val="18"/></w:rPr><w:t>, в розрізі</w:t></w:r><w:r><w:rPr><w:rFonts w:cs="Arial" w:ascii="Arial Narrow" w:hAnsi="Arial Narrow"/><w:sz w:val="18"/><w:szCs w:val="18"/></w:rPr><w:t xml:space="preserve"> за населеними пунктами</w:t></w:r></w:p><w:p><w:pPr><w:pStyle w:val="Normal"/><w:snapToGrid w:val="false"/><w:spacing w:lineRule="atLeast" w:line="100" w:before="80" w:after="80"/><w:rPr></w:rPr></w:pPr><w:r><w:rPr><w:rFonts w:cs="Arial" w:ascii="Arial Narrow" w:hAnsi="Arial Narrow"/><w:sz w:val="18"/><w:szCs w:val="18"/></w:rPr><w:t>Обсяг надходжень КП «Мостівський сількомунгосп» від реалізації вторинної сировин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Виконкому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Звітність КП «Мостівський сількомунгосп».</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гуки мешканц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П «Мостівський сількомунгосп».</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Державний бюджет.</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 2019 року</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0"/></w:numPr><w:snapToGrid w:val="false"/><w:spacing w:lineRule="atLeast" w:line="100" w:before="80" w:after="80"/><w:rPr><w:rFonts w:ascii="Arial Narrow" w:hAnsi="Arial Narrow" w:cs="Arial"/><w:sz w:val="18"/><w:szCs w:val="18"/></w:rPr></w:pPr><w:r><w:rPr><w:rFonts w:cs="Arial" w:ascii="Arial Narrow" w:hAnsi="Arial Narrow"/><w:sz w:val="18"/><w:szCs w:val="18"/></w:rPr><w:t xml:space="preserve">Інформаційна кампанія щодо роздільного збирання сміття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Працівниками КП «Мостівський сількомунгосп», старостами, спільно з учнями старших класів – членами гуртків екологічного та еколого-туристичного напрямків, їхніми керівниками, а також працівниками культури плануються та проводяться цикли інформаційно-промоційних заходів щодо запровадження роздільного збирання сміття, серед яких можуть бути традиційні – як збори мешканців за місцем проживання в старостинських округах, так і творчі та інноваційні за формою.</w:t></w:r></w:p><w:p><w:pPr><w:pStyle w:val="Normal"/><w:snapToGrid w:val="false"/><w:spacing w:lineRule="atLeast" w:line="100" w:before="80" w:after="80"/><w:rPr></w:rPr></w:pPr><w:r><w:rPr><w:rFonts w:cs="Arial" w:ascii="Arial Narrow" w:hAnsi="Arial Narrow"/><w:sz w:val="18"/><w:szCs w:val="18"/></w:rPr><w:t>КП «Мостівський сількомунгосп» розробляє заходи заохочення для спільнот населених пунктів чи їхніх частин, які найретельніше сортуватимуть сміття.</w:t></w:r></w:p><w:p><w:pPr><w:pStyle w:val="Normal"/><w:snapToGrid w:val="false"/><w:spacing w:lineRule="atLeast" w:line="100" w:before="80" w:after="80"/><w:rPr><w:rFonts w:ascii="Arial Narrow" w:hAnsi="Arial Narrow" w:cs="Arial"/><w:b/><w:b/><w:sz w:val="18"/><w:szCs w:val="18"/></w:rPr></w:pPr><w:r><w:rPr><w:rFonts w:cs="Arial" w:ascii="Arial Narrow" w:hAnsi="Arial Narrow"/><w:b/><w:sz w:val="18"/><w:szCs w:val="18"/></w:rPr><w:t>(Щонайменше 5 інформаційно-промоційних заходів, з яких 3 за ініціативою та за участю старшокласників; документ про заходи із заохочення за ретельне сортування сміття).</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Покращення благоустрою та санітарного стану території гром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ідвищення побутової та екологічної культури мешканц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теграція мешканц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інформаційно-промоційних заходів та їхніх форм.</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організаторів/-ок та учасників/-ць з числа старшокласників (% за статтю, за населеними пунктам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спільнот, які отримали заохочення за ретельне сортування сміття.</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старост.</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керівників гуртк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КП «Мостівський сількомунгосп»</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П «Мостівський сількомунгосп».</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ерівники гуртків екологічного та еколого-туристичного профілю.</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КП «Моствський житло комунгосп».</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 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0"/></w:numPr><w:snapToGrid w:val="false"/><w:spacing w:lineRule="atLeast" w:line="100" w:before="80" w:after="80"/><w:rPr><w:rFonts w:ascii="Arial Narrow" w:hAnsi="Arial Narrow" w:cs="Arial"/><w:sz w:val="18"/><w:szCs w:val="18"/></w:rPr></w:pPr><w:r><w:rPr><w:rFonts w:cs="Arial" w:ascii="Arial Narrow" w:hAnsi="Arial Narrow"/><w:sz w:val="18"/><w:szCs w:val="18"/></w:rPr><w:t>Благоустрій та облаштування громадських просторів</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Для кожного з громадських об&apos;єктів (просторів) чи їх частин на території громади, обраний «куратор» з числа класних колективів (чи їх груп) місцевих навчальних закладів, груп фермерів чи/та підприємців, ініціативних груп тощо, які у співпраці з відповідальним за благоустрій КП «Мостівський сількомунгосп» дбають про благоустрій та естетичний вигляд цих об&apos;єктів, надають пропозиції до поліпшення та беруть участь у спільних заходах.</w:t></w:r></w:p><w:p><w:pPr><w:pStyle w:val="Normal"/><w:snapToGrid w:val="false"/><w:spacing w:lineRule="atLeast" w:line="100" w:before="80" w:after="80"/><w:rPr><w:rFonts w:ascii="Arial Narrow" w:hAnsi="Arial Narrow" w:cs="Arial"/><w:b/><w:b/><w:sz w:val="18"/><w:szCs w:val="18"/></w:rPr></w:pPr><w:r><w:rPr><w:rFonts w:cs="Arial" w:ascii="Arial Narrow" w:hAnsi="Arial Narrow"/><w:b/><w:sz w:val="18"/><w:szCs w:val="18"/></w:rPr><w:t>(Щонайменше 2 щорічно спільних з КП «Мостівський сількомунгосп» заходи з упорядкування визначених об&apos;єктів, 1 конкурс).</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Підвищення рівня благоустрою та естетичної привабливості громадських просторів гром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теграція громади та посилення самоідентифікації мешканців зі своєю малою батьківщиною.</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Санітарний стан та естетичний вигляд громадських простор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спільних із КП «Мостівський сількомунгосп» акцій із впорядкування</w:t></w:r><w:r><w:rPr><w:rFonts w:cs="Arial Narrow" w:ascii="Arial Narrow" w:hAnsi="Arial Narrow"/></w:rPr><w:t xml:space="preserve"> </w:t></w:r><w:r><w:rPr><w:rFonts w:cs="Arial" w:ascii="Arial Narrow" w:hAnsi="Arial Narrow"/><w:sz w:val="18"/><w:szCs w:val="18"/></w:rPr><w:t>та кількість їх учасників (за населеними пунктам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поданих та втілених пропозицій з покращення благоустрою та естетичного вигляду об’єктів та просторів (за населеними пункт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КП «Мостівський сількомунгосп».</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старост.</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відділу освіти, культури, молоді та спорту.</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гуки мешканц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інтернет-сторінки сільської ради та соціальних мереж.</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діл освіти культури, молоді та спорту.</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П «Мостівський сількомунгосп».</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 2018 року</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0"/></w:numPr><w:snapToGrid w:val="false"/><w:spacing w:lineRule="atLeast" w:line="100" w:before="80" w:after="80"/><w:rPr><w:rFonts w:ascii="Arial Narrow" w:hAnsi="Arial Narrow" w:cs="Arial"/><w:sz w:val="18"/><w:szCs w:val="18"/></w:rPr></w:pPr><w:r><w:rPr><w:rFonts w:cs="Arial" w:ascii="Arial Narrow" w:hAnsi="Arial Narrow"/><w:sz w:val="18"/><w:szCs w:val="18"/></w:rPr><w:t xml:space="preserve">Покращення естетичного вигляду населених пунктів громади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Щорічний конкурс з номінаціями: «Краща садиба», «Краща вулиця» «Краще село», в якому беруть участь як приватні обійстя, так і установи та підприємці, які доглядають територію прилеглу до їхніх установ, підприємств, торгових точок тощо. Конкурс має оргкомітет та Положення, які окреслюють критерії визначення переможців. Одним з таких критеріїв для номінації «Краще село» може бути і якість сортування сміття, відповідно до завдання 2.4.5.</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За результатами передбачені нагороди, які пов&apos;язані із напрямком конкурсу – посадковий, будівельний матеріал, література з ландшафтного дизайну тощо.</w:t></w:r></w:p><w:p><w:pPr><w:pStyle w:val="Normal"/><w:snapToGrid w:val="false"/><w:spacing w:lineRule="atLeast" w:line="100" w:before="80" w:after="80"/><w:rPr><w:rFonts w:ascii="Arial Narrow" w:hAnsi="Arial Narrow" w:cs="Arial"/><w:sz w:val="18"/><w:szCs w:val="18"/></w:rPr></w:pPr><w:r><w:rPr><w:rFonts w:cs="Arial" w:ascii="Arial Narrow" w:hAnsi="Arial Narrow"/><w:b/><w:sz w:val="18"/><w:szCs w:val="18"/></w:rPr><w:t>(Впорядковані, естетично привабливі садиби, вулиці, села громади; 1 Конкурс щорічно).</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гуртування громади навколо ідеї покращення свого щоденного оточення.</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ідвищення креативності мешканц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впорядкованих та облаштованих об’єктів (за населеними пунктам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номінацій конкурсу.</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учасників/-ць в кожній номінації (% за віком, статтю).</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виконкому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старост.</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 2018 року</w:t></w:r></w:p></w:tc></w:tr><w:tr><w:trPr><w:trHeight w:val="3585" w:hRule="atLeast"/><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60"/></w:numPr><w:snapToGrid w:val="false"/><w:spacing w:lineRule="atLeast" w:line="100" w:before="80" w:after="80"/><w:rPr></w:rPr></w:pPr><w:r><w:rPr><w:rFonts w:cs="Arial" w:ascii="Arial Narrow" w:hAnsi="Arial Narrow"/><w:sz w:val="18"/><w:szCs w:val="18"/></w:rPr><w:t>Інвентаризація та благоустрій місць поховань в громад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Проведена інвентаризація місць поховань в громаді та всі формальні дії щодо легалізації місць поховань в населених пунктах громади, виділені і належним чином оформлені та підготовлені земельні ділянки, зокрема, розширене кладовище у с. Олександрівка.</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оточне утримання здійснюється КП «Мостівський сількомунгосп», зокрема, ремонти огорож, озеленення, санітарне очищення.</w:t></w:r></w:p><w:p><w:pPr><w:pStyle w:val="Normal"/><w:snapToGrid w:val="false"/><w:spacing w:lineRule="atLeast" w:line="100" w:before="80" w:after="80"/><w:rPr><w:rFonts w:ascii="Arial Narrow" w:hAnsi="Arial Narrow" w:cs="Arial"/><w:sz w:val="18"/><w:szCs w:val="18"/></w:rPr></w:pPr><w:r><w:rPr><w:rFonts w:cs="Arial" w:ascii="Arial Narrow" w:hAnsi="Arial Narrow"/><w:b/><w:sz w:val="18"/><w:szCs w:val="18"/></w:rPr><w:t>(Впорядковані кладовища; документація місць поховань в громаді – 1 документ).</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ростання загального рівня культури мешканців громади у ставленні до померлих та місць поховань.</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окращення стану територій кладовищ.</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агальна протяжність відремонтованих огорож (за населеними пунктам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контейнерів для сміття. (за населеними пункт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Інформація виконкому ради громади  </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КП «Мостівський сількомунгосп»</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ЗМІ та соціальних мереж.</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гуки мешканц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p><w:pPr><w:pStyle w:val="Normal"/><w:snapToGrid w:val="false"/><w:spacing w:lineRule="atLeast" w:line="100" w:before="80" w:after="80"/><w:rPr></w:rPr></w:pPr><w:r><w:rPr><w:rFonts w:cs="Arial" w:ascii="Arial Narrow" w:hAnsi="Arial Narrow"/><w:sz w:val="18"/><w:szCs w:val="18"/></w:rPr><w:t>КП «Мостівський сількомунгосп».</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Настоятель та громада Преображенської парафії.</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Оплата послуг КП «Мостівський сількомунгосп»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 2018 року</w:t></w:r></w:p></w:tc></w:tr></w:tbl><w:p><w:pPr><w:pStyle w:val="Normal"/><w:rPr></w:rPr></w:pPr><w:r><w:rPr></w:rPr></w:r></w:p><w:p><w:pPr><w:pStyle w:val="Heading3"/><w:rPr><w:rFonts w:eastAsia="Times New Roman" w:cs="Times New Roman"/><w:b/><w:b/><w:bCs/><w:color w:val="000000"/><w:sz w:val="22"/><w:szCs w:val="22"/></w:rPr></w:pPr><w:bookmarkStart w:id="22" w:name="__RefHeading___Toc514677448"/><w:bookmarkEnd w:id="22"/><w:r><w:rPr><w:rFonts w:eastAsia="Times New Roman" w:cs="Times New Roman"/><w:b/><w:bCs/><w:color w:val="000000"/><w:sz w:val="22"/><w:szCs w:val="22"/></w:rPr><w:t>Операційна ціль 2.5. Захист навколишнього природного середовища та розвиток рекреаційного потенціалу громади, зокрема парку у Мостовому</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trHeight w:val="980" w:hRule="atLeast"/><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29"/></w:numPr><w:snapToGrid w:val="false"/><w:spacing w:lineRule="atLeast" w:line="100" w:before="80" w:after="80"/><w:rPr><w:rFonts w:ascii="Arial Narrow" w:hAnsi="Arial Narrow" w:cs="Arial"/><w:sz w:val="18"/><w:szCs w:val="18"/></w:rPr></w:pPr><w:r><w:rPr><w:rFonts w:cs="Arial" w:ascii="Arial Narrow" w:hAnsi="Arial Narrow"/><w:sz w:val="18"/><w:szCs w:val="18"/></w:rPr><w:t>Упорядкування території парку-пам&apos;ятки «Мостівський парк» та адаптація його для туристично-екскурсійної і навчально-просвітницької діяльност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Розробка Програми співпраці Мостівської громади з Веселинівськи лісництвом, землекористувачем парку-пам&apos;ятки «Мостівський парк», з питань упорядкування, утримання та адаптації території парку для туристично-екскурсійної і навчально-просвітницької діяльності (див. 1.5.3.).</w:t></w:r></w:p><w:p><w:pPr><w:pStyle w:val="Normal"/><w:snapToGrid w:val="false"/><w:spacing w:lineRule="atLeast" w:line="100" w:before="80" w:after="80"/><w:rPr></w:rPr></w:pPr><w:r><w:rPr><w:rFonts w:cs="Arial" w:ascii="Arial Narrow" w:hAnsi="Arial Narrow"/><w:sz w:val="18"/><w:szCs w:val="18"/></w:rPr><w:t xml:space="preserve">Програмою визначені та виконані першочергові заходи з приведення у порядок та належний санітарний стан природних та штучних об&apos;єктів парку, визначені також відповідальні за їх утримання в належному стані з числа установ, закладів та організацій, які є організаторами заходів у парку. </w:t></w:r></w:p><w:p><w:pPr><w:pStyle w:val="Normal"/><w:snapToGrid w:val="false"/><w:spacing w:lineRule="atLeast" w:line="100" w:before="80" w:after="80"/><w:rPr><w:rFonts w:ascii="Arial Narrow" w:hAnsi="Arial Narrow" w:cs="Arial"/><w:b/><w:b/><w:sz w:val="18"/><w:szCs w:val="18"/></w:rPr></w:pPr><w:r><w:rPr><w:rFonts w:cs="Arial" w:ascii="Arial Narrow" w:hAnsi="Arial Narrow"/><w:b/><w:sz w:val="18"/><w:szCs w:val="18"/></w:rPr><w:t>(Програма співпраці – 1 документ; щонайменше 15 об’єктів адаптованих – упорядкованих, маркованих тощо – для проведення заход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Мостівська громада має простір для реалізації туристичної, рекреаційної та просвітницької діяльності.</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Зростання екологічної свідомості мешканц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Громада має сталі партнерські стосунки з Веселинівським лісництвом.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об&apos;єктів для проведення заход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відвідувачів парку</w:t></w:r><w:r><w:rPr><w:rFonts w:cs="Arial Narrow" w:ascii="Arial Narrow" w:hAnsi="Arial Narrow"/></w:rPr><w:t xml:space="preserve"> </w:t></w:r><w:r><w:rPr><w:rFonts w:cs="Arial" w:ascii="Arial Narrow" w:hAnsi="Arial Narrow"/><w:sz w:val="18"/><w:szCs w:val="18"/></w:rPr><w:t>(зовнішні/внутрішні)</w:t></w:r></w:p><w:p><w:pPr><w:pStyle w:val="Normal"/><w:snapToGrid w:val="false"/><w:spacing w:lineRule="atLeast" w:line="100" w:before="80" w:after="80"/><w:rPr></w:rPr></w:pPr><w:r><w:rPr><w:rFonts w:cs="Arial" w:ascii="Arial Narrow" w:hAnsi="Arial Narrow"/><w:sz w:val="18"/><w:szCs w:val="18"/></w:rPr><w:t>Висновки землекористувача щодо стану парк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Веселинівського лісництва.</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виконкому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гуки розробників заходів на території парк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елищн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еселинівське лісництво.</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діл освіти, культури, молоді та спорт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землекористувача – Веселинівського лісництва.</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рограма DOBRE.</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2018 рік – створення Програми і початок робіт.</w:t></w:r></w:p><w:p><w:pPr><w:pStyle w:val="Normal"/><w:snapToGrid w:val="false"/><w:spacing w:lineRule="atLeast" w:line="100" w:before="80" w:after="80"/><w:rPr><w:rFonts w:ascii="Arial Narrow" w:hAnsi="Arial Narrow" w:cs="Arial"/><w:sz w:val="18"/><w:szCs w:val="18"/></w:rPr></w:pPr><w:r><w:rPr><w:rFonts w:cs="Arial" w:ascii="Arial Narrow" w:hAnsi="Arial Narrow"/><w:sz w:val="18"/><w:szCs w:val="18"/></w:rPr></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numPr><w:ilvl w:val="0"/><w:numId w:val="29"/></w:numPr><w:snapToGrid w:val="false"/><w:spacing w:lineRule="atLeast" w:line="100" w:before="80" w:after="80"/><w:rPr></w:rPr></w:pPr><w:r><w:rPr><w:rFonts w:cs="Arial" w:ascii="Arial Narrow" w:hAnsi="Arial Narrow"/><w:sz w:val="18"/><w:szCs w:val="18"/></w:rPr><w:t>Захист лісових насаджень на території громади, в тому числі ґрунтозахисних лісосмуг, від знищенн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Профілактично-інформаційні заходи за участю учнів місцевих шкіл, їхніх батьків та всіх бажаючих, наприклад, навчальні походи з наступними фоторепортажами; акції з розчистки лісосмуг та посадки нових рослин; розробка, виготовлення та встановлення стендів з мотиваційною інформацією побіля лісових насаджень чи лісосмуг, які потерпають від незаконних вирубок.</w:t></w:r></w:p><w:p><w:pPr><w:pStyle w:val="Normal"/><w:snapToGrid w:val="false"/><w:spacing w:lineRule="atLeast" w:line="100" w:before="80" w:after="80"/><w:rPr><w:rFonts w:ascii="Arial Narrow" w:hAnsi="Arial Narrow" w:cs="Arial"/><w:sz w:val="18"/><w:szCs w:val="18"/></w:rPr></w:pPr><w:r><w:rPr><w:rFonts w:cs="Arial" w:ascii="Arial Narrow" w:hAnsi="Arial Narrow"/><w:b/><w:sz w:val="18"/><w:szCs w:val="18"/></w:rPr><w:t>(Щонайменше, 4 заходи на рік, перебіг та результати яких висвітлюються на офіційній сторінці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Спільнота громади обізнана з проблемою та інтегрована навколо пошуків її розв’язання.</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Зростання екологічної свідомості мешканц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заходів за темою.</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учасників заходів (за віком і статтю).</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та зміст інформаційних матеріалів, які розробляються та розповсюджуються під час заходів.</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висаджених нових рослин в межах лісосмуг.</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Виконкому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Інформація старост.</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Рада із залучення інвестицій та сприяння розвитку підприємництва при виконкомі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еселинівське лісництво (консультант).</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 2018 року</w:t></w:r></w:p></w:tc></w:tr></w:tbl><w:p><w:pPr><w:pStyle w:val="Normal"/><w:rPr></w:rPr></w:pPr><w:r><w:rPr></w:rPr></w:r></w:p><w:p><w:pPr><w:pStyle w:val="Heading2"/><w:rPr><w:color w:val="000000"/></w:rPr></w:pPr><w:bookmarkStart w:id="23" w:name="__RefHeading___Toc514677449"/><w:bookmarkEnd w:id="23"/><w:r><w:rPr><w:rFonts w:eastAsia="Times New Roman" w:cs="Times New Roman" w:ascii="Calibri" w:hAnsi="Calibri"/><w:b/><w:bCs/><w:color w:val="000000"/></w:rPr><w:t>Стратегічна ціль 3: Здорова, добре освічена, культурна, інтегрована та активна спільнота всіх населених пунктів та соціальних груп має відчуття безпеки та впливу на ситуацію у громаді.</w:t></w:r></w:p><w:p><w:pPr><w:pStyle w:val="Heading3"/><w:rPr><w:rFonts w:eastAsia="Times New Roman" w:cs="Times New Roman"/><w:b/><w:b/><w:bCs/><w:color w:val="000000"/><w:sz w:val="22"/><w:szCs w:val="22"/></w:rPr></w:pPr><w:bookmarkStart w:id="24" w:name="__RefHeading___Toc514677450"/><w:bookmarkEnd w:id="24"/><w:r><w:rPr><w:rFonts w:eastAsia="Times New Roman" w:cs="Times New Roman"/><w:b/><w:bCs/><w:color w:val="000000"/><w:sz w:val="22"/><w:szCs w:val="22"/></w:rPr><w:t>Операційна ціль 3.1. Організація ефективної системи охорони здоров&apos;я, просвіти та профілактики, а також здорового способу життя.</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49"/></w:numPr><w:snapToGrid w:val="false"/><w:spacing w:lineRule="atLeast" w:line="100" w:before="80" w:after="80"/><w:contextualSpacing/><w:rPr><w:rFonts w:ascii="Arial Narrow" w:hAnsi="Arial Narrow" w:cs="Arial"/><w:sz w:val="18"/><w:szCs w:val="18"/></w:rPr></w:pPr><w:r><w:rPr><w:rFonts w:cs="Arial" w:ascii="Arial Narrow" w:hAnsi="Arial Narrow"/><w:sz w:val="18"/><w:szCs w:val="18"/></w:rPr><w:t>Будівництво нового приміщення для амбулаторії</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обудова нової амбулаторії створює гарний простір для організації медичних послуг для мешканців Мостового та всієї громади. Нова амбулаторія – сучасний медичний центр, який управляє іншими медичними закладами у громаді.</w:t></w:r></w:p><w:p><w:pPr><w:pStyle w:val="Normal"/><w:snapToGrid w:val="false"/><w:spacing w:lineRule="atLeast" w:line="100" w:before="80" w:after="80"/><w:ind w:left="57" w:hanging="0"/><w:rPr><w:rFonts w:ascii="Arial Narrow" w:hAnsi="Arial Narrow" w:cs="Arial"/><w:sz w:val="18"/><w:szCs w:val="18"/></w:rPr></w:pPr><w:r><w:rPr><w:rFonts w:cs="Arial" w:ascii="Arial Narrow" w:hAnsi="Arial Narrow"/><w:b/><w:sz w:val="18"/><w:szCs w:val="18"/></w:rPr><w:t>(Побудована та оснащена нова амбулаторія).</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sz w:val="18"/><w:szCs w:val="18"/></w:rPr><w:t xml:space="preserve">Поліпшення стану здоров&apos;я та зростання у населення відчуття захищеності у сфері охорони здоров’я.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9" w:hanging="0"/><w:rPr><w:rFonts w:ascii="Arial Narrow" w:hAnsi="Arial Narrow" w:cs="Arial"/><w:sz w:val="18"/><w:szCs w:val="18"/></w:rPr></w:pPr><w:r><w:rPr><w:rFonts w:cs="Arial" w:ascii="Arial Narrow" w:hAnsi="Arial Narrow"/><w:sz w:val="18"/><w:szCs w:val="18"/></w:rPr><w:t xml:space="preserve">Розмір та якість будинку, кількість приміщень. </w:t></w:r></w:p><w:p><w:pPr><w:pStyle w:val="Normal"/><w:snapToGrid w:val="false"/><w:spacing w:lineRule="atLeast" w:line="100" w:before="80" w:after="80"/><w:ind w:left="-9" w:hanging="0"/><w:rPr><w:rFonts w:ascii="Arial Narrow" w:hAnsi="Arial Narrow" w:cs="Arial"/><w:kern w:val="2"/><w:sz w:val="18"/><w:szCs w:val="18"/><w:lang w:eastAsia="zh-CN" w:bidi="hi-IN"/></w:rPr></w:pPr><w:r><w:rPr><w:rFonts w:cs="Arial" w:ascii="Arial Narrow" w:hAnsi="Arial Narrow"/><w:sz w:val="18"/><w:szCs w:val="18"/></w:rPr><w:t>Кількість зареєстрованих пацієнтів (за віком і статтю).</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віт сільського голови та головного лікаря громади для рад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Технічна документація будівництв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 xml:space="preserve">Сільський голова. </w:t></w:r></w:p><w:p><w:pPr><w:pStyle w:val="Normal"/><w:spacing w:lineRule="atLeast" w:line="100" w:before="80" w:after="80"/><w:rPr><w:rFonts w:ascii="Arial Narrow" w:hAnsi="Arial Narrow" w:cs="Arial"/><w:sz w:val="18"/><w:szCs w:val="18"/></w:rPr></w:pPr><w:r><w:rPr><w:rFonts w:cs="Arial" w:ascii="Arial Narrow" w:hAnsi="Arial Narrow"/><w:sz w:val="18"/><w:szCs w:val="18"/></w:rPr><w:t xml:space="preserve">Головний лікар громад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 xml:space="preserve">Бюджет сільської ради.. </w:t></w:r></w:p><w:p><w:pPr><w:pStyle w:val="Normal"/><w:spacing w:lineRule="atLeast" w:line="100" w:before="80" w:after="8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pacing w:lineRule="atLeast" w:line="100" w:before="80" w:after="80"/><w:rPr><w:rFonts w:ascii="Arial Narrow" w:hAnsi="Arial Narrow" w:cs="Arial"/><w:sz w:val="18"/><w:szCs w:val="18"/></w:rPr></w:pPr><w:r><w:rPr><w:rFonts w:cs="Arial" w:ascii="Arial Narrow" w:hAnsi="Arial Narrow"/><w:sz w:val="18"/><w:szCs w:val="18"/></w:rPr><w:t>Державний бюджет.</w:t></w:r></w:p><w:p><w:pPr><w:pStyle w:val="Normal"/><w:spacing w:lineRule="atLeast" w:line="100" w:before="80" w:after="80"/><w:rPr><w:rFonts w:ascii="Arial Narrow" w:hAnsi="Arial Narrow" w:cs="Arial"/><w:sz w:val="18"/><w:szCs w:val="18"/></w:rPr></w:pPr><w:r><w:rPr><w:rFonts w:cs="Arial" w:ascii="Arial Narrow" w:hAnsi="Arial Narrow"/><w:sz w:val="18"/><w:szCs w:val="18"/></w:rPr><w:t>Спонсорські кошти.</w:t></w:r></w:p><w:p><w:pPr><w:pStyle w:val="Normal"/><w:spacing w:lineRule="atLeast" w:line="100" w:before="80" w:after="80"/><w:rPr><w:rFonts w:ascii="Arial Narrow" w:hAnsi="Arial Narrow" w:cs="Arial"/><w:kern w:val="2"/><w:sz w:val="18"/><w:szCs w:val="18"/><w:lang w:eastAsia="zh-CN" w:bidi="hi-IN"/></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49"/></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Капітальний ремонт історичних будівель колишньої лікарні, нині амбулаторії у Мостовому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апітальний ремонт має на меті осучаснення та покращення умов лікування мешканців громади, у віддаленій перспективі створення можливостей для обслуговування туристів та відпочивальників.</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Відремонтований 1 будинок, кількість місць для стаціонарного перебування збільшена до 35).</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Поліпшення стану здоров&apos;я та зростання у населення відчуття захищеності у сфері охорони здоров’я. </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sz w:val="18"/><w:szCs w:val="18"/></w:rPr><w:t>Матеріальна база підготовки пропозиції для туристів та клієнтів лікувального закладу з-поза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9" w:hanging="0"/><w:rPr><w:rFonts w:ascii="Arial Narrow" w:hAnsi="Arial Narrow" w:cs="Arial"/><w:sz w:val="18"/><w:szCs w:val="18"/></w:rPr></w:pPr><w:r><w:rPr><w:rFonts w:cs="Arial" w:ascii="Arial Narrow" w:hAnsi="Arial Narrow"/><w:sz w:val="18"/><w:szCs w:val="18"/></w:rPr><w:t xml:space="preserve">Кількість відремонтованих приміщень. </w:t></w:r></w:p><w:p><w:pPr><w:pStyle w:val="Normal"/><w:snapToGrid w:val="false"/><w:spacing w:lineRule="atLeast" w:line="100" w:before="80" w:after="80"/><w:ind w:left="-9" w:hanging="0"/><w:rPr><w:rFonts w:ascii="Arial Narrow" w:hAnsi="Arial Narrow" w:cs="Arial"/><w:kern w:val="2"/><w:sz w:val="18"/><w:szCs w:val="18"/><w:lang w:eastAsia="zh-CN" w:bidi="hi-IN"/></w:rPr></w:pPr><w:r><w:rPr><w:rFonts w:cs="Arial" w:ascii="Arial Narrow" w:hAnsi="Arial Narrow"/><w:sz w:val="18"/><w:szCs w:val="18"/></w:rPr><w:t>Якість ремонтних робіт, яка визначається мірою пристосування приміщень до медичних потреб,</w:t></w:r><w:r><w:rPr><w:rFonts w:cs="Arial Narrow" w:ascii="Arial Narrow" w:hAnsi="Arial Narrow"/><w:sz w:val="18"/><w:szCs w:val="18"/></w:rPr><w:t xml:space="preserve"> </w:t></w:r><w:r><w:rPr><w:rFonts w:cs="Arial" w:ascii="Arial Narrow" w:hAnsi="Arial Narrow"/><w:sz w:val="18"/><w:szCs w:val="18"/></w:rPr><w:t>а також до специфічних потреб з огляду на вік, стать, особливі потреб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віт сільського голови та головного лікаря громади для рад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Технічна документація ремонту.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 xml:space="preserve">Сільський голова. </w:t></w:r></w:p><w:p><w:pPr><w:pStyle w:val="Normal"/><w:spacing w:lineRule="atLeast" w:line="100" w:before="80" w:after="80"/><w:rPr><w:rFonts w:ascii="Arial Narrow" w:hAnsi="Arial Narrow" w:cs="Arial"/><w:sz w:val="18"/><w:szCs w:val="18"/></w:rPr></w:pPr><w:r><w:rPr><w:rFonts w:cs="Arial" w:ascii="Arial Narrow" w:hAnsi="Arial Narrow"/><w:sz w:val="18"/><w:szCs w:val="18"/></w:rPr><w:t xml:space="preserve">Головний лікар громад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 xml:space="preserve">Бюджет сільської ради. </w:t></w:r></w:p><w:p><w:pPr><w:pStyle w:val="Normal"/><w:spacing w:lineRule="atLeast" w:line="100" w:before="80" w:after="8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 xml:space="preserve">Державний бюджет. </w:t></w:r></w:p><w:p><w:pPr><w:pStyle w:val="Normal"/><w:spacing w:lineRule="atLeast" w:line="100" w:before="80" w:after="80"/><w:rPr><w:rFonts w:ascii="Arial Narrow" w:hAnsi="Arial Narrow" w:cs="Arial"/><w:sz w:val="18"/><w:szCs w:val="18"/></w:rPr></w:pPr><w:r><w:rPr><w:rFonts w:cs="Arial" w:ascii="Arial Narrow" w:hAnsi="Arial Narrow"/><w:sz w:val="18"/><w:szCs w:val="18"/></w:rPr><w:t>Спонсорські кошти.</w:t></w:r></w:p><w:p><w:pPr><w:pStyle w:val="Normal"/><w:spacing w:lineRule="atLeast" w:line="100" w:before="80" w:after="80"/><w:rPr><w:rFonts w:ascii="Arial Narrow" w:hAnsi="Arial Narrow" w:cs="Arial"/><w:kern w:val="2"/><w:sz w:val="18"/><w:szCs w:val="18"/><w:lang w:eastAsia="zh-CN" w:bidi="hi-IN"/></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2020</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49"/></w:numPr><w:snapToGrid w:val="false"/><w:spacing w:lineRule="atLeast" w:line="100" w:before="80" w:after="80"/><w:contextualSpacing/><w:rPr><w:rFonts w:ascii="Arial Narrow" w:hAnsi="Arial Narrow" w:cs="Arial"/><w:kern w:val="2"/><w:sz w:val="18"/><w:szCs w:val="18"/><w:lang w:eastAsia="zh-CN" w:bidi="hi-IN"/></w:rPr></w:pPr><w:r><w:rPr><w:rFonts w:cs="Arial" w:ascii="Arial Narrow" w:hAnsi="Arial Narrow"/><w:sz w:val="18"/><w:szCs w:val="18"/></w:rPr><w:t>Поточні ремонти та оснащення сучасним медичним обладнанням амбулаторії у Мостовому та ФАП-ів у Сухій Балці, Лідіївці та Олександрівц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17" w:hanging="0"/><w:rPr><w:rFonts w:ascii="Arial Narrow" w:hAnsi="Arial Narrow" w:cs="Arial"/><w:sz w:val="18"/><w:szCs w:val="18"/></w:rPr></w:pPr><w:r><w:rPr><w:rFonts w:cs="Arial" w:ascii="Arial Narrow" w:hAnsi="Arial Narrow"/><w:sz w:val="18"/><w:szCs w:val="18"/></w:rPr><w:t>Поточний ремонт та придбання необхідного обладнання та устаткування згідно переліку, складеного головним лікарем громади. З моменту віднесення завдань у сфері охорони здоров&apos;я до повноважень громади, список обладнання та устаткування кожного року включається до плану соціально-економічного розвитку громади.</w:t></w:r></w:p><w:p><w:pPr><w:pStyle w:val="Akapitzlist1"/><w:spacing w:lineRule="atLeast" w:line="100" w:before="80" w:after="80"/><w:ind w:left="0" w:hanging="0"/><w:rPr><w:rFonts w:ascii="Arial Narrow" w:hAnsi="Arial Narrow" w:cs="Arial"/><w:sz w:val="18"/><w:szCs w:val="18"/></w:rPr></w:pPr><w:r><w:rPr><w:rFonts w:cs="Arial" w:ascii="Arial Narrow" w:hAnsi="Arial Narrow"/><w:b/><w:sz w:val="18"/><w:szCs w:val="18"/></w:rPr><w:t>(Амбулаторія та ФАП-и (з 2019 – «Пункти здоров&apos;я») відремонтовані оснащені необхідним обладнанням).</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ростання у населення відчуття захищеності у сфері охорони здоров&apos;я.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людей охоплених послугами з охорони здоров&apos;я, які надаються відремонтованими та переоснащеними закладами </w:t></w:r><w:r><w:rPr><w:rFonts w:cs="Arial" w:ascii="Arial Narrow" w:hAnsi="Arial Narrow"/><w:kern w:val="2"/><w:sz w:val="18"/><w:szCs w:val="18"/><w:lang w:eastAsia="zh-CN" w:bidi="hi-IN"/></w:rPr><w:t>(% за віком, статтю,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Рівень медичного обслуговування у відновлених закладах.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sz w:val="18"/><w:szCs w:val="18"/></w:rPr><w:t xml:space="preserve">Звіт головного лікаря громад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Сільський голова.</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Старост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sz w:val="18"/><w:szCs w:val="18"/></w:rPr><w:t xml:space="preserve">Головний лікар громад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 xml:space="preserve">Бюджет сільської ради. </w:t></w:r></w:p><w:p><w:pPr><w:pStyle w:val="Normal"/><w:spacing w:lineRule="atLeast" w:line="100" w:before="80" w:after="8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pacing w:lineRule="atLeast" w:line="100" w:before="80" w:after="80"/><w:rPr><w:rFonts w:ascii="Arial Narrow" w:hAnsi="Arial Narrow" w:cs="Arial"/><w:sz w:val="18"/><w:szCs w:val="18"/></w:rPr></w:pPr><w:r><w:rPr><w:rFonts w:cs="Arial" w:ascii="Arial Narrow" w:hAnsi="Arial Narrow"/><w:sz w:val="18"/><w:szCs w:val="18"/></w:rPr><w:t xml:space="preserve">Державний бюджет. </w:t></w:r></w:p><w:p><w:pPr><w:pStyle w:val="Normal"/><w:spacing w:lineRule="atLeast" w:line="100" w:before="80" w:after="80"/><w:rPr><w:rFonts w:ascii="Arial Narrow" w:hAnsi="Arial Narrow" w:cs="Arial"/><w:sz w:val="18"/><w:szCs w:val="18"/></w:rPr></w:pPr><w:r><w:rPr><w:rFonts w:cs="Arial" w:ascii="Arial Narrow" w:hAnsi="Arial Narrow"/><w:sz w:val="18"/><w:szCs w:val="18"/></w:rPr><w:t>Спонсорські кошт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49"/></w:numPr><w:snapToGrid w:val="false"/><w:spacing w:lineRule="atLeast" w:line="100" w:before="80" w:after="80"/><w:contextualSpacing/><w:rPr><w:rFonts w:ascii="Arial Narrow" w:hAnsi="Arial Narrow" w:cs="Arial"/><w:sz w:val="18"/><w:szCs w:val="18"/></w:rPr></w:pPr><w:r><w:rPr><w:rFonts w:cs="Arial" w:ascii="Arial Narrow" w:hAnsi="Arial Narrow"/><w:sz w:val="18"/><w:szCs w:val="18"/></w:rPr><w:t>Створення системи заохочення та забезпечення умов для сімейного лікаря, який працює в громад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spacing w:lineRule="atLeast" w:line="100" w:before="80" w:after="80"/><w:ind w:left="0" w:hanging="0"/><w:rPr></w:rPr></w:pPr><w:r><w:rPr><w:rFonts w:cs="Arial" w:ascii="Arial Narrow" w:hAnsi="Arial Narrow"/><w:sz w:val="18"/><w:szCs w:val="18"/></w:rPr><w:t xml:space="preserve">Забезпечення житлових умов для лікарів, які постійно або тимчасово працюють у Мостівській громаді. Проведення розмов у обласних структурах, відповідальних за охорону здоров&apos;я, переговорів у навчальних закладах, промоція працевлаштування у Мостовому адресована лікарям та інтернам. </w:t></w:r></w:p><w:p><w:pPr><w:pStyle w:val="Akapitzlist1"/><w:spacing w:lineRule="atLeast" w:line="100" w:before="80" w:after="80"/><w:ind w:left="0" w:hanging="0"/><w:rPr><w:rFonts w:ascii="Arial Narrow" w:hAnsi="Arial Narrow" w:cs="Arial"/><w:kern w:val="0"/><w:sz w:val="18"/><w:szCs w:val="18"/><w:lang w:eastAsia="en-US" w:bidi="ar-SA"/></w:rPr></w:pPr><w:r><w:rPr><w:rFonts w:cs="Arial" w:ascii="Arial Narrow" w:hAnsi="Arial Narrow"/><w:b/><w:kern w:val="0"/><w:sz w:val="18"/><w:szCs w:val="18"/><w:lang w:eastAsia="en-US" w:bidi="ar-SA"/></w:rPr><w:t>(1 службове помешкання, 1 документ - зразок угоди, пакет рекламних матеріал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окращення доступності первинної медичної допомоги для мешканц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мешканців  у розрахунку на одного лікаря</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Години прийому (доступність) лікарів та середнього медичного персоналу (за населеними пункт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сільського голов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Сільський голова.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 xml:space="preserve">Бюджет сільської ради. </w:t></w:r></w:p><w:p><w:pPr><w:pStyle w:val="Normal"/><w:spacing w:lineRule="atLeast" w:line="100" w:before="80" w:after="8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pacing w:lineRule="atLeast" w:line="100" w:before="80" w:after="80"/><w:rPr><w:rFonts w:ascii="Arial Narrow" w:hAnsi="Arial Narrow" w:cs="Arial"/><w:sz w:val="18"/><w:szCs w:val="18"/></w:rPr></w:pPr><w:r><w:rPr><w:rFonts w:cs="Arial" w:ascii="Arial Narrow" w:hAnsi="Arial Narrow"/><w:sz w:val="18"/><w:szCs w:val="18"/></w:rPr><w:t xml:space="preserve">Державний бюджет. </w:t></w:r></w:p><w:p><w:pPr><w:pStyle w:val="Normal"/><w:spacing w:lineRule="atLeast" w:line="100" w:before="80" w:after="80"/><w:rPr><w:rFonts w:ascii="Arial Narrow" w:hAnsi="Arial Narrow" w:cs="Arial"/><w:kern w:val="2"/><w:sz w:val="18"/><w:szCs w:val="18"/><w:lang w:eastAsia="zh-CN" w:bidi="hi-IN"/></w:rPr></w:pPr><w:r><w:rPr><w:rFonts w:cs="Arial" w:ascii="Arial Narrow" w:hAnsi="Arial Narrow"/><w:sz w:val="18"/><w:szCs w:val="18"/></w:rPr><w:t xml:space="preserve">Кошти місцевих спонсор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49"/></w:numPr><w:tabs><w:tab w:val="clear" w:pos="708"/><w:tab w:val="left" w:pos="426" w:leader="none"/></w:tabs><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Забезпечення громади ефективним медичним транспортом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Автомобіль необхідний для безпосереднього обслуговування пацієнтів та діяльності мобільних медичних команд, що працюють у сфері профілактики та здійснюють періодичні медогляди.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Придбаний автомобіль).</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Покращення доступності первинної медичної допомоги для мешканц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Автомобіль у гарному технічному стані, пристосований до медичних потреб.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 головного лікаря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Сільський голова.</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Головний лікар громад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 xml:space="preserve">Бюджет сільської ради. </w:t></w:r></w:p><w:p><w:pPr><w:pStyle w:val="Normal"/><w:spacing w:lineRule="atLeast" w:line="100" w:before="80" w:after="8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pacing w:lineRule="atLeast" w:line="100" w:before="80" w:after="80"/><w:rPr><w:rFonts w:ascii="Arial Narrow" w:hAnsi="Arial Narrow" w:cs="Arial"/><w:sz w:val="18"/><w:szCs w:val="18"/></w:rPr></w:pPr><w:r><w:rPr><w:rFonts w:cs="Arial" w:ascii="Arial Narrow" w:hAnsi="Arial Narrow"/><w:sz w:val="18"/><w:szCs w:val="18"/></w:rPr><w:t xml:space="preserve">Державний бюджет. </w:t></w:r></w:p><w:p><w:pPr><w:pStyle w:val="Normal"/><w:spacing w:lineRule="atLeast" w:line="100" w:before="80" w:after="80"/><w:rPr><w:rFonts w:ascii="Arial Narrow" w:hAnsi="Arial Narrow" w:cs="Arial"/><w:kern w:val="2"/><w:sz w:val="18"/><w:szCs w:val="18"/><w:lang w:eastAsia="zh-CN" w:bidi="hi-IN"/></w:rPr></w:pPr><w:r><w:rPr><w:rFonts w:cs="Arial" w:ascii="Arial Narrow" w:hAnsi="Arial Narrow"/><w:sz w:val="18"/><w:szCs w:val="18"/></w:rPr><w:t xml:space="preserve">Кошти місцевих спонсор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2019</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49"/></w:numPr><w:tabs><w:tab w:val="clear" w:pos="708"/><w:tab w:val="left" w:pos="426" w:leader="none"/></w:tabs><w:snapToGrid w:val="false"/><w:spacing w:lineRule="atLeast" w:line="100" w:before="80" w:after="80"/><w:contextualSpacing/><w:rPr></w:rPr></w:pPr><w:r><w:rPr><w:rFonts w:cs="Arial" w:ascii="Arial Narrow" w:hAnsi="Arial Narrow"/><w:sz w:val="18"/><w:szCs w:val="18"/></w:rPr><w:t xml:space="preserve">Профілактика залежностей, соціальних захворювань, промоція здорового способу життя та дбайливого ставлення до власного здоров’я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sz w:val="18"/><w:szCs w:val="18"/></w:rPr><w:t xml:space="preserve">Функціонує система заохочень до щорічних профілактичних обстежень. До віддалених населених пунктів приїздлять мобільні медичні команди (див. 3.1.5.) </w:t></w:r></w:p><w:p><w:pPr><w:pStyle w:val="Normal"/><w:snapToGrid w:val="false"/><w:spacing w:lineRule="atLeast" w:line="100" w:before="80" w:after="80"/><w:ind w:left="-17" w:hanging="0"/><w:rPr><w:rFonts w:ascii="Arial Narrow" w:hAnsi="Arial Narrow" w:cs="Arial"/><w:sz w:val="18"/><w:szCs w:val="18"/></w:rPr></w:pPr><w:r><w:rPr><w:rFonts w:cs="Arial" w:ascii="Arial Narrow" w:hAnsi="Arial Narrow"/><w:sz w:val="18"/><w:szCs w:val="18"/></w:rPr><w:t xml:space="preserve">Щонайменше двічі на рік організовані інформаційні кампанії для дітей та молоді, які протидіють шкідливим звичкам та заохочують до здорового способу життя.  </w:t></w:r></w:p><w:p><w:pPr><w:pStyle w:val="Normal"/><w:snapToGrid w:val="false"/><w:spacing w:lineRule="atLeast" w:line="100" w:before="80" w:after="80"/><w:ind w:left="-17" w:hanging="0"/><w:rPr><w:rFonts w:ascii="Arial Narrow" w:hAnsi="Arial Narrow" w:cs="Arial"/><w:b/><w:b/><w:sz w:val="18"/><w:szCs w:val="18"/></w:rPr></w:pPr><w:r><w:rPr><w:rFonts w:cs="Arial" w:ascii="Arial Narrow" w:hAnsi="Arial Narrow"/><w:b/><w:sz w:val="18"/><w:szCs w:val="18"/></w:rPr><w:t>(Мобільна медична бригада, щонайменше, раз на рік відвідує кожний населений пункт, 2 інформаційні кампанії щорічно).</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Підвищення свідомості мешканців у сфері збереження здоров’я.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Кількість людей які пройшли профілактичний огляд, у тому числі, з урахуванням гендерної специфіки медичних послуг </w:t></w:r><w:r><w:rPr><w:rFonts w:cs="Arial" w:ascii="Arial Narrow" w:hAnsi="Arial Narrow"/><w:kern w:val="2"/><w:sz w:val="18"/><w:szCs w:val="18"/><w:lang w:eastAsia="zh-CN" w:bidi="hi-IN"/></w:rPr><w:t>(% за віком, статтю, населеними пунктами).</w:t></w:r><w:r><w:rPr><w:rFonts w:cs="Arial" w:ascii="Arial Narrow" w:hAnsi="Arial Narrow"/><w:sz w:val="18"/><w:szCs w:val="18"/></w:rPr><w:t>.</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Частота відвідування мобільними та медичними бригадами населених пунк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йні кампанії (щорічно)</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и головного лікаря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освіти, культури, молоді та спорт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Завідувачі ФАП.</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імейний лікар.</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освіти, культури, молоді та спорт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Обласний бюджет Миколаївської області.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Бюджет сільської рад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спонсор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20.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49"/></w:numPr><w:snapToGrid w:val="false"/><w:spacing w:lineRule="atLeast" w:line="100" w:before="80" w:after="80"/><w:contextualSpacing/><w:rPr><w:rFonts w:ascii="Arial Narrow" w:hAnsi="Arial Narrow" w:cs="Arial"/><w:sz w:val="18"/><w:szCs w:val="18"/></w:rPr></w:pPr><w:r><w:rPr><w:rFonts w:cs="Arial" w:ascii="Arial Narrow" w:hAnsi="Arial Narrow"/><w:sz w:val="18"/><w:szCs w:val="18"/></w:rPr><w:t>Впровадження сучасних інформаційних технологій до функціонування закладів охорони здоров&apos;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У амбулаторії у Мостовому (АЗПСМ) функціонує сучасна система електронної адміністрації (електронна медична картка, електронна черга, електронний реєстр), яка охоплює усіх пацієнтів Мостівської громади.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 xml:space="preserve">(Система електронного обслуговування пацієнтів).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Підвищується швидкість адміністративно-го обслуговування пацієнтів, покращується контакт лікаря з пацієнтом та комфорт обслуговування.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ацієнтів</w:t></w:r><w:r><w:rPr><w:rFonts w:cs="Arial Narrow" w:ascii="Arial Narrow" w:hAnsi="Arial Narrow"/><w:sz w:val="18"/><w:szCs w:val="18"/></w:rPr><w:t xml:space="preserve"> </w:t></w:r><w:r><w:rPr><w:rFonts w:cs="Arial" w:ascii="Arial Narrow" w:hAnsi="Arial Narrow"/><w:sz w:val="18"/><w:szCs w:val="18"/></w:rPr><w:t>охоплених реєстром (% за віком, статтю,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и головного лікаря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охорони здоров’я та головний лікар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вітчизняних та міжнародних грантів.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Обласний бюджет Миколаївської області.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21 </w:t></w:r></w:p></w:tc></w:tr></w:tbl><w:p><w:pPr><w:pStyle w:val="Normal"/><w:keepNext w:val="true"/><w:spacing w:lineRule="atLeast" w:line="100" w:before="120" w:after="120"/><w:rPr><w:rFonts w:eastAsia="Times New Roman" w:cs="Times New Roman"/></w:rPr></w:pPr><w:r><w:rPr><w:rFonts w:eastAsia="Times New Roman" w:cs="Times New Roman"/></w:rPr></w:r></w:p><w:p><w:pPr><w:pStyle w:val="Heading3"/><w:rPr><w:rFonts w:eastAsia="Times New Roman" w:cs="Times New Roman"/><w:b/><w:b/><w:bCs/><w:color w:val="000000"/><w:sz w:val="22"/><w:szCs w:val="22"/></w:rPr></w:pPr><w:bookmarkStart w:id="25" w:name="__RefHeading___Toc514677451"/><w:bookmarkEnd w:id="25"/><w:r><w:rPr><w:rFonts w:eastAsia="Times New Roman" w:cs="Times New Roman"/><w:b/><w:bCs/><w:color w:val="000000"/><w:sz w:val="22"/><w:szCs w:val="22"/></w:rPr><w:t>Операційна ціль 3.2. Підвищення якості освіти, культури та сприяння різноманітній креативності мешканців.</w:t></w:r></w:p><w:tbl><w:tblPr><w:tblW w:w="14878" w:type="dxa"/><w:jc w:val="left"/><w:tblInd w:w="-96" w:type="dxa"/><w:tblLayout w:type="fixed"/><w:tblCellMar><w:top w:w="11" w:type="dxa"/><w:left w:w="11" w:type="dxa"/><w:bottom w:w="11" w:type="dxa"/><w:right w:w="11" w:type="dxa"/></w:tblCellMar></w:tblPr><w:tblGrid><w:gridCol w:w="2063"/><w:gridCol w:w="3460"/><w:gridCol w:w="1685"/><w:gridCol w:w="1717"/><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685"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17"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17"/></w:numPr><w:snapToGrid w:val="false"/><w:spacing w:lineRule="atLeast" w:line="100" w:before="80" w:after="80"/><w:contextualSpacing/><w:rPr></w:rPr></w:pPr><w:r><w:rPr><w:rFonts w:cs="Arial" w:ascii="Arial Narrow" w:hAnsi="Arial Narrow"/><w:sz w:val="18"/><w:szCs w:val="18"/></w:rPr><w:t>Створення при сільському голові Громадської ради з питань освіти та вихованн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ада, до складу якої входять представники місцевої влади, які опікуються освітою, вчителі, батьки та учні, підтримує місцеву владу в управлінні освітою, висловлює думку щодо рішень, які можуть відбитися на виховані молоді, ініціює дії, які впливають на освіту та оптимальне  використання потенціалу школ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о завдань ради належить також залучення партнерів та спонсорів для навчальних закладів. Раз на рік рада публікує стислий звіт про стан освіти у Мостівській громаді.</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Рада налічує 17 членів, представляє всі школи, що працюють у громаді, зустрічається не рідше ніж 4 рази кожного року).</w:t></w:r></w:p></w:tc><w:tc><w:tcPr><w:tcW w:w="1685"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алучення громадськості до управління освітою у громаді.</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sz w:val="18"/><w:szCs w:val="18"/></w:rPr><w:t>Громадськість розуміє значення освіти та залучається до її співтворення.</w:t></w:r></w:p></w:tc><w:tc><w:tcPr><w:tcW w:w="1717"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Кількість членів Ради (% за статтю). </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sz w:val="18"/><w:szCs w:val="18"/></w:rPr><w:t xml:space="preserve">Кількість пропозицій від Ради, які впроваджуються у освітніх закладах громади (у т.ч.  пропозицій, які спрямовані на врахування специфічних потреб з точки зору статі, віку, особливих потреб).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Звіт відділу освіти, культури, молоді та спорту. </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sz w:val="18"/><w:szCs w:val="18"/></w:rPr><w:t xml:space="preserve">Інформація голови ради з питань освіти та виховання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Заступник сільського голови з гуманітарних питань (освіта, культура, медицина).</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освіти, культури, молоді та спорт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Бюджет сільської ради.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 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17"/></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Пристосування якості будинків та оснащення закладів освіти до освітніх потреб мешканців громади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 xml:space="preserve">Проведений капітальний ремонт фасаду та інтер&apos;єрів Мостівської школи дозволяє зберегти історичний характер будівлі та забезпечити приміщення для проведення усіх занять, що проходять у школі. </w:t></w:r></w:p><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Капітальні ремонти дитячого навчального закладу у селі Мостовому (вул.Степова), Сухобалківська ЗОШ І-ІІІ ступенів. Сухобалківського ДНЗ.</w:t></w:r></w:p><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Плани поточних ремонтів, модернізації класів та навчальних корпусів та їх адаптації до вимог сучасної освіти оприлюднюються та оновлюються щороку у плані соціально-економічного розвитку громади. Громадська рада з питань освіти та виховання (3.2.1.) бере участь у складанні графіка (послідовності) ремонтних робіт</w:t></w:r><w:r><w:rPr><w:rFonts w:cs="Arial" w:ascii="Arial Narrow" w:hAnsi="Arial Narrow"/><w:sz w:val="18"/><w:szCs w:val="18"/></w:rPr><w:t>.</w:t></w:r></w:p><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Систематично проводиться забезпечення шкіл ергономічними меблями, навчальним приладдям та електронним обладнанням.</w:t></w:r></w:p><w:p><w:pPr><w:pStyle w:val="Normal"/><w:snapToGrid w:val="false"/><w:spacing w:lineRule="atLeast" w:line="100" w:before="80" w:after="80"/><w:ind w:left="57" w:hanging="0"/><w:rPr><w:rFonts w:ascii="Arial Narrow" w:hAnsi="Arial Narrow" w:cs="Arial"/><w:b/><w:b/><w:sz w:val="18"/><w:szCs w:val="18"/></w:rPr></w:pPr><w:r><w:rPr><w:rFonts w:eastAsia="Times New Roman" w:cs="Arial" w:ascii="Arial Narrow" w:hAnsi="Arial Narrow"/><w:b/><w:sz w:val="18"/><w:szCs w:val="18"/></w:rPr><w:t xml:space="preserve">(Відремонтовані історичні будинки школи у Мостовому, відремонтовані ДНЗ у Мостовому, Сухій Балці, Сухобалківська школа, систематично проводяться поточні ремонти, проводиться заміна меблів у класах – кожного року один клас у кожній школі).  </w:t></w:r></w:p></w:tc><w:tc><w:tcPr><w:tcW w:w="1685"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eastAsia="Times New Roman" w:cs="Arial" w:ascii="Arial Narrow" w:hAnsi="Arial Narrow"/><w:sz w:val="18"/><w:szCs w:val="18"/></w:rPr><w:t>Матеріальна база навчальних закладів дозволяє розвиток місцевої освіти відповідно до сучасних потреб та з піклуванням про здоров’я учнів</w:t></w:r><w:r><w:rPr><w:rFonts w:cs="Arial Narrow" w:ascii="Arial Narrow" w:hAnsi="Arial Narrow"/></w:rPr><w:t xml:space="preserve"> </w:t></w:r><w:r><w:rPr><w:rFonts w:eastAsia="Times New Roman" w:cs="Arial" w:ascii="Arial Narrow" w:hAnsi="Arial Narrow"/><w:sz w:val="18"/><w:szCs w:val="18"/></w:rPr><w:t>та учениць.</w:t></w:r></w:p></w:tc><w:tc><w:tcPr><w:tcW w:w="1717"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Кількість відремонтованих приміщень.</w:t></w:r></w:p><w:p><w:pPr><w:pStyle w:val="Normal"/><w:snapToGrid w:val="false"/><w:spacing w:lineRule="atLeast" w:line="100" w:before="80" w:after="80"/><w:ind w:left="57" w:hanging="0"/><w:rPr></w:rPr></w:pPr><w:r><w:rPr><w:rFonts w:eastAsia="Times New Roman" w:cs="Arial" w:ascii="Arial Narrow" w:hAnsi="Arial Narrow"/><w:sz w:val="18"/><w:szCs w:val="18"/></w:rPr><w:t>Кількість придбаного та / або виготовленого обладнання.</w:t></w:r></w:p><w:p><w:pPr><w:pStyle w:val="Normal"/><w:snapToGrid w:val="false"/><w:spacing w:lineRule="atLeast" w:line="100" w:before="80" w:after="80"/><w:ind w:left="57" w:hanging="0"/><w:rPr></w:rPr></w:pPr><w:r><w:rPr><w:rFonts w:eastAsia="Times New Roman" w:cs="Arial" w:ascii="Arial Narrow" w:hAnsi="Arial Narrow"/><w:sz w:val="18"/><w:szCs w:val="18"/></w:rPr><w:t>Кількість учнів</w:t></w:r><w:r><w:rPr><w:rFonts w:cs="Arial Narrow" w:ascii="Arial Narrow" w:hAnsi="Arial Narrow"/></w:rPr><w:t xml:space="preserve"> </w:t></w:r><w:r><w:rPr><w:rFonts w:eastAsia="Times New Roman" w:cs="Arial" w:ascii="Arial Narrow" w:hAnsi="Arial Narrow"/><w:sz w:val="18"/><w:szCs w:val="18"/></w:rPr><w:t>та учениць, які використовують нове обладнання.</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sz w:val="18"/><w:szCs w:val="18"/></w:rPr><w:t xml:space="preserve">Звіт шкіл та відділу освіти, культури, молоді та спорту.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освіти, молоді та спорт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ерівники навчальних закладів.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Бюджет сільської рад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Державний бюджет..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місцевих спонсор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Матеріальний внесок та волонтерство батьків та старшо-класник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21</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17"/></w:numPr><w:snapToGrid w:val="false"/><w:spacing w:lineRule="atLeast" w:line="100" w:before="80" w:after="80"/><w:contextualSpacing/><w:rPr><w:rFonts w:ascii="Arial Narrow" w:hAnsi="Arial Narrow" w:cs="Arial"/><w:sz w:val="18"/><w:szCs w:val="18"/></w:rPr></w:pPr><w:r><w:rPr><w:rFonts w:cs="Arial" w:ascii="Arial Narrow" w:hAnsi="Arial Narrow"/><w:sz w:val="18"/><w:szCs w:val="18"/></w:rPr><w:t>Залучення вчительських команд з навчальних закладів до європейського освітянського руху</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Вчителі та інші працівники освіти беруть участь у національних та європейських освітніх проектах та навчальних візитах, що проводяться різними структурами. Проекти стосуються освіти, дидактики, управління школою, методики, використання сучасного обладнання (зокрема комп&apos;ютерного та використання Інтернету). Учасники кожного проекту представляють накопичений досвід та можливості Раді з питань освіти та виховання (3.2.1.). Разом із владою вирішують, який саме досвід слід запроваджувати у місцевій системі освіти. Доданою вартістю кожної участі є встановлення контактів, а при необхідності та можливості - початок співпраці.</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Щонайменше 3 національні та/або міжнародні проекти щорічно, до яких долучається мінімум 9 вчителів з громади).</w:t></w:r></w:p></w:tc><w:tc><w:tcPr><w:tcW w:w="1685"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ростання рівня місцевої освіти, залучення учнів та вчителів до процесів, які відбуваються у країні, краще використання освітніх можливостей. </w:t></w:r></w:p></w:tc><w:tc><w:tcPr><w:tcW w:w="1717"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працівників які беруть участь у освітянських проектах </w:t></w:r><w:r><w:rPr><w:rFonts w:cs="Arial" w:ascii="Arial Narrow" w:hAnsi="Arial Narrow"/><w:kern w:val="2"/><w:sz w:val="18"/><w:szCs w:val="18"/><w:lang w:eastAsia="zh-CN" w:bidi="hi-IN"/></w:rPr><w:t>(% за віком, статтю).</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нових ідей, впроваджених у освітянській галузі завдяки участі у проектах.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івпраця з зовнішніми партнерами (щорічно)</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віт відділу освіти, культури, молоді та спорту.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Повідомлення учасників програм та навчальних візитів.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Відділ освіти, культури, молоді та спорту.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ерівники навчальних закладів.</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Бюджет сільської рад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2" w:hanging="0"/><w:rPr><w:rFonts w:ascii="Arial Narrow" w:hAnsi="Arial Narrow" w:cs="Arial"/><w:sz w:val="18"/><w:szCs w:val="18"/></w:rPr></w:pPr><w:r><w:rPr><w:rFonts w:cs="Arial" w:ascii="Arial Narrow" w:hAnsi="Arial Narrow"/><w:sz w:val="18"/><w:szCs w:val="18"/></w:rPr><w:t xml:space="preserve">З 2018/2019 навчального року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17"/></w:numPr><w:snapToGrid w:val="false"/><w:spacing w:lineRule="atLeast" w:line="100" w:before="80" w:after="80"/><w:contextualSpacing/><w:jc w:val="center"/><w:rPr></w:rPr></w:pPr><w:r><w:rPr><w:rFonts w:cs="Arial" w:ascii="Arial Narrow" w:hAnsi="Arial Narrow"/><w:sz w:val="18"/><w:szCs w:val="18"/></w:rPr><w:t>Розробка програми розвитку культури в Мостівській громад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рограма створена відповідно до засад участі громадськості (беруть участь представники всіх населених пунктів, всіх вікових груп, професійних середовищ та соціальних груп). Програма враховує, з одного боку, специфіку окремих населених пунктів, а з іншого - необхідність інтеграції спільноти громади. Програма включає в себе заходи, які виходять за рамки традиційного галузевого підходу до культури, націлена на сприяння та використання різнопланової креативності мешканців.</w:t></w:r></w:p><w:p><w:pPr><w:pStyle w:val="Normal"/><w:snapToGrid w:val="false"/><w:spacing w:lineRule="atLeast" w:line="100" w:before="80" w:after="80"/><w:ind w:left="57" w:hanging="0"/><w:rPr></w:rPr></w:pPr><w:r><w:rPr><w:rFonts w:cs="Arial" w:ascii="Arial Narrow" w:hAnsi="Arial Narrow"/><w:sz w:val="18"/><w:szCs w:val="18"/></w:rPr><w:t>Програма передбачає діяльність важливу для жінок та чоловіків, дітей, молоді, дорослих та людей похилого віку, здорових та людей з особливими потребами, самотніх та сімей. Програма також передбачає культурну пропозицію для відвідувачів ззовні (туристи, гості оздоровчих закладів) - див 1.5.4.</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Програма – 1 документ).</w:t></w:r></w:p><w:p><w:pPr><w:pStyle w:val="Normal"/><w:snapToGrid w:val="false"/><w:spacing w:lineRule="atLeast" w:line="100" w:before="80" w:after="80"/><w:ind w:left="57" w:hanging="0"/><w:rPr><w:rFonts w:ascii="Arial Narrow" w:hAnsi="Arial Narrow" w:cs="Arial"/><w:b/><w:b/><w:sz w:val="18"/><w:szCs w:val="18"/></w:rPr></w:pPr><w:r><w:rPr><w:rFonts w:eastAsia="Times New Roman" w:cs="Arial" w:ascii="Arial Narrow" w:hAnsi="Arial Narrow"/><w:sz w:val="18"/><w:szCs w:val="18"/></w:rPr><w:t>Планування роботи «Університету третього віку здійснюється відповідно до планів та у порядку, узгодженому Програмою розвитку культури</w:t></w:r></w:p></w:tc><w:tc><w:tcPr><w:tcW w:w="1685"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тегрована спільнота готова творити місцеву культуру, яка поєднує мешканців усіх місцевостей та соціальних груп.</w:t></w:r></w:p></w:tc><w:tc><w:tcPr><w:tcW w:w="1717"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редставників/-ць які беруть участь у процесі планування (за віком, статтю, посадовим статусом).</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рограмних заходів (щорічно)</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заходів  за тематикою, формами роботи та спрямованістю на цільові аудиторії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План – розроблений та прийнятий документ.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пис процесу створення документу – працівники будинків культур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освіти, молоді та спорт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авідувачі клубам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Бюджет сільської ради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18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tabs><w:tab w:val="clear" w:pos="708"/><w:tab w:val="left" w:pos="426" w:leader="none"/></w:tabs><w:snapToGrid w:val="false"/><w:spacing w:lineRule="atLeast" w:line="100" w:before="80" w:after="80"/><w:ind w:left="0" w:hanging="0"/><w:contextualSpacing/><w:jc w:val="center"/><w:rPr><w:rFonts w:ascii="Arial Narrow" w:hAnsi="Arial Narrow" w:cs="Arial"/><w:sz w:val="18"/><w:szCs w:val="18"/></w:rPr></w:pPr><w:r><w:rPr><w:rFonts w:cs="Arial" w:ascii="Arial Narrow" w:hAnsi="Arial Narrow"/><w:sz w:val="18"/><w:szCs w:val="18"/></w:rPr><w:t>3.2.5. Забезпечення мешканців громади старшого віку послугами у сфері освіти, культури, фізичної активності та дозвілл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Планування роботи «Університету третього віку здійснюється відповідно до планів та у порядку, узгодженому Програмою розвитку культури (3.2.4.).</w:t></w:r></w:p><w:p><w:pPr><w:pStyle w:val="Normal"/><w:snapToGrid w:val="false"/><w:spacing w:lineRule="atLeast" w:line="100" w:before="80" w:after="80"/><w:ind w:left="57" w:hanging="0"/><w:rPr><w:rFonts w:ascii="Arial Narrow" w:hAnsi="Arial Narrow" w:eastAsia="Times New Roman" w:cs="Arial"/><w:sz w:val="18"/><w:szCs w:val="18"/></w:rPr></w:pPr><w:r><w:rPr><w:rFonts w:cs="Arial" w:ascii="Arial Narrow" w:hAnsi="Arial Narrow"/><w:sz w:val="18"/><w:szCs w:val="18"/></w:rPr><w:t>Діяльність «Університету третього віку» сприяє розвитку місцевої культури, залучення мешканців до її створення</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Учасники та учасниці «Університету третього віку» беруть участь у культурних/освітніх проектах та візитах</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отреби учасників та учасниць «Університету третього віку» вивчаються та артикулюються у програмні документи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b/><w:kern w:val="2"/><w:sz w:val="18"/><w:szCs w:val="18"/><w:lang w:eastAsia="zh-CN" w:bidi="hi-IN"/></w:rPr><w:t>(Діючий Університет дозволяє людям старшого віку брати активну участь у життєдіяльності громади).</w:t></w:r></w:p></w:tc><w:tc><w:tcPr><w:tcW w:w="1685"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Покращення якості життя мешканців громади старшого віку</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Забезпечення мешканців старшого віку послугами у сфері освіти, культури, фізичної активності, дозвілля</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Зростання активності людей старшого віку, посилення почуття ідентичності з громадою</w:t></w:r></w:p></w:tc><w:tc><w:tcPr><w:tcW w:w="1717"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заходів за спрямованістю для людей старшого віку</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заходів організованих «Університетом третього віку» в межах культурних заходів гром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ількість учасників\учасниць  заходів (% за статтю, віком, населеними пунктам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Впровадження сучасних форм та методів роботи </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Покращення матеріальної бази для впровадження нових форм роботи </w:t></w:r></w:p><w:p><w:pPr><w:pStyle w:val="Normal"/><w:snapToGrid w:val="false"/><w:spacing w:lineRule="atLeast" w:line="100" w:before="80" w:after="80"/><w:rPr><w:rFonts w:ascii="Arial Narrow" w:hAnsi="Arial Narrow" w:cs="Arial"/><w:sz w:val="18"/><w:szCs w:val="18"/></w:rPr></w:pPr><w:r><w:rPr><w:rFonts w:cs="Arial" w:ascii="Arial Narrow" w:hAnsi="Arial Narrow"/><w:sz w:val="18"/><w:szCs w:val="18"/></w:rPr></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ідділу освіти, культури, молоді та спорт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Заступник сільського голови з гуманітарних питань (освіта, культура, медицина).</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ідділ освіти, культури, молоді та спорту.</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ерівниця «Університету третього вік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 xml:space="preserve">Бюджет сільської ради. </w:t></w:r></w:p><w:p><w:pPr><w:pStyle w:val="Normal"/><w:spacing w:lineRule="atLeast" w:line="100" w:before="80" w:after="80"/><w:rPr><w:rFonts w:ascii="Arial Narrow" w:hAnsi="Arial Narrow" w:cs="Arial"/><w:sz w:val="18"/><w:szCs w:val="18"/></w:rPr></w:pPr><w:r><w:rPr><w:rFonts w:cs="Arial" w:ascii="Arial Narrow" w:hAnsi="Arial Narrow"/><w:sz w:val="18"/><w:szCs w:val="18"/></w:rPr></w:r></w:p><w:p><w:pPr><w:pStyle w:val="Normal"/><w:spacing w:lineRule="atLeast" w:line="100" w:before="80" w:after="80"/><w:rPr><w:rFonts w:ascii="Arial Narrow" w:hAnsi="Arial Narrow" w:cs="Arial"/><w:sz w:val="18"/><w:szCs w:val="18"/></w:rPr></w:pPr><w:r><w:rPr><w:rFonts w:cs="Arial" w:ascii="Arial Narrow" w:hAnsi="Arial Narrow"/><w:sz w:val="18"/><w:szCs w:val="18"/></w:rPr><w:t>Кошти місцевих спонсорів.</w:t></w:r></w:p><w:p><w:pPr><w:pStyle w:val="Normal"/><w:spacing w:lineRule="atLeast" w:line="100" w:before="80" w:after="80"/><w:rPr><w:rFonts w:ascii="Arial Narrow" w:hAnsi="Arial Narrow" w:cs="Arial"/><w:sz w:val="18"/><w:szCs w:val="18"/></w:rPr></w:pPr><w:r><w:rPr><w:rFonts w:cs="Arial" w:ascii="Arial Narrow" w:hAnsi="Arial Narrow"/><w:sz w:val="18"/><w:szCs w:val="18"/></w:rPr><w:t>Кошти донор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numPr><w:ilvl w:val="0"/><w:numId w:val="25"/></w:numPr><w:snapToGrid w:val="false"/><w:spacing w:lineRule="atLeast" w:line="100" w:before="80" w:after="80"/><w:rPr><w:rFonts w:ascii="Arial Narrow" w:hAnsi="Arial Narrow" w:cs="Arial"/><w:sz w:val="18"/><w:szCs w:val="18"/></w:rPr></w:pPr><w:r><w:rPr><w:rFonts w:cs="Arial" w:ascii="Arial Narrow" w:hAnsi="Arial Narrow"/><w:sz w:val="18"/><w:szCs w:val="18"/></w:rPr><w:t>- 2022</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2"/><w:numId w:val="3"/></w:numPr><w:snapToGrid w:val="false"/><w:spacing w:lineRule="atLeast" w:line="100" w:before="80" w:after="80"/><w:contextualSpacing/><w:jc w:val="center"/><w:rPr><w:rFonts w:ascii="Arial Narrow" w:hAnsi="Arial Narrow" w:cs="Arial"/><w:sz w:val="18"/><w:szCs w:val="18"/></w:rPr></w:pPr><w:r><w:rPr><w:rFonts w:cs="Arial" w:ascii="Arial Narrow" w:hAnsi="Arial Narrow"/><w:sz w:val="18"/><w:szCs w:val="18"/></w:rPr><w:t>Пристосування будинків культури до потреб Програми розвитку культури у Мостівській громад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eastAsia="Times New Roman" w:cs="Arial" w:ascii="Arial Narrow" w:hAnsi="Arial Narrow"/><w:sz w:val="18"/><w:szCs w:val="18"/></w:rPr><w:t>Реконструкція даху та будівництво кінозалу в будинку культури у Мостовому, капітальний ремонт клубу у Сухій Балці, ремонт клубу в Олександрівці.</w:t></w:r></w:p><w:p><w:pPr><w:pStyle w:val="Normal"/><w:snapToGrid w:val="false"/><w:spacing w:lineRule="atLeast" w:line="100" w:before="80" w:after="80"/><w:ind w:left="57" w:hanging="0"/><w:rPr></w:rPr></w:pPr><w:r><w:rPr><w:rFonts w:eastAsia="Times New Roman" w:cs="Arial" w:ascii="Arial Narrow" w:hAnsi="Arial Narrow"/><w:sz w:val="18"/><w:szCs w:val="18"/></w:rPr><w:t xml:space="preserve">Ремонт та облаштування будинків культури здійснюється відповідно до планів та у порядку, узгодженому в багаторічній програмі розвитку культури (3.2.4.). Поточний ремонт відповідно до положень, що щорічно оновлюються в плані соціально-економічного розвитку. </w:t></w:r><w:r><w:rPr><w:rFonts w:cs="Arial" w:ascii="Arial Narrow" w:hAnsi="Arial Narrow"/><w:sz w:val="18"/><w:szCs w:val="18"/></w:rPr><w:t>Поточні ремонти проводяться згідно актуалізованого переліку, який міститься у Плані соціально-економічного розвитку.</w:t></w:r></w:p><w:p><w:pPr><w:pStyle w:val="Normal"/><w:snapToGrid w:val="false"/><w:spacing w:lineRule="atLeast" w:line="100" w:before="80" w:after="80"/><w:ind w:left="57" w:hanging="0"/><w:rPr><w:rFonts w:ascii="Arial Narrow" w:hAnsi="Arial Narrow" w:cs="Arial"/><w:b/><w:b/><w:sz w:val="18"/><w:szCs w:val="18"/></w:rPr></w:pPr><w:r><w:rPr><w:rFonts w:eastAsia="Times New Roman" w:cs="Arial" w:ascii="Arial Narrow" w:hAnsi="Arial Narrow"/><w:b/><w:sz w:val="18"/><w:szCs w:val="18"/></w:rPr><w:t>(Відремонтований будинок культури у Мостовому має кінозал, ремонти у Сухій Балці та Олександрівці дозволяють розширити діяльність закладів культури новими проектами).</w:t></w:r></w:p></w:tc><w:tc><w:tcPr><w:tcW w:w="1685"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озвиток місцевої культури, залучення мешканців до її створення.</w:t></w:r></w:p></w:tc><w:tc><w:tcPr><w:tcW w:w="1717"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Кількість та якість приміщень у будинках культури та їх пристосування до потреб програми розвитку культури,</w:t></w:r><w:r><w:rPr><w:rFonts w:cs="Arial Narrow" w:ascii="Arial Narrow" w:hAnsi="Arial Narrow"/></w:rPr><w:t xml:space="preserve"> </w:t></w:r><w:r><w:rPr><w:rFonts w:eastAsia="Times New Roman" w:cs="Arial" w:ascii="Arial Narrow" w:hAnsi="Arial Narrow"/><w:sz w:val="18"/><w:szCs w:val="18"/></w:rPr><w:t>а також потреб мешканців з огляду на вік, стать, особливі потреби.</w:t></w:r></w:p><w:p><w:pPr><w:pStyle w:val="Normal"/><w:snapToGrid w:val="false"/><w:spacing w:lineRule="atLeast" w:line="100" w:before="80" w:after="80"/><w:ind w:left="57" w:hanging="0"/><w:rPr><w:rFonts w:ascii="Arial Narrow" w:hAnsi="Arial Narrow" w:cs="Arial"/><w:sz w:val="18"/><w:szCs w:val="18"/></w:rPr></w:pPr><w:r><w:rPr><w:rFonts w:eastAsia="Times New Roman" w:cs="Arial" w:ascii="Arial Narrow" w:hAnsi="Arial Narrow"/><w:sz w:val="18"/><w:szCs w:val="18"/></w:rPr><w:t>Кількість користувачів пропозицій будинків культури (% за віком, статтю, особливими потребами,  населеними пункт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відділу освіти, культури, молоді та спорту.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ільський голова.</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освіти, культури, молоді та спорт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Старост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Обласний бюджет Миколаївської області.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Державний бюджет.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місцевих спонсор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21</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2"/><w:numId w:val="3"/></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Підтримка самостійної активності молоді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Центр розвитку молоді та Молодіжна рада працюють на базі будинків культури (реалізація проекту &quot;Сільський клуб - центр розвитку молоді&quot;).</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Молодіжна рада громади разом із вчителями та працівниками культури бере участь у розробці програми діяльності Центру та реалізації запланованих заходів.</w:t></w:r></w:p><w:p><w:pPr><w:pStyle w:val="Normal"/><w:snapToGrid w:val="false"/><w:spacing w:lineRule="atLeast" w:line="100" w:before="80" w:after="80"/><w:ind w:left="57" w:hanging="0"/><w:rPr></w:rPr></w:pPr><w:r><w:rPr><w:rFonts w:cs="Arial" w:ascii="Arial Narrow" w:hAnsi="Arial Narrow"/><w:sz w:val="18"/><w:szCs w:val="18"/></w:rPr><w:t xml:space="preserve">Центр та Рада реалізують конкретну діяльність для села та громади (див. напр. 3.4.5.).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Створена та працює Молодіжна рада та Центр розвитку молоді).</w:t></w:r></w:p></w:tc><w:tc><w:tcPr><w:tcW w:w="1685"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активності та креативності молоді</w:t></w:r></w:p><w:p><w:pPr><w:pStyle w:val="Normal"/><w:snapToGrid w:val="false"/><w:spacing w:lineRule="atLeast" w:line="100" w:before="80" w:after="80"/><w:ind w:left="57" w:hanging="0"/><w:rPr></w:rPr></w:pPr><w:r><w:rPr><w:rFonts w:cs="Arial" w:ascii="Arial Narrow" w:hAnsi="Arial Narrow"/><w:sz w:val="18"/><w:szCs w:val="18"/></w:rPr><w:t>Посилення почуття ідентичності з громадою.</w:t></w:r></w:p></w:tc><w:tc><w:tcPr><w:tcW w:w="1717"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молодих учасників/учасниць діяльності Центру розвитку молоді (% за статтю,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членів Молодіжної ради (% за статтю, населеними пунктами).</w:t></w:r></w:p><w:p><w:pPr><w:pStyle w:val="Normal"/><w:snapToGrid w:val="false"/><w:spacing w:lineRule="atLeast" w:line="100" w:before="80" w:after="80"/><w:ind w:left="57" w:hanging="0"/><w:rPr></w:rPr></w:pPr><w:r><w:rPr><w:rFonts w:cs="Arial" w:ascii="Arial Narrow" w:hAnsi="Arial Narrow"/><w:sz w:val="18"/><w:szCs w:val="18"/></w:rPr><w:t>Кількість заходів, що проводяться Центром (щорічно)</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заходів та ініціатив Молодіжної ради (щорічно)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ідділу освіти, культури, молоді та спорт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овідомлення на сторінці громади та профілі Молодіжної ради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освіти, культури, молоді та спорт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Молодіжна рада громад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Бюджет сільської рад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вітчизняних міжнародних грант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20 </w:t></w:r></w:p></w:tc></w:tr></w:tbl><w:p><w:pPr><w:pStyle w:val="Normal"/><w:keepNext w:val="true"/><w:spacing w:lineRule="atLeast" w:line="100" w:before="120" w:after="120"/><w:rPr><w:rFonts w:eastAsia="Times New Roman" w:cs="Times New Roman"/></w:rPr></w:pPr><w:r><w:rPr><w:rFonts w:eastAsia="Times New Roman" w:cs="Times New Roman"/></w:rPr></w:r></w:p><w:p><w:pPr><w:pStyle w:val="Heading3"/><w:rPr><w:rFonts w:eastAsia="Times New Roman" w:cs="Times New Roman"/><w:b/><w:b/><w:bCs/><w:color w:val="000000"/><w:sz w:val="22"/><w:szCs w:val="22"/></w:rPr></w:pPr><w:bookmarkStart w:id="26" w:name="__RefHeading___Toc514677452"/><w:bookmarkEnd w:id="26"/><w:r><w:rPr><w:rFonts w:eastAsia="Times New Roman" w:cs="Times New Roman"/><w:b/><w:bCs/><w:color w:val="000000"/><w:sz w:val="22"/><w:szCs w:val="22"/></w:rPr><w:t>Операційна ціль 3.3. Запобігання загрозам соціального виключення та посилення почуття економічної та соціальної безпеки.</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5"/></w:numPr><w:snapToGrid w:val="false"/><w:spacing w:lineRule="atLeast" w:line="100" w:before="80" w:after="80"/><w:contextualSpacing/><w:rPr><w:rFonts w:ascii="Arial Narrow" w:hAnsi="Arial Narrow" w:cs="Arial"/><w:sz w:val="18"/><w:szCs w:val="18"/></w:rPr></w:pPr><w:r><w:rPr><w:rFonts w:cs="Arial" w:ascii="Arial Narrow" w:hAnsi="Arial Narrow"/><w:sz w:val="18"/><w:szCs w:val="18"/></w:rPr><w:t>Розробка плану діяльності у сфері соціальної політики після передачі завдань з районного рівня</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Розроблена партисипативним способом радою з питань соціальної політики Програма соціальної політики. У порозумінні з районом та Доманівською громадою.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Програма  – 1 документ).</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sz w:val="18"/><w:szCs w:val="18"/></w:rPr><w:t>Зростання відчуття соціальної захищеності у громаді, соціальна інтеграція у дусі солідарност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редставників/-ць які беруть участь у процесі планування (за віком, статтю, посадовим статусом).</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рограмних заходів (щорічно)</w:t></w:r></w:p><w:p><w:pPr><w:pStyle w:val="Normal"/><w:snapToGrid w:val="false"/><w:spacing w:lineRule="atLeast" w:line="100" w:before="80" w:after="80"/><w:ind w:left="57" w:hanging="0"/><w:rPr><w:rFonts w:ascii="Arial Narrow" w:hAnsi="Arial Narrow" w:eastAsia="Times New Roman" w:cs="Arial"/><w:sz w:val="18"/><w:szCs w:val="18"/></w:rPr></w:pPr><w:r><w:rPr><w:rFonts w:cs="Arial" w:ascii="Arial Narrow" w:hAnsi="Arial Narrow"/><w:sz w:val="18"/><w:szCs w:val="18"/></w:rPr><w:t>% заходів  за тематикою, формами роботи та спрямованістю на цільові аудиторії громади</w:t></w:r></w:p><w:p><w:pPr><w:pStyle w:val="Normal"/><w:snapToGrid w:val="false"/><w:spacing w:lineRule="atLeast" w:line="100" w:before="80" w:after="80"/><w:ind w:left="57" w:hanging="0"/><w:rPr><w:rFonts w:ascii="Arial Narrow" w:hAnsi="Arial Narrow" w:cs="Arial"/><w:sz w:val="18"/><w:szCs w:val="18"/></w:rPr></w:pPr><w:r><w:rPr><w:rFonts w:eastAsia="Times New Roman" w:cs="Arial" w:ascii="Arial Narrow" w:hAnsi="Arial Narrow"/><w:sz w:val="18"/><w:szCs w:val="18"/></w:rPr><w:t>Кількість та тип запланованих заходів для груп жителів з особливими потреб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Інформація відділу соціального захист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Відділ соціального захист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110"/><w:numPr><w:ilvl w:val="0"/><w:numId w:val="5"/></w:numPr><w:snapToGrid w:val="false"/><w:spacing w:lineRule="atLeast" w:line="100" w:before="80" w:after="80"/><w:contextualSpacing/><w:rPr><w:rFonts w:ascii="Arial Narrow" w:hAnsi="Arial Narrow" w:cs="Arial"/><w:sz w:val="18"/><w:szCs w:val="18"/></w:rPr></w:pPr><w:r><w:rPr><w:rFonts w:cs="Arial" w:ascii="Arial Narrow" w:hAnsi="Arial Narrow"/><w:sz w:val="18"/><w:szCs w:val="18"/></w:rPr><w:t>Забезпечення підтримки особам, які потребують допомоги, в Мостівській громад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Укладення угоди з Доманівською громадою стосовно надання підтримки особам, які потребують соціальної допомог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о цих пір ці повноваження належали районній владі, в рамках реформи децентралізації завдання виконуватимуться на засадах співробітництва громад.</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 xml:space="preserve">(Угода з Доманівською селищною радою – 1 документ).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відчуття соціальної захищеності у громаді, люди, яким потрібна допомога – отримують її.</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Кількість отримувачів допомоги (% за віком, статтю, особливими потребамиі).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ізновиди завдань зі сфери соціальної допомоги, які виконуються спільно з Доманівською громадою.</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ідділу соціального захист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ільський голова.</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соціального захист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громади –партнера.</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9</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w:numPr><w:snapToGrid w:val="false"/><w:spacing w:lineRule="atLeast" w:line="100" w:before="80" w:after="80"/><w:contextualSpacing/><w:rPr><w:rFonts w:ascii="Arial Narrow" w:hAnsi="Arial Narrow" w:cs="Arial"/><w:kern w:val="2"/><w:sz w:val="18"/><w:szCs w:val="18"/><w:lang w:eastAsia="zh-CN" w:bidi="hi-IN"/></w:rPr></w:pPr><w:r><w:rPr><w:rFonts w:cs="Arial" w:ascii="Arial Narrow" w:hAnsi="Arial Narrow"/><w:sz w:val="18"/><w:szCs w:val="18"/></w:rPr><w:t>Створення при сільському голові Громадської ради з питань гендерної рівності та запобігання дискримінації</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6"/><w:szCs w:val="16"/><w:lang w:eastAsia="zh-CN" w:bidi="hi-IN"/></w:rPr></w:pPr><w:r><w:rPr><w:rFonts w:cs="Arial" w:ascii="Arial Narrow" w:hAnsi="Arial Narrow"/><w:kern w:val="2"/><w:sz w:val="16"/><w:szCs w:val="16"/><w:lang w:eastAsia="zh-CN" w:bidi="hi-IN"/></w:rPr><w:t>Рада з питань гендерної рівності  та запобігання дискримінації створюється розпорядженням сільського голови та висловлює свою експертизу стосовно проектів рішень ради та виконавчих органів за всіма стратегічними сферами життєдіяльності громади.</w:t></w:r></w:p><w:p><w:pPr><w:pStyle w:val="Normal"/><w:snapToGrid w:val="false"/><w:spacing w:lineRule="atLeast" w:line="100" w:before="80" w:after="80"/><w:rPr><w:rFonts w:ascii="Arial Narrow" w:hAnsi="Arial Narrow" w:cs="Arial"/><w:sz w:val="16"/><w:szCs w:val="16"/></w:rPr></w:pPr><w:r><w:rPr><w:rFonts w:cs="Arial" w:ascii="Arial Narrow" w:hAnsi="Arial Narrow"/><w:kern w:val="2"/><w:sz w:val="18"/><w:szCs w:val="18"/><w:lang w:eastAsia="zh-CN" w:bidi="hi-IN"/></w:rPr><w:t xml:space="preserve">Рада співпрацює з Молодіжною радою та </w:t></w:r><w:r><w:rPr><w:rFonts w:cs="Arial" w:ascii="Arial Narrow" w:hAnsi="Arial Narrow"/><w:sz w:val="18"/><w:szCs w:val="18"/></w:rPr><w:t xml:space="preserve">Центром розвитку </w:t></w:r><w:r><w:rPr><w:rFonts w:cs="Arial" w:ascii="Arial Narrow" w:hAnsi="Arial Narrow"/><w:sz w:val="16"/><w:szCs w:val="16"/></w:rPr><w:t>молоді, ініціює спільні проекти та ініціативи.</w:t></w:r></w:p><w:p><w:pPr><w:pStyle w:val="Normal"/><w:snapToGrid w:val="false"/><w:spacing w:lineRule="atLeast" w:line="100" w:before="80" w:after="80"/><w:rPr><w:rFonts w:ascii="Arial Narrow" w:hAnsi="Arial Narrow" w:cs="Arial"/><w:sz w:val="16"/><w:szCs w:val="16"/></w:rPr></w:pPr><w:r><w:rPr><w:rFonts w:cs="Arial" w:ascii="Arial Narrow" w:hAnsi="Arial Narrow"/><w:sz w:val="16"/><w:szCs w:val="16"/></w:rPr><w:t xml:space="preserve">Рада співпрацює з Громадською радою з питань освіти та виховання, Відділом освіти, культури, молоді та спорту, приймає участь у розробці секторальних політик та механізмах нівелювання гендерних розривів </w:t></w:r></w:p><w:p><w:pPr><w:pStyle w:val="Normal"/><w:snapToGrid w:val="false"/><w:spacing w:lineRule="atLeast" w:line="100" w:before="80" w:after="80"/><w:rPr><w:rFonts w:ascii="Arial Narrow" w:hAnsi="Arial Narrow" w:cs="Arial"/><w:sz w:val="16"/><w:szCs w:val="16"/></w:rPr></w:pPr><w:r><w:rPr><w:rFonts w:cs="Arial" w:ascii="Arial Narrow" w:hAnsi="Arial Narrow"/><w:sz w:val="16"/><w:szCs w:val="16"/></w:rPr><w:t xml:space="preserve">Члени Ради входять до Робочої групи з моніторингу та оцінки «Стратегії сталого розвитку Мостівської селищної громади», а також інших  Робочих груп громади які створюються задля покращення якості життя у громаді та розв’язанні актуальних </w:t></w:r></w:p><w:p><w:pPr><w:pStyle w:val="Normal"/><w:snapToGrid w:val="false"/><w:spacing w:lineRule="atLeast" w:line="100" w:before="80" w:after="80"/><w:rPr><w:rFonts w:ascii="Arial Narrow" w:hAnsi="Arial Narrow" w:cs="Arial"/><w:kern w:val="2"/><w:sz w:val="16"/><w:szCs w:val="16"/><w:lang w:eastAsia="zh-CN" w:bidi="hi-IN"/></w:rPr></w:pPr><w:r><w:rPr><w:rFonts w:cs="Arial" w:ascii="Arial Narrow" w:hAnsi="Arial Narrow"/><w:kern w:val="2"/><w:sz w:val="16"/><w:szCs w:val="16"/><w:lang w:eastAsia="zh-CN" w:bidi="hi-IN"/></w:rPr><w:t>Рада  є ініціатором проведення гендерних аудитів (зокрема безпеки населених пунктів громади, публічних зон та зон відпочинку та ін.).</w:t></w:r></w:p><w:p><w:pPr><w:pStyle w:val="23"/><w:snapToGrid w:val="false"/><w:spacing w:lineRule="atLeast" w:line="100" w:before="80" w:after="80"/><w:ind w:left="0" w:hanging="0"/><w:contextualSpacing/><w:rPr><w:rFonts w:ascii="Arial Narrow" w:hAnsi="Arial Narrow" w:cs="Arial"/><w:kern w:val="2"/><w:sz w:val="16"/><w:szCs w:val="16"/><w:lang w:eastAsia="zh-CN" w:bidi="hi-IN"/></w:rPr></w:pPr><w:r><w:rPr><w:rFonts w:cs="Arial" w:ascii="Arial Narrow" w:hAnsi="Arial Narrow"/><w:kern w:val="2"/><w:sz w:val="16"/><w:szCs w:val="16"/><w:lang w:eastAsia="zh-CN" w:bidi="hi-IN"/></w:rPr><w:t>Рада є ініціатором запровадження гендерно-орієнованого бюджетування та впровадження практик з гендерно-орієнтованого бюджетування у громаді</w:t></w:r></w:p><w:p><w:pPr><w:pStyle w:val="Normal"/><w:snapToGrid w:val="false"/><w:spacing w:lineRule="atLeast" w:line="100" w:before="80" w:after="80"/><w:rPr><w:rFonts w:ascii="Arial Narrow" w:hAnsi="Arial Narrow" w:cs="Arial"/><w:kern w:val="2"/><w:sz w:val="16"/><w:szCs w:val="16"/><w:lang w:val="ru-RU" w:eastAsia="zh-CN" w:bidi="hi-IN"/></w:rPr></w:pPr><w:r><w:rPr><w:rFonts w:cs="Arial" w:ascii="Arial Narrow" w:hAnsi="Arial Narrow"/><w:kern w:val="2"/><w:sz w:val="16"/><w:szCs w:val="16"/><w:lang w:eastAsia="zh-CN" w:bidi="hi-IN"/></w:rPr><w:t xml:space="preserve">Рада взаємодіє із гендерно-бюджетною групою створеною в межах проекту </w:t></w:r><w:r><w:rPr><w:rFonts w:cs="Arial" w:ascii="Arial Narrow" w:hAnsi="Arial Narrow"/><w:kern w:val="2"/><w:sz w:val="16"/><w:szCs w:val="16"/><w:lang w:val="en-US" w:eastAsia="zh-CN" w:bidi="hi-IN"/></w:rPr><w:t>DOBRE</w:t></w:r></w:p><w:p><w:pPr><w:pStyle w:val="23"/><w:snapToGrid w:val="false"/><w:spacing w:lineRule="atLeast" w:line="100" w:before="80" w:after="80"/><w:ind w:left="0" w:hanging="0"/><w:contextualSpacing/><w:rPr><w:rFonts w:ascii="Arial Narrow" w:hAnsi="Arial Narrow" w:cs="Arial"/><w:kern w:val="2"/><w:sz w:val="16"/><w:szCs w:val="16"/><w:lang w:eastAsia="zh-CN" w:bidi="hi-IN"/></w:rPr></w:pPr><w:r><w:rPr><w:rFonts w:cs="Arial" w:ascii="Arial Narrow" w:hAnsi="Arial Narrow"/><w:kern w:val="2"/><w:sz w:val="16"/><w:szCs w:val="16"/><w:lang w:eastAsia="zh-CN" w:bidi="hi-IN"/></w:rPr><w:t>Рада бере участь у засіданнях бюджетної комісії громади, проводить щорічну гендерну експертизу бюджету громади</w:t></w:r></w:p><w:p><w:pPr><w:pStyle w:val="Normal"/><w:snapToGrid w:val="false"/><w:spacing w:lineRule="atLeast" w:line="100" w:before="80" w:after="80"/><w:rPr></w:rPr></w:pPr><w:r><w:rPr><w:rFonts w:cs="Arial" w:ascii="Arial Narrow" w:hAnsi="Arial Narrow"/><w:kern w:val="2"/><w:sz w:val="16"/><w:szCs w:val="16"/><w:lang w:eastAsia="zh-CN" w:bidi="hi-IN"/></w:rPr><w:t xml:space="preserve">Рада ініціює та здійснює експертизу культивування та дотримання принципів гендерної рівності на підприємствах, які функціонують на території громади. </w:t></w:r></w:p><w:p><w:pPr><w:pStyle w:val="Normal"/><w:snapToGrid w:val="false"/><w:spacing w:lineRule="atLeast" w:line="100" w:before="80" w:after="80"/><w:ind w:left="57" w:hanging="0"/><w:rPr><w:rFonts w:ascii="Arial Narrow" w:hAnsi="Arial Narrow" w:cs="Arial"/><w:b/><w:b/><w:kern w:val="2"/><w:sz w:val="18"/><w:szCs w:val="18"/><w:lang w:eastAsia="zh-CN" w:bidi="hi-IN"/></w:rPr></w:pPr><w:r><w:rPr><w:rFonts w:cs="Arial" w:ascii="Arial Narrow" w:hAnsi="Arial Narrow"/><w:b/><w:kern w:val="2"/><w:sz w:val="18"/><w:szCs w:val="18"/><w:lang w:eastAsia="zh-CN" w:bidi="hi-IN"/></w:rPr><w:t>(Рада з положенням та програмою діяльност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b/><w:b/><w:kern w:val="2"/><w:sz w:val="18"/><w:szCs w:val="18"/><w:lang w:eastAsia="zh-CN" w:bidi="hi-IN"/></w:rPr></w:pPr><w:r><w:rPr><w:rFonts w:cs="Arial" w:ascii="Arial Narrow" w:hAnsi="Arial Narrow"/><w:b/><w:kern w:val="2"/><w:sz w:val="18"/><w:szCs w:val="18"/><w:lang w:eastAsia="zh-CN" w:bidi="hi-IN"/></w:rPr></w:r></w:p><w:p><w:pPr><w:pStyle w:val="Normal"/><w:snapToGrid w:val="false"/><w:spacing w:lineRule="atLeast" w:line="100" w:before="80" w:after="80"/><w:ind w:left="57" w:hanging="0"/><w:rPr></w:rPr></w:pPr><w:r><w:rPr><w:rFonts w:cs="Arial" w:ascii="Arial Narrow" w:hAnsi="Arial Narrow"/><w:kern w:val="2"/><w:sz w:val="18"/><w:szCs w:val="18"/><w:lang w:eastAsia="zh-CN" w:bidi="hi-IN"/></w:rPr><w:t>Інтеграція мешканців громади</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Проведення заходів із інформування щодо гендерної рівності та запобігання дискримінації</w:t></w:r></w:p><w:p><w:pPr><w:pStyle w:val="Normal"/><w:snapToGrid w:val="false"/><w:spacing w:lineRule="atLeast" w:line="100" w:before="80" w:after="80"/><w:ind w:left="57" w:hanging="0"/><w:rPr></w:rPr></w:pPr><w:r><w:rPr><w:rFonts w:cs="Arial" w:ascii="Arial Narrow" w:hAnsi="Arial Narrow"/><w:kern w:val="2"/><w:sz w:val="18"/><w:szCs w:val="18"/><w:lang w:eastAsia="zh-CN" w:bidi="hi-IN"/></w:rPr><w:t>Покращення якості життя, доступності послуг</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Впровадження гендерно-чутливих послуг</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Запобігання та профілактика дискримінації</w:t></w:r></w:p><w:p><w:pPr><w:pStyle w:val="Normal"/><w:snapToGrid w:val="false"/><w:spacing w:lineRule="atLeast" w:line="100" w:before="80" w:after="80"/><w:ind w:left="57" w:hanging="0"/><w:rPr></w:rPr></w:pPr><w:r><w:rPr><w:rFonts w:cs="Arial" w:ascii="Arial Narrow" w:hAnsi="Arial Narrow"/><w:kern w:val="2"/><w:sz w:val="18"/><w:szCs w:val="18"/><w:lang w:eastAsia="zh-CN" w:bidi="hi-IN"/></w:rPr><w:t xml:space="preserve">Зменшення та нівелювання гендерних розривів на рівні громади </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Pr></w:pPr><w:r><w:rPr><w:rFonts w:cs="Arial" w:ascii="Arial Narrow" w:hAnsi="Arial Narrow"/><w:kern w:val="2"/><w:sz w:val="16"/><w:szCs w:val="16"/><w:lang w:eastAsia="zh-CN" w:bidi="hi-IN"/></w:rPr><w:t>Кількість членів Ради (% за віком, статтю, населеними пунктами).</w:t></w:r></w:p><w:p><w:pPr><w:pStyle w:val="Normal"/><w:snapToGrid w:val="false"/><w:spacing w:lineRule="atLeast" w:line="100" w:before="80" w:after="80"/><w:rPr></w:rPr></w:pPr><w:r><w:rPr><w:rFonts w:cs="Arial" w:ascii="Arial Narrow" w:hAnsi="Arial Narrow"/><w:kern w:val="2"/><w:sz w:val="16"/><w:szCs w:val="16"/><w:lang w:eastAsia="zh-CN" w:bidi="hi-IN"/></w:rPr><w:t>Кількість експертиз реалізованих  Радою.</w:t></w:r></w:p><w:p><w:pPr><w:pStyle w:val="Normal"/><w:snapToGrid w:val="false"/><w:spacing w:lineRule="atLeast" w:line="100" w:before="80" w:after="80"/><w:rPr><w:rFonts w:ascii="Arial Narrow" w:hAnsi="Arial Narrow" w:cs="Arial"/><w:kern w:val="2"/><w:sz w:val="16"/><w:szCs w:val="16"/><w:lang w:eastAsia="zh-CN" w:bidi="hi-IN"/></w:rPr></w:pPr><w:r><w:rPr><w:rFonts w:cs="Arial" w:ascii="Arial Narrow" w:hAnsi="Arial Narrow"/><w:kern w:val="2"/><w:sz w:val="16"/><w:szCs w:val="16"/><w:lang w:eastAsia="zh-CN" w:bidi="hi-IN"/></w:rPr><w:t>Кількість пропозицій щодо покращення якості життя, попередження дискримінації, підвищення доступності послуг</w:t></w:r></w:p><w:p><w:pPr><w:pStyle w:val="Normal"/><w:snapToGrid w:val="false"/><w:spacing w:lineRule="atLeast" w:line="100" w:before="80" w:after="80"/><w:rPr><w:rFonts w:ascii="Arial Narrow" w:hAnsi="Arial Narrow" w:cs="Arial"/><w:kern w:val="2"/><w:sz w:val="16"/><w:szCs w:val="16"/><w:lang w:eastAsia="zh-CN" w:bidi="hi-IN"/></w:rPr></w:pPr><w:r><w:rPr><w:rFonts w:cs="Arial" w:ascii="Arial Narrow" w:hAnsi="Arial Narrow"/><w:kern w:val="2"/><w:sz w:val="16"/><w:szCs w:val="16"/><w:lang w:eastAsia="zh-CN" w:bidi="hi-IN"/></w:rPr><w:t xml:space="preserve">Гендерна експертиза бюджету, </w:t></w:r><w:r><w:rPr><w:rFonts w:cs="Arial Narrow" w:ascii="Arial Narrow" w:hAnsi="Arial Narrow"/><w:sz w:val="16"/><w:szCs w:val="16"/></w:rPr><w:t>формування рекомендацій до бюджетних програм з посилення гендерної рівності, проведення коригування бюджету з урахуванням питань гендерної рівності</w:t></w:r></w:p><w:p><w:pPr><w:pStyle w:val="Normal"/><w:snapToGrid w:val="false"/><w:spacing w:lineRule="atLeast" w:line="100" w:before="80" w:after="80"/><w:rPr></w:rPr></w:pPr><w:r><w:rPr><w:rFonts w:cs="Arial" w:ascii="Arial Narrow" w:hAnsi="Arial Narrow"/><w:kern w:val="2"/><w:sz w:val="16"/><w:szCs w:val="16"/><w:lang w:eastAsia="zh-CN" w:bidi="hi-IN"/></w:rPr><w:t>Кількість рішень влади громади на основі експертизи, оцінок та пропозицій Ради.</w:t></w:r></w:p><w:p><w:pPr><w:pStyle w:val="Normal"/><w:snapToGrid w:val="false"/><w:spacing w:lineRule="atLeast" w:line="100" w:before="80" w:after="80"/><w:rPr><w:rFonts w:ascii="Arial Narrow" w:hAnsi="Arial Narrow" w:cs="Arial"/><w:kern w:val="2"/><w:sz w:val="16"/><w:szCs w:val="16"/><w:lang w:eastAsia="zh-CN" w:bidi="hi-IN"/></w:rPr></w:pPr><w:r><w:rPr><w:rFonts w:cs="Arial" w:ascii="Arial Narrow" w:hAnsi="Arial Narrow"/><w:kern w:val="2"/><w:sz w:val="16"/><w:szCs w:val="16"/><w:lang w:eastAsia="zh-CN" w:bidi="hi-IN"/></w:rPr><w:t>Кількість ініціатив та політик реалізованих спільно із Молодіжною радою, Центром розвитку молоді, Громадською радою з питань освіти та виховання</w:t></w:r></w:p><w:p><w:pPr><w:pStyle w:val="Normal"/><w:snapToGrid w:val="false"/><w:spacing w:lineRule="atLeast" w:line="100" w:before="80" w:after="80"/><w:rPr><w:rFonts w:ascii="Arial Narrow" w:hAnsi="Arial Narrow" w:cs="Arial"/><w:kern w:val="2"/><w:sz w:val="16"/><w:szCs w:val="16"/><w:lang w:eastAsia="zh-CN" w:bidi="hi-IN"/></w:rPr></w:pPr><w:r><w:rPr><w:rFonts w:cs="Arial" w:ascii="Arial Narrow" w:hAnsi="Arial Narrow"/><w:kern w:val="2"/><w:sz w:val="16"/><w:szCs w:val="16"/><w:lang w:eastAsia="zh-CN" w:bidi="hi-IN"/></w:rPr><w:t>Гендерні аудити</w:t></w:r></w:p><w:p><w:pPr><w:pStyle w:val="Normal"/><w:snapToGrid w:val="false"/><w:spacing w:lineRule="atLeast" w:line="100" w:before="80" w:after="80"/><w:rPr><w:rFonts w:ascii="Arial Narrow" w:hAnsi="Arial Narrow" w:cs="Arial"/><w:kern w:val="2"/><w:sz w:val="16"/><w:szCs w:val="16"/><w:lang w:eastAsia="zh-CN" w:bidi="hi-IN"/></w:rPr></w:pPr><w:r><w:rPr><w:rFonts w:cs="Arial" w:ascii="Arial Narrow" w:hAnsi="Arial Narrow"/><w:kern w:val="2"/><w:sz w:val="16"/><w:szCs w:val="16"/><w:lang w:eastAsia="zh-CN" w:bidi="hi-IN"/></w:rPr><w:t>Кількість учасників навчання (% за віком, статтю, населеними пункт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kern w:val="2"/><w:sz w:val="18"/><w:szCs w:val="18"/><w:lang w:eastAsia="zh-CN" w:bidi="hi-IN"/></w:rPr><w:t>Звіти Ради, виконкому  ради громади, інформація у місцевих ЗМ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Голова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 xml:space="preserve">Бюджет сільської ради. </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 xml:space="preserve">Кошти вітчизняних та закордонних грант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kern w:val="2"/><w:sz w:val="18"/><w:szCs w:val="18"/><w:lang w:eastAsia="zh-CN" w:bidi="hi-IN"/></w:rPr><w:t xml:space="preserve">з  2019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w:numPr><w:snapToGrid w:val="false"/><w:spacing w:lineRule="atLeast" w:line="100" w:before="80" w:after="80"/><w:contextualSpacing/><w:rPr><w:rFonts w:ascii="Arial Narrow" w:hAnsi="Arial Narrow" w:cs="Arial"/><w:kern w:val="2"/><w:sz w:val="18"/><w:szCs w:val="18"/><w:lang w:eastAsia="zh-CN" w:bidi="hi-IN"/></w:rPr></w:pPr><w:r><w:rPr><w:rFonts w:cs="Arial" w:ascii="Arial Narrow" w:hAnsi="Arial Narrow"/><w:kern w:val="2"/><w:sz w:val="18"/><w:szCs w:val="18"/><w:lang w:eastAsia="zh-CN" w:bidi="hi-IN"/></w:rPr><w:t>Розробка та впровадження для професійної перепідготовки та підвищення кваліфікації дорослих мешканців</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Програма безперервної освіти, підготовлена у співпраці з українськими організаціями, що протидіють безробіттю. Встановлення співпраці з організаціями, що здійснюють навчання в режимі он-лайн.</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 xml:space="preserve">Центри дистанційного навчання створені у трьох населених пунктах, з використанням потенціалу місцевих шкіл та будинків культури у Мостовому, Олександрівці та Сухій Балці. </w:t></w:r></w:p><w:p><w:pPr><w:pStyle w:val="Normal"/><w:snapToGrid w:val="false"/><w:spacing w:lineRule="atLeast" w:line="100" w:before="80" w:after="80"/><w:rPr></w:rPr></w:pPr><w:r><w:rPr><w:rFonts w:cs="Arial" w:ascii="Arial Narrow" w:hAnsi="Arial Narrow"/><w:kern w:val="2"/><w:sz w:val="18"/><w:szCs w:val="18"/><w:lang w:eastAsia="zh-CN" w:bidi="hi-IN"/></w:rPr><w:t>Забезпечення центрів комп’ютерною технікою із хорошим доступом до Інтернету, навчання однієї особи у кожному центрі у сфері використання комп&apos;ютера та роботи у мережі Інтернет.</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b/><w:kern w:val="2"/><w:sz w:val="18"/><w:szCs w:val="18"/><w:lang w:eastAsia="zh-CN" w:bidi="hi-IN"/></w:rPr><w:t>(Діючий центр дозволяє дорослим мешканцям брати участь у дистанційних курсах).</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Розвиток послуг, що надаються школами, будинками культури та бібліотекам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 xml:space="preserve">Підтримка жителів, які бажають підвищити кваліфікацію, пройти перепідготовку або безперервно навчатися.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ількість комп&apos;ютерів, доступних для користувачів, та якість інтернет-мережі.</w:t></w:r></w:p><w:p><w:pPr><w:pStyle w:val="Normal"/><w:snapToGrid w:val="false"/><w:spacing w:lineRule="atLeast" w:line="100" w:before="80" w:after="80"/><w:rPr></w:rPr></w:pPr><w:r><w:rPr><w:rFonts w:cs="Arial" w:ascii="Arial Narrow" w:hAnsi="Arial Narrow"/><w:kern w:val="2"/><w:sz w:val="18"/><w:szCs w:val="18"/><w:lang w:eastAsia="zh-CN" w:bidi="hi-IN"/></w:rPr><w:t>Кількість людей (за віком і статтю), які дистанційно навчаються</w:t></w:r><w:r><w:rPr><w:rFonts w:cs="Arial Narrow" w:ascii="Arial Narrow" w:hAnsi="Arial Narrow"/></w:rPr><w:t xml:space="preserve"> </w:t></w:r><w:r><w:rPr><w:rFonts w:cs="Arial" w:ascii="Arial Narrow" w:hAnsi="Arial Narrow"/><w:kern w:val="2"/><w:sz w:val="18"/><w:szCs w:val="18"/><w:lang w:eastAsia="zh-CN" w:bidi="hi-IN"/></w:rPr><w:t>з використанням можливостей Центрів.</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sz w:val="18"/><w:szCs w:val="18"/></w:rPr><w:t>Інформація відділу освіти, культури, молоді та спорт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sz w:val="18"/><w:szCs w:val="18"/></w:rPr><w:t>Відділ освіти, молоді та спорту.</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 xml:space="preserve">До 2021 р.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w:numPr><w:snapToGrid w:val="false"/><w:spacing w:lineRule="atLeast" w:line="100" w:before="80" w:after="80"/><w:contextualSpacing/><w:rPr><w:rFonts w:ascii="Arial Narrow" w:hAnsi="Arial Narrow" w:cs="Arial"/><w:sz w:val="18"/><w:szCs w:val="18"/></w:rPr></w:pPr><w:r><w:rPr><w:rFonts w:cs="Arial" w:ascii="Arial Narrow" w:hAnsi="Arial Narrow"/><w:kern w:val="2"/><w:sz w:val="18"/><w:szCs w:val="18"/><w:lang w:eastAsia="zh-CN" w:bidi="hi-IN"/></w:rPr><w:t xml:space="preserve">Соціальна допомога, соціальна та психологічна реабілітація учасників воєнних подій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kern w:val="2"/><w:sz w:val="18"/><w:szCs w:val="18"/><w:lang w:eastAsia="zh-CN" w:bidi="hi-IN"/></w:rPr><w:t>У системі соціальних послуг, які надаються мешканцям громади передбачені послуги психологічної та юридичної допомоги та реабілітації учасників воєнний подій</w:t></w:r><w:r><w:rPr><w:rFonts w:cs="Arial Narrow" w:ascii="Arial Narrow" w:hAnsi="Arial Narrow"/></w:rPr><w:t xml:space="preserve"> </w:t></w:r><w:r><w:rPr><w:rFonts w:cs="Arial" w:ascii="Arial Narrow" w:hAnsi="Arial Narrow"/><w:kern w:val="2"/><w:sz w:val="18"/><w:szCs w:val="18"/><w:lang w:eastAsia="zh-CN" w:bidi="hi-IN"/></w:rPr><w:t xml:space="preserve">та членів їхніх родин.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kern w:val="2"/><w:sz w:val="18"/><w:szCs w:val="18"/><w:lang w:eastAsia="zh-CN" w:bidi="hi-IN"/></w:rPr><w:t>(Послуги у сфері психологічної та юридичної допомоги, побутових послуг для учасників воєнних подій та членів їхніх родин у системі соціальної допомог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Учасники воєнних подій отримують необхідну психологічну, допомогу та послуги з психологічної реабілітації, що допомагає їм подолати наслідки пост травматичного синдром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колишніх військових, які користуються психологічною та реабілітаційною допомогою.</w:t></w:r></w:p><w:p><w:pPr><w:pStyle w:val="Normal"/><w:snapToGrid w:val="false"/><w:spacing w:lineRule="atLeast" w:line="100" w:before="80" w:after="80"/><w:ind w:left="57" w:hanging="0"/><w:rPr></w:rPr></w:pPr><w:r><w:rPr><w:rFonts w:cs="Arial" w:ascii="Arial Narrow" w:hAnsi="Arial Narrow"/><w:sz w:val="18"/><w:szCs w:val="18"/></w:rPr><w:t>Кількість членів родин колишніх військових (за віком і статтю), які користуються психологічною та реабілітаційною допомогою.</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віт виконкому сільської рад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головного лікаря.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Головний лікар.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Державний бюджет.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Обласний бюджет Миколаївської області.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міжнарод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До 2020 </w:t></w:r></w:p></w:tc></w:tr></w:tbl><w:p><w:pPr><w:pStyle w:val="Normal"/><w:rPr></w:rPr></w:pPr><w:r><w:rPr></w:rPr></w:r></w:p><w:p><w:pPr><w:pStyle w:val="Heading3"/><w:rPr><w:rFonts w:eastAsia="Times New Roman" w:cs="Times New Roman"/><w:b/><w:b/><w:bCs/><w:color w:val="000000"/><w:sz w:val="22"/><w:szCs w:val="22"/></w:rPr></w:pPr><w:bookmarkStart w:id="27" w:name="__RefHeading___Toc514677453"/><w:bookmarkEnd w:id="27"/><w:r><w:rPr><w:rFonts w:eastAsia="Times New Roman" w:cs="Times New Roman"/><w:b/><w:bCs/><w:color w:val="000000"/><w:sz w:val="22"/><w:szCs w:val="22"/></w:rPr><w:t>Операційна ціль 3.4. Розвиток спортивної інфраструктури, підтримка спортивних ініціатив та спортивних заходів жителів.</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62"/></w:numPr><w:snapToGrid w:val="false"/><w:spacing w:lineRule="atLeast" w:line="100" w:before="80" w:after="80"/><w:contextualSpacing/><w:rPr><w:rFonts w:ascii="Arial Narrow" w:hAnsi="Arial Narrow" w:cs="Arial"/><w:sz w:val="18"/><w:szCs w:val="18"/></w:rPr></w:pPr><w:r><w:rPr><w:rFonts w:cs="Arial" w:ascii="Arial Narrow" w:hAnsi="Arial Narrow"/><w:sz w:val="18"/><w:szCs w:val="18"/></w:rPr><w:t>Підтримка створення та діяльності спортивних команд та клубів з різних дисциплін</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Використання людського потенціалу та створення спортивних команд, пов’язаних з досвідом та бажанням потенційних спортсменів. Участь спортсменів громади у змаганнях на регіональному та обласному рівні.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Щонайменше 2 команди на рік беруть участь у спортивних змаганнях принаймні обласного рівня).</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більшення активності жителів у спортивних заходах, інтеграція місцевої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престижу громади, почуття гордості та ідентичності, відчуття прив’язаності до малої батьківщин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Кількість мешканців громади</w:t></w:r><w:r><w:rPr><w:rFonts w:cs="Arial Narrow" w:ascii="Arial Narrow" w:hAnsi="Arial Narrow"/></w:rPr><w:t xml:space="preserve"> </w:t></w:r><w:r><w:rPr><w:rFonts w:cs="Arial" w:ascii="Arial Narrow" w:hAnsi="Arial Narrow"/><w:sz w:val="18"/><w:szCs w:val="18"/></w:rPr><w:t xml:space="preserve">мешканців (за віком і статтю), які займаються спортом.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активних спортивних команд.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спортсменів з громади, які беруть участь у змаганнях обласного рівня та вище.</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відділу освіти, культури, молоді та спорту.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про змагання на сторінці громад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24" w:hanging="0"/><w:rPr><w:rFonts w:ascii="Arial Narrow" w:hAnsi="Arial Narrow" w:cs="Arial"/><w:sz w:val="18"/><w:szCs w:val="18"/></w:rPr></w:pPr><w:r><w:rPr><w:rFonts w:cs="Arial" w:ascii="Arial Narrow" w:hAnsi="Arial Narrow"/><w:sz w:val="18"/><w:szCs w:val="18"/></w:rPr><w:t xml:space="preserve">Відділ освіти, культури, молоді та спорту.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вітчизняних та міжнародних грант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 2018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62"/></w:numPr><w:snapToGrid w:val="false"/><w:spacing w:lineRule="atLeast" w:line="100" w:before="80" w:after="80"/><w:contextualSpacing/><w:rPr></w:rPr></w:pPr><w:r><w:rPr><w:rFonts w:cs="Arial" w:ascii="Arial Narrow" w:hAnsi="Arial Narrow"/><w:sz w:val="18"/><w:szCs w:val="18"/></w:rPr><w:t xml:space="preserve">Реконструкція та оснащення стадіонів у Мостовому та Сухій Балці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снуючі стадіони вимагають реконструкції, оновлення та пристосування до потреб сучасного спорту. Стадіон у Мостовому (поле для футболу, бігова доріжка, поле для волейболу та баскетболу, яма для стрибків у довжину тощо) побудований та оснащений так, щоб на ньому могли проводитися змагання між громадами. Стадіон у Сухій Балці пристосований до щоденних ігор та спортивних занять.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Проведена реконструкція стадіонів  у Мостовому та Сухій Балц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більшення активності жителів у спортивних заходах, інтеграція місцевої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мешканців та приїжджих, які користуються об’є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змагань з різних дисциплін спорту та на різних рівнях.</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рівень спортивних команд (дівочих/хлоп’ячих, жіночих/чоловічих), які тренуються на даних об&apos;єктах.</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Успіхи спортсменів/ спортсменок з Мостовської громади на змаганнях різного рівня.</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ідділу освіти, культури, молоді та спорт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про змагання на сторінці громад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Відділ освіти, культури, молоді та спорту.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ержавний бюджет.</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Обласний бюджет Миколаївської області.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місцевих спонсор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9</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62"/></w:numPr><w:tabs><w:tab w:val="clear" w:pos="708"/><w:tab w:val="left" w:pos="426" w:leader="none"/></w:tabs><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Оснащення спортивної зали у школі у  Лідіївці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Зала, насамперед, використовується для спортивних занять учнів, але також створює умови для всіх людей, які зацікавлені любительськими заняттями спортом та/або іншими видами рухової активності. </w:t></w:r></w:p><w:p><w:pPr><w:pStyle w:val="Normal"/><w:snapToGrid w:val="false"/><w:spacing w:lineRule="atLeast" w:line="100" w:before="80" w:after="80"/><w:ind w:left="57" w:hanging="0"/><w:rPr><w:rFonts w:ascii="Arial Narrow" w:hAnsi="Arial Narrow" w:cs="Arial"/><w:sz w:val="18"/><w:szCs w:val="18"/></w:rPr></w:pPr><w:r><w:rPr><w:rFonts w:cs="Arial" w:ascii="Arial Narrow" w:hAnsi="Arial Narrow"/><w:b/><w:sz w:val="18"/><w:szCs w:val="18"/></w:rPr><w:t>(Відремонтована, пристосована та оснащена зала використовується дітьми та дорослим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більшення активності жителів у спортивних заходах, інтеграція місцевої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користувачів зали</w:t></w:r><w:r><w:rPr><w:sz w:val="20"/></w:rPr><w:t xml:space="preserve"> (% статтю, віком)</w:t></w:r></w:p><w:p><w:pPr><w:pStyle w:val="Normal"/><w:snapToGrid w:val="false"/><w:spacing w:lineRule="atLeast" w:line="100" w:before="80" w:after="80"/><w:ind w:left="57" w:hanging="0"/><w:rPr></w:rPr></w:pPr><w:r><w:rPr><w:rFonts w:cs="Arial" w:ascii="Arial Narrow" w:hAnsi="Arial Narrow"/><w:sz w:val="18"/><w:szCs w:val="18"/></w:rPr><w:t>Кількість годин, під час яких зала використовується для спортивних та культурних подій.</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відділу освіти, культури, молоді та спорту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Відділ освіти, культури, молоді та спорту.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Державний бюджет.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ласний бюджет Миколаївської област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місцевих спонсор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18 </w:t></w:r></w:p></w:tc></w:tr></w:tbl><w:p><w:pPr><w:pStyle w:val="Normal"/><w:rPr></w:rPr></w:pPr><w:r><w:br w:type="page"/></w:r><w:r><w:rPr></w:rPr></w:r></w:p><w:tbl><w:tblPr><w:tblW w:w="14878" w:type="dxa"/><w:jc w:val="left"/><w:tblInd w:w="1" w:type="dxa"/><w:tblLayout w:type="fixed"/><w:tblCellMar><w:top w:w="0" w:type="dxa"/><w:left w:w="108" w:type="dxa"/><w:bottom w:w="0" w:type="dxa"/><w:right w:w="108" w:type="dxa"/></w:tblCellMar></w:tblPr><w:tblGrid><w:gridCol w:w="2063"/><w:gridCol w:w="3460"/><w:gridCol w:w="1701"/><w:gridCol w:w="1701"/><w:gridCol w:w="1559"/><w:gridCol w:w="1701"/><w:gridCol w:w="1559"/><w:gridCol w:w="1134"/></w:tblGrid><w:tr><w:trPr><w:cantSplit w:val="true"/></w:trPr><w:tc><w:tcPr><w:tcW w:w="2063" w:type="dxa"/><w:tcBorders><w:top w:val="single" w:sz="4" w:space="0" w:color="000000"/><w:left w:val="single" w:sz="4" w:space="0" w:color="000000"/><w:bottom w:val="single" w:sz="4" w:space="0" w:color="000000"/></w:tcBorders><w:shd w:fill="FFFFFF" w:val="clear"/><w:vAlign w:val="center"/></w:tcPr><w:p><w:pPr><w:pStyle w:val="23"/><w:numPr><w:ilvl w:val="0"/><w:numId w:val="62"/></w:numPr><w:snapToGrid w:val="false"/><w:spacing w:lineRule="atLeast" w:line="100" w:before="80" w:after="80"/><w:contextualSpacing/><w:rPr></w:rPr></w:pPr><w:r><w:rPr><w:rFonts w:cs="Arial" w:ascii="Arial Narrow" w:hAnsi="Arial Narrow"/><w:sz w:val="18"/><w:szCs w:val="18"/></w:rPr><w:t xml:space="preserve">Залучення мешканців всіх вікових категорій до занять спортом та фізичною активністю </w:t></w:r></w:p></w:tc><w:tc><w:tcPr><w:tcW w:w="3460"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Pr></w:pPr><w:r><w:rPr><w:rFonts w:cs="Arial" w:ascii="Arial Narrow" w:hAnsi="Arial Narrow"/><w:sz w:val="18"/><w:szCs w:val="18"/></w:rPr><w:t xml:space="preserve">Організація масових спортивних заходів щонайменше двічі на рік, популяризація спорту у </w:t></w:r><w:r><w:rPr><w:sz w:val="20"/></w:rPr><w:t xml:space="preserve">родинах </w:t></w:r><w:r><w:rPr><w:rFonts w:cs="Arial" w:ascii="Arial Narrow" w:hAnsi="Arial Narrow"/><w:sz w:val="18"/><w:szCs w:val="18"/></w:rPr><w:t>та серед людей старшого покоління - кожна подія в іншому населеному пункті. Реалізація частково на існуючій спортивній інфраструктурі, частково на базі природних ресурсів (парк у Мостовому, фрагменти степу, річка Чичиклія). Реалізація у зв&apos;язку з 3.7.2.</w:t></w:r></w:p><w:p><w:pPr><w:pStyle w:val="Normal"/><w:snapToGrid w:val="false"/><w:spacing w:lineRule="atLeast" w:line="100" w:before="80" w:after="80"/><w:ind w:left="57" w:hanging="0"/><w:rPr><w:rFonts w:ascii="Arial Narrow" w:hAnsi="Arial Narrow" w:cs="Arial"/><w:sz w:val="18"/><w:szCs w:val="18"/></w:rPr></w:pPr><w:r><w:rPr><w:rFonts w:cs="Arial" w:ascii="Arial Narrow" w:hAnsi="Arial Narrow"/><w:b/><w:sz w:val="18"/><w:szCs w:val="18"/></w:rPr><w:t>(Мінімум дві великі події на рік).</w:t></w:r></w:p></w:tc><w:tc><w:tcPr><w:tcW w:w="1701"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ідвищення спортивної та рухової активності мешканців,  інтеграція представників  різних поколінь та сіл.</w:t></w:r></w:p></w:tc><w:tc><w:tcPr><w:tcW w:w="1701"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Pr></w:pPr><w:r><w:rPr><w:rFonts w:cs="Arial" w:ascii="Arial Narrow" w:hAnsi="Arial Narrow"/><w:sz w:val="18"/><w:szCs w:val="18"/></w:rPr><w:t>Кількість спортивних подій</w:t></w:r><w:r><w:rPr><w:rFonts w:cs="Arial Narrow" w:ascii="Arial Narrow" w:hAnsi="Arial Narrow"/><w:sz w:val="18"/><w:szCs w:val="18"/></w:rPr><w:t xml:space="preserve"> (щорічно)</w:t></w:r></w:p><w:p><w:pPr><w:pStyle w:val="Normal"/><w:snapToGrid w:val="false"/><w:spacing w:lineRule="atLeast" w:line="100" w:before="80" w:after="80"/><w:ind w:left="57" w:hanging="0"/><w:rPr><w:rFonts w:ascii="Arial Narrow" w:hAnsi="Arial Narrow" w:cs="Arial"/><w:sz w:val="18"/><w:szCs w:val="18"/></w:rPr></w:pPr><w:r><w:rPr><w:rFonts w:cs="Arial Narrow" w:ascii="Arial Narrow" w:hAnsi="Arial Narrow"/><w:sz w:val="18"/><w:szCs w:val="18"/></w:rPr><w:t>Кількість секцій (% за статтю, віком)</w:t></w:r></w:p><w:p><w:pPr><w:pStyle w:val="Normal"/><w:snapToGrid w:val="false"/><w:spacing w:lineRule="atLeast" w:line="100" w:before="80" w:after="80"/><w:ind w:left="57" w:hanging="0"/><w:rPr></w:rPr></w:pPr><w:r><w:rPr><w:rFonts w:cs="Arial Narrow" w:ascii="Arial Narrow" w:hAnsi="Arial Narrow"/><w:sz w:val="18"/><w:szCs w:val="18"/></w:rPr><w:t>Відсоток мешканців, які беруть участь у спортивних змаганнях (% за віком, статтю).</w:t></w:r></w:p><w:p><w:pPr><w:pStyle w:val="Normal"/><w:snapToGrid w:val="false"/><w:spacing w:lineRule="atLeast" w:line="100" w:before="80" w:after="80"/><w:ind w:left="57" w:hanging="0"/><w:rPr><w:rFonts w:ascii="Arial Narrow" w:hAnsi="Arial Narrow" w:cs="Arial"/><w:sz w:val="18"/><w:szCs w:val="18"/></w:rPr></w:pPr><w:r><w:rPr><w:rFonts w:cs="Arial Narrow" w:ascii="Arial Narrow" w:hAnsi="Arial Narrow"/><w:sz w:val="18"/><w:szCs w:val="18"/></w:rPr><w:t>Відсоток мешканців, які залучені до фізичної активності (% за віком, статтю).</w:t></w:r></w:p></w:tc><w:tc><w:tcPr><w:tcW w:w="1559"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Pr></w:pPr><w:r><w:rPr><w:rFonts w:cs="Arial" w:ascii="Arial Narrow" w:hAnsi="Arial Narrow"/><w:sz w:val="18"/><w:szCs w:val="18"/></w:rPr><w:t>Звітність Молодіжної ради громади.</w:t></w:r></w:p></w:tc><w:tc><w:tcPr><w:tcW w:w="1701"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Молодіжна рада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Об’єднання шанувальників сіл. </w:t></w:r></w:p><w:p><w:pPr><w:pStyle w:val="Normal"/><w:snapToGrid w:val="false"/><w:spacing w:lineRule="atLeast" w:line="100" w:before="80" w:after="80"/><w:ind w:left="57" w:hanging="0"/><w:rPr></w:rPr></w:pPr><w:r><w:rPr><w:rFonts w:cs="Arial" w:ascii="Arial Narrow" w:hAnsi="Arial Narrow"/><w:sz w:val="18"/><w:szCs w:val="18"/></w:rPr><w:t xml:space="preserve">Виконком громади. </w:t></w:r></w:p></w:tc><w:tc><w:tcPr><w:tcW w:w="1559"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tc><w:tc><w:tcPr><w:tcW w:w="1134" w:type="dxa"/><w:tcBorders><w:top w:val="single" w:sz="4" w:space="0" w:color="000000"/><w:left w:val="single" w:sz="4" w:space="0" w:color="000000"/><w:bottom w:val="single" w:sz="4" w:space="0" w:color="000000"/><w:right w:val="single" w:sz="4" w:space="0" w:color="000000"/></w:tcBorders><w:shd w:fill="FFFFFF" w:val="cle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 2018 </w:t></w:r></w:p></w:tc></w:tr><w:tr><w:trPr><w:cantSplit w:val="true"/></w:trPr><w:tc><w:tcPr><w:tcW w:w="2063" w:type="dxa"/><w:tcBorders><w:top w:val="single" w:sz="4" w:space="0" w:color="000000"/><w:left w:val="single" w:sz="4" w:space="0" w:color="000000"/><w:bottom w:val="single" w:sz="4" w:space="0" w:color="000000"/></w:tcBorders><w:shd w:fill="FFFFFF" w:val="clear"/><w:vAlign w:val="center"/></w:tcPr><w:p><w:pPr><w:pStyle w:val="23"/><w:numPr><w:ilvl w:val="0"/><w:numId w:val="62"/></w:numPr><w:snapToGrid w:val="false"/><w:spacing w:lineRule="atLeast" w:line="100" w:before="80" w:after="80"/><w:contextualSpacing/><w:rPr><w:rFonts w:ascii="Arial Narrow" w:hAnsi="Arial Narrow" w:cs="Arial"/><w:sz w:val="18"/><w:szCs w:val="18"/></w:rPr></w:pPr><w:r><w:rPr><w:rFonts w:cs="Arial" w:ascii="Arial Narrow" w:hAnsi="Arial Narrow"/><w:sz w:val="18"/><w:szCs w:val="18"/></w:rPr><w:t>Створення місць рекреації  та відпочинку для різних категорій мешканців громади та туристів.</w:t></w:r></w:p></w:tc><w:tc><w:tcPr><w:tcW w:w="3460"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У Лідіївці, Мостовому, Олександрівці та Сухій Балці Молодіжна рада громади та об&apos;єднання шанувальників сіл (3.7.3.). розбудовують місця для відпочинку та рекреації. Створюються майданчики для дітей, тренажерні майданчики для дорослих, лавки, шахи під хмарою тощо. Мешканці громади в основному облаштовують їх власноруч: з одного боку, для заощадження коштів, але й, великою мірою, для досягнення унікальності об&apos;єктів. Дитячі майданчики зводяться батьками (матеріалами їх забезпечують фермери) за планами, розробленими дітьми під керівництвом вчителів. Можливим елементом роботи над проектом є поїздка дітей на нестандартні ігрові майданчики, а потім спільна робота з батьками для створення чогось нового. Об&apos;єкти також обслуговуватимуть туристів та клієнтів оздоровчих закладів (1,4.2., 1,5.3).</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Щонайменше, 10 нових об’єктів).</w:t></w:r></w:p></w:tc><w:tc><w:tcPr><w:tcW w:w="1701"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Pr></w:pPr><w:r><w:rPr><w:rFonts w:eastAsia="Times New Roman" w:cs="Arial" w:ascii="Arial Narrow" w:hAnsi="Arial Narrow"/><w:sz w:val="18"/><w:szCs w:val="18"/></w:rPr><w:t>Згуртування мешканців різних сіл та різних поколінь.</w:t></w:r></w:p><w:p><w:pPr><w:pStyle w:val="Normal"/><w:snapToGrid w:val="false"/><w:spacing w:lineRule="atLeast" w:line="100" w:before="80" w:after="80"/><w:ind w:left="57" w:hanging="0"/><w:rPr><w:rFonts w:ascii="Arial Narrow" w:hAnsi="Arial Narrow" w:eastAsia="Times New Roman" w:cs="Arial"/><w:sz w:val="18"/><w:szCs w:val="18"/></w:rPr></w:pPr><w:r><w:rPr><w:rFonts w:eastAsia="Times New Roman" w:cs="Arial" w:ascii="Arial Narrow" w:hAnsi="Arial Narrow"/><w:sz w:val="18"/><w:szCs w:val="18"/></w:rPr><w:t>Додаткові елементи, що збільшують привабливість парку та оточення громади, приваблюють туристів і відвідувачів оздоровчих закладів.</w:t></w:r></w:p><w:p><w:pPr><w:pStyle w:val="Normal"/><w:snapToGrid w:val="false"/><w:spacing w:lineRule="atLeast" w:line="100" w:before="80" w:after="80"/><w:ind w:left="57" w:hanging="0"/><w:rPr><w:rFonts w:ascii="Arial Narrow" w:hAnsi="Arial Narrow" w:cs="Arial"/><w:sz w:val="18"/><w:szCs w:val="18"/></w:rPr></w:pPr><w:r><w:rPr><w:rFonts w:eastAsia="Times New Roman" w:cs="Arial" w:ascii="Arial Narrow" w:hAnsi="Arial Narrow"/><w:sz w:val="18"/><w:szCs w:val="18"/></w:rPr><w:t>Зростання місцевого патріотизму.</w:t></w:r></w:p></w:tc><w:tc><w:tcPr><w:tcW w:w="1701"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рекреаційних  об’єктів (за населеними пунктами громади)</w:t></w:r></w:p><w:p><w:pPr><w:pStyle w:val="Normal"/><w:snapToGrid w:val="false"/><w:spacing w:lineRule="atLeast" w:line="100" w:before="80" w:after="80"/><w:ind w:left="57" w:hanging="0"/><w:rPr></w:rPr></w:pPr><w:r><w:rPr><w:rFonts w:cs="Arial" w:ascii="Arial Narrow" w:hAnsi="Arial Narrow"/><w:sz w:val="18"/><w:szCs w:val="18"/></w:rPr><w:t xml:space="preserve">Відгуки мешканців  </w:t></w:r><w:r><w:rPr><w:rFonts w:cs="Arial" w:ascii="Arial Narrow" w:hAnsi="Arial Narrow"/><w:kern w:val="2"/><w:sz w:val="18"/><w:szCs w:val="18"/><w:lang w:eastAsia="zh-CN"/></w:rPr><w:t xml:space="preserve">(% позитивних\негативних, </w:t></w:r><w:r><w:rPr><w:rFonts w:cs="Arial" w:ascii="Arial Narrow" w:hAnsi="Arial Narrow"/><w:sz w:val="18"/><w:szCs w:val="18"/></w:rPr><w:t>за віком і статтю, за населеними пунктами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Експертиза фахівців у галузі просторового планування.</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Гендерний аудит місць рекреації та відпочинку (за населеними пунктами громади)</w:t></w:r></w:p></w:tc><w:tc><w:tcPr><w:tcW w:w="1559"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старост, із сторінки Молодіжної ради громади та від членів об’єднань шанувальників сіл. </w:t></w:r></w:p></w:tc><w:tc><w:tcPr><w:tcW w:w="1701"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Pr></w:pPr><w:r><w:rPr></w:rPr><w:t>Молодіжна рада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тарост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єднання шанувальників сіл.</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Виконком громади. </w:t></w:r></w:p></w:tc><w:tc><w:tcPr><w:tcW w:w="1559" w:type="dxa"/><w:tcBorders><w:top w:val="single" w:sz="4" w:space="0" w:color="000000"/><w:left w:val="single" w:sz="4" w:space="0" w:color="000000"/><w:bottom w:val="single" w:sz="4" w:space="0" w:color="000000"/></w:tcBorders><w:shd w:fill="FFFFFF" w:val="cle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спонсорів.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Бюджет сільської ради. </w:t></w:r></w:p></w:tc><w:tc><w:tcPr><w:tcW w:w="1134" w:type="dxa"/><w:tcBorders><w:top w:val="single" w:sz="4" w:space="0" w:color="000000"/><w:left w:val="single" w:sz="4" w:space="0" w:color="000000"/><w:bottom w:val="single" w:sz="4" w:space="0" w:color="000000"/><w:right w:val="single" w:sz="4" w:space="0" w:color="000000"/></w:tcBorders><w:shd w:fill="FFFFFF" w:val="cle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9</w:t></w:r></w:p></w:tc></w:tr></w:tbl><w:p><w:pPr><w:pStyle w:val="Heading3"/><w:spacing w:lineRule="atLeast" w:line="100" w:before="60" w:after="60"/><w:rPr><w:rFonts w:eastAsia="Times New Roman" w:cs="Times New Roman"/><w:b/><w:b/><w:bCs/><w:color w:val="000000"/><w:sz w:val="22"/><w:szCs w:val="22"/></w:rPr></w:pPr><w:bookmarkStart w:id="28" w:name="__RefHeading___Toc514677454"/><w:bookmarkEnd w:id="28"/><w:r><w:rPr><w:rFonts w:eastAsia="Times New Roman" w:cs="Times New Roman"/><w:b/><w:bCs/><w:color w:val="000000"/><w:sz w:val="22"/><w:szCs w:val="22"/></w:rPr><w:t>Операційна ціль 3.5. Організація цивільної оборони та підвищення безпеки місцевої спільноти.</w:t></w:r></w:p><w:tbl><w:tblPr><w:tblW w:w="14878" w:type="dxa"/><w:jc w:val="left"/><w:tblInd w:w="-96"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14"/></w:numPr><w:spacing w:lineRule="atLeast" w:line="100" w:before="80" w:after="80"/><w:contextualSpacing/><w:rPr><w:rFonts w:ascii="Arial Narrow" w:hAnsi="Arial Narrow" w:cs="Arial"/><w:kern w:val="2"/><w:sz w:val="18"/><w:szCs w:val="18"/><w:lang w:eastAsia="zh-CN" w:bidi="hi-IN"/></w:rPr></w:pPr><w:r><w:rPr><w:rFonts w:cs="Arial" w:ascii="Arial Narrow" w:hAnsi="Arial Narrow"/><w:kern w:val="2"/><w:sz w:val="18"/><w:szCs w:val="18"/><w:lang w:eastAsia="zh-CN" w:bidi="hi-IN"/></w:rPr><w:t xml:space="preserve">Створення системи цивільного захисту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ind w:left="57" w:hanging="0"/><w:rPr></w:rPr></w:pPr><w:r><w:rPr><w:rFonts w:cs="Arial" w:ascii="Arial Narrow" w:hAnsi="Arial Narrow"/><w:kern w:val="2"/><w:sz w:val="18"/><w:szCs w:val="18"/><w:lang w:eastAsia="zh-CN" w:bidi="hi-IN"/></w:rPr><w:t xml:space="preserve">Комплексна програма цивільного захисту затверджена Радою та оприлюднена серед мешканців громади. </w:t></w:r></w:p><w:p><w:pPr><w:pStyle w:val="Normal"/><w:spacing w:lineRule="atLeast" w:line="100" w:before="80" w:after="80"/><w:ind w:left="57" w:hanging="0"/><w:rPr><w:rFonts w:ascii="Arial Narrow" w:hAnsi="Arial Narrow" w:cs="Arial"/><w:kern w:val="2"/><w:sz w:val="18"/><w:szCs w:val="18"/><w:lang w:eastAsia="zh-CN" w:bidi="hi-IN"/></w:rPr></w:pPr><w:r><w:rPr><w:rFonts w:cs="Arial" w:ascii="Arial Narrow" w:hAnsi="Arial Narrow"/><w:b/><w:kern w:val="2"/><w:sz w:val="18"/><w:szCs w:val="18"/><w:lang w:eastAsia="zh-CN" w:bidi="hi-IN"/></w:rPr><w:t>(Програма – 1 документ з пакетом інформаційних матеріалів).</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 xml:space="preserve">Влада та громадськість підготовлена до надзвичайних ситуацій.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ind w:left="57" w:hanging="0"/><w:rPr></w:rPr></w:pPr><w:r><w:rPr><w:rFonts w:cs="Arial" w:ascii="Arial Narrow" w:hAnsi="Arial Narrow"/><w:kern w:val="2"/><w:sz w:val="18"/><w:szCs w:val="18"/><w:lang w:eastAsia="zh-CN" w:bidi="hi-IN"/></w:rPr><w:t xml:space="preserve">Обізнаність мешканців із програмою. </w:t></w:r></w:p><w:p><w:pPr><w:pStyle w:val="Normal"/><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 xml:space="preserve">Обізнаність щодо необхідної  поведінки у надзвичайних ситуаціях </w:t></w:r><w:r><w:rPr><w:rFonts w:cs="Arial" w:ascii="Arial Narrow" w:hAnsi="Arial Narrow"/><w:sz w:val="18"/><w:szCs w:val="18"/></w:rPr><w:t>(за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Інформація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ind w:left="57" w:hanging="0"/><w:rPr><w:rFonts w:ascii="Arial Narrow" w:hAnsi="Arial Narrow" w:cs="Arial"/><w:kern w:val="2"/><w:sz w:val="18"/><w:szCs w:val="18"/><w:lang w:eastAsia="zh-CN" w:bidi="hi-IN"/></w:rPr></w:pPr><w:r><w:rPr><w:rFonts w:eastAsia="Times New Roman" w:cs="Arial" w:ascii="Arial Narrow" w:hAnsi="Arial Narrow"/><w:kern w:val="2"/><w:sz w:val="18"/><w:szCs w:val="18"/><w:lang w:eastAsia="zh-CN" w:bidi="hi-IN"/></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 xml:space="preserve">2018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14"/></w:numPr><w:spacing w:lineRule="atLeast" w:line="100" w:before="80" w:after="80"/><w:contextualSpacing/><w:rPr></w:rPr></w:pPr><w:r><w:rPr><w:rFonts w:cs="Arial" w:ascii="Arial Narrow" w:hAnsi="Arial Narrow"/><w:kern w:val="2"/><w:sz w:val="18"/><w:szCs w:val="18"/><w:lang w:eastAsia="zh-CN" w:bidi="hi-IN"/></w:rPr><w:t>Забезпечення безпеки мешканців громад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M8033600824112361341gmailwestern"/><w:spacing w:lineRule="atLeast" w:line="100" w:before="80" w:after="80"/><w:ind w:left="57" w:hanging="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Створений Центр безпеки Мостівської громади, який координує роботу екстрених служб та правоохоронних органів.</w:t></w:r></w:p><w:p><w:pPr><w:pStyle w:val="M8033600824112361341gmailwestern"/><w:spacing w:lineRule="atLeast" w:line="100" w:before="80" w:after="80"/><w:ind w:left="57" w:hanging="0"/><w:rPr><w:rFonts w:ascii="Arial Narrow" w:hAnsi="Arial Narrow" w:eastAsia="Times New Roman" w:cs="Arial"/><w:b/><w:b/><w:kern w:val="2"/><w:sz w:val="18"/><w:szCs w:val="18"/><w:lang w:eastAsia="zh-CN" w:bidi="hi-IN"/></w:rPr></w:pPr><w:r><w:rPr><w:rFonts w:eastAsia="Times New Roman" w:cs="Arial" w:ascii="Arial Narrow" w:hAnsi="Arial Narrow"/><w:b/><w:kern w:val="2"/><w:sz w:val="18"/><w:szCs w:val="18"/><w:lang w:eastAsia="zh-CN" w:bidi="hi-IN"/></w:rPr><w:t>(Утворений та оснащений Центр безпек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M8033600824112361341gmailwestern"/><w:spacing w:lineRule="atLeast" w:line="100" w:before="80" w:after="80"/><w:ind w:left="57" w:hanging="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Підвищилася оперативність та точність реагування на екстрені ситуації.</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M8033600824112361341gmailwestern"/><w:spacing w:lineRule="atLeast" w:line="100" w:before="80" w:after="80"/><w:ind w:left="57" w:hanging="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 xml:space="preserve">Швидкість реагування на екстрені ситуації </w:t></w:r><w:r><w:rPr><w:rFonts w:cs="Arial" w:ascii="Arial Narrow" w:hAnsi="Arial Narrow"/><w:sz w:val="18"/><w:szCs w:val="18"/></w:rPr><w:t>(за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M8033600824112361341gmailwestern"/><w:spacing w:lineRule="atLeast" w:line="100" w:before="80" w:after="80"/><w:ind w:left="57" w:hanging="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Інформація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M8033600824112361341gmailwestern"/><w:spacing w:lineRule="atLeast" w:line="100" w:before="80" w:after="8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M8033600824112361341gmailwestern"/><w:spacing w:lineRule="atLeast" w:line="100" w:before="80" w:after="80"/><w:ind w:left="57" w:hanging="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 xml:space="preserve">Державний бюджет. </w:t></w:r></w:p><w:p><w:pPr><w:pStyle w:val="M8033600824112361341gmailwestern"/><w:spacing w:lineRule="atLeast" w:line="100" w:before="80" w:after="80"/><w:ind w:left="57" w:hanging="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 xml:space="preserve">Бюджет сільської ради. </w:t></w:r></w:p><w:p><w:pPr><w:pStyle w:val="M8033600824112361341gmailwestern"/><w:spacing w:lineRule="atLeast" w:line="100" w:before="80" w:after="80"/><w:ind w:left="57" w:hanging="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 xml:space="preserve">Кошти вітчизняних та міжнародних грантів.  </w:t></w:r></w:p><w:p><w:pPr><w:pStyle w:val="M8033600824112361341gmailwestern"/><w:spacing w:lineRule="atLeast" w:line="100" w:before="80" w:after="80"/><w:ind w:left="57" w:hanging="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Обласний бюджет Миколаївської області.</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M8033600824112361341gmailwestern"/><w:spacing w:lineRule="atLeast" w:line="100" w:before="80" w:after="8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Створення до кінця 2018 року, повне оснащення та організація до 2020.</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14"/></w:numPr><w:snapToGrid w:val="false"/><w:spacing w:lineRule="atLeast" w:line="100" w:before="80" w:after="80"/><w:contextualSpacing/><w:rPr><w:rFonts w:ascii="Arial Narrow" w:hAnsi="Arial Narrow" w:cs="Arial"/><w:sz w:val="18"/><w:szCs w:val="18"/></w:rPr></w:pPr><w:r><w:rPr><w:rFonts w:cs="Arial" w:ascii="Arial Narrow" w:hAnsi="Arial Narrow"/><w:sz w:val="18"/><w:szCs w:val="18"/></w:rPr><w:t>Зовнішнє спостереження на території громад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У місцях загального користування встановлено 20 камер спостереження. Камерами управляє та розпоряджається інформацією з них «Центр безпеки громади» (3.5.2.). Також у Центрі приймаються рішення щодо розміщення камер.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20 камер у різних пунктах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ростання відчуття безпеки у громаді.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камер та територія охоплена моніторингом.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Швидкість реагування екстрених служб.</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меншення кількості правопорушень (за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ність «Центру безпеки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Бюджет сільської ради.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8 р.</w:t></w:r></w:p></w:tc></w:tr></w:tbl><w:p><w:pPr><w:pStyle w:val="Heading3"/><w:spacing w:lineRule="atLeast" w:line="100" w:before="60" w:after="60"/><w:rPr><w:rFonts w:eastAsia="Times New Roman" w:cs="Times New Roman"/><w:b/><w:b/><w:bCs/><w:color w:val="000000"/><w:sz w:val="22"/><w:szCs w:val="22"/></w:rPr></w:pPr><w:bookmarkStart w:id="29" w:name="__RefHeading___Toc514677455"/><w:bookmarkEnd w:id="29"/><w:r><w:rPr><w:rFonts w:eastAsia="Times New Roman" w:cs="Times New Roman"/><w:b/><w:bCs/><w:color w:val="000000"/><w:sz w:val="22"/><w:szCs w:val="22"/></w:rPr><w:t>Операційна ціль 3.6. Підвищення прозорості діяльності органів та інституцій місцевого самоврядування, розвиток їх кадрового, інституційного потенціалу та покращення матеріального забезпечення.</w:t></w:r></w:p><w:tbl><w:tblPr><w:tblW w:w="14878" w:type="dxa"/><w:jc w:val="left"/><w:tblInd w:w="1"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41"/></w:numPr><w:snapToGrid w:val="false"/><w:spacing w:lineRule="atLeast" w:line="100" w:before="80" w:after="80"/><w:contextualSpacing/><w:rPr><w:rFonts w:ascii="Arial Narrow" w:hAnsi="Arial Narrow" w:cs="Arial"/><w:kern w:val="2"/><w:sz w:val="18"/><w:szCs w:val="18"/><w:lang w:eastAsia="zh-CN" w:bidi="hi-IN"/></w:rPr></w:pPr><w:r><w:rPr><w:rFonts w:cs="Arial" w:ascii="Arial Narrow" w:hAnsi="Arial Narrow"/><w:kern w:val="2"/><w:sz w:val="18"/><w:szCs w:val="18"/><w:lang w:eastAsia="zh-CN" w:bidi="hi-IN"/></w:rPr><w:t xml:space="preserve">Створення ефективної системи підвищення кваліфікації працівників місцевого самоврядування та депутатів сільської ради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Akapitzlist1"/><w:snapToGrid w:val="false"/><w:spacing w:lineRule="atLeast" w:line="100" w:before="80" w:after="80"/><w:ind w:left="77" w:hanging="0"/><w:rPr></w:rPr></w:pPr><w:r><w:rPr><w:rFonts w:eastAsia="Calibri" w:cs="Arial" w:ascii="Arial Narrow" w:hAnsi="Arial Narrow"/><w:kern w:val="0"/><w:sz w:val="18"/><w:szCs w:val="18"/><w:lang w:eastAsia="en-US" w:bidi="ar-SA"/></w:rPr><w:t>Розроблено та затверджено програму та графік систематичного підвищення кваліфікації депутатів та працівників Мостівської сільської ради, а також підпорядкованих сільській раді установ та організацій. Програма містить правила участі в пропонованих навчаннях та обов&apos;язки працівників та депутатів, які беруть участь у навчаннях.</w:t></w:r></w:p><w:p><w:pPr><w:pStyle w:val="Akapitzlist1"/><w:snapToGrid w:val="false"/><w:spacing w:lineRule="atLeast" w:line="100" w:before="80" w:after="80"/><w:ind w:left="77" w:hanging="0"/><w:rPr><w:rFonts w:ascii="Arial Narrow" w:hAnsi="Arial Narrow" w:cs="Arial"/><w:b/><w:b/><w:sz w:val="18"/><w:szCs w:val="18"/></w:rPr></w:pPr><w:r><w:rPr><w:rFonts w:eastAsia="Calibri" w:cs="Arial" w:ascii="Arial Narrow" w:hAnsi="Arial Narrow"/><w:b/><w:kern w:val="0"/><w:sz w:val="18"/><w:szCs w:val="18"/><w:lang w:eastAsia="en-US" w:bidi="ar-SA"/></w:rPr><w:t>(План та правила участі, річний графік підвищення кваліфікації. Принаймні 30% працівників та працівниць беруть участь у навчаннях щорічно).</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 xml:space="preserve">Висококваліфіковані працівники виконкому сільської ради ефективно надають послуги мешканцям, у тому числі з використанням сучасної техніки та електроніки. </w:t></w:r></w:p><w:p><w:pPr><w:pStyle w:val="Normal"/><w:snapToGrid w:val="false"/><w:spacing w:lineRule="atLeast" w:line="100" w:before="80" w:after="80"/><w:ind w:left="57" w:hanging="0"/><w:rPr></w:rPr></w:pPr><w:r><w:rPr><w:rFonts w:cs="Arial" w:ascii="Arial Narrow" w:hAnsi="Arial Narrow"/><w:kern w:val="2"/><w:sz w:val="18"/><w:szCs w:val="18"/><w:lang w:eastAsia="zh-CN" w:bidi="hi-IN"/></w:rPr><w:t>Зростають  зовнішній та внутрішній авторитети сільської ради та її виконком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Кількість депутатів та працівників які пройшли навчання (щорічно) (% за віком, статтю, рангом)</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Кількість матеріалів, бібліотеці виконкому сільської ради.</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Відгуки про діяльність працівників місцевого самоврядування та депутатів сільської ради (% позитивних/негативних)</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widowControl w:val="false"/><w:suppressAutoHyphens w:val="true"/><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Звітність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widowControl w:val="false"/><w:suppressAutoHyphens w:val="true"/><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widowControl w:val="false"/><w:suppressAutoHyphens w:val="true"/><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p><w:pPr><w:pStyle w:val="Normal"/><w:widowControl w:val="false"/><w:suppressAutoHyphens w:val="true"/><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widowControl w:val="false"/><w:suppressAutoHyphens w:val="true"/><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З 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41"/></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Організація ефективної та двосторонньої комунікації місцевої влади з мешканцями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тернет-сторінка громади розбудована так, щоб дозволити взаємні контакти між владою та мешканцями (&quot;Кабінет депутата&quot; та фахівців, години прийому сільського голови на сторінці, сторінки для консультації проектів документів, підготовка до створення електронного офісу тощо).</w:t></w:r></w:p><w:p><w:pPr><w:pStyle w:val="Normal"/><w:snapToGrid w:val="false"/><w:spacing w:lineRule="atLeast" w:line="100" w:before="80" w:after="80"/><w:ind w:left="57" w:hanging="0"/><w:rPr></w:rPr></w:pPr><w:r><w:rPr><w:rFonts w:cs="Arial" w:ascii="Arial Narrow" w:hAnsi="Arial Narrow"/><w:sz w:val="18"/><w:szCs w:val="18"/></w:rPr><w:t>Часто обновлювані інформаційні дошки у всіх селах, поруч із ними скриньки, які дозволяють жителям повідомляти свої спостереження та пропозиції.</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w:t></w:r><w:r><w:rPr><w:rFonts w:cs="Arial" w:ascii="Arial Narrow" w:hAnsi="Arial Narrow"/><w:sz w:val="18"/><w:szCs w:val="18"/></w:rPr><w:t xml:space="preserve">Самоврядні кав’ярні” організовані щоквартально на базі будинків культури у Мостовому, Олександрівці, Сухій Балці та Лідіївці. Беруть участь представники влади, депутати та мешканці.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 xml:space="preserve">(Функціонує та є відомою активним мешканцям сторінка з новими функціями та оновлені інформаційні дошк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Серед мешканців підвищується обізнаність щодо діяльності влади, зокрема, готовність до участі у організованих місцевою владою заходах.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мешканців які використовують інформацію, розміщену на сайт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людей, які відповіли на сайт на запитання вл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клієнтів, які завантажують документи та форми з Інтернет-сторінк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зустрічей представників влади з мешканцями (за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ність виконкому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інтернет-сторінки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M8033600824112361341gmailwestern"/><w:spacing w:lineRule="atLeast" w:line="100" w:before="80" w:after="80"/><w:ind w:left="57" w:hanging="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Бюджет сільської ради.</w:t></w:r></w:p><w:p><w:pPr><w:pStyle w:val="M8033600824112361341gmailwestern"/><w:spacing w:lineRule="atLeast" w:line="100" w:before="80" w:after="80"/><w:ind w:left="57" w:hanging="0"/><w:rPr><w:rFonts w:ascii="Arial Narrow" w:hAnsi="Arial Narrow" w:eastAsia="Times New Roman" w:cs="Arial"/><w:kern w:val="2"/><w:sz w:val="18"/><w:szCs w:val="18"/><w:lang w:eastAsia="zh-CN" w:bidi="hi-IN"/></w:rPr></w:pPr><w:r><w:rPr><w:rFonts w:eastAsia="Times New Roman" w:cs="Arial" w:ascii="Arial Narrow" w:hAnsi="Arial Narrow"/><w:kern w:val="2"/><w:sz w:val="18"/><w:szCs w:val="18"/><w:lang w:eastAsia="zh-CN" w:bidi="hi-IN"/></w:rPr><w:t>Обласний бюджет Миколаївської області.</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Державний бюджет.</w:t></w:r></w:p><w:p><w:pPr><w:pStyle w:val="Normal"/><w:snapToGrid w:val="false"/><w:spacing w:lineRule="atLeast" w:line="100" w:before="80" w:after="80"/><w:ind w:left="57" w:hanging="0"/><w:rPr><w:rFonts w:ascii="Arial Narrow" w:hAnsi="Arial Narrow" w:cs="Arial"/><w:sz w:val="18"/><w:szCs w:val="18"/></w:rPr></w:pPr><w:r><w:rPr><w:rFonts w:cs="Arial" w:ascii="Arial Narrow" w:hAnsi="Arial Narrow"/><w:kern w:val="2"/><w:sz w:val="18"/><w:szCs w:val="18"/><w:lang w:eastAsia="zh-CN" w:bidi="hi-IN"/></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Нова сторінка та дошки готові до кінця 2018 року.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w:t></w:r><w:r><w:rPr><w:rFonts w:cs="Arial" w:ascii="Arial Narrow" w:hAnsi="Arial Narrow"/><w:sz w:val="18"/><w:szCs w:val="18"/></w:rPr><w:t xml:space="preserve">Кав’ярні”– від половини  2018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41"/></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Створення сучасного Центру надання адміністративних послуг (ЦНАП) з місцевими пунктами обслуговування клієнтів у Олександрівці та Сухій Балці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У Мостовому працює обладнаний сучасними засобами Центр надання адміністративних послуг (ЦНАП) з місцевими пунктами обслуговування клієнтів у Олександрівці та Сухій Балці. Започаткована робота зі створення у громаді е-врядування.</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Центр оснащений сучасним комп’ютерним обладнанням та Інтернет-зв’язком, 2 філії).</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Адміністративні послуги надаються ефективно та прозоро.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ослуг, що надаються у ЦНАП.</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жителів (за віком і статтю), які обслуговуються  щомісяця.</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івень задоволеності клієнтів (за віком і статтю).</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eastAsia="Times New Roman" w:cs="Arial" w:ascii="Arial Narrow" w:hAnsi="Arial Narrow"/><w:kern w:val="2"/><w:sz w:val="18"/><w:szCs w:val="18"/><w:lang w:eastAsia="zh-CN" w:bidi="hi-IN"/></w:rPr><w:t>Звітність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програми  DOBRE.</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Державний бюджет. </w:t></w:r></w:p><w:p><w:pPr><w:pStyle w:val="Normal"/><w:snapToGrid w:val="false"/><w:spacing w:lineRule="atLeast" w:line="100" w:before="80" w:after="80"/><w:ind w:left="57" w:hanging="0"/><w:rPr><w:rFonts w:ascii="Arial Narrow" w:hAnsi="Arial Narrow" w:cs="Arial"/><w:sz w:val="18"/><w:szCs w:val="18"/></w:rPr></w:pPr><w:r><w:rPr><w:rFonts w:cs="Arial" w:ascii="Arial Narrow" w:hAnsi="Arial Narrow"/><w:kern w:val="2"/><w:sz w:val="18"/><w:szCs w:val="18"/><w:lang w:eastAsia="zh-CN" w:bidi="hi-IN"/></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20 </w:t></w:r></w:p></w:tc></w:tr></w:tbl><w:p><w:pPr><w:pStyle w:val="Normal"/><w:rPr></w:rPr></w:pPr><w:r><w:rPr></w:rPr></w:r></w:p><w:p><w:pPr><w:pStyle w:val="Heading3"/><w:rPr><w:rFonts w:eastAsia="Times New Roman" w:cs="Times New Roman"/><w:b/><w:b/><w:bCs/><w:color w:val="000000"/><w:sz w:val="22"/><w:szCs w:val="22"/></w:rPr></w:pPr><w:bookmarkStart w:id="30" w:name="__RefHeading___Toc514677456"/><w:bookmarkEnd w:id="30"/><w:r><w:rPr><w:rFonts w:eastAsia="Times New Roman" w:cs="Times New Roman"/><w:b/><w:bCs/><w:color w:val="000000"/><w:sz w:val="22"/><w:szCs w:val="22"/></w:rPr><w:t>Операційна ціль 3.7. Інтеграція місцевої громади, посилення почуття громадянської та суспільної ідентичності</w:t></w:r></w:p><w:tbl><w:tblPr><w:tblW w:w="14878" w:type="dxa"/><w:jc w:val="left"/><w:tblInd w:w="1"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57"/></w:numPr><w:tabs><w:tab w:val="clear" w:pos="708"/><w:tab w:val="left" w:pos="426" w:leader="none"/></w:tabs><w:snapToGrid w:val="false"/><w:spacing w:lineRule="atLeast" w:line="100" w:before="80" w:after="80"/><w:contextualSpacing/><w:rPr><w:rFonts w:ascii="Arial Narrow" w:hAnsi="Arial Narrow" w:cs="Arial"/><w:sz w:val="18"/><w:szCs w:val="18"/></w:rPr></w:pPr><w:r><w:rPr><w:rFonts w:cs="Arial" w:ascii="Arial Narrow" w:hAnsi="Arial Narrow"/><w:sz w:val="18"/><w:szCs w:val="18"/></w:rPr><w:t>Створення та діяльність Клубу громадського діалогу за участю мешканців усіх сіл, що входять до складу громад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Клуб об&apos;єднує жителів усіх сіл, представників  всіх ідеологічних та політичних поглядів, є  місцем мирного обміну думками та пошуку рішень оптимальних та прийнятних для більшості жителів. Клуб є школою громадянського діалогу, місцем навчання досягнення компромісу та консенсусу. Обговорені в Клубі проекти стають предметом обговорення сільської ради. Клуб зустрічається у різних населених пунктах для підвищення відчуття інтеграції мешканців всієї громади. Свою активність та ефективність клуб зміцнює завдяки співпраці з подібними суб’єктами в Україні та інших країнах. </w:t></w:r></w:p><w:p><w:pPr><w:pStyle w:val="Normal"/><w:snapToGrid w:val="false"/><w:spacing w:lineRule="atLeast" w:line="100" w:before="80" w:after="80"/><w:ind w:left="57" w:hanging="0"/><w:rPr><w:rFonts w:ascii="Arial Narrow" w:hAnsi="Arial Narrow" w:cs="Arial"/><w:sz w:val="18"/><w:szCs w:val="18"/></w:rPr></w:pPr><w:r><w:rPr><w:rFonts w:cs="Arial" w:ascii="Arial Narrow" w:hAnsi="Arial Narrow"/><w:b/><w:sz w:val="18"/><w:szCs w:val="18"/></w:rPr><w:t>(Клуб існує, зустрічається щонайменше 5 разів на рік, обговорюється не менше 7 питань, важливих для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гуртування мешканців громади, підвищення рівня залучення громадськості, посилення людського та суспільного капітал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організаторів клубу, кількість учасників зустрічей (% за статтю)</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редставництво сіл та груп населення у тому числі за віком і статтю</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та тематика зустрічей клуб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роектів обговорених у клубі та переданих сільській раді (% локалізації за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апорти та розроблені документи, фото документація зустрічей.</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Група громадян, представників </w:t><w:br/><w:t>4 сіл.</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ільський голова.</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kern w:val="2"/><w:sz w:val="18"/><w:szCs w:val="18"/><w:lang w:eastAsia="zh-CN" w:bidi="hi-IN"/></w:rPr></w:pPr><w:r><w:rPr><w:rFonts w:cs="Arial" w:ascii="Arial Narrow" w:hAnsi="Arial Narrow"/><w:kern w:val="2"/><w:sz w:val="18"/><w:szCs w:val="18"/><w:lang w:eastAsia="zh-CN" w:bidi="hi-IN"/></w:rPr><w:t>Кошти вітчизняних та закордонних грантів.</w:t></w:r></w:p><w:p><w:pPr><w:pStyle w:val="Normal"/><w:snapToGrid w:val="false"/><w:spacing w:lineRule="atLeast" w:line="100" w:before="80" w:after="80"/><w:rPr><w:rFonts w:ascii="Arial Narrow" w:hAnsi="Arial Narrow" w:cs="Arial"/><w:sz w:val="18"/><w:szCs w:val="18"/></w:rPr></w:pPr><w:r><w:rPr><w:rFonts w:cs="Arial" w:ascii="Arial Narrow" w:hAnsi="Arial Narrow"/><w:kern w:val="2"/><w:sz w:val="18"/><w:szCs w:val="18"/><w:lang w:eastAsia="zh-CN" w:bidi="hi-IN"/></w:rPr><w:t>Кошти місцевих спонсор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19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57"/></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Підтримка створення та функціонування громадських організацій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lang w:eastAsia="pl-PL"/></w:rPr><w:t xml:space="preserve">Призначення у виконкому уповноваженого представника з питань співпраці з громадськими організаціями (функція покладена на одного зі співробітників апарату), партисипативним методом розроблена ухвалена Карта співпраці громади з неурядовими організаціями, яка передбачає промоцію діяльності організацій, навчання та консультування для активістів, юридичну та організаційну допомогу при заснуванні, конкурс міні-грантів, забезпечення власного внеску у випадках отримання ГО зовнішнього фінансування. </w:t></w:r></w:p><w:p><w:pPr><w:pStyle w:val="Normal"/><w:snapToGrid w:val="false"/><w:spacing w:lineRule="atLeast" w:line="100" w:before="80" w:after="80"/><w:ind w:left="57" w:hanging="0"/><w:rPr><w:rFonts w:ascii="Arial Narrow" w:hAnsi="Arial Narrow" w:cs="Arial"/><w:b/><w:b/><w:sz w:val="18"/><w:szCs w:val="18"/><w:lang w:eastAsia="pl-PL"/></w:rPr></w:pPr><w:r><w:rPr><w:rFonts w:cs="Arial" w:ascii="Arial Narrow" w:hAnsi="Arial Narrow"/><w:b/><w:sz w:val="18"/><w:szCs w:val="18"/><w:lang w:eastAsia="pl-PL"/></w:rPr><w:t>(Повноважний представник з визначеним обсягом обов’язків, ухвалена Карта, щорічний грантовий конкурс)</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ідвищення рівня залучення громадськості, посилення людського та суспільного капіталу.</w:t></w:r></w:p><w:p><w:pPr><w:pStyle w:val="Normal"/><w:snapToGrid w:val="false"/><w:spacing w:lineRule="atLeast" w:line="100" w:before="80" w:after="80"/><w:ind w:left="57" w:hanging="0"/><w:rPr><w:rFonts w:ascii="Arial Narrow" w:hAnsi="Arial Narrow" w:cs="Arial"/><w:sz w:val="18"/><w:szCs w:val="18"/><w:lang w:eastAsia="pl-PL"/></w:rPr></w:pPr><w:r><w:rPr><w:rFonts w:cs="Arial" w:ascii="Arial Narrow" w:hAnsi="Arial Narrow"/><w:sz w:val="18"/><w:szCs w:val="18"/></w:rPr><w:t xml:space="preserve">Зростання кількості зовнішніх проектів, реалізованих та фінансованих на території громад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15" w:hanging="0"/><w:rPr><w:rFonts w:ascii="Arial Narrow" w:hAnsi="Arial Narrow" w:cs="Arial"/><w:sz w:val="18"/><w:szCs w:val="18"/></w:rPr></w:pPr><w:r><w:rPr><w:rFonts w:cs="Arial" w:ascii="Arial Narrow" w:hAnsi="Arial Narrow"/><w:sz w:val="18"/><w:szCs w:val="18"/></w:rPr><w:t>Кількість нових громадських організацій, які працюють на території громади.</w:t></w:r></w:p><w:p><w:pPr><w:pStyle w:val="Normal"/><w:snapToGrid w:val="false"/><w:spacing w:lineRule="atLeast" w:line="100" w:before="80" w:after="80"/><w:ind w:left="15" w:hanging="0"/><w:rPr><w:rFonts w:ascii="Arial Narrow" w:hAnsi="Arial Narrow" w:cs="Arial"/><w:sz w:val="18"/><w:szCs w:val="18"/></w:rPr></w:pPr><w:r><w:rPr><w:rFonts w:cs="Arial" w:ascii="Arial Narrow" w:hAnsi="Arial Narrow"/><w:sz w:val="18"/><w:szCs w:val="18"/></w:rPr><w:t>Відсоток мешканців, які є активістами громадських організацій (за статтю та віком)</w:t></w:r></w:p><w:p><w:pPr><w:pStyle w:val="Normal"/><w:snapToGrid w:val="false"/><w:spacing w:lineRule="atLeast" w:line="100" w:before="80" w:after="80"/><w:ind w:left="42" w:hanging="0"/><w:rPr><w:rFonts w:ascii="Arial Narrow" w:hAnsi="Arial Narrow" w:cs="Arial"/><w:sz w:val="18"/><w:szCs w:val="18"/><w:lang w:eastAsia="pl-PL"/></w:rPr></w:pPr><w:r><w:rPr><w:rFonts w:cs="Arial" w:ascii="Arial Narrow" w:hAnsi="Arial Narrow"/><w:sz w:val="18"/><w:szCs w:val="18"/></w:rPr><w:t>Кількість та якість проектів, які реалізуються місцевими громадськими організаціями (у т.ч. з гендерним компонентом)</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Звіти громадських організацій стосовно реалізованих проектів.</w:t></w:r></w:p><w:p><w:pPr><w:pStyle w:val="Normal"/><w:spacing w:lineRule="atLeast" w:line="100" w:before="80" w:after="80"/><w:rPr><w:rFonts w:ascii="Arial Narrow" w:hAnsi="Arial Narrow" w:cs="Arial"/><w:sz w:val="18"/><w:szCs w:val="18"/><w:lang w:eastAsia="pl-PL"/></w:rPr></w:pPr><w:r><w:rPr><w:rFonts w:cs="Arial" w:ascii="Arial Narrow" w:hAnsi="Arial Narrow"/><w:sz w:val="18"/><w:szCs w:val="18"/></w:rPr><w:t xml:space="preserve">Інформації вповноваженого з питань співпраці з громадськими організаціям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lang w:eastAsia="pl-PL"/></w:rPr></w:pPr><w:r><w:rPr><w:rFonts w:cs="Arial" w:ascii="Arial Narrow" w:hAnsi="Arial Narrow"/><w:sz w:val="18"/><w:szCs w:val="18"/></w:rPr><w:t>Уповноважений з питань співпраці з громадськими організація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pacing w:lineRule="atLeast" w:line="100" w:before="80" w:after="80"/><w:rPr><w:rFonts w:ascii="Arial Narrow" w:hAnsi="Arial Narrow" w:cs="Arial"/><w:sz w:val="18"/><w:szCs w:val="18"/></w:rPr></w:pPr><w:r><w:rPr><w:rFonts w:cs="Arial" w:ascii="Arial Narrow" w:hAnsi="Arial Narrow"/><w:sz w:val="18"/><w:szCs w:val="18"/></w:rPr><w:t>Кошти вітчизняних та закордонних грантів.</w:t></w:r></w:p><w:p><w:pPr><w:pStyle w:val="Normal"/><w:spacing w:lineRule="atLeast" w:line="100" w:before="80" w:after="80"/><w:rPr><w:rFonts w:ascii="Arial Narrow" w:hAnsi="Arial Narrow" w:cs="Arial"/><w:sz w:val="18"/><w:szCs w:val="18"/></w:rPr></w:pPr><w:r><w:rPr><w:rFonts w:cs="Arial" w:ascii="Arial Narrow" w:hAnsi="Arial Narrow"/><w:sz w:val="18"/><w:szCs w:val="18"/></w:rPr><w:t>Кошти спонсорів.</w:t></w:r></w:p><w:p><w:pPr><w:pStyle w:val="Normal"/><w:snapToGrid w:val="false"/><w:spacing w:lineRule="atLeast" w:line="100" w:before="80" w:after="80"/><w:ind w:left="16" w:hanging="0"/><w:rPr><w:rFonts w:ascii="Arial Narrow" w:hAnsi="Arial Narrow" w:cs="Arial"/><w:sz w:val="18"/><w:szCs w:val="18"/><w:lang w:eastAsia="pl-PL"/></w:rPr></w:pPr><w:r><w:rPr><w:rFonts w:cs="Arial" w:ascii="Arial Narrow" w:hAnsi="Arial Narrow"/><w:sz w:val="18"/><w:szCs w:val="18"/></w:rPr><w:t xml:space="preserve">Внески членів організацій.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Style24"/><w:numPr><w:ilvl w:val="0"/><w:numId w:val="64"/></w:numPr><w:snapToGrid w:val="false"/><w:spacing w:lineRule="atLeast" w:line="100" w:before="80" w:after="80"/><w:contextualSpacing/><w:rPr><w:rFonts w:ascii="Arial Narrow" w:hAnsi="Arial Narrow" w:cs="Arial"/><w:sz w:val="18"/><w:szCs w:val="18"/><w:lang w:eastAsia="pl-PL"/></w:rPr></w:pPr><w:r><w:rPr><w:rFonts w:cs="Arial" w:ascii="Arial Narrow" w:hAnsi="Arial Narrow"/><w:sz w:val="18"/><w:szCs w:val="18"/><w:lang w:eastAsia="pl-PL"/></w:rPr></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57"/></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Підтримка для створення об’єднань шанувальників сіл у Мостовому, Лідіївці Олександрівці та Сухій Балці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Об’єднання гуртують активних жителів сіл, ініціюють заходи для покращення якості життя в селах, організовують громадські заходи (зокрема, сільські свята), піклуються про естетику та унікальну ідентичність свого населеного пункту, беруть участь у дружніх змаганнях з іншими селами у громаді. Об’єднання залучають ресурси для розвитку села. Об’єднання отримують сприяння громади – див. 3.7.2. та співпрацюють з місцевими будинками культури та навчальними закладами.</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Існує 4 сільських об&apos;єднання).</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ідвищення рівня залучення громадськості, посилення людського та суспільного капітал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об’єднань шанувальників сіл.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ініціатив та проектів, які реалізовані об’єднаннями для сіл.</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членів об’єднань. </w:t></w:r></w:p><w:p><w:pPr><w:pStyle w:val="Normal"/><w:snapToGrid w:val="false"/><w:spacing w:lineRule="atLeast" w:line="100" w:before="80" w:after="80"/><w:ind w:left="57" w:hanging="0"/><w:rPr></w:rPr></w:pPr><w:r><w:rPr><w:rFonts w:cs="Arial" w:ascii="Arial Narrow" w:hAnsi="Arial Narrow"/><w:sz w:val="18"/><w:szCs w:val="18"/></w:rPr><w:t>Кількість (за віком і статтю) учасників проектів та заходів, організованих об’єднання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віти об’єднань щодо реалізованих проектів.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вповноваженого з питань співпраці з громадськими організаціям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Старости. </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Групи мешканців сіл.</w:t></w:r></w:p><w:p><w:pPr><w:pStyle w:val="Normal"/><w:snapToGrid w:val="false"/><w:spacing w:lineRule="atLeast" w:line="100" w:before="80" w:after="80"/><w:rPr><w:rFonts w:ascii="Arial Narrow" w:hAnsi="Arial Narrow" w:cs="Arial"/><w:sz w:val="18"/><w:szCs w:val="18"/></w:rPr></w:pPr><w:r><w:rPr><w:rFonts w:cs="Arial" w:ascii="Arial Narrow" w:hAnsi="Arial Narrow"/><w:sz w:val="18"/><w:szCs w:val="18"/><w:lang w:eastAsia="pl-PL"/></w:rPr><w:t>Уповноважений з питань співпраці з громадськими організація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Кошти вітчизняних та закордонних гран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kern w:val="2"/><w:sz w:val="18"/><w:szCs w:val="18"/><w:lang w:eastAsia="zh-CN" w:bidi="hi-IN"/></w:rPr><w:t>Кошти місцевих спонсор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9</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57"/></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Організація місцевих та спільних для всієї громади заходів, які гуртують мешканців громади.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Масові заходи та заходи окремих середовищ мешканців організовані відповідно до графіку державних та місцевих свят. У поєднанні з 3.4.4. У організації свят беруть активну участь об’єднання шанувальників сіл.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 xml:space="preserve">(Щонайменше 12 заходів спільних для громади, свято села у кожному селі).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гуртування спільноти, підвищення рівня залучення громадськості, посилення людського та суспільного капітал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Кількість та якість організованих подій (за населеними пунктами громади) </w:t></w:r></w:p><w:p><w:pPr><w:pStyle w:val="Normal"/><w:snapToGrid w:val="false"/><w:spacing w:lineRule="atLeast" w:line="100" w:before="80" w:after="80"/><w:ind w:left="57" w:hanging="0"/><w:rPr></w:rPr></w:pPr><w:r><w:rPr><w:rFonts w:cs="Arial" w:ascii="Arial Narrow" w:hAnsi="Arial Narrow"/><w:sz w:val="18"/><w:szCs w:val="18"/></w:rPr><w:t xml:space="preserve">Кількість учасників (за віком і статтю) з урахуванням (орієнтовно) приїжджих з інших місцевостей (за населеними пунктами громад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ізноманітність форм подій.</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и, фото- та відео- документація, яка накопичується об’єднаннями шанувальників сіл та будинками культур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удинки культур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Старост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єднання шанувальників сіл.</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Школ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kern w:val="2"/><w:sz w:val="18"/><w:szCs w:val="18"/><w:lang w:eastAsia="zh-CN" w:bidi="hi-IN"/></w:rPr><w:t>Кошти місцевих спонсор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 2018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57"/></w:numPr><w:snapToGrid w:val="false"/><w:spacing w:lineRule="atLeast" w:line="100" w:before="80" w:after="80"/><w:contextualSpacing/><w:rPr><w:rFonts w:ascii="Arial Narrow" w:hAnsi="Arial Narrow" w:cs="Arial"/><w:sz w:val="18"/><w:szCs w:val="18"/></w:rPr></w:pPr><w:r><w:rPr><w:rFonts w:cs="Arial" w:ascii="Arial Narrow" w:hAnsi="Arial Narrow"/><w:sz w:val="18"/><w:szCs w:val="18"/></w:rPr><w:t>Спільне візуальне оформлення сіл з урахуванням естетичної самобутності кожного</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Узгодження спільно із мешканцями (Клуб громадського діалогу - 3.7.1.) та художниками, зокрема, студентами мистецьких навчальних закладів (4.1.4.) або організаціями, що об&apos;єднують фахівців з естетики простору, художньої концепції громадських місць у громаді (сквери, оточення пам&apos;ятників, вітальні знаки, назви вулиць тощо). Партисипативне та за участю об&apos;єднань шанувальників сіл (3.7.3.) визначення художньої концепції кожного села, яка узгоджується з загальною концепцією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нутрішні конкурси з визначення найпривабливіших естетично господарств, з практичними нагородами, які можуть вплинути на подальше покращення естетичного вигляду.</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Художня концепція – документ з картами та ілюстраціями, впровадження у щонайменше 5 населених пунктах, 1 конкурс на рік)</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відчуття інтеграції місцевої спільноти, готовність до співпраці – зростає людський та суспільний капітал.</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учасників (за віком і статтю), які залучаються до роботи над візуалізацією.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естетично оформлених об’єктів та просторів (за населеними пунктами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господарств – учасників конкурсу (за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 відділу освіти, культури, молоді та спорт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тарост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Об’єднання шанувальників сіл.</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луб громадського діалог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Молодіжна рада громади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kern w:val="2"/><w:sz w:val="18"/><w:szCs w:val="18"/><w:lang w:eastAsia="zh-CN" w:bidi="hi-IN"/></w:rPr></w:pPr><w:r><w:rPr><w:rFonts w:cs="Arial" w:ascii="Arial Narrow" w:hAnsi="Arial Narrow"/><w:kern w:val="2"/><w:sz w:val="18"/><w:szCs w:val="18"/><w:lang w:eastAsia="zh-CN" w:bidi="hi-IN"/></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kern w:val="2"/><w:sz w:val="18"/><w:szCs w:val="18"/><w:lang w:eastAsia="zh-CN" w:bidi="hi-IN"/></w:rPr><w:t>Кошти місцевих спонсор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 2019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23"/><w:numPr><w:ilvl w:val="0"/><w:numId w:val="57"/></w:numPr><w:tabs><w:tab w:val="clear" w:pos="708"/><w:tab w:val="left" w:pos="426" w:leader="none"/></w:tabs><w:snapToGrid w:val="false"/><w:spacing w:lineRule="atLeast" w:line="100" w:before="80" w:after="80"/><w:contextualSpacing/><w:rPr><w:rFonts w:ascii="Arial Narrow" w:hAnsi="Arial Narrow" w:cs="Arial"/><w:sz w:val="18"/><w:szCs w:val="18"/></w:rPr></w:pPr><w:r><w:rPr><w:rFonts w:cs="Arial" w:ascii="Arial Narrow" w:hAnsi="Arial Narrow"/><w:sz w:val="18"/><w:szCs w:val="18"/></w:rPr><w:t>Впровадження та систематична реалізація Бюджету участі</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значення у бюджеті суми коштів на втілення проектів за пропозицією громадськості, щорічна реалізація конкурсу на підставі розробленого регламенту.</w:t></w:r></w:p><w:p><w:pPr><w:pStyle w:val="Normal"/><w:snapToGrid w:val="false"/><w:spacing w:lineRule="atLeast" w:line="100" w:before="80" w:after="80"/><w:ind w:left="57" w:hanging="0"/><w:rPr><w:rFonts w:ascii="Arial Narrow" w:hAnsi="Arial Narrow" w:cs="Arial"/><w:sz w:val="18"/><w:szCs w:val="18"/></w:rPr></w:pPr><w:r><w:rPr><w:rFonts w:cs="Arial" w:ascii="Arial Narrow" w:hAnsi="Arial Narrow"/><w:b/><w:sz w:val="18"/><w:szCs w:val="18"/></w:rPr><w:t xml:space="preserve">(1 конкурс щорічно дозволяє реалізувати 1 проект за пропозицією громадськості у кожному старостинському окрузі та 1 загальний).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23" w:hanging="0"/><w:rPr><w:rFonts w:ascii="Arial Narrow" w:hAnsi="Arial Narrow" w:cs="Arial"/><w:sz w:val="18"/><w:szCs w:val="18"/></w:rPr></w:pPr><w:r><w:rPr><w:rFonts w:cs="Arial" w:ascii="Arial Narrow" w:hAnsi="Arial Narrow"/><w:sz w:val="18"/><w:szCs w:val="18"/></w:rPr><w:t>Зростання відчуття громадської самоврядності та відповідальност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оданих громадськістю проектів та якість їхньої реалізації (% за статтю, віком, за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иконкому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містовна та фінансова звітність за реалізованими прое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Фото-документація.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8</w:t></w:r></w:p></w:tc></w:tr></w:tbl><w:p><w:pPr><w:pStyle w:val="Heading2"/><w:rPr><w:rFonts w:ascii="Calibri" w:hAnsi="Calibri" w:eastAsia="Times New Roman" w:cs="Times New Roman"/><w:b/><w:b/><w:bCs/><w:color w:val="000000"/></w:rPr></w:pPr><w:bookmarkStart w:id="31" w:name="__RefHeading___Toc514677457"/><w:bookmarkEnd w:id="31"/><w:r><w:rPr><w:rFonts w:eastAsia="Times New Roman" w:cs="Times New Roman" w:ascii="Calibri" w:hAnsi="Calibri"/><w:b/><w:bCs/><w:color w:val="000000"/></w:rPr><w:t>Стратегічна ціль 4: Громада – активний учасник місцевих, регіональних, національних та міжнародних мереж комунікації та співпраці місцевих органів влади, соціальних груп та спільнот.</w:t></w:r></w:p><w:p><w:pPr><w:pStyle w:val="Heading3"/><w:rPr><w:color w:val="000000"/></w:rPr></w:pPr><w:bookmarkStart w:id="32" w:name="__RefHeading___Toc514677458"/><w:bookmarkEnd w:id="32"/><w:r><w:rPr><w:rFonts w:eastAsia="Times New Roman" w:cs="Times New Roman"/><w:b/><w:bCs/><w:color w:val="000000"/><w:sz w:val="22"/><w:szCs w:val="22"/></w:rPr><w:t>Операційна ціль 4.1. Участь у місцевих, регіональних, національних та міжнародних партнерствах та організаціях та створення власних партнерств для набуття досвіду та розвитку</w:t></w:r><w:r><w:rPr><w:color w:val="000000"/></w:rPr><w:t>.</w:t></w:r></w:p><w:tbl><w:tblPr><w:tblW w:w="14878" w:type="dxa"/><w:jc w:val="left"/><w:tblInd w:w="1"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43"/></w:numPr><w:snapToGrid w:val="false"/><w:spacing w:lineRule="atLeast" w:line="100" w:before="80" w:after="80"/><w:contextualSpacing/><w:rPr><w:rFonts w:ascii="Arial Narrow" w:hAnsi="Arial Narrow" w:cs="Arial"/><w:b/><w:b/><w:sz w:val="18"/><w:szCs w:val="18"/></w:rPr></w:pPr><w:r><w:rPr><w:rFonts w:cs="Arial" w:ascii="Arial Narrow" w:hAnsi="Arial Narrow"/><w:sz w:val="18"/><w:szCs w:val="18"/></w:rPr><w:t>Систематична промоція громади в Україні та за кордоном.</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озроблена та систематично реалізується програма інформаційної політики громади, яка містить узгоджений пакет заходів щодо:</w:t></w:r></w:p><w:p><w:pPr><w:pStyle w:val="Style24"/><w:numPr><w:ilvl w:val="0"/><w:numId w:val="24"/></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Розвиток інтернет-сторінки, яка має англомовний варіант та /або варіант мовою партнерів у співпраці (3.6.2.); </w:t></w:r></w:p><w:p><w:pPr><w:pStyle w:val="Style24"/><w:numPr><w:ilvl w:val="0"/><w:numId w:val="24"/></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Короткий документальний фільм про громаду, доступний в Інтернет-мережі в різних мовних варіантах; </w:t></w:r></w:p><w:p><w:pPr><w:pStyle w:val="Style24"/><w:numPr><w:ilvl w:val="0"/><w:numId w:val="24"/></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Буклети, адресовані різним групам споживачів в Україні та за кордонами (підприємці, туристи, туристичні організації, вищі навчальні заклади і т.п.); </w:t></w:r></w:p><w:p><w:pPr><w:pStyle w:val="Style24"/><w:numPr><w:ilvl w:val="0"/><w:numId w:val="24"/></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Участь, в міру можливості, активна (стенд, виступи, співорганізація) представників громади у виставках, ярмарках та конференціях на різну тематику; </w:t></w:r></w:p><w:p><w:pPr><w:pStyle w:val="Style24"/><w:numPr><w:ilvl w:val="0"/><w:numId w:val="24"/></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Постійна співпраця з медіа.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Програма інформаційної політики – 1 документ; мінімум 5 різноманітних заходів щорічно).</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ростання чисельності вітчизняних та закордонних партнерів, співпраця з суб’єктами Мостівської громад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Чисельність та різновиди інформаційних та промоційних  заход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Чисельність партнерів та заходів, які проводяться спільно з партнерами через суб’єктів з Мостівської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вітність виконкому сільської рад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аступник сільського голови з питань діяльності виконавчих органів влад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роектний менеджер.</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Молодіжна рада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20" w:hanging="0"/><w:rPr><w:rFonts w:ascii="Arial Narrow" w:hAnsi="Arial Narrow" w:cs="Arial"/><w:sz w:val="18"/><w:szCs w:val="18"/></w:rPr></w:pPr><w:r><w:rPr><w:rFonts w:cs="Arial" w:ascii="Arial Narrow" w:hAnsi="Arial Narrow"/><w:sz w:val="18"/><w:szCs w:val="18"/></w:rPr><w:t xml:space="preserve">Кошти вітчизняних та закордонних грантів. </w:t></w:r></w:p><w:p><w:pPr><w:pStyle w:val="Normal"/><w:snapToGrid w:val="false"/><w:spacing w:lineRule="atLeast" w:line="100" w:before="80" w:after="80"/><w:ind w:left="20" w:hanging="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ind w:left="20" w:hanging="0"/><w:rPr><w:rFonts w:ascii="Arial Narrow" w:hAnsi="Arial Narrow" w:cs="Arial"/><w:sz w:val="18"/><w:szCs w:val="18"/></w:rPr></w:pPr><w:r><w:rPr><w:rFonts w:cs="Arial" w:ascii="Arial Narrow" w:hAnsi="Arial Narrow"/><w:sz w:val="18"/><w:szCs w:val="18"/></w:rPr><w:t>Бюджет сільської ради.</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Style24"/><w:snapToGrid w:val="false"/><w:spacing w:lineRule="atLeast" w:line="100" w:before="80" w:after="80"/><w:ind w:left="0" w:hanging="0"/><w:contextualSpacing/><w:rPr><w:rFonts w:ascii="Arial Narrow" w:hAnsi="Arial Narrow" w:cs="Arial"/><w:b/><w:b/><w:sz w:val="18"/><w:szCs w:val="18"/></w:rPr></w:pPr><w:r><w:rPr><w:rFonts w:cs="Arial" w:ascii="Arial Narrow" w:hAnsi="Arial Narrow"/><w:sz w:val="18"/><w:szCs w:val="18"/></w:rPr><w:t>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43"/></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Розвиток співпраці з сусідніми громадами для спільного вирішення проблем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истематичне спілкування та перемовини з сусідніми громадами сприяють підписанню угод в рамках міжмуніципальної співпраці щодо:</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іяльності осередку допомоги одиноким та непрацездатним мешканцям</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івпраці у сфері культури та збереження історичної пам’яті, зокрема, увічнення жертв Голокосту тощо.</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ідписані угоди стали моделями організації співпраці між громадами.</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Підписані уго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Набуття досвіду співпраці з сусідніми громад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Ефективне використання ресурсів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Ефект синергії як наслідок співпрац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Діяльність, охоплена дво- та багатосторонніми угодами із сусідніми громади.</w:t></w:r></w:p><w:p><w:pPr><w:pStyle w:val="Normal"/><w:snapToGrid w:val="false"/><w:spacing w:lineRule="atLeast" w:line="100" w:before="80" w:after="80"/><w:ind w:left="57" w:hanging="0"/><w:rPr></w:rPr></w:pPr><w:r><w:rPr><w:rFonts w:cs="Arial" w:ascii="Arial Narrow" w:hAnsi="Arial Narrow"/><w:sz w:val="18"/><w:szCs w:val="18"/></w:rPr><w:t xml:space="preserve">Кількість підписаних угод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ність виконкому сільської р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конком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вітчизняних та закордонних грант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18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43"/></w:numPr><w:snapToGrid w:val="false"/><w:spacing w:lineRule="atLeast" w:line="100" w:before="80" w:after="80"/><w:contextualSpacing/><w:rPr></w:rPr></w:pPr><w:r><w:rPr><w:rFonts w:cs="Arial" w:ascii="Arial Narrow" w:hAnsi="Arial Narrow"/><w:sz w:val="18"/><w:szCs w:val="18"/></w:rPr><w:t>Встановлення партнерських контактів з закордонними місцевими спільнотами, зокрема самоврядними громадами</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авдяки участі представників громади у міжнародних проектах започаткована співпраця з закордонними самоврядними громадами.</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 xml:space="preserve">(1 партнерська угода з самоврядною громадою у Європі).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 xml:space="preserve">Міжнародна співпраця сприяє підвищенню компетенцій, молодіжним обмінам, появі культурних та економічних ініціатив.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закордонних контактів (щорічно)</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міжнародних проектів, в яких беруть участь представники громади. </w:t></w:r></w:p><w:p><w:pPr><w:pStyle w:val="Normal"/><w:snapToGrid w:val="false"/><w:spacing w:lineRule="atLeast" w:line="100" w:before="80" w:after="80"/><w:ind w:left="57" w:hanging="0"/><w:rPr></w:rPr></w:pPr><w:r><w:rPr><w:rFonts w:cs="Arial" w:ascii="Arial Narrow" w:hAnsi="Arial Narrow"/><w:sz w:val="18"/><w:szCs w:val="18"/></w:rPr><w:t>Кількість учасників міжнародних проектів (% за віком, статтю, населеними пунктам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ність виконкому сільської ради та проектного менеджера</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Проектний менеджер.</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20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43"/></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Започаткування та підтримання сталої співпраці з вищими навчальними закладами.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Угоди, укладені з вищими навчальними закладами в Україні та /або в інших європейських країнах, передбачають:</w:t></w:r></w:p><w:p><w:pPr><w:pStyle w:val="Style24"/><w:numPr><w:ilvl w:val="0"/><w:numId w:val="7"/></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Сприяння навчальному закладу у здійсненні дослідницької діяльності на території громади   </w:t></w:r></w:p><w:p><w:pPr><w:pStyle w:val="Style24"/><w:numPr><w:ilvl w:val="0"/><w:numId w:val="7"/></w:numPr><w:snapToGrid w:val="false"/><w:spacing w:lineRule="atLeast" w:line="100" w:before="80" w:after="80"/><w:contextualSpacing/><w:rPr></w:rPr></w:pPr><w:r><w:rPr><w:rFonts w:cs="Arial" w:ascii="Arial Narrow" w:hAnsi="Arial Narrow"/><w:sz w:val="18"/><w:szCs w:val="18"/></w:rPr><w:t xml:space="preserve">Сприяння студентам та стажерам (напр., надання житла на час практики)  – за умови здійснення студентами та стажерами досліджень та впровадження практик корисних для розвитку громади; </w:t></w:r></w:p><w:p><w:pPr><w:pStyle w:val="Style24"/><w:numPr><w:ilvl w:val="0"/><w:numId w:val="7"/></w:numPr><w:snapToGrid w:val="false"/><w:spacing w:lineRule="atLeast" w:line="100" w:before="80" w:after="80"/><w:contextualSpacing/><w:rPr><w:rFonts w:ascii="Arial Narrow" w:hAnsi="Arial Narrow" w:cs="Arial"/><w:sz w:val="18"/><w:szCs w:val="18"/></w:rPr></w:pPr><w:r><w:rPr><w:rFonts w:cs="Arial" w:ascii="Arial Narrow" w:hAnsi="Arial Narrow"/><w:sz w:val="18"/><w:szCs w:val="18"/></w:rPr><w:t xml:space="preserve">Підтримка для ініціатив студентів-волонтерів.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 xml:space="preserve">(Угоди, підписані з щонайменше 3 навчальними закладами різних спеціальностей).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ростання кваліфікованості та компетентності місцевої професійної еліт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провадження інновацій, які сприяють розвитку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ідписаних угод (щорічно)</w:t></w:r></w:p><w:p><w:pPr><w:pStyle w:val="Normal"/><w:snapToGrid w:val="false"/><w:spacing w:lineRule="atLeast" w:line="100" w:before="80" w:after="80"/><w:ind w:left="57" w:hanging="0"/><w:rPr></w:rPr></w:pPr><w:r><w:rPr><w:rFonts w:cs="Arial" w:ascii="Arial Narrow" w:hAnsi="Arial Narrow"/><w:sz w:val="18"/><w:szCs w:val="18"/></w:rPr><w:t>Чисельність та тематика досліджень, проведених на території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стажерів/стажерок, які працюють в громаді</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езультати стажувань.</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волонтерів/волонтерок та волонтерських груп</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Результати волонтерської діяльності</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віт відділу освіти, культури, молоді та спорт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ідділ освіти, молоді та спорт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Молодіжна рада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навчальних заклад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18 </w:t></w:r></w:p></w:tc></w:tr></w:tbl><w:p><w:pPr><w:pStyle w:val="Normal"/><w:keepNext w:val="true"/><w:spacing w:lineRule="atLeast" w:line="100" w:before="120" w:after="120"/><w:rPr><w:rFonts w:eastAsia="Times New Roman" w:cs="Times New Roman"/></w:rPr></w:pPr><w:r><w:rPr><w:rFonts w:eastAsia="Times New Roman" w:cs="Times New Roman"/></w:rPr></w:r></w:p><w:p><w:pPr><w:pStyle w:val="Heading3"/><w:rPr><w:color w:val="000000"/></w:rPr></w:pPr><w:bookmarkStart w:id="33" w:name="__RefHeading___Toc514677459"/><w:bookmarkEnd w:id="33"/><w:r><w:rPr><w:rFonts w:eastAsia="Times New Roman" w:cs="Times New Roman"/><w:b/><w:bCs/><w:color w:val="000000"/><w:sz w:val="22"/><w:szCs w:val="22"/></w:rPr><w:t>Операційна ціль 4.2. Розвиток комунікаційної інфраструктури громади та просвіти місцевої спільноти у сфері цифрових технологій.</w:t></w:r></w:p><w:tbl><w:tblPr><w:tblW w:w="14878" w:type="dxa"/><w:jc w:val="left"/><w:tblInd w:w="1" w:type="dxa"/><w:tblLayout w:type="fixed"/><w:tblCellMar><w:top w:w="11" w:type="dxa"/><w:left w:w="11" w:type="dxa"/><w:bottom w:w="11" w:type="dxa"/><w:right w:w="11" w:type="dxa"/></w:tblCellMar></w:tblPr><w:tblGrid><w:gridCol w:w="2063"/><w:gridCol w:w="3460"/><w:gridCol w:w="1701"/><w:gridCol w:w="1701"/><w:gridCol w:w="1559"/><w:gridCol w:w="1701"/><w:gridCol w:w="1559"/><w:gridCol w:w="1134"/></w:tblGrid><w:tr><w:trPr><w:tblHeader w:val="true"/><w:cantSplit w:val="true"/></w:trPr><w:tc><w:tcPr><w:tcW w:w="2063"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іяльність/завдання</w:t></w:r></w:p></w:tc><w:tc><w:tcPr><w:tcW w:w="3460"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реалізації діяльності / завдання (продукт)</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Результат реалізації діяльності / завдання</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Показник оцінювання результату діяльності</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верифікації показників</w:t></w:r></w:p></w:tc><w:tc><w:tcPr><w:tcW w:w="1701"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Відповідальний за виконання діяльності чи завдання</w:t></w:r></w:p></w:tc><w:tc><w:tcPr><w:tcW w:w="1559" w:type="dxa"/><w:tcBorders><w:top w:val="single" w:sz="4" w:space="0" w:color="000000"/><w:left w:val="single" w:sz="4" w:space="0" w:color="000000"/><w:bottom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Джерела фінансування / кошти з бюджету ОТГ</w:t></w:r></w:p></w:tc><w:tc><w:tcPr><w:tcW w:w="1134" w:type="dxa"/><w:tcBorders><w:top w:val="single" w:sz="4" w:space="0" w:color="000000"/><w:left w:val="single" w:sz="4" w:space="0" w:color="000000"/><w:bottom w:val="single" w:sz="4" w:space="0" w:color="000000"/><w:right w:val="single" w:sz="4" w:space="0" w:color="000000"/></w:tcBorders><w:shd w:fill="E0E0E0" w:val="clear"/><w:vAlign w:val="center"/></w:tcPr><w:p><w:pPr><w:pStyle w:val="Normal"/><w:keepNext w:val="true"/><w:spacing w:lineRule="auto" w:line="276" w:before="0" w:after="200"/><w:ind w:left="57" w:hanging="0"/><w:jc w:val="center"/><w:rPr><w:b/><w:b/><w:sz w:val="18"/><w:szCs w:val="18"/></w:rPr></w:pPr><w:r><w:rPr><w:b/><w:sz w:val="18"/><w:szCs w:val="18"/></w:rPr><w:t>Термін реалізації</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8"/></w:numPr><w:snapToGrid w:val="false"/><w:spacing w:lineRule="atLeast" w:line="100" w:before="80" w:after="80"/><w:ind w:left="0" w:hanging="68"/><w:contextualSpacing/><w:rPr><w:rFonts w:ascii="Arial Narrow" w:hAnsi="Arial Narrow" w:cs="Arial"/><w:sz w:val="18"/><w:szCs w:val="18"/></w:rPr></w:pPr><w:r><w:rPr><w:rFonts w:cs="Arial" w:ascii="Arial Narrow" w:hAnsi="Arial Narrow"/><w:sz w:val="18"/><w:szCs w:val="18"/></w:rPr><w:t xml:space="preserve">Обладнання громадських інституцій (сільська рада, школи, будинки культури тощо) сучасним комп’ютерним обладнанням та програмним забезпеченням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Діяльність передбачає розвиток на території громади Інтернету з сучасними параметрами пропускної здатності та забезпечення працівників необхідним обладнанням  для виконання роботи відповідно до сучасних вимог в контакті зі світом. </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 xml:space="preserve">(У Мостовому, Олександрівці та Сухій Балці працює Інтернет з сучасними параметрами пропускної здатності, в кожному будинку культури створені загальнодоступні пункти користування комп’ютерним обладнанням).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алучення спільноти громади до процесів, що відбуваються в Україні та світ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комп’ютерів у комунальних закладах (за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Швидкість мережі Інтернет. (за населеними пунктами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шкіл та будинків культури. </w:t></w:r></w:p><w:p><w:pPr><w:pStyle w:val="Normal"/><w:snapToGrid w:val="false"/><w:spacing w:lineRule="atLeast" w:line="100" w:before="80" w:after="80"/><w:ind w:left="57" w:hanging="0"/><w:rPr></w:rPr></w:pPr><w:r><w:rPr><w:rFonts w:cs="Arial" w:ascii="Arial Narrow" w:hAnsi="Arial Narrow"/><w:sz w:val="18"/><w:szCs w:val="18"/></w:rPr><w:t xml:space="preserve">Інтернет-сторінка громади.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тарост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ошти вітчизняних та закордонних грантів. </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20</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8"/></w:numPr><w:snapToGrid w:val="false"/><w:spacing w:lineRule="atLeast" w:line="100" w:before="80" w:after="80"/><w:ind w:left="0" w:hanging="68"/><w:contextualSpacing/><w:rPr><w:rFonts w:ascii="Arial Narrow" w:hAnsi="Arial Narrow" w:cs="Arial"/><w:sz w:val="18"/><w:szCs w:val="18"/></w:rPr></w:pPr><w:r><w:rPr><w:rFonts w:cs="Arial" w:ascii="Arial Narrow" w:hAnsi="Arial Narrow"/><w:sz w:val="18"/><w:szCs w:val="18"/></w:rPr><w:t xml:space="preserve">Простори вільного доступу до Інтернету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У Мостовому, а також трьох населених пунктах поза ним (Лідіївка, Олександрівка та Суха Балка) створені та діють простори вільного доступу до Інтернет. Водночас, це місця для спілкування мешканців, обговорення громадських та приватних справ, відпочинку.</w:t></w:r></w:p><w:p><w:pPr><w:pStyle w:val="Normal"/><w:snapToGrid w:val="false"/><w:spacing w:lineRule="atLeast" w:line="100" w:before="80" w:after="80"/><w:ind w:left="57" w:hanging="0"/><w:rPr></w:rPr></w:pPr><w:r><w:rPr><w:rFonts w:cs="Arial" w:ascii="Arial Narrow" w:hAnsi="Arial Narrow"/><w:sz w:val="18"/><w:szCs w:val="18"/></w:rPr><w:t>Порядком і чистотою просторів опікується Молодіжна рада громади (див. 3.2.6) та об’єднання шанувальників сіл (див. 3.7.3.).</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 xml:space="preserve">(Мінімум 4 простори з доступом до Інтернет).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Гуртування мешканців сіл.</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ростання креативності завдяки зв’язкам зі світом.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росторів, їх обладнання та якість доступного Інтернету (за населеними пунктами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Кількість осіб які користуються можливостями просторів (орієнтовно).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від Молодіжної ради громад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Виконком сільської ради спільно з Молодіжною радою гром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2018</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8"/></w:numPr><w:snapToGrid w:val="false"/><w:spacing w:lineRule="atLeast" w:line="100" w:before="80" w:after="80"/><w:ind w:left="0" w:hanging="68"/><w:contextualSpacing/><w:rPr><w:rFonts w:ascii="Arial Narrow" w:hAnsi="Arial Narrow" w:cs="Arial"/><w:sz w:val="18"/><w:szCs w:val="18"/></w:rPr></w:pPr><w:r><w:rPr><w:rFonts w:cs="Arial" w:ascii="Arial Narrow" w:hAnsi="Arial Narrow"/><w:sz w:val="18"/><w:szCs w:val="18"/></w:rPr><w:t xml:space="preserve">Комп’ютерні курси для старших жителів громади 50+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На базі комп’ютерних класів місцевих шкіл ведеться діяльність (навчання, консультації), яка упереджує цифрове виключення людей поважного віку.</w:t></w:r></w:p><w:p><w:pPr><w:pStyle w:val="Normal"/><w:snapToGrid w:val="false"/><w:spacing w:lineRule="atLeast" w:line="100" w:before="80" w:after="80"/><w:ind w:left="57" w:hanging="0"/><w:rPr><w:rFonts w:ascii="Arial Narrow" w:hAnsi="Arial Narrow"/><w:b/><w:b/><w:sz w:val="18"/><w:szCs w:val="18"/></w:rPr></w:pPr><w:r><w:rPr><w:rFonts w:eastAsia="Arial Narrow" w:cs="Arial Narrow" w:ascii="Arial Narrow" w:hAnsi="Arial Narrow"/><w:b/><w:sz w:val="18"/><w:szCs w:val="18"/></w:rPr><w:t xml:space="preserve"> </w:t></w:r><w:r><w:rPr><w:rFonts w:cs="Arial" w:ascii="Arial Narrow" w:hAnsi="Arial Narrow"/><w:b/><w:sz w:val="18"/><w:szCs w:val="18"/></w:rPr><w:t>(Мінімум 2 курси щорічно).</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рівня поінформованості мешканців про справи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Зростання соціальної активності людей старшого віку.</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учасників/учасниць</w:t></w:r><w:r><w:rPr><w:rFonts w:cs="Arial Narrow" w:ascii="Arial Narrow" w:hAnsi="Arial Narrow"/></w:rPr><w:t xml:space="preserve"> </w:t></w:r><w:r><w:rPr><w:rFonts w:cs="Arial" w:ascii="Arial Narrow" w:hAnsi="Arial Narrow"/><w:sz w:val="18"/><w:szCs w:val="18"/></w:rPr><w:t>навчань та консультацій (% за статтю, віком,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дописів старших осіб на інтернет-сторінці сільської ради.</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шкіл, які опікуються курсами.</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pacing w:lineRule="atLeast" w:line="100" w:before="80" w:after="80"/><w:rPr><w:rFonts w:ascii="Arial Narrow" w:hAnsi="Arial Narrow" w:cs="Arial"/><w:sz w:val="18"/><w:szCs w:val="18"/></w:rPr></w:pPr><w:r><w:rPr><w:rFonts w:cs="Arial" w:ascii="Arial Narrow" w:hAnsi="Arial Narrow"/><w:sz w:val="18"/><w:szCs w:val="18"/></w:rPr><w:t>Відділ освіти, молоді та спорту.</w:t></w:r></w:p><w:p><w:pPr><w:pStyle w:val="Normal"/><w:spacing w:lineRule="atLeast" w:line="100" w:before="80" w:after="80"/><w:rPr><w:rFonts w:ascii="Arial Narrow" w:hAnsi="Arial Narrow" w:cs="Arial"/><w:sz w:val="18"/><w:szCs w:val="18"/></w:rPr></w:pPr><w:r><w:rPr><w:rFonts w:cs="Arial" w:ascii="Arial Narrow" w:hAnsi="Arial Narrow"/><w:sz w:val="18"/><w:szCs w:val="18"/></w:rPr><w:t>Керівники навчальних закладів.</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Спонсорські кошти, в тому числі постачальників комп’ютерного обладнання та операторів мереж зв’язку.</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1 курс 2018, надалі – 2 курси щорічно </w:t></w:r></w:p></w:tc></w:tr><w:tr><w:trPr><w:cantSplit w:val="true"/></w:trPr><w:tc><w:tcPr><w:tcW w:w="2063"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Style24"/><w:numPr><w:ilvl w:val="0"/><w:numId w:val="58"/></w:numPr><w:snapToGrid w:val="false"/><w:spacing w:lineRule="atLeast" w:line="100" w:before="80" w:after="80"/><w:ind w:left="0" w:hanging="68"/><w:contextualSpacing/><w:rPr></w:rPr></w:pPr><w:r><w:rPr><w:rFonts w:cs="Arial" w:ascii="Arial Narrow" w:hAnsi="Arial Narrow"/><w:sz w:val="18"/><w:szCs w:val="18"/></w:rPr><w:t xml:space="preserve">Конкурс на найцікавішу презентацію громади з використанням сучасних електронних засобів. </w:t></w:r></w:p></w:tc><w:tc><w:tcPr><w:tcW w:w="3460"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Pr></w:pPr><w:r><w:rPr><w:rFonts w:cs="Arial" w:ascii="Arial Narrow" w:hAnsi="Arial Narrow"/><w:sz w:val="18"/><w:szCs w:val="18"/></w:rPr><w:t>Конкурс проводиться щороку, його результати презентуються на офіційних інтернет-сторінках громади. Сприяє залученню громадян, особливо молодих, до реалізації інформаційної політики громади (4.1.1.).</w:t></w:r></w:p><w:p><w:pPr><w:pStyle w:val="Normal"/><w:snapToGrid w:val="false"/><w:spacing w:lineRule="atLeast" w:line="100" w:before="80" w:after="80"/><w:ind w:left="57" w:hanging="0"/><w:rPr><w:rFonts w:ascii="Arial Narrow" w:hAnsi="Arial Narrow" w:cs="Arial"/><w:b/><w:b/><w:sz w:val="18"/><w:szCs w:val="18"/></w:rPr></w:pPr><w:r><w:rPr><w:rFonts w:cs="Arial" w:ascii="Arial Narrow" w:hAnsi="Arial Narrow"/><w:b/><w:sz w:val="18"/><w:szCs w:val="18"/></w:rPr><w:t xml:space="preserve">(1 конкурс щороку, розроблений регламент, мінімум 7 конкурсних пропозицій).  </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Зростання рівня залучення громадськості.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Посилення відчуття споріднення з «малою батьківщиною».</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ількість поданих конкурсних пропозицій (% за віком, статтю, населеними пунктам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Інформація Молодіжної ради громади.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ї на Інтернет –</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торінці гром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Інформація ЗМІ.</w:t></w:r></w:p></w:tc><w:tc><w:tcPr><w:tcW w:w="1701"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rPr><w:rFonts w:ascii="Arial Narrow" w:hAnsi="Arial Narrow" w:cs="Arial"/><w:sz w:val="18"/><w:szCs w:val="18"/></w:rPr></w:pPr><w:r><w:rPr><w:rFonts w:cs="Arial" w:ascii="Arial Narrow" w:hAnsi="Arial Narrow"/><w:sz w:val="18"/><w:szCs w:val="18"/></w:rPr><w:t>Молодіжна рада гром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Виконком сільської ради.</w:t></w:r></w:p><w:p><w:pPr><w:pStyle w:val="Normal"/><w:snapToGrid w:val="false"/><w:spacing w:lineRule="atLeast" w:line="100" w:before="80" w:after="80"/><w:rPr><w:rFonts w:ascii="Arial Narrow" w:hAnsi="Arial Narrow" w:cs="Arial"/><w:sz w:val="18"/><w:szCs w:val="18"/></w:rPr></w:pPr><w:r><w:rPr><w:rFonts w:cs="Arial" w:ascii="Arial Narrow" w:hAnsi="Arial Narrow"/><w:sz w:val="18"/><w:szCs w:val="18"/></w:rPr><w:t xml:space="preserve">Проектний менеджер. </w:t></w:r></w:p></w:tc><w:tc><w:tcPr><w:tcW w:w="1559" w:type="dxa"/><w:tcBorders><w:top w:val="single" w:sz="4" w:space="0" w:color="000000"/><w:left w:val="single" w:sz="4" w:space="0" w:color="000000"/><w:bottom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Бюджет сільської рад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Спонсорські кошти.</w:t></w:r></w:p><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Кошти вітчизняних та закордонних грантів.</w:t></w:r></w:p></w:tc><w:tc><w:tcPr><w:tcW w:w="1134" w:type="dxa"/><w:tcBorders><w:top w:val="single" w:sz="4" w:space="0" w:color="000000"/><w:left w:val="single" w:sz="4" w:space="0" w:color="000000"/><w:bottom w:val="single" w:sz="4" w:space="0" w:color="000000"/><w:right w:val="single" w:sz="4" w:space="0" w:color="000000"/></w:tcBorders><w:shd w:fill="FFFFFF" w:val="clear"/><w:tcMar><w:top w:w="0" w:type="dxa"/><w:left w:w="108" w:type="dxa"/><w:bottom w:w="0" w:type="dxa"/><w:right w:w="108" w:type="dxa"/></w:tcMar><w:vAlign w:val="center"/></w:tcPr><w:p><w:pPr><w:pStyle w:val="Normal"/><w:snapToGrid w:val="false"/><w:spacing w:lineRule="atLeast" w:line="100" w:before="80" w:after="80"/><w:ind w:left="57" w:hanging="0"/><w:rPr><w:rFonts w:ascii="Arial Narrow" w:hAnsi="Arial Narrow" w:cs="Arial"/><w:sz w:val="18"/><w:szCs w:val="18"/></w:rPr></w:pPr><w:r><w:rPr><w:rFonts w:cs="Arial" w:ascii="Arial Narrow" w:hAnsi="Arial Narrow"/><w:sz w:val="18"/><w:szCs w:val="18"/></w:rPr><w:t xml:space="preserve">2019 </w:t></w:r></w:p></w:tc></w:tr></w:tbl><w:p><w:pPr><w:pStyle w:val="Normal"/><w:keepNext w:val="true"/><w:spacing w:lineRule="atLeast" w:line="100" w:before="120" w:after="120"/><w:rPr><w:rFonts w:eastAsia="Times New Roman" w:cs="Times New Roman"/></w:rPr></w:pPr><w:r><w:rPr><w:rFonts w:eastAsia="Times New Roman" w:cs="Times New Roman"/></w:rPr></w:r><w:r><w:br w:type="page"/></w:r></w:p><w:p><w:pPr><w:sectPr><w:headerReference w:type="default" r:id="rId18"/><w:footerReference w:type="default" r:id="rId19"/><w:type w:val="nextPage"/><w:pgSz w:orient="landscape" w:w="16838" w:h="11906"/><w:pgMar w:left="720" w:right="567" w:gutter="0" w:header="426" w:top="720" w:footer="0" w:bottom="720"/><w:pgNumType w:fmt="decimal"/><w:formProt w:val="false"/><w:textDirection w:val="lrTb"/><w:docGrid w:type="default" w:linePitch="360" w:charSpace="4294965042"/></w:sectPr><w:pStyle w:val="Normal"/><w:rPr><w:rFonts w:ascii="Calibri Light" w:hAnsi="Calibri Light" w:eastAsia="Times New Roman" w:cs="Calibri Light"/><w:b/><w:b/><w:bCs/><w:sz w:val="32"/><w:szCs w:val="28"/></w:rPr></w:pPr><w:r><w:rPr><w:rFonts w:eastAsia="Times New Roman" w:cs="Calibri Light" w:ascii="Calibri Light" w:hAnsi="Calibri Light"/><w:b/><w:bCs/><w:sz w:val="32"/><w:szCs w:val="28"/></w:rPr></w:r></w:p><w:p><w:pPr><w:pStyle w:val="Heading1"/><w:rPr></w:rPr></w:pPr><w:bookmarkStart w:id="34" w:name="__RefHeading___Toc514677460"/><w:r><w:drawing><wp:anchor behindDoc="0" distT="0" distB="0" distL="114935" distR="114935" simplePos="0" locked="0" layoutInCell="0" allowOverlap="1" relativeHeight="43"><wp:simplePos x="0" y="0"/><wp:positionH relativeFrom="column"><wp:posOffset>5457825</wp:posOffset></wp:positionH><wp:positionV relativeFrom="paragraph"><wp:posOffset>294640</wp:posOffset></wp:positionV><wp:extent cx="1162050" cy="1162050"/><wp:effectExtent l="0" t="0" r="0" b="0"/><wp:wrapSquare wrapText="bothSides"/><wp:docPr id="12" name="Obraz 2"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2" name="Obraz 2" descr=""></pic:cNvPr><pic:cNvPicPr><a:picLocks noChangeAspect="1" noChangeArrowheads="1"/></pic:cNvPicPr></pic:nvPicPr><pic:blipFill><a:blip r:embed="rId20"></a:blip><a:srcRect l="-25" t="-25" r="-25" b="-25"/><a:stretch><a:fillRect/></a:stretch></pic:blipFill><pic:spPr bwMode="auto"><a:xfrm><a:off x="0" y="0"/><a:ext cx="1162050" cy="1162050"/></a:xfrm><a:prstGeom prst="rect"><a:avLst/></a:prstGeom></pic:spPr></pic:pic></a:graphicData></a:graphic></wp:anchor></w:drawing></w:r><w:r><w:rPr><w:rFonts w:eastAsia="Calibri" w:cs="Times New Roman" w:ascii="Times New Roman" w:hAnsi="Times New Roman"/><w:b/><w:bCs/><w:color w:val="000000"/><w:szCs w:val="28"/></w:rPr><w:t>Додаток 2: Звіт про стан Мостівської громади</w:t></w:r><w:bookmarkEnd w:id="34"/><w:r><w:rPr><w:color w:val="000000"/></w:rPr><w:t xml:space="preserve">    </w:t></w:r></w:p><w:p><w:pPr><w:pStyle w:val="Podstawowy"/><w:rPr></w:rPr></w:pPr><w:r><w:rPr></w:rPr><w:t>Звіт розроблений на основі діагностичного аналізу проведеного українсько-польською групою експертів (Магдалена Братко, Оксана Колісник та Пшемислав Фенрих) влітку 2017 року. Аналіз базується на даних отриманих у ході  інтенсивних зустрічей з лідерами громади, пакета наданих матеріалів, а також візитів до вибраних місцевостей об’єднаної громади. Окрім Мостового це були Суха Балка, Олександрівка (донедавна центри громад), Лідіївка. Зустрічі відбувалися 28 червня, 17-18 липня та 11 серпня 2017 року. В усіх зустрічах нас супроводжувала Бабанська Надія Володимирівна - Мостівський сільський голова. З 2006 до грудня 2016 року Бабанська Надія була Сухобалківським сільським головою, тоді ще не об’єднаної громади, а 11 грудня 2016 року її обрано на перший термін у об’єднаній громаді.</w:t></w:r></w:p><w:p><w:pPr><w:pStyle w:val="Podstawowy"/><w:rPr></w:rPr></w:pPr><w:r><mc:AlternateContent><mc:Choice Requires="wpg"><w:drawing><wp:anchor behindDoc="0" distT="0" distB="0" distL="114935" distR="114935" simplePos="0" locked="0" layoutInCell="0" allowOverlap="1" relativeHeight="42"><wp:simplePos x="0" y="0"/><wp:positionH relativeFrom="column"><wp:align>left</wp:align></wp:positionH><wp:positionV relativeFrom="paragraph"><wp:posOffset>1219200</wp:posOffset></wp:positionV><wp:extent cx="2152650" cy="3728720"/><wp:effectExtent l="0" t="0" r="0" b="0"/><wp:wrapSquare wrapText="bothSides"/><wp:docPr id="13" name="Grupa 8"></wp:docPr><a:graphic xmlns:a="http://schemas.openxmlformats.org/drawingml/2006/main"><a:graphicData uri="http://schemas.microsoft.com/office/word/2010/wordprocessingGroup"><wpg:wgp><wpg:cNvGrpSpPr/><wpg:grpSpPr><a:xfrm><a:off x="0" y="0"/><a:ext cx="2152800" cy="3728880"/><a:chOff x="0" y="0"/><a:chExt cx="2152800" cy="3728880"/></a:xfrm></wpg:grpSpPr><pic:pic xmlns:pic="http://schemas.openxmlformats.org/drawingml/2006/picture"><pic:nvPicPr><pic:cNvPr id="0" name="Рисунок 4" descr="C:\Users\Admin\Desktop\2017-03-17 23\23 001.jpg"></pic:cNvPr><pic:cNvPicPr/></pic:nvPicPr><pic:blipFill><a:blip r:embed="rId21"></a:blip><a:srcRect l="33390" t="37201" r="2315" b="31156"/><a:stretch/></pic:blipFill><pic:spPr><a:xfrm rot="5400000"><a:off x="-681840" y="681840"/><a:ext cx="3516480" cy="2152800"/></a:xfrm><a:prstGeom prst="rect"><a:avLst/></a:prstGeom><a:ln w="0"><a:noFill/></a:ln></pic:spPr></pic:pic><wps:wsp><wps:cNvSpPr txBox="1"/><wps:spPr><a:xfrm><a:off x="0" y="3553920"/><a:ext cx="2150280" cy="174600"/></a:xfrm><a:prstGeom prst="rect"><a:avLst/></a:prstGeom><a:solidFill><a:srgbClr val="ffffff"/></a:solidFill><a:ln w="0"><a:noFill/></a:ln></wps:spPr><wps:txbx><w:txbxContent><w:p><w:pPr><w:overflowPunct w:val="false"/><w:bidi w:val="0"/><w:spacing w:before="0" w:after="200" w:lineRule="auto" w:line="240"/><w:rPr></w:rPr></w:pPr><w:r><w:rPr><w:kern w:val="2"/><w:sz w:val="18"/><w:i/><w:szCs w:val="18"/><w:iCs/><w:rFonts w:eastAsia="Calibri" w:cs="Calibri" w:ascii="Calibri" w:hAnsi="Calibri"/><w:color w:val="44546A"/><w:lang w:val="uk-UA" w:val="en-US" w:eastAsia="en-US" w:bidi="ar-SA"/></w:rPr><w:t>1</w:t></w:r><w:r><w:rPr><w:kern w:val="2"/><w:sz w:val="18"/><w:i/><w:szCs w:val="18"/><w:iCs/><w:rFonts w:eastAsia="Calibri" w:cs="Calibri" w:ascii="Calibri" w:hAnsi="Calibri"/><w:color w:val="44546A"/><w:lang w:val="uk-UA" w:bidi="ar-SA"/></w:rPr><w:t xml:space="preserve">. </w:t></w:r><w:r><w:rPr><w:kern w:val="2"/><w:sz w:val="18"/><w:szCs w:val="18"/><w:b/><w:i w:val="false"/><w:bCs/><w:iCs w:val="false"/><w:rFonts w:eastAsia="Calibri" w:ascii="Calibri" w:hAnsi="Calibri" w:cs="Times New Roman"/><w:color w:val="5B9BD5"/><w:lang w:bidi="ar-SA" w:val="en-US"/></w:rPr><w:t>Мапа Мостівської ОТГ</w:t></w:r></w:p></w:txbxContent></wps:txbx><wps:bodyPr wrap="square" lIns="0" rIns="0" tIns="0" bIns="0" anchor="t"><a:noAutofit/></wps:bodyPr></wps:wsp></wpg:wgp></a:graphicData></a:graphic></wp:anchor></w:drawing></mc:Choice><mc:Fallback><w:pict><v:group id="shape_0" alt="Grupa 8" style="position:absolute;margin-left:-44.7pt;margin-top:149.7pt;width:276.9pt;height:239.9pt" coordorigin="-894,2994" coordsize="5538,4798"><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ID="Рисунок 4" stroked="f" o:allowincell="f" style="position:absolute;left:-892;top:2994;width:5537;height:3389;mso-wrap-style:none;v-text-anchor:middle;rotation:90;mso-position-horizontal:left" type="_x0000_t75"><v:imagedata r:id="rId22" o:detectmouseclick="t"/><v:stroke color="#3465a4" joinstyle="round" endcap="flat"/><w10:wrap type="square"/></v:shape><v:shape id="shape_0" fillcolor="white" stroked="f" o:allowincell="f" style="position:absolute;left:181;top:7517;width:3385;height:274;mso-wrap-style:square;v-text-anchor:top;mso-position-horizontal:left" type="_x0000_t202"><v:textbox><w:txbxContent><w:p><w:pPr><w:overflowPunct w:val="false"/><w:bidi w:val="0"/><w:spacing w:before="0" w:after="200" w:lineRule="auto" w:line="240"/><w:rPr></w:rPr></w:pPr><w:r><w:rPr><w:kern w:val="2"/><w:sz w:val="18"/><w:i/><w:szCs w:val="18"/><w:iCs/><w:rFonts w:eastAsia="Calibri" w:cs="Calibri" w:ascii="Calibri" w:hAnsi="Calibri"/><w:color w:val="44546A"/><w:lang w:val="uk-UA" w:val="en-US" w:eastAsia="en-US" w:bidi="ar-SA"/></w:rPr><w:t>1</w:t></w:r><w:r><w:rPr><w:kern w:val="2"/><w:sz w:val="18"/><w:i/><w:szCs w:val="18"/><w:iCs/><w:rFonts w:eastAsia="Calibri" w:cs="Calibri" w:ascii="Calibri" w:hAnsi="Calibri"/><w:color w:val="44546A"/><w:lang w:val="uk-UA" w:bidi="ar-SA"/></w:rPr><w:t xml:space="preserve">. </w:t></w:r><w:r><w:rPr><w:kern w:val="2"/><w:sz w:val="18"/><w:szCs w:val="18"/><w:b/><w:i w:val="false"/><w:bCs/><w:iCs w:val="false"/><w:rFonts w:eastAsia="Calibri" w:ascii="Calibri" w:hAnsi="Calibri" w:cs="Times New Roman"/><w:color w:val="5B9BD5"/><w:lang w:bidi="ar-SA" w:val="en-US"/></w:rPr><w:t>Мапа Мостівської ОТГ</w:t></w:r></w:p></w:txbxContent></v:textbox><v:fill o:detectmouseclick="t" type="solid" color2="black"/><v:stroke color="#3465a4" joinstyle="round" endcap="flat"/><w10:wrap type="square"/></v:shape></v:group></w:pict></mc:Fallback></mc:AlternateContent></w:r><w:r><w:rPr><w:rFonts w:eastAsia="Times New Roman"/></w:rPr><w:t xml:space="preserve"> </w:t></w:r><w:r><w:rPr></w:rPr><w:t>Головний фінансовий документ громади – бюджет на 2017 рік, а також внесені до нього протягом року зміни, розміщені на інтернет сторінці громади (див. http://mostivska.gromada.org.ua/docs/).</w:t></w:r></w:p><w:p><w:pPr><w:pStyle w:val="Podstawowy"/><w:rPr></w:rPr></w:pPr><w:r><w:rPr></w:rPr><w:t>Метою червневої зустрічі було знайомство з лідерами громади Мостове, липневі зустрічі дозволили відвідати села та заклади. Протягом двох днів ми відвідали громади, які об’єдналися з Мостовим. Там спілкувалися з жителями та старостами. Зустрічі були організовані так, щоб можна було поспілкуватися з представниками усіх важливих для розвитку громади соціальних груп. В усіх селах ми зустрілися з попередніми головами, фермерами, вчителями. Важливою складовою липневої зустрічі було дослідження громади Мостове методами інтерактивного SWOT - аналізу.  Даний аналіз у ході подальшої роботи над стратегією вдосконалювався та доповнювався, зараз він є частиною головного стратегічного документу (див. розділ 3). Усі зустрічі проводилися так, щоб одночасно впровадити учасників у майбутню роботу над стратегією розвитку громади.</w:t></w:r></w:p><w:p><w:pPr><w:pStyle w:val="Heading2"/><w:keepLines w:val="false"/><w:spacing w:lineRule="atLeast" w:line="100" w:before="120" w:after="0"/><w:rPr><w:rFonts w:ascii="Calibri" w:hAnsi="Calibri" w:eastAsia="Times New Roman" w:cs="Times New Roman"/><w:b/><w:b/><w:bCs/><w:color w:val="000000"/></w:rPr></w:pPr><w:bookmarkStart w:id="35" w:name="__RefHeading___Toc514677461"/><w:bookmarkEnd w:id="35"/><w:r><w:rPr><w:rFonts w:eastAsia="Times New Roman" w:cs="Times New Roman" w:ascii="Calibri" w:hAnsi="Calibri"/><w:b/><w:bCs/><w:color w:val="000000"/></w:rPr><w:t>Вступ – коротка характеристика громади</w:t></w:r></w:p><w:p><w:pPr><w:pStyle w:val="Podstawowy"/><w:rPr></w:rPr></w:pPr><w:r><w:rPr><w:rFonts w:eastAsia="Times New Roman" w:cs="Times New Roman"/><w:szCs w:val="24"/></w:rPr><w:t xml:space="preserve"> </w:t></w:r><w:r><w:rPr><w:bCs/><w:szCs w:val="24"/></w:rPr><w:t>ОТГ Мостове це невелика громада у Миколаївській області на півдні Доманівського району (площа громади 334,18 км</w:t></w:r><w:r><w:rPr><w:bCs/><w:szCs w:val="24"/><w:vertAlign w:val="superscript"/></w:rPr><w:t>2</w:t></w:r><w:r><w:rPr><w:bCs/><w:szCs w:val="24"/></w:rPr><w:t xml:space="preserve">.). Громада виникла із з’єднання трьох громад і тепер складається з 15 населених пунктів (підкреслені ті, де перед об’єднанням були центри громад): </w:t></w:r><w:r><w:rPr><w:bCs/><w:szCs w:val="24"/><w:u w:val="single"/></w:rPr><w:t>Мостове,</w:t></w:r><w:r><w:rPr><w:bCs/><w:szCs w:val="24"/></w:rPr><w:t xml:space="preserve"> Чернігівка, Миколаївка, Першотравнівка, Червона Поляна, Веселе, Шевченко, Дворянка, </w:t></w:r><w:r><w:rPr><w:bCs/><w:szCs w:val="24"/><w:u w:val="single"/></w:rPr><w:t>Суха Балка</w:t></w:r><w:r><w:rPr><w:bCs/><w:szCs w:val="24"/></w:rPr><w:t xml:space="preserve">, Лідіївка, Іванівка, Ізбашівка, </w:t></w:r><w:r><w:rPr><w:bCs/><w:szCs w:val="24"/><w:u w:val="single"/></w:rPr><w:t>Олександрівка</w:t></w:r><w:r><w:rPr><w:bCs/><w:szCs w:val="24"/></w:rPr><w:t>, Грибоносове, Івано-Федорівка. Від районного центру у Доманівці Мостове відділяє 25 км. загалом проїзної дороги, до обласного центру Миколаїв приблизно 100 км. Найдалі від центру громади проживають мешканці Іванівки (19 км.) та Шевченка (18 км.).</w:t></w:r></w:p><w:p><w:pPr><w:pStyle w:val="Podstawowy"/><w:rPr></w:rPr></w:pPr><w:r><w:rPr><w:bCs/><w:szCs w:val="24"/></w:rPr><w:t xml:space="preserve">Громада невелика і за кількістю мешканців. Офіційно їх налічується 3990, найбільше проживає у селі Мостове: майже дві тисячі. </w:t></w:r></w:p><w:p><w:pPr><w:pStyle w:val="Fragment"/><w:rPr></w:rPr></w:pPr><w:r><w:rPr></w:rPr><w:t xml:space="preserve">Чинники, що визначають якість життя у громаді. </w:t></w:r></w:p><w:tbl><w:tblPr><w:tblW w:w="9663" w:type="dxa"/><w:jc w:val="left"/><w:tblInd w:w="0" w:type="dxa"/><w:tblLayout w:type="fixed"/><w:tblCellMar><w:top w:w="0" w:type="dxa"/><w:left w:w="108" w:type="dxa"/><w:bottom w:w="0" w:type="dxa"/><w:right w:w="108" w:type="dxa"/></w:tblCellMar></w:tblPr><w:tblGrid><w:gridCol w:w="3149"/><w:gridCol w:w="3257"/><w:gridCol w:w="3257"/></w:tblGrid><w:tr><w:trPr><w:tblHeader w:val="true"/><w:cantSplit w:val="true"/></w:trPr><w:tc><w:tcPr><w:tcW w:w="3149" w:type="dxa"/><w:tcBorders><w:bottom w:val="single" w:sz="4" w:space="0" w:color="000000"/><w:right w:val="single" w:sz="4" w:space="0" w:color="000000"/></w:tcBorders></w:tcPr><w:p><w:pPr><w:pStyle w:val="Normal"/><w:snapToGrid w:val="false"/><w:spacing w:lineRule="auto" w:line="240" w:before="120" w:after="0"/><w:jc w:val="both"/><w:rPr><w:rFonts w:eastAsia="Times New Roman"/><w:lang w:eastAsia="pl-PL"/></w:rPr></w:pPr><w:r><w:rPr><w:rFonts w:eastAsia="Times New Roman"/><w:lang w:eastAsia="pl-PL"/></w:rPr></w:r></w:p></w:tc><w:tc><w:tcPr><w:tcW w:w="3257" w:type="dxa"/><w:tcBorders><w:top w:val="single" w:sz="4" w:space="0" w:color="000000"/><w:left w:val="single" w:sz="4" w:space="0" w:color="000000"/><w:bottom w:val="single" w:sz="4" w:space="0" w:color="000000"/><w:right w:val="single" w:sz="4" w:space="0" w:color="000000"/></w:tcBorders></w:tcPr><w:p><w:pPr><w:pStyle w:val="Normal"/><w:spacing w:lineRule="auto" w:line="240" w:before="120" w:after="120"/><w:rPr><w:b/><w:b/><w:lang w:eastAsia="pl-PL"/></w:rPr></w:pPr><w:r><w:rPr><w:rFonts w:eastAsia="Calibri"/><w:b/><w:lang w:eastAsia="pl-PL"/></w:rPr><w:t xml:space="preserve">       </w:t></w:r><w:r><w:rPr><w:rFonts w:eastAsia="Times New Roman"/><w:b/><w:lang w:eastAsia="pl-PL"/></w:rPr><w:t xml:space="preserve">Позитивні чинники </w:t></w:r></w:p></w:tc><w:tc><w:tcPr><w:tcW w:w="3257" w:type="dxa"/><w:tcBorders><w:top w:val="single" w:sz="4" w:space="0" w:color="000000"/><w:left w:val="single" w:sz="4" w:space="0" w:color="000000"/><w:bottom w:val="single" w:sz="4" w:space="0" w:color="000000"/><w:right w:val="single" w:sz="4" w:space="0" w:color="000000"/></w:tcBorders></w:tcPr><w:p><w:pPr><w:pStyle w:val="Normal"/><w:spacing w:lineRule="auto" w:line="240" w:before="120" w:after="120"/><w:jc w:val="center"/><w:rPr><w:rFonts w:eastAsia="Times New Roman"/><w:b/><w:b/><w:lang w:eastAsia="pl-PL"/></w:rPr></w:pPr><w:r><w:rPr><w:rFonts w:eastAsia="Times New Roman"/><w:b/><w:lang w:eastAsia="pl-PL"/></w:rPr><w:t>Негативні чинники</w:t></w:r></w:p></w:tc></w:tr><w:tr><w:trPr><w:cantSplit w:val="true"/></w:trPr><w:tc><w:tcPr><w:tcW w:w="314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0"/><w:rPr><w:rFonts w:eastAsia="Times New Roman"/><w:lang w:eastAsia="pl-PL"/></w:rPr></w:pPr><w:r><w:rPr><w:rFonts w:eastAsia="Times New Roman"/><w:lang w:eastAsia="pl-PL"/></w:rPr><w:t>Інфраструктура та благоустрій території</w:t></w:r></w:p></w:tc><w:tc><w:tcPr><w:tcW w:w="325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120"/><w:rPr></w:rPr></w:pPr><w:r><w:rPr><w:rFonts w:eastAsia="Times New Roman" w:cs="Arial Narrow" w:ascii="Arial Narrow" w:hAnsi="Arial Narrow"/><w:lang w:eastAsia="pl-PL"/></w:rPr><w:t xml:space="preserve">Мостове у господарчому (торгівельний осередок) та адміністративному сенсі (колись центр Мостівського району) це справжній центр даної території. </w:t></w:r></w:p><w:p><w:pPr><w:pStyle w:val="Normal"/><w:spacing w:lineRule="auto" w:line="240" w:before="120" w:after="120"/><w:rPr></w:rPr></w:pPr><w:r><w:rPr><w:rFonts w:eastAsia="Times New Roman" w:cs="Arial Narrow" w:ascii="Arial Narrow" w:hAnsi="Arial Narrow"/><w:lang w:eastAsia="pl-PL"/></w:rPr><w:t xml:space="preserve">Інфраструктура недостатня, вимагає ремонту та розбудови, непристосована до сучасних потреб, але все ж існує. </w:t></w:r></w:p><w:p><w:pPr><w:pStyle w:val="Normal"/><w:spacing w:lineRule="auto" w:line="240" w:before="120" w:after="120"/><w:rPr><w:rFonts w:ascii="Arial Narrow" w:hAnsi="Arial Narrow" w:eastAsia="Times New Roman" w:cs="Arial Narrow"/><w:lang w:eastAsia="pl-PL"/></w:rPr></w:pPr><w:r><w:rPr><w:rFonts w:eastAsia="Times New Roman" w:cs="Arial Narrow" w:ascii="Arial Narrow" w:hAnsi="Arial Narrow"/><w:lang w:eastAsia="pl-PL"/></w:rPr></w:r></w:p></w:tc><w:tc><w:tcPr><w:tcW w:w="325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120"/><w:rPr><w:rFonts w:ascii="Arial Narrow" w:hAnsi="Arial Narrow" w:eastAsia="Times New Roman" w:cs="Arial Narrow"/><w:lang w:eastAsia="pl-PL"/></w:rPr></w:pPr><w:r><w:rPr><w:rFonts w:eastAsia="Times New Roman" w:cs="Arial Narrow" w:ascii="Arial Narrow" w:hAnsi="Arial Narrow"/><w:lang w:eastAsia="pl-PL"/></w:rPr><w:t xml:space="preserve">Стан доріг катастрофічній, дуже мало водогонів, каналізації немає. Більшість будинків не мають елементарних зручностей. Немає сміттєзвалища та системи утилізації відходів. Шкільні будівлі в Мостовому недостатні для задоволення існуючих потреб, а у інших місцях - надто великі.  </w:t></w:r></w:p></w:tc></w:tr><w:tr><w:trPr><w:cantSplit w:val="true"/></w:trPr><w:tc><w:tcPr><w:tcW w:w="314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0"/><w:rPr><w:rFonts w:eastAsia="Times New Roman"/><w:lang w:eastAsia="pl-PL"/></w:rPr></w:pPr><w:r><w:rPr><w:rFonts w:eastAsia="Times New Roman"/><w:lang w:eastAsia="pl-PL"/></w:rPr><w:t xml:space="preserve">Економіка </w:t></w:r></w:p></w:tc><w:tc><w:tcPr><w:tcW w:w="325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120"/><w:rPr><w:rFonts w:ascii="Arial Narrow" w:hAnsi="Arial Narrow" w:eastAsia="Times New Roman" w:cs="Arial Narrow"/><w:lang w:eastAsia="pl-PL"/></w:rPr></w:pPr><w:r><w:rPr><w:rFonts w:eastAsia="Times New Roman" w:cs="Arial Narrow" w:ascii="Arial Narrow" w:hAnsi="Arial Narrow"/><w:lang w:eastAsia="pl-PL"/></w:rPr><w:t xml:space="preserve">Господарські кола сильні, креативні, прив’язані до території. Сільське господарство, особливо велике, диверсифіковане. </w:t></w:r></w:p></w:tc><w:tc><w:tcPr><w:tcW w:w="325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120"/><w:rPr><w:rFonts w:ascii="Arial Narrow" w:hAnsi="Arial Narrow" w:eastAsia="Times New Roman" w:cs="Arial Narrow"/><w:lang w:eastAsia="pl-PL"/></w:rPr></w:pPr><w:r><w:rPr><w:rFonts w:eastAsia="Times New Roman" w:cs="Arial Narrow" w:ascii="Arial Narrow" w:hAnsi="Arial Narrow"/><w:lang w:eastAsia="pl-PL"/></w:rPr><w:t xml:space="preserve">Діяльність малих господарств налаштована на швидкий зиск, а не на розвиток, ставлення до землеробства – консервативне. Безробіття у селах  величезне, його наслідки пом’якшуються сезонною зайнятістю та роботою на присадибних ділянках. </w:t></w:r></w:p></w:tc></w:tr><w:tr><w:trPr><w:cantSplit w:val="true"/></w:trPr><w:tc><w:tcPr><w:tcW w:w="314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0"/><w:rPr><w:lang w:eastAsia="pl-PL"/></w:rPr></w:pPr><w:r><w:rPr><w:rFonts w:eastAsia="Calibri"/><w:lang w:eastAsia="pl-PL"/></w:rPr><w:t xml:space="preserve"> </w:t></w:r><w:r><w:rPr><w:rFonts w:eastAsia="Times New Roman"/><w:lang w:eastAsia="pl-PL"/></w:rPr><w:t>Довкілля та туризм</w:t></w:r></w:p></w:tc><w:tc><w:tcPr><w:tcW w:w="325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120"/><w:rPr></w:rPr></w:pPr><w:r><w:rPr><w:rFonts w:eastAsia="Times New Roman" w:cs="Arial Narrow" w:ascii="Arial Narrow" w:hAnsi="Arial Narrow"/><w:lang w:eastAsia="pl-PL"/></w:rPr><w:t xml:space="preserve">Чудові землі, загосподаровані багаторічною обробкою. Гарні умови для виробництва енергії з альтернативних джерел.   </w:t></w:r></w:p></w:tc><w:tc><w:tcPr><w:tcW w:w="325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120"/><w:rPr><w:rFonts w:ascii="Arial Narrow" w:hAnsi="Arial Narrow" w:eastAsia="Times New Roman" w:cs="Arial Narrow"/><w:lang w:eastAsia="pl-PL"/></w:rPr></w:pPr><w:r><w:rPr><w:rFonts w:eastAsia="Times New Roman" w:cs="Arial Narrow" w:ascii="Arial Narrow" w:hAnsi="Arial Narrow"/><w:lang w:eastAsia="pl-PL"/></w:rPr><w:t xml:space="preserve">Бідність у поєднанні з низькою екологічною свідомістю жителів призводить до дій, що шкодять природним ресурсам (вирубка захисних лісосмуг, припинення сівообігу) </w:t></w:r></w:p></w:tc></w:tr><w:tr><w:trPr><w:cantSplit w:val="true"/></w:trPr><w:tc><w:tcPr><w:tcW w:w="314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0"/><w:rPr><w:rFonts w:eastAsia="Times New Roman"/><w:lang w:eastAsia="pl-PL"/></w:rPr></w:pPr><w:r><w:rPr><w:rFonts w:eastAsia="Times New Roman"/><w:lang w:eastAsia="pl-PL"/></w:rPr><w:t>Суспільство,  людський капітал</w:t></w:r></w:p></w:tc><w:tc><w:tcPr><w:tcW w:w="325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120"/><w:rPr><w:rFonts w:ascii="Arial Narrow" w:hAnsi="Arial Narrow" w:eastAsia="Times New Roman" w:cs="Arial Narrow"/><w:lang w:eastAsia="pl-PL"/></w:rPr></w:pPr><w:r><w:rPr><w:rFonts w:eastAsia="Times New Roman" w:cs="Arial Narrow" w:ascii="Arial Narrow" w:hAnsi="Arial Narrow"/><w:lang w:eastAsia="pl-PL"/></w:rPr><w:t xml:space="preserve">Локальна спільнота відносно сильно інтегрована, особливо місцеві еліти, які спроміглися швидко домовитися про об’єднання громад. Креативні, авторитетні лідери: депутати, землероби, вчителі, медики.   </w:t></w:r></w:p></w:tc><w:tc><w:tcPr><w:tcW w:w="325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120"/><w:rPr><w:rFonts w:ascii="Arial Narrow" w:hAnsi="Arial Narrow" w:eastAsia="Times New Roman" w:cs="Arial Narrow"/><w:lang w:eastAsia="pl-PL"/></w:rPr></w:pPr><w:r><w:rPr><w:rFonts w:eastAsia="Times New Roman" w:cs="Arial Narrow" w:ascii="Arial Narrow" w:hAnsi="Arial Narrow"/><w:lang w:eastAsia="pl-PL"/></w:rPr><w:t xml:space="preserve">Більшість жителів пасивна, бажання суспільного ангажування відсутнє. Відсутність довіри ускладнює створення суспільного капіталу на місцевому рівні. У багатьох, важливих для місцевого розвитку сферах, бракує спеціалістів. Спільнота старіє, деякі села спустошені.  </w:t></w:r></w:p></w:tc></w:tr><w:tr><w:trPr><w:cantSplit w:val="true"/></w:trPr><w:tc><w:tcPr><w:tcW w:w="314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0"/><w:rPr><w:rFonts w:eastAsia="Times New Roman"/><w:lang w:eastAsia="pl-PL"/></w:rPr></w:pPr><w:r><w:rPr><w:rFonts w:eastAsia="Times New Roman"/><w:lang w:eastAsia="pl-PL"/></w:rPr><w:t>Апарат самоврядування</w:t></w:r></w:p></w:tc><w:tc><w:tcPr><w:tcW w:w="325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120"/><w:rPr><w:rFonts w:ascii="Arial Narrow" w:hAnsi="Arial Narrow" w:eastAsia="Times New Roman" w:cs="Arial Narrow"/><w:lang w:eastAsia="pl-PL"/></w:rPr></w:pPr><w:r><w:rPr><w:rFonts w:eastAsia="Times New Roman" w:cs="Arial Narrow" w:ascii="Arial Narrow" w:hAnsi="Arial Narrow"/><w:lang w:eastAsia="pl-PL"/></w:rPr><w:t>Громадою керує сильна, вправна та досвідчена команда. Об’єднання громад в адміністративному плані відбувалося так, щоб не розгубити потенціал діючих працівників установ, а також, щоб жителі сіл, у яких зараз немає органів самоврядування не відчули негативних наслідків.</w:t></w:r></w:p></w:tc><w:tc><w:tcPr><w:tcW w:w="325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120" w:after="120"/><w:rPr><w:rFonts w:ascii="Arial Narrow" w:hAnsi="Arial Narrow" w:eastAsia="Times New Roman" w:cs="Arial Narrow"/><w:lang w:eastAsia="pl-PL"/></w:rPr></w:pPr><w:r><w:rPr><w:rFonts w:eastAsia="Times New Roman" w:cs="Arial Narrow" w:ascii="Arial Narrow" w:hAnsi="Arial Narrow"/><w:lang w:eastAsia="pl-PL"/></w:rPr><w:t xml:space="preserve">Основні чинники, що ускладнюють самоврядування є зовнішніми: незавершене та недосконале законодавство стосовно самоврядування у питаннях, за які самоврядування має відповідати (охорона здоров’я, освіта), неможливість управляти землею, розташованою на території громади, але за межами населених пунктів, погано побудовані фінанси самоврядування.  </w:t></w:r></w:p></w:tc></w:tr></w:tbl><w:p><w:pPr><w:pStyle w:val="Normal"/><w:spacing w:before="120" w:after="0"/><w:jc w:val="both"/><w:rPr></w:rPr></w:pPr><w:r><w:rPr></w:rPr></w:r></w:p><w:p><w:pPr><w:pStyle w:val="Fragment"/><w:rPr></w:rPr></w:pPr><w:r><w:rPr></w:rPr><w:t>Економічна ситуація громади.</w:t></w:r></w:p><w:p><w:pPr><w:pStyle w:val="Podstawowy"/><w:rPr></w:rPr></w:pPr><w:r><w:rPr><w:bCs/><w:lang w:eastAsia="uk-UA"/></w:rPr><w:t>Мостове – типова сільськогосподарська громада. З 334,2 км</w:t></w:r><w:r><w:rPr><w:bCs/><w:vertAlign w:val="superscript"/><w:lang w:eastAsia="uk-UA"/></w:rPr><w:t>2</w:t></w:r><w:r><w:rPr><w:bCs/><w:lang w:eastAsia="uk-UA"/></w:rPr><w:t xml:space="preserve"> загальної площі 223,6 км</w:t></w:r><w:r><w:rPr><w:bCs/><w:vertAlign w:val="superscript"/><w:lang w:eastAsia="uk-UA"/></w:rPr><w:t>2</w:t></w:r><w:r><w:rPr><w:bCs/><w:lang w:eastAsia="uk-UA"/></w:rPr><w:t xml:space="preserve"> (67%) це сільськогосподарська земля. Решта землі це пасовища, забудовані терени та дороги. Переважна більшість жителів живе за рахунок праці на землі, навіть якщо не працює на ній формально. Переважно земля обробляється у господарствах чотирьох типів. На діаграмі ми показали також і п’ятий тип – присадибні ділянки. Вони не займають великої площі, проте </w:t></w:r><w:r><w:drawing><wp:anchor behindDoc="0" distT="0" distB="0" distL="114935" distR="114935" simplePos="0" locked="0" layoutInCell="0" allowOverlap="1" relativeHeight="53"><wp:simplePos x="0" y="0"/><wp:positionH relativeFrom="page"><wp:posOffset>-92710</wp:posOffset></wp:positionH><wp:positionV relativeFrom="paragraph"><wp:posOffset>544830</wp:posOffset></wp:positionV><wp:extent cx="3901440" cy="2877185"/><wp:effectExtent l="0" t="0" r="0" b="0"/><wp:wrapSquare wrapText="bothSides"/><wp:docPr id="14" name="Wykres 6"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4" name="Wykres 6" descr=""></pic:cNvPr><pic:cNvPicPr><a:picLocks noChangeAspect="1" noChangeArrowheads="1"/></pic:cNvPicPr></pic:nvPicPr><pic:blipFill><a:blip r:embed="rId23"></a:blip><a:srcRect l="-9" t="-13" r="-9" b="-13"/><a:stretch><a:fillRect/></a:stretch></pic:blipFill><pic:spPr bwMode="auto"><a:xfrm><a:off x="0" y="0"/><a:ext cx="3901440" cy="2877185"/></a:xfrm><a:prstGeom prst="rect"><a:avLst/></a:prstGeom></pic:spPr></pic:pic></a:graphicData></a:graphic></wp:anchor></w:drawing></w:r><w:r><w:rPr><w:bCs/><w:lang w:eastAsia="uk-UA"/></w:rPr><w:t xml:space="preserve">допомагають мешканцям утримувати себе. Найбільші господарства – великі приватні підприємства та спілки  (TOB - Товариства з обмеженою відповідаль-ністю). Загалом їх у громаді 5. Здебільше землі, що ними обробляються розташовані у кількох місцевостях, у громаді Мостове знаходиться частина з них, часом дуже мала. Виняток складає Сільськогосподарське Акціонерне Товариство „Україна”, яке має на території громади Мостове усі свої 3100 гектарів. Це провідний виробник у громаді, який, судячи з висловлювань багатьох осіб, користується великою повагою. На відміну від більшості місцевих господарств він зберіг та по-сучасному розвинув тваринництво, а зараз розпочинає продукцію біогазу. Решта великих господарств це товариства „Нібулон”, „Злагода”, „Зоря-Агро” та товариство імені Богдана Хмельницького. Усі разом вони обробляють 9790,1 га, тобто 44% усіх земель сільськогосподарського призначення у громаді. Друга група це фермери, їх у громаді зареєстровано 59. В принципі їх господарства не повинні перевищувати  50 га, але серед них є господарі, які завдяки оренді ділянок (”паїв”) розпоряджаються значно більшими площами земель. Третя група це малі господарства, що належать особам, які вирішили самостійно оброблять ділянки, отримані після поділу („розпаювання”) колгоспу. Їх зазвичай називають „одноосібниками”. Частіше за все це ділянки від 5 га а, якщо вони успадкували паї від членів родини, до 20 га. Таких господарів у громаді 854. І нарешті, четверта група це 795 власників малих, зазвичай приблизно двогектарних ділянок. </w:t></w:r></w:p><w:p><w:pPr><w:pStyle w:val="Podstawowy"/><w:rPr></w:rPr></w:pPr><w:r><w:rPr></w:rPr><w:t xml:space="preserve">У громаді зареєстровано 48 малих підприємств. Частина з них – вже згадані вище фермери, решта то зазвичай торгівля, рідше послуги (перукар, ветеринар, перевізник товарів). Мостове є місцевим торговим центром, тут регулярно проходить базар. Важливим для економічної діяльності мешканців є пункт прийому молока. 95% родин утримують у господарстві корів і регулярний продаж молока дозволяє їм якось виживати. Переробка не відбувається, навіть на малому місцевому рівні. Також на території громади знаходиться лісництво. Ліси у степовій зоні насаджені штучно і займають відносно малу частину території громади. </w:t></w:r></w:p><w:p><w:pPr><w:pStyle w:val="Fragment"/><w:rPr></w:rPr></w:pPr><w:r><w:rPr></w:rPr><w:t>Бюджет громади</w:t></w:r></w:p><w:p><w:pPr><w:pStyle w:val="Podstawowy"/><w:rPr></w:rPr></w:pPr><w:r><w:rPr></w:rPr><w:t>Ухвалений на 2017 рік бюджет передбачає 28.008,72 гривень доходів і стільки ж видатків. У 2018 році ця сума складає 30.316,4 гривень. З моменту об’єднання бюджет консолідує дохід трьох існуючих громад, а серед доходів має важливу позицію - податок на прибуток фізичних осіб. Мостове не «дотаційна» громада, тобто вона не фінансується додатково з державного бюджету, понад ті субвенції, що визначаються алгоритмами. Власний доход громади складає 42% усього бюджету. Більша його частина – 50% це податки з фізичних осіб (у 2018 році цей відсоток зростає до 51,8%), які завдяки об’єднанню спрямовуються у громаду. 60% податків, які сплачуються жителями потрапляють у громаду за місцем роботи (за умови, що їх працедавець зареєстрований тут). Безробіття є не тільки проблемою самих безробітних, але й бюджету громади. Важливими для доходної частини є сплати від юридичних осіб за оренду землі (26,5% власних доходів громади</w:t></w:r><w:r><w:rPr><w:rFonts w:cs="Calibri" w:ascii="Calibri" w:hAnsi="Calibri"/><w:sz w:val="22"/></w:rPr><w:t xml:space="preserve">, </w:t></w:r><w:r><w:rPr></w:rPr><w:t xml:space="preserve">у 2018 – 21,6%). Проблема полягає у тому, що це широкий простір для маніпуляцій з боку платників, на що влада громади не має впливу. Отже, важливо навести у цій сфері порядок. На думку влади упорядкування оцінки землі збільшить доходи від неї. </w:t></w:r></w:p><w:p><w:pPr><w:pStyle w:val="Podstawowy"/><w:rPr></w:rPr></w:pPr><w:r><w:rPr></w:rPr><w:t xml:space="preserve">Найважливішою частиною видатків є освіта. Навіть якщо рахувати з червня 2017, це 18% коштів… У 2018 року (школами громада опікується уже протягом всього року) це вже 51,1%. Зважаючи на стан доріг та комунальної інфраструктури, зрозуміло, що виділені на них суми неспівмірні з потребами. </w:t></w:r></w:p><w:p><w:pPr><w:pStyle w:val="Podstawowy"/><w:rPr></w:rPr></w:pPr><w:r><w:rPr></w:rPr><w:t>Описаний у наведених нижче таблицях фінансовий стан громади враховує зміни до бюджету, впроваджені до серпня 2017 року та бюджет на 2018 рік.</w:t></w:r></w:p><w:p><w:pPr><w:pStyle w:val="Normal"/><w:spacing w:before="0" w:after="0"/><w:rPr><w:b/><w:b/><w:bCs/></w:rPr></w:pPr><w:r><w:rPr><w:b/><w:bCs/></w:rPr><w:t>Доходи громади</w:t></w:r></w:p><w:p><w:pPr><w:pStyle w:val="Normal"/><w:spacing w:before="0" w:after="0"/><w:rPr><w:b/><w:b/><w:sz w:val="20"/></w:rPr></w:pPr><w:r><w:rPr><w:b/><w:sz w:val="20"/></w:rPr><w:t>Дохідна частина бюджету ОТГ у 2017 та 2018 роках, тис. гр.</w:t></w:r></w:p><w:tbl><w:tblPr><w:tblW w:w="9781" w:type="dxa"/><w:jc w:val="left"/><w:tblInd w:w="0" w:type="dxa"/><w:tblLayout w:type="fixed"/><w:tblCellMar><w:top w:w="55" w:type="dxa"/><w:left w:w="55" w:type="dxa"/><w:bottom w:w="55" w:type="dxa"/><w:right w:w="55" w:type="dxa"/></w:tblCellMar></w:tblPr><w:tblGrid><w:gridCol w:w="4820"/><w:gridCol w:w="2551"/><w:gridCol w:w="2410"/></w:tblGrid><w:tr><w:trPr></w:trPr><w:tc><w:tcPr><w:tcW w:w="4820" w:type="dxa"/><w:tcBorders></w:tcBorders></w:tcPr><w:p><w:pPr><w:pStyle w:val="Style32"/><w:snapToGrid w:val="false"/><w:spacing w:before="60" w:after="60"/><w:rPr><w:rFonts w:ascii="Arial Narrow" w:hAnsi="Arial Narrow" w:cs="Arial Narrow"/><w:sz w:val="22"/><w:lang w:val="uk-UA"/></w:rPr></w:pPr><w:r><w:rPr><w:rFonts w:cs="Arial Narrow" w:ascii="Arial Narrow" w:hAnsi="Arial Narrow"/><w:sz w:val="22"/><w:lang w:val="uk-UA"/></w:rPr></w:r></w:p></w:tc><w:tc><w:tcPr><w:tcW w:w="2551" w:type="dxa"/><w:tcBorders><w:top w:val="single" w:sz="2" w:space="0" w:color="000000"/><w:left w:val="single" w:sz="2" w:space="0" w:color="000000"/><w:bottom w:val="single" w:sz="2" w:space="0" w:color="000000"/><w:right w:val="single" w:sz="4" w:space="0" w:color="000000"/></w:tcBorders></w:tcPr><w:p><w:pPr><w:pStyle w:val="Style27"/><w:spacing w:before="60" w:after="60"/><w:jc w:val="center"/><w:rPr></w:rPr></w:pPr><w:r><w:rPr><w:rFonts w:cs="Arial Narrow" w:ascii="Arial Narrow" w:hAnsi="Arial Narrow"/><w:b/></w:rPr><w:t>Рік 2017</w:t></w:r></w:p></w:tc><w:tc><w:tcPr><w:tcW w:w="2410" w:type="dxa"/><w:tcBorders><w:top w:val="single" w:sz="2" w:space="0" w:color="000000"/><w:left w:val="single" w:sz="2" w:space="0" w:color="000000"/><w:bottom w:val="single" w:sz="2" w:space="0" w:color="000000"/><w:right w:val="single" w:sz="4" w:space="0" w:color="000000"/></w:tcBorders></w:tcPr><w:p><w:pPr><w:pStyle w:val="Style27"/><w:spacing w:before="60" w:after="60"/><w:jc w:val="center"/><w:rPr></w:rPr></w:pPr><w:r><w:rPr><w:rFonts w:cs="Arial Narrow" w:ascii="Arial Narrow" w:hAnsi="Arial Narrow"/><w:b/></w:rPr><w:t>Рік 2018</w:t></w:r></w:p></w:tc></w:tr><w:tr><w:trPr></w:trPr><w:tc><w:tcPr><w:tcW w:w="4820" w:type="dxa"/><w:tcBorders><w:top w:val="single" w:sz="2" w:space="0" w:color="000000"/><w:left w:val="single" w:sz="2" w:space="0" w:color="000000"/><w:bottom w:val="single" w:sz="2" w:space="0" w:color="000000"/></w:tcBorders></w:tcPr><w:p><w:pPr><w:pStyle w:val="Normal"/><w:widowControl w:val="false"/><w:suppressLineNumbers/><w:suppressAutoHyphens w:val="true"/><w:spacing w:lineRule="auto" w:line="240" w:before="0" w:after="0"/><w:rPr><w:kern w:val="2"/><w:szCs w:val="24"/><w:lang w:eastAsia="hi-IN" w:bidi="hi-IN"/></w:rPr></w:pPr><w:r><w:rPr><w:rFonts w:eastAsia="Calibri" w:cs="Calibri"/><w:kern w:val="2"/><w:szCs w:val="24"/><w:lang w:eastAsia="hi-IN" w:bidi="hi-IN"/></w:rPr><w:t xml:space="preserve"> </w:t></w:r><w:r><w:rPr><w:rFonts w:eastAsia="SimSun;宋体" w:cs="Mangal"/><w:kern w:val="2"/><w:szCs w:val="24"/><w:lang w:eastAsia="hi-IN" w:bidi="hi-IN"/></w:rPr><w:t>Власні доходи</w:t></w:r></w:p></w:tc><w:tc><w:tcPr><w:tcW w:w="2551" w:type="dxa"/><w:tcBorders><w:top w:val="single" w:sz="2" w:space="0" w:color="000000"/><w:left w:val="single" w:sz="2" w:space="0" w:color="000000"/><w:bottom w:val="single" w:sz="2" w:space="0" w:color="000000"/><w:right w:val="single" w:sz="4" w:space="0" w:color="000000"/></w:tcBorders></w:tcPr><w:p><w:pPr><w:pStyle w:val="Style27"/><w:spacing w:before="60" w:after="60"/><w:ind w:left="567" w:right="567" w:hanging="0"/><w:jc w:val="right"/><w:rPr><w:rFonts w:ascii="Arial Narrow" w:hAnsi="Arial Narrow" w:cs="Arial Narrow"/></w:rPr></w:pPr><w:bookmarkStart w:id="36" w:name="__DdeLink__252_688880618"/><w:r><w:rPr><w:rFonts w:cs="Arial Narrow" w:ascii="Arial Narrow" w:hAnsi="Arial Narrow"/></w:rPr><w:t>11 </w:t></w:r><w:bookmarkEnd w:id="36"/><w:r><w:rPr><w:rFonts w:cs="Arial Narrow" w:ascii="Arial Narrow" w:hAnsi="Arial Narrow"/></w:rPr><w:t>736,030</w:t></w:r></w:p></w:tc><w:tc><w:tcPr><w:tcW w:w="2410" w:type="dxa"/><w:tcBorders><w:top w:val="single" w:sz="2" w:space="0" w:color="000000"/><w:left w:val="single" w:sz="2" w:space="0" w:color="000000"/><w:bottom w:val="single" w:sz="2" w:space="0" w:color="000000"/><w:right w:val="single" w:sz="4" w:space="0" w:color="000000"/></w:tcBorders></w:tcPr><w:p><w:pPr><w:pStyle w:val="Style27"/><w:spacing w:before="60" w:after="60"/><w:ind w:left="567" w:right="567" w:hanging="0"/><w:jc w:val="right"/><w:rPr><w:rFonts w:ascii="Arial Narrow" w:hAnsi="Arial Narrow" w:cs="Arial Narrow"/></w:rPr></w:pPr><w:r><w:rPr><w:rFonts w:cs="Arial Narrow" w:ascii="Arial Narrow" w:hAnsi="Arial Narrow"/></w:rPr><w:t>14 991,0</w:t></w:r></w:p></w:tc></w:tr><w:tr><w:trPr></w:trPr><w:tc><w:tcPr><w:tcW w:w="4820" w:type="dxa"/><w:tcBorders><w:top w:val="single" w:sz="2" w:space="0" w:color="000000"/><w:left w:val="single" w:sz="2" w:space="0" w:color="000000"/><w:bottom w:val="single" w:sz="2" w:space="0" w:color="000000"/></w:tcBorders></w:tcPr><w:p><w:pPr><w:pStyle w:val="Normal"/><w:widowControl w:val="false"/><w:suppressLineNumbers/><w:suppressAutoHyphens w:val="true"/><w:spacing w:lineRule="auto" w:line="240" w:before="0" w:after="0"/><w:rPr><w:rFonts w:eastAsia="SimSun;宋体" w:cs="Mangal"/><w:kern w:val="2"/><w:szCs w:val="24"/><w:lang w:eastAsia="hi-IN" w:bidi="hi-IN"/></w:rPr></w:pPr><w:r><w:rPr><w:rFonts w:eastAsia="SimSun;宋体" w:cs="Mangal"/><w:kern w:val="2"/><w:szCs w:val="24"/><w:lang w:eastAsia="hi-IN" w:bidi="hi-IN"/></w:rPr><w:t>Трансфери з держбюджету</w:t></w:r></w:p></w:tc><w:tc><w:tcPr><w:tcW w:w="2551" w:type="dxa"/><w:tcBorders><w:top w:val="single" w:sz="2" w:space="0" w:color="000000"/><w:left w:val="single" w:sz="2" w:space="0" w:color="000000"/><w:bottom w:val="single" w:sz="2" w:space="0" w:color="000000"/><w:right w:val="single" w:sz="4" w:space="0" w:color="000000"/></w:tcBorders></w:tcPr><w:p><w:pPr><w:pStyle w:val="Style27"/><w:spacing w:before="60" w:after="60"/><w:ind w:left="567" w:right="567" w:hanging="0"/><w:jc w:val="right"/><w:rPr><w:rFonts w:ascii="Arial Narrow" w:hAnsi="Arial Narrow" w:cs="Arial Narrow"/></w:rPr></w:pPr><w:r><w:rPr><w:rFonts w:cs="Arial Narrow" w:ascii="Arial Narrow" w:hAnsi="Arial Narrow"/></w:rPr><w:t>16 272,692</w:t></w:r></w:p></w:tc><w:tc><w:tcPr><w:tcW w:w="2410" w:type="dxa"/><w:tcBorders><w:top w:val="single" w:sz="2" w:space="0" w:color="000000"/><w:left w:val="single" w:sz="2" w:space="0" w:color="000000"/><w:bottom w:val="single" w:sz="2" w:space="0" w:color="000000"/><w:right w:val="single" w:sz="4" w:space="0" w:color="000000"/></w:tcBorders></w:tcPr><w:p><w:pPr><w:pStyle w:val="Style27"/><w:spacing w:before="60" w:after="60"/><w:ind w:left="567" w:right="567" w:hanging="0"/><w:jc w:val="right"/><w:rPr><w:rFonts w:ascii="Arial Narrow" w:hAnsi="Arial Narrow" w:cs="Arial Narrow"/></w:rPr></w:pPr><w:r><w:rPr><w:rFonts w:cs="Arial Narrow" w:ascii="Arial Narrow" w:hAnsi="Arial Narrow"/></w:rPr><w:t>15 325,4</w:t></w:r></w:p></w:tc></w:tr><w:tr><w:trPr></w:trPr><w:tc><w:tcPr><w:tcW w:w="4820" w:type="dxa"/><w:tcBorders><w:top w:val="single" w:sz="2" w:space="0" w:color="000000"/><w:left w:val="single" w:sz="2" w:space="0" w:color="000000"/><w:bottom w:val="single" w:sz="2" w:space="0" w:color="000000"/></w:tcBorders></w:tcPr><w:p><w:pPr><w:pStyle w:val="Normal"/><w:widowControl w:val="false"/><w:suppressLineNumbers/><w:suppressAutoHyphens w:val="true"/><w:spacing w:lineRule="auto" w:line="240" w:before="0" w:after="0"/><w:rPr><w:rFonts w:eastAsia="SimSun;宋体" w:cs="Mangal"/><w:b/><w:b/><w:kern w:val="2"/><w:szCs w:val="24"/><w:lang w:eastAsia="hi-IN" w:bidi="hi-IN"/></w:rPr></w:pPr><w:r><w:rPr><w:rFonts w:eastAsia="SimSun;宋体" w:cs="Mangal"/><w:b/><w:kern w:val="2"/><w:szCs w:val="24"/><w:lang w:eastAsia="hi-IN" w:bidi="hi-IN"/></w:rPr><w:t>Разом доходів</w:t></w:r></w:p></w:tc><w:tc><w:tcPr><w:tcW w:w="2551" w:type="dxa"/><w:tcBorders><w:top w:val="single" w:sz="2" w:space="0" w:color="000000"/><w:left w:val="single" w:sz="2" w:space="0" w:color="000000"/><w:bottom w:val="single" w:sz="2" w:space="0" w:color="000000"/><w:right w:val="single" w:sz="4" w:space="0" w:color="000000"/></w:tcBorders></w:tcPr><w:p><w:pPr><w:pStyle w:val="Style27"/><w:spacing w:before="60" w:after="60"/><w:ind w:left="567" w:right="567" w:hanging="0"/><w:jc w:val="right"/><w:rPr><w:rFonts w:ascii="Arial Narrow" w:hAnsi="Arial Narrow" w:cs="Arial Narrow"/><w:b/><w:b/></w:rPr></w:pPr><w:r><w:rPr><w:rFonts w:cs="Arial Narrow" w:ascii="Arial Narrow" w:hAnsi="Arial Narrow"/><w:b/></w:rPr><w:t>28008,722</w:t></w:r></w:p></w:tc><w:tc><w:tcPr><w:tcW w:w="2410" w:type="dxa"/><w:tcBorders><w:top w:val="single" w:sz="2" w:space="0" w:color="000000"/><w:left w:val="single" w:sz="2" w:space="0" w:color="000000"/><w:bottom w:val="single" w:sz="2" w:space="0" w:color="000000"/><w:right w:val="single" w:sz="4" w:space="0" w:color="000000"/></w:tcBorders></w:tcPr><w:p><w:pPr><w:pStyle w:val="Style27"/><w:spacing w:before="60" w:after="60"/><w:ind w:left="567" w:right="567" w:hanging="0"/><w:jc w:val="right"/><w:rPr><w:rFonts w:ascii="Arial Narrow" w:hAnsi="Arial Narrow" w:cs="Arial Narrow"/><w:b/><w:b/></w:rPr></w:pPr><w:r><w:rPr><w:rFonts w:cs="Arial Narrow" w:ascii="Arial Narrow" w:hAnsi="Arial Narrow"/><w:b/></w:rPr><w:t>30 316,4</w:t></w:r></w:p></w:tc></w:tr><w:tr><w:trPr></w:trPr><w:tc><w:tcPr><w:tcW w:w="4820" w:type="dxa"/><w:tcBorders><w:top w:val="single" w:sz="2" w:space="0" w:color="000000"/><w:left w:val="single" w:sz="2" w:space="0" w:color="000000"/><w:bottom w:val="single" w:sz="2" w:space="0" w:color="000000"/></w:tcBorders></w:tcPr><w:p><w:pPr><w:pStyle w:val="Normal"/><w:widowControl w:val="false"/><w:suppressLineNumbers/><w:suppressAutoHyphens w:val="true"/><w:spacing w:lineRule="auto" w:line="240" w:before="0" w:after="0"/><w:rPr><w:rFonts w:eastAsia="SimSun;宋体" w:cs="Mangal"/><w:kern w:val="2"/><w:szCs w:val="24"/><w:lang w:eastAsia="hi-IN" w:bidi="hi-IN"/></w:rPr></w:pPr><w:r><w:rPr><w:rFonts w:eastAsia="SimSun;宋体" w:cs="Mangal"/><w:kern w:val="2"/><w:szCs w:val="24"/><w:lang w:eastAsia="hi-IN" w:bidi="hi-IN"/></w:rPr><w:t>Частина власних доходів</w:t></w:r></w:p></w:tc><w:tc><w:tcPr><w:tcW w:w="2551" w:type="dxa"/><w:tcBorders><w:top w:val="single" w:sz="2" w:space="0" w:color="000000"/><w:left w:val="single" w:sz="2" w:space="0" w:color="000000"/><w:bottom w:val="single" w:sz="2" w:space="0" w:color="000000"/><w:right w:val="single" w:sz="4" w:space="0" w:color="000000"/></w:tcBorders></w:tcPr><w:p><w:pPr><w:pStyle w:val="Style27"/><w:spacing w:before="60" w:after="60"/><w:ind w:left="567" w:right="567" w:hanging="0"/><w:jc w:val="right"/><w:rPr><w:rFonts w:ascii="Arial Narrow" w:hAnsi="Arial Narrow" w:cs="Arial Narrow"/></w:rPr></w:pPr><w:r><w:rPr><w:rFonts w:cs="Arial Narrow" w:ascii="Arial Narrow" w:hAnsi="Arial Narrow"/></w:rPr><w:t>42%</w:t></w:r></w:p></w:tc><w:tc><w:tcPr><w:tcW w:w="2410" w:type="dxa"/><w:tcBorders><w:top w:val="single" w:sz="2" w:space="0" w:color="000000"/><w:left w:val="single" w:sz="2" w:space="0" w:color="000000"/><w:bottom w:val="single" w:sz="2" w:space="0" w:color="000000"/><w:right w:val="single" w:sz="4" w:space="0" w:color="000000"/></w:tcBorders></w:tcPr><w:p><w:pPr><w:pStyle w:val="Style27"/><w:spacing w:before="60" w:after="60"/><w:ind w:left="567" w:right="567" w:hanging="0"/><w:jc w:val="right"/><w:rPr><w:rFonts w:ascii="Arial Narrow" w:hAnsi="Arial Narrow" w:cs="Arial Narrow"/></w:rPr></w:pPr><w:r><w:rPr><w:rFonts w:cs="Arial Narrow" w:ascii="Arial Narrow" w:hAnsi="Arial Narrow"/></w:rPr><w:t>49,4%</w:t></w:r></w:p></w:tc></w:tr><w:tr><w:trPr></w:trPr><w:tc><w:tcPr><w:tcW w:w="4820" w:type="dxa"/><w:tcBorders><w:top w:val="single" w:sz="2" w:space="0" w:color="000000"/><w:left w:val="single" w:sz="2" w:space="0" w:color="000000"/><w:bottom w:val="single" w:sz="2" w:space="0" w:color="000000"/><w:right w:val="single" w:sz="2" w:space="0" w:color="000000"/></w:tcBorders></w:tcPr><w:p><w:pPr><w:pStyle w:val="Normal"/><w:widowControl w:val="false"/><w:suppressLineNumbers/><w:suppressAutoHyphens w:val="true"/><w:spacing w:lineRule="auto" w:line="240" w:before="0" w:after="0"/><w:rPr><w:rFonts w:eastAsia="SimSun;宋体" w:cs="Mangal"/><w:kern w:val="2"/><w:szCs w:val="24"/><w:lang w:eastAsia="hi-IN" w:bidi="hi-IN"/></w:rPr></w:pPr><w:r><w:rPr><w:rFonts w:eastAsia="SimSun;宋体" w:cs="Mangal"/><w:kern w:val="2"/><w:szCs w:val="24"/><w:lang w:eastAsia="hi-IN" w:bidi="hi-IN"/></w:rPr><w:t>Субвенція на розвиток інфраструктури</w:t></w:r></w:p></w:tc><w:tc><w:tcPr><w:tcW w:w="2551" w:type="dxa"/><w:tcBorders><w:top w:val="single" w:sz="2" w:space="0" w:color="000000"/><w:left w:val="single" w:sz="2" w:space="0" w:color="000000"/><w:bottom w:val="single" w:sz="2" w:space="0" w:color="000000"/><w:right w:val="single" w:sz="4" w:space="0" w:color="000000"/></w:tcBorders></w:tcPr><w:p><w:pPr><w:pStyle w:val="Style27"/><w:spacing w:before="60" w:after="60"/><w:ind w:left="567" w:right="567" w:hanging="0"/><w:jc w:val="right"/><w:rPr><w:rFonts w:ascii="Arial Narrow" w:hAnsi="Arial Narrow" w:cs="Arial Narrow"/></w:rPr></w:pPr><w:r><w:rPr><w:rFonts w:cs="Arial Narrow" w:ascii="Arial Narrow" w:hAnsi="Arial Narrow"/></w:rPr><w:t>4299,2</w:t></w:r></w:p></w:tc><w:tc><w:tcPr><w:tcW w:w="2410" w:type="dxa"/><w:tcBorders><w:top w:val="single" w:sz="2" w:space="0" w:color="000000"/><w:left w:val="single" w:sz="2" w:space="0" w:color="000000"/><w:bottom w:val="single" w:sz="2" w:space="0" w:color="000000"/><w:right w:val="single" w:sz="4" w:space="0" w:color="000000"/></w:tcBorders></w:tcPr><w:p><w:pPr><w:pStyle w:val="Style27"/><w:spacing w:before="60" w:after="60"/><w:ind w:left="567" w:right="567" w:hanging="0"/><w:jc w:val="right"/><w:rPr><w:rFonts w:ascii="Arial Narrow" w:hAnsi="Arial Narrow" w:cs="Arial Narrow"/></w:rPr></w:pPr><w:r><w:rPr><w:rFonts w:cs="Arial Narrow" w:ascii="Arial Narrow" w:hAnsi="Arial Narrow"/></w:rPr><w:t>Дані відсутні</w:t></w:r></w:p></w:tc></w:tr></w:tbl><w:p><w:pPr><w:pStyle w:val="Normal"/><w:spacing w:lineRule="auto" w:line="240" w:before="0" w:after="0"/><w:jc w:val="both"/><w:rPr><w:rFonts w:ascii="Times New Roman" w:hAnsi="Times New Roman" w:cs="Times New Roman"/><w:bCs/><w:sz w:val="18"/></w:rPr></w:pPr><w:r><w:rPr><w:rFonts w:cs="Times New Roman" w:ascii="Times New Roman" w:hAnsi="Times New Roman"/><w:bCs/><w:sz w:val="18"/></w:rPr><w:t>Джерело: дані громади</w:t></w:r></w:p><w:p><w:pPr><w:pStyle w:val="Normal"/><w:keepNext w:val="true"/><w:spacing w:before="240" w:after="0"/><w:rPr><w:rFonts w:ascii="Times New Roman" w:hAnsi="Times New Roman" w:cs="Times New Roman"/><w:bCs/><w:sz w:val="20"/></w:rPr></w:pPr><w:r><w:rPr><w:rFonts w:cs="Times New Roman" w:ascii="Times New Roman" w:hAnsi="Times New Roman"/><w:bCs/><w:sz w:val="20"/></w:rPr></w:r></w:p><w:tbl><w:tblPr><w:tblW w:w="9781" w:type="dxa"/><w:jc w:val="left"/><w:tblInd w:w="-5" w:type="dxa"/><w:tblLayout w:type="fixed"/><w:tblCellMar><w:top w:w="55" w:type="dxa"/><w:left w:w="55" w:type="dxa"/><w:bottom w:w="55" w:type="dxa"/><w:right w:w="55" w:type="dxa"/></w:tblCellMar></w:tblPr><w:tblGrid><w:gridCol w:w="4962"/><w:gridCol w:w="1134"/><w:gridCol w:w="1134"/><w:gridCol w:w="1275"/><w:gridCol w:w="1276"/></w:tblGrid><w:tr><w:trPr><w:tblHeader w:val="true"/></w:trPr><w:tc><w:tcPr><w:tcW w:w="4962" w:type="dxa"/><w:vMerge w:val="restart"/><w:tcBorders><w:top w:val="single" w:sz="4" w:space="0" w:color="000000"/><w:left w:val="single" w:sz="4" w:space="0" w:color="000000"/><w:bottom w:val="single" w:sz="4" w:space="0" w:color="000000"/><w:right w:val="single" w:sz="4" w:space="0" w:color="000000"/></w:tcBorders><w:vAlign w:val="center"/></w:tcPr><w:p><w:pPr><w:pStyle w:val="Style32"/><w:keepNext w:val="true"/><w:jc w:val="center"/><w:rPr><w:rFonts w:ascii="Arial Narrow" w:hAnsi="Arial Narrow" w:cs="Arial Narrow"/><w:b/><w:b/><w:sz w:val="22"/><w:lang w:val="uk-UA"/></w:rPr></w:pPr><w:r><w:rPr><w:rFonts w:cs="Arial Narrow" w:ascii="Arial Narrow" w:hAnsi="Arial Narrow"/><w:b/><w:sz w:val="22"/><w:lang w:val="uk-UA"/></w:rPr><w:t>Структура власних доходів ОТГ</w:t></w:r></w:p></w:tc><w:tc><w:tcPr><w:tcW w:w="2268" w:type="dxa"/><w:gridSpan w:val="2"/><w:tcBorders><w:top w:val="single" w:sz="4" w:space="0" w:color="000000"/><w:left w:val="single" w:sz="4" w:space="0" w:color="000000"/><w:bottom w:val="single" w:sz="4" w:space="0" w:color="000000"/><w:right w:val="single" w:sz="4" w:space="0" w:color="000000"/></w:tcBorders></w:tcPr><w:p><w:pPr><w:pStyle w:val="Style27"/><w:spacing w:before="60" w:after="60"/><w:jc w:val="center"/><w:rPr><w:rFonts w:ascii="Arial Narrow" w:hAnsi="Arial Narrow" w:cs="Arial Narrow"/><w:b/><w:b/></w:rPr></w:pPr><w:r><w:rPr><w:rFonts w:cs="Arial Narrow" w:ascii="Arial Narrow" w:hAnsi="Arial Narrow"/><w:b/></w:rPr><w:t>Рік 2017</w:t></w:r></w:p></w:tc><w:tc><w:tcPr><w:tcW w:w="2551" w:type="dxa"/><w:gridSpan w:val="2"/><w:tcBorders><w:top w:val="single" w:sz="4" w:space="0" w:color="000000"/><w:left w:val="single" w:sz="4" w:space="0" w:color="000000"/><w:bottom w:val="single" w:sz="4" w:space="0" w:color="000000"/><w:right w:val="single" w:sz="4" w:space="0" w:color="000000"/></w:tcBorders></w:tcPr><w:p><w:pPr><w:pStyle w:val="Style27"/><w:spacing w:before="60" w:after="60"/><w:jc w:val="center"/><w:rPr><w:rFonts w:ascii="Arial Narrow" w:hAnsi="Arial Narrow" w:cs="Arial Narrow"/><w:b/><w:b/></w:rPr></w:pPr><w:r><w:rPr><w:rFonts w:cs="Arial Narrow" w:ascii="Arial Narrow" w:hAnsi="Arial Narrow"/><w:b/></w:rPr><w:t>Рік 2018</w:t></w:r></w:p></w:tc></w:tr><w:tr><w:trPr><w:tblHeader w:val="true"/></w:trPr><w:tc><w:tcPr><w:tcW w:w="4962" w:type="dxa"/><w:vMerge w:val="continue"/><w:tcBorders><w:top w:val="single" w:sz="4" w:space="0" w:color="000000"/><w:left w:val="single" w:sz="4" w:space="0" w:color="000000"/><w:bottom w:val="single" w:sz="4" w:space="0" w:color="000000"/><w:right w:val="single" w:sz="4" w:space="0" w:color="000000"/></w:tcBorders><w:vAlign w:val="center"/></w:tcPr><w:p><w:pPr><w:pStyle w:val="Style32"/><w:keepNext w:val="true"/><w:snapToGrid w:val="false"/><w:jc w:val="center"/><w:rPr><w:rFonts w:ascii="Arial Narrow" w:hAnsi="Arial Narrow" w:cs="Arial Narrow"/><w:b/><w:b/><w:sz w:val="22"/><w:lang w:val="uk-UA"/></w:rPr></w:pPr><w:r><w:rPr><w:rFonts w:cs="Arial Narrow" w:ascii="Arial Narrow" w:hAnsi="Arial Narrow"/><w:b/><w:sz w:val="22"/><w:lang w:val="uk-UA"/></w:rPr></w:r></w:p></w:tc><w:tc><w:tcPr><w:tcW w:w="1134" w:type="dxa"/><w:tcBorders><w:top w:val="single" w:sz="4" w:space="0" w:color="000000"/><w:left w:val="single" w:sz="4" w:space="0" w:color="000000"/><w:bottom w:val="single" w:sz="4" w:space="0" w:color="000000"/><w:right w:val="single" w:sz="4" w:space="0" w:color="000000"/></w:tcBorders><w:vAlign w:val="center"/></w:tcPr><w:p><w:pPr><w:pStyle w:val="Style32"/><w:keepNext w:val="true"/><w:snapToGrid w:val="false"/><w:jc w:val="center"/><w:rPr><w:rFonts w:ascii="Arial Narrow" w:hAnsi="Arial Narrow" w:cs="Arial Narrow"/><w:b/><w:b/><w:sz w:val="22"/><w:lang w:val="uk-UA"/></w:rPr></w:pPr><w:r><w:rPr><w:rFonts w:cs="Arial Narrow" w:ascii="Arial Narrow" w:hAnsi="Arial Narrow"/><w:b/><w:sz w:val="22"/><w:lang w:val="uk-UA"/></w:rPr></w:r></w:p></w:tc><w:tc><w:tcPr><w:tcW w:w="1134" w:type="dxa"/><w:tcBorders><w:top w:val="single" w:sz="4" w:space="0" w:color="000000"/><w:left w:val="single" w:sz="4" w:space="0" w:color="000000"/><w:bottom w:val="single" w:sz="4" w:space="0" w:color="000000"/><w:right w:val="single" w:sz="4" w:space="0" w:color="000000"/></w:tcBorders><w:vAlign w:val="center"/></w:tcPr><w:p><w:pPr><w:pStyle w:val="Style32"/><w:keepNext w:val="true"/><w:jc w:val="center"/><w:rPr><w:rFonts w:ascii="Arial Narrow" w:hAnsi="Arial Narrow" w:cs="Arial Narrow"/><w:b/><w:b/><w:sz w:val="22"/><w:lang w:val="uk-UA"/></w:rPr></w:pPr><w:r><w:rPr><w:rFonts w:cs="Arial Narrow" w:ascii="Arial Narrow" w:hAnsi="Arial Narrow"/><w:b/><w:sz w:val="22"/><w:lang w:val="uk-UA"/></w:rPr><w:t xml:space="preserve">Частка у структурі </w:t></w:r></w:p><w:p><w:pPr><w:pStyle w:val="Style32"/><w:keepNext w:val="true"/><w:jc w:val="center"/><w:rPr><w:rFonts w:ascii="Arial Narrow" w:hAnsi="Arial Narrow" w:cs="Arial Narrow"/><w:b/><w:b/><w:sz w:val="22"/><w:lang w:val="uk-UA"/></w:rPr></w:pPr><w:r><w:rPr><w:rFonts w:cs="Arial Narrow" w:ascii="Arial Narrow" w:hAnsi="Arial Narrow"/><w:b/><w:sz w:val="22"/><w:lang w:val="uk-UA"/></w:rPr><w:t>власних доходів</w:t></w:r></w:p></w:tc><w:tc><w:tcPr><w:tcW w:w="1275" w:type="dxa"/><w:tcBorders><w:top w:val="single" w:sz="4" w:space="0" w:color="000000"/><w:left w:val="single" w:sz="4" w:space="0" w:color="000000"/><w:bottom w:val="single" w:sz="4" w:space="0" w:color="000000"/><w:right w:val="single" w:sz="4" w:space="0" w:color="000000"/></w:tcBorders><w:vAlign w:val="center"/></w:tcPr><w:p><w:pPr><w:pStyle w:val="Style32"/><w:keepNext w:val="true"/><w:jc w:val="center"/><w:rPr><w:rFonts w:ascii="Arial Narrow" w:hAnsi="Arial Narrow" w:cs="Arial Narrow"/><w:b/><w:b/><w:sz w:val="22"/><w:lang w:val="uk-UA"/></w:rPr></w:pPr><w:r><w:rPr><w:rFonts w:cs="Arial Narrow" w:ascii="Arial Narrow" w:hAnsi="Arial Narrow"/><w:b/><w:sz w:val="22"/><w:lang w:val="uk-UA"/></w:rPr><w:t>тис. грн.</w:t></w:r></w:p></w:tc><w:tc><w:tcPr><w:tcW w:w="1276" w:type="dxa"/><w:tcBorders><w:top w:val="single" w:sz="4" w:space="0" w:color="000000"/><w:left w:val="single" w:sz="4" w:space="0" w:color="000000"/><w:bottom w:val="single" w:sz="4" w:space="0" w:color="000000"/><w:right w:val="single" w:sz="4" w:space="0" w:color="000000"/></w:tcBorders><w:vAlign w:val="center"/></w:tcPr><w:p><w:pPr><w:pStyle w:val="Style32"/><w:keepNext w:val="true"/><w:jc w:val="center"/><w:rPr><w:rFonts w:ascii="Arial Narrow" w:hAnsi="Arial Narrow" w:cs="Arial Narrow"/><w:b/><w:b/><w:sz w:val="22"/><w:lang w:val="uk-UA"/></w:rPr></w:pPr><w:r><w:rPr><w:rFonts w:cs="Arial Narrow" w:ascii="Arial Narrow" w:hAnsi="Arial Narrow"/><w:b/><w:sz w:val="22"/><w:lang w:val="uk-UA"/></w:rPr><w:t xml:space="preserve">Частка у структурі </w:t></w:r></w:p><w:p><w:pPr><w:pStyle w:val="Style32"/><w:keepNext w:val="true"/><w:jc w:val="center"/><w:rPr><w:rFonts w:ascii="Arial Narrow" w:hAnsi="Arial Narrow" w:cs="Arial Narrow"/><w:b/><w:b/><w:sz w:val="22"/><w:lang w:val="uk-UA"/></w:rPr></w:pPr><w:r><w:rPr><w:rFonts w:cs="Arial Narrow" w:ascii="Arial Narrow" w:hAnsi="Arial Narrow"/><w:b/><w:sz w:val="22"/><w:lang w:val="uk-UA"/></w:rPr><w:t>власних доходів</w:t></w:r></w:p></w:tc></w:tr><w:tr><w:trPr></w:trPr><w:tc><w:tcPr><w:tcW w:w="4962"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Акцизний податок</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lang w:val="uk-UA"/></w:rPr></w:pPr><w:r><w:rPr><w:rFonts w:cs="Arial Narrow" w:ascii="Arial Narrow" w:hAnsi="Arial Narrow"/><w:sz w:val="22"/><w:lang w:val="uk-UA"/></w:rPr><w:t>57, 200</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0,4%</w:t></w:r></w:p></w:tc><w:tc><w:tcPr><w:tcW w:w="1275"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57,1</w:t></w:r></w:p></w:tc><w:tc><w:tcPr><w:tcW w:w="1276"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0,4%</w:t></w:r></w:p></w:tc></w:tr><w:tr><w:trPr></w:trPr><w:tc><w:tcPr><w:tcW w:w="4962"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Прибутковий податок з фізичних осіб</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lang w:val="uk-UA"/></w:rPr></w:pPr><w:r><w:rPr><w:rFonts w:cs="Arial Narrow" w:ascii="Arial Narrow" w:hAnsi="Arial Narrow"/><w:sz w:val="22"/><w:lang w:val="uk-UA"/></w:rPr><w:t>5865,830</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50%</w:t></w:r></w:p></w:tc><w:tc><w:tcPr><w:tcW w:w="1275"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7762,5</w:t></w:r></w:p></w:tc><w:tc><w:tcPr><w:tcW w:w="1276"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51,8%</w:t></w:r></w:p></w:tc></w:tr><w:tr><w:trPr></w:trPr><w:tc><w:tcPr><w:tcW w:w="4962"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Єдиний податок</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lang w:val="uk-UA"/></w:rPr></w:pPr><w:r><w:rPr><w:rFonts w:cs="Arial Narrow" w:ascii="Arial Narrow" w:hAnsi="Arial Narrow"/><w:sz w:val="22"/><w:lang w:val="uk-UA"/></w:rPr><w:t>1950,900</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lang w:val="uk-UA"/></w:rPr></w:pPr><w:r><w:rPr><w:rFonts w:cs="Arial Narrow" w:ascii="Arial Narrow" w:hAnsi="Arial Narrow"/><w:sz w:val="22"/><w:lang w:val="uk-UA"/></w:rPr><w:t>16,6%</w:t></w:r></w:p></w:tc><w:tc><w:tcPr><w:tcW w:w="1275"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2477,6</w:t></w:r></w:p></w:tc><w:tc><w:tcPr><w:tcW w:w="1276"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16,5%</w:t></w:r></w:p></w:tc></w:tr><w:tr><w:trPr></w:trPr><w:tc><w:tcPr><w:tcW w:w="4962"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 xml:space="preserve">Орендна плата за землю від юридичних осіб </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3100,000</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lang w:val="uk-UA"/></w:rPr></w:pPr><w:r><w:rPr><w:rFonts w:cs="Arial Narrow" w:ascii="Arial Narrow" w:hAnsi="Arial Narrow"/><w:sz w:val="22"/><w:lang w:val="uk-UA"/></w:rPr><w:t>26, 5%</w:t></w:r></w:p></w:tc><w:tc><w:tcPr><w:tcW w:w="1275"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3237,0</w:t></w:r></w:p></w:tc><w:tc><w:tcPr><w:tcW w:w="1276"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21,6%</w:t></w:r></w:p></w:tc></w:tr><w:tr><w:trPr></w:trPr><w:tc><w:tcPr><w:tcW w:w="4962"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 xml:space="preserve">Орендна плата за землю від фізичних осіб </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310,000</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lang w:val="uk-UA"/></w:rPr></w:pPr><w:r><w:rPr><w:rFonts w:cs="Arial Narrow" w:ascii="Arial Narrow" w:hAnsi="Arial Narrow"/><w:sz w:val="22"/><w:lang w:val="uk-UA"/></w:rPr><w:t>2,6%</w:t></w:r></w:p></w:tc><w:tc><w:tcPr><w:tcW w:w="1275"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358,0</w:t></w:r></w:p></w:tc><w:tc><w:tcPr><w:tcW w:w="1276"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2,4%</w:t></w:r></w:p></w:tc></w:tr><w:tr><w:trPr></w:trPr><w:tc><w:tcPr><w:tcW w:w="4962"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 xml:space="preserve">Земельний податок від юридичних осіб </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lang w:val="uk-UA"/></w:rPr></w:pPr><w:r><w:rPr><w:rFonts w:cs="Arial Narrow" w:ascii="Arial Narrow" w:hAnsi="Arial Narrow"/><w:sz w:val="22"/><w:lang w:val="uk-UA"/></w:rPr><w:t>28,600</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lang w:val="uk-UA"/></w:rPr></w:pPr><w:r><w:rPr><w:rFonts w:cs="Arial Narrow" w:ascii="Arial Narrow" w:hAnsi="Arial Narrow"/><w:sz w:val="22"/><w:lang w:val="uk-UA"/></w:rPr><w:t>0,3%</w:t></w:r></w:p></w:tc><w:tc><w:tcPr><w:tcW w:w="1275"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30,0</w:t></w:r></w:p></w:tc><w:tc><w:tcPr><w:tcW w:w="1276"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0,2%</w:t></w:r></w:p></w:tc></w:tr><w:tr><w:trPr></w:trPr><w:tc><w:tcPr><w:tcW w:w="4962"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Земельний податок від фізичних осіб</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260,000</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lang w:val="uk-UA"/></w:rPr></w:pPr><w:r><w:rPr><w:rFonts w:cs="Arial Narrow" w:ascii="Arial Narrow" w:hAnsi="Arial Narrow"/><w:sz w:val="22"/><w:lang w:val="uk-UA"/></w:rPr><w:t>2,2%</w:t></w:r></w:p></w:tc><w:tc><w:tcPr><w:tcW w:w="1275"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729,0</w:t></w:r></w:p></w:tc><w:tc><w:tcPr><w:tcW w:w="1276"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4,9%</w:t></w:r></w:p></w:tc></w:tr><w:tr><w:trPr></w:trPr><w:tc><w:tcPr><w:tcW w:w="4962"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Інші</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163,500</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1,4%</w:t></w:r></w:p></w:tc><w:tc><w:tcPr><w:tcW w:w="1275"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339,8</w:t></w:r></w:p></w:tc><w:tc><w:tcPr><w:tcW w:w="1276"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2,2%</w:t></w:r></w:p></w:tc></w:tr><w:tr><w:trPr><w:trHeight w:val="23" w:hRule="atLeast"/></w:trPr><w:tc><w:tcPr><w:tcW w:w="4962"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b/><w:b/><w:sz w:val="22"/><w:lang w:val="uk-UA"/></w:rPr></w:pPr><w:r><w:rPr><w:rFonts w:cs="Arial Narrow" w:ascii="Arial Narrow" w:hAnsi="Arial Narrow"/><w:b/><w:sz w:val="22"/><w:lang w:val="uk-UA"/></w:rPr><w:t>Разом</w:t></w:r></w:p></w:tc><w:tc><w:tcPr><w:tcW w:w="1134"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b/><w:b/><w:sz w:val="22"/><w:lang w:val="uk-UA"/></w:rPr></w:pPr><w:r><w:rPr><w:rFonts w:cs="Arial Narrow" w:ascii="Arial Narrow" w:hAnsi="Arial Narrow"/><w:b/><w:sz w:val="22"/><w:lang w:val="uk-UA"/></w:rPr><w:t>11 736,030</w:t></w:r></w:p></w:tc><w:tc><w:tcPr><w:tcW w:w="1134" w:type="dxa"/><w:tcBorders><w:top w:val="single" w:sz="4" w:space="0" w:color="000000"/><w:left w:val="single" w:sz="4" w:space="0" w:color="000000"/><w:bottom w:val="single" w:sz="4" w:space="0" w:color="000000"/><w:right w:val="single" w:sz="4" w:space="0" w:color="000000"/></w:tcBorders></w:tcPr><w:p><w:pPr><w:pStyle w:val="Style32"/><w:snapToGrid w:val="false"/><w:jc w:val="center"/><w:rPr><w:rFonts w:ascii="Arial Narrow" w:hAnsi="Arial Narrow" w:cs="Arial Narrow"/><w:b/><w:b/><w:sz w:val="22"/><w:lang w:val="uk-UA"/></w:rPr></w:pPr><w:r><w:rPr><w:rFonts w:cs="Arial Narrow" w:ascii="Arial Narrow" w:hAnsi="Arial Narrow"/><w:b/><w:sz w:val="22"/><w:lang w:val="uk-UA"/></w:rPr></w:r></w:p></w:tc><w:tc><w:tcPr><w:tcW w:w="1275"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b/><w:b/><w:sz w:val="22"/><w:lang w:val="uk-UA"/></w:rPr></w:pPr><w:r><w:rPr><w:rFonts w:cs="Arial Narrow" w:ascii="Arial Narrow" w:hAnsi="Arial Narrow"/><w:b/><w:sz w:val="22"/><w:lang w:val="uk-UA"/></w:rPr><w:t>14 991,0</w:t></w:r></w:p></w:tc><w:tc><w:tcPr><w:tcW w:w="1276" w:type="dxa"/><w:tcBorders><w:top w:val="single" w:sz="4" w:space="0" w:color="000000"/><w:left w:val="single" w:sz="4" w:space="0" w:color="000000"/><w:bottom w:val="single" w:sz="4" w:space="0" w:color="000000"/><w:right w:val="single" w:sz="4" w:space="0" w:color="000000"/></w:tcBorders></w:tcPr><w:p><w:pPr><w:pStyle w:val="Style32"/><w:snapToGrid w:val="false"/><w:jc w:val="center"/><w:rPr><w:rFonts w:ascii="Arial Narrow" w:hAnsi="Arial Narrow" w:cs="Arial Narrow"/><w:b/><w:b/><w:sz w:val="22"/><w:lang w:val="uk-UA"/></w:rPr></w:pPr><w:r><w:rPr><w:rFonts w:cs="Arial Narrow" w:ascii="Arial Narrow" w:hAnsi="Arial Narrow"/><w:b/><w:sz w:val="22"/><w:lang w:val="uk-UA"/></w:rPr></w:r></w:p></w:tc></w:tr></w:tbl><w:p><w:pPr><w:pStyle w:val="Normal"/><w:spacing w:lineRule="auto" w:line="240" w:before="0" w:after="0"/><w:jc w:val="both"/><w:rPr><w:rFonts w:ascii="Times New Roman" w:hAnsi="Times New Roman" w:cs="Times New Roman"/><w:bCs/><w:sz w:val="18"/></w:rPr></w:pPr><w:r><w:rPr><w:rFonts w:cs="Times New Roman" w:ascii="Times New Roman" w:hAnsi="Times New Roman"/><w:bCs/><w:sz w:val="18"/></w:rPr><w:t>Джерело: дані громади</w:t></w:r></w:p><w:p><w:pPr><w:pStyle w:val="Normal"/><w:keepNext w:val="true"/><w:spacing w:before="240" w:after="240"/><w:jc w:val="both"/><w:rPr><w:rFonts w:ascii="Times New Roman" w:hAnsi="Times New Roman" w:cs="Times New Roman"/><w:b/><w:b/><w:bCs/><w:sz w:val="18"/></w:rPr></w:pPr><w:r><w:rPr><w:rFonts w:cs="Times New Roman" w:ascii="Times New Roman" w:hAnsi="Times New Roman"/><w:b/><w:bCs/><w:sz w:val="18"/></w:rPr></w:r></w:p><w:tbl><w:tblPr><w:tblW w:w="9781" w:type="dxa"/><w:jc w:val="left"/><w:tblInd w:w="-5" w:type="dxa"/><w:tblLayout w:type="fixed"/><w:tblCellMar><w:top w:w="55" w:type="dxa"/><w:left w:w="55" w:type="dxa"/><w:bottom w:w="55" w:type="dxa"/><w:right w:w="55" w:type="dxa"/></w:tblCellMar></w:tblPr><w:tblGrid><w:gridCol w:w="3686"/><w:gridCol w:w="1417"/><w:gridCol w:w="1418"/><w:gridCol w:w="1559"/><w:gridCol w:w="1701"/></w:tblGrid><w:tr><w:trPr></w:trPr><w:tc><w:tcPr><w:tcW w:w="3686" w:type="dxa"/><w:vMerge w:val="restart"/><w:tcBorders><w:top w:val="single" w:sz="4" w:space="0" w:color="000000"/><w:left w:val="single" w:sz="4" w:space="0" w:color="000000"/><w:bottom w:val="single" w:sz="4" w:space="0" w:color="000000"/><w:right w:val="single" w:sz="4" w:space="0" w:color="000000"/></w:tcBorders><w:vAlign w:val="center"/></w:tcPr><w:p><w:pPr><w:pStyle w:val="Style32"/><w:keepNext w:val="true"/><w:jc w:val="center"/><w:rPr><w:rFonts w:ascii="Arial Narrow" w:hAnsi="Arial Narrow" w:cs="Arial Narrow"/><w:b/><w:b/><w:sz w:val="22"/><w:lang w:val="uk-UA"/></w:rPr></w:pPr><w:r><w:rPr><w:rFonts w:cs="Arial Narrow" w:ascii="Arial Narrow" w:hAnsi="Arial Narrow"/><w:b/><w:sz w:val="22"/><w:lang w:val="uk-UA"/></w:rPr><w:t>Видатки громади</w:t></w:r></w:p></w:tc><w:tc><w:tcPr><w:tcW w:w="2835" w:type="dxa"/><w:gridSpan w:val="2"/><w:tcBorders><w:top w:val="single" w:sz="4" w:space="0" w:color="000000"/><w:left w:val="single" w:sz="4" w:space="0" w:color="000000"/><w:bottom w:val="single" w:sz="4" w:space="0" w:color="000000"/><w:right w:val="single" w:sz="4" w:space="0" w:color="000000"/></w:tcBorders><w:vAlign w:val="center"/></w:tcPr><w:p><w:pPr><w:pStyle w:val="Style32"/><w:keepNext w:val="true"/><w:jc w:val="center"/><w:rPr></w:rPr></w:pPr><w:r><w:rPr><w:rFonts w:cs="Arial Narrow" w:ascii="Arial Narrow" w:hAnsi="Arial Narrow"/><w:b/><w:sz w:val="22"/><w:lang w:val="uk-UA"/></w:rPr><w:t>Рік 2017</w:t></w:r></w:p></w:tc><w:tc><w:tcPr><w:tcW w:w="3260" w:type="dxa"/><w:gridSpan w:val="2"/><w:tcBorders><w:top w:val="single" w:sz="4" w:space="0" w:color="000000"/><w:left w:val="single" w:sz="4" w:space="0" w:color="000000"/><w:bottom w:val="single" w:sz="4" w:space="0" w:color="000000"/><w:right w:val="single" w:sz="4" w:space="0" w:color="000000"/></w:tcBorders><w:vAlign w:val="center"/></w:tcPr><w:p><w:pPr><w:pStyle w:val="Style32"/><w:keepNext w:val="true"/><w:jc w:val="center"/><w:rPr></w:rPr></w:pPr><w:r><w:rPr><w:rFonts w:cs="Arial Narrow" w:ascii="Arial Narrow" w:hAnsi="Arial Narrow"/><w:b/><w:sz w:val="22"/><w:lang w:val="uk-UA"/></w:rPr><w:t>Рік 2018</w:t></w:r></w:p></w:tc></w:tr><w:tr><w:trPr></w:trPr><w:tc><w:tcPr><w:tcW w:w="3686" w:type="dxa"/><w:vMerge w:val="continue"/><w:tcBorders><w:top w:val="single" w:sz="4" w:space="0" w:color="000000"/><w:left w:val="single" w:sz="4" w:space="0" w:color="000000"/><w:bottom w:val="single" w:sz="4" w:space="0" w:color="000000"/><w:right w:val="single" w:sz="4" w:space="0" w:color="000000"/></w:tcBorders><w:vAlign w:val="center"/></w:tcPr><w:p><w:pPr><w:pStyle w:val="Style32"/><w:keepNext w:val="true"/><w:snapToGrid w:val="false"/><w:jc w:val="center"/><w:rPr><w:rFonts w:ascii="Arial Narrow" w:hAnsi="Arial Narrow" w:cs="Arial Narrow"/><w:b/><w:b/><w:sz w:val="22"/><w:lang w:val="uk-UA"/></w:rPr></w:pPr><w:r><w:rPr><w:rFonts w:cs="Arial Narrow" w:ascii="Arial Narrow" w:hAnsi="Arial Narrow"/><w:b/><w:sz w:val="22"/><w:lang w:val="uk-UA"/></w:rPr></w:r></w:p></w:tc><w:tc><w:tcPr><w:tcW w:w="1417" w:type="dxa"/><w:tcBorders><w:top w:val="single" w:sz="4" w:space="0" w:color="000000"/><w:left w:val="single" w:sz="4" w:space="0" w:color="000000"/><w:bottom w:val="single" w:sz="4" w:space="0" w:color="000000"/><w:right w:val="single" w:sz="4" w:space="0" w:color="000000"/></w:tcBorders><w:vAlign w:val="center"/></w:tcPr><w:p><w:pPr><w:pStyle w:val="Style32"/><w:keepNext w:val="true"/><w:jc w:val="center"/><w:rPr><w:rFonts w:ascii="Arial Narrow" w:hAnsi="Arial Narrow" w:cs="Arial Narrow"/><w:b/><w:b/><w:sz w:val="22"/><w:lang w:val="uk-UA"/></w:rPr></w:pPr><w:r><w:rPr><w:rFonts w:cs="Arial Narrow" w:ascii="Arial Narrow" w:hAnsi="Arial Narrow"/><w:b/><w:sz w:val="22"/><w:lang w:val="uk-UA"/></w:rPr><w:t>тис. грн.</w:t></w:r></w:p></w:tc><w:tc><w:tcPr><w:tcW w:w="1418" w:type="dxa"/><w:tcBorders><w:top w:val="single" w:sz="4" w:space="0" w:color="000000"/><w:left w:val="single" w:sz="4" w:space="0" w:color="000000"/><w:bottom w:val="single" w:sz="4" w:space="0" w:color="000000"/><w:right w:val="single" w:sz="4" w:space="0" w:color="000000"/></w:tcBorders><w:vAlign w:val="center"/></w:tcPr><w:p><w:pPr><w:pStyle w:val="Style32"/><w:keepNext w:val="true"/><w:jc w:val="center"/><w:rPr><w:rFonts w:ascii="Arial Narrow" w:hAnsi="Arial Narrow" w:cs="Arial Narrow"/><w:b/><w:b/><w:sz w:val="22"/><w:lang w:val="uk-UA"/></w:rPr></w:pPr><w:r><w:rPr><w:rFonts w:cs="Arial Narrow" w:ascii="Arial Narrow" w:hAnsi="Arial Narrow"/><w:b/><w:sz w:val="22"/><w:lang w:val="uk-UA"/></w:rPr><w:t>Частка у структурі видатків</w:t></w:r></w:p></w:tc><w:tc><w:tcPr><w:tcW w:w="1559" w:type="dxa"/><w:tcBorders><w:top w:val="single" w:sz="4" w:space="0" w:color="000000"/><w:left w:val="single" w:sz="4" w:space="0" w:color="000000"/><w:bottom w:val="single" w:sz="4" w:space="0" w:color="000000"/><w:right w:val="single" w:sz="4" w:space="0" w:color="000000"/></w:tcBorders><w:vAlign w:val="center"/></w:tcPr><w:p><w:pPr><w:pStyle w:val="Style32"/><w:keepNext w:val="true"/><w:jc w:val="center"/><w:rPr><w:rFonts w:ascii="Arial Narrow" w:hAnsi="Arial Narrow" w:cs="Arial Narrow"/><w:b/><w:b/><w:sz w:val="22"/><w:lang w:val="uk-UA"/></w:rPr></w:pPr><w:r><w:rPr><w:rFonts w:cs="Arial Narrow" w:ascii="Arial Narrow" w:hAnsi="Arial Narrow"/><w:b/><w:sz w:val="22"/><w:lang w:val="uk-UA"/></w:rPr><w:t>тис. грн.</w:t></w:r></w:p></w:tc><w:tc><w:tcPr><w:tcW w:w="1701" w:type="dxa"/><w:tcBorders><w:top w:val="single" w:sz="4" w:space="0" w:color="000000"/><w:left w:val="single" w:sz="4" w:space="0" w:color="000000"/><w:bottom w:val="single" w:sz="4" w:space="0" w:color="000000"/><w:right w:val="single" w:sz="4" w:space="0" w:color="000000"/></w:tcBorders><w:vAlign w:val="center"/></w:tcPr><w:p><w:pPr><w:pStyle w:val="Style32"/><w:keepNext w:val="true"/><w:jc w:val="center"/><w:rPr><w:rFonts w:ascii="Arial Narrow" w:hAnsi="Arial Narrow" w:cs="Arial Narrow"/><w:b/><w:b/><w:sz w:val="22"/><w:lang w:val="uk-UA"/></w:rPr></w:pPr><w:r><w:rPr><w:rFonts w:cs="Arial Narrow" w:ascii="Arial Narrow" w:hAnsi="Arial Narrow"/><w:b/><w:sz w:val="22"/><w:lang w:val="uk-UA"/></w:rPr><w:t>Частка у структурі видатків</w:t></w:r></w:p></w:tc></w:tr><w:tr><w:trPr></w:trPr><w:tc><w:tcPr><w:tcW w:w="3686"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Школи</w:t></w:r></w:p></w:tc><w:tc><w:tcPr><w:tcW w:w="1417"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5031,811*</w:t></w:r></w:p></w:tc><w:tc><w:tcPr><w:tcW w:w="1418"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18%*</w:t></w:r></w:p></w:tc><w:tc><w:tcPr><w:tcW w:w="1559"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15 501,117**</w:t></w:r></w:p></w:tc><w:tc><w:tcPr><w:tcW w:w="1701"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51,1%</w:t></w:r></w:p></w:tc></w:tr><w:tr><w:trPr></w:trPr><w:tc><w:tcPr><w:tcW w:w="3686"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 xml:space="preserve">Медичні заклади </w:t></w:r></w:p></w:tc><w:tc><w:tcPr><w:tcW w:w="1417"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w:t></w:r></w:p></w:tc><w:tc><w:tcPr><w:tcW w:w="1418"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w:t></w:r></w:p></w:tc><w:tc><w:tcPr><w:tcW w:w="1559"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w:t></w:r></w:p></w:tc><w:tc><w:tcPr><w:tcW w:w="1701"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w:t></w:r></w:p></w:tc></w:tr><w:tr><w:trPr></w:trPr><w:tc><w:tcPr><w:tcW w:w="3686"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 xml:space="preserve">Адміністрація ОТГ </w:t></w:r></w:p></w:tc><w:tc><w:tcPr><w:tcW w:w="1417"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2205,153</w:t></w:r></w:p></w:tc><w:tc><w:tcPr><w:tcW w:w="1418"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7,9%</w:t></w:r></w:p></w:tc><w:tc><w:tcPr><w:tcW w:w="1559"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3 020,763</w:t></w:r></w:p></w:tc><w:tc><w:tcPr><w:tcW w:w="1701"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9,9%</w:t></w:r></w:p></w:tc></w:tr><w:tr><w:trPr></w:trPr><w:tc><w:tcPr><w:tcW w:w="3686"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Дитячі садки</w:t></w:r></w:p></w:tc><w:tc><w:tcPr><w:tcW w:w="1417"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1953,856</w:t></w:r></w:p></w:tc><w:tc><w:tcPr><w:tcW w:w="1418"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7%</w:t></w:r></w:p></w:tc><w:tc><w:tcPr><w:tcW w:w="1559"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2 384,040</w:t></w:r></w:p></w:tc><w:tc><w:tcPr><w:tcW w:w="1701"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7,9%</w:t></w:r></w:p></w:tc></w:tr><w:tr><w:trPr></w:trPr><w:tc><w:tcPr><w:tcW w:w="3686"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Заклади культури</w:t></w:r></w:p></w:tc><w:tc><w:tcPr><w:tcW w:w="1417"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432,072</w:t></w:r></w:p></w:tc><w:tc><w:tcPr><w:tcW w:w="1418"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1,5%</w:t></w:r></w:p></w:tc><w:tc><w:tcPr><w:tcW w:w="1559"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517,280</w:t></w:r></w:p></w:tc><w:tc><w:tcPr><w:tcW w:w="1701"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1,7%</w:t></w:r></w:p></w:tc></w:tr><w:tr><w:trPr></w:trPr><w:tc><w:tcPr><w:tcW w:w="3686"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Ремонт доріг</w:t></w:r></w:p></w:tc><w:tc><w:tcPr><w:tcW w:w="1417"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1000,000</w:t></w:r></w:p></w:tc><w:tc><w:tcPr><w:tcW w:w="1418"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3,6%</w:t></w:r></w:p></w:tc><w:tc><w:tcPr><w:tcW w:w="1559"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1000,000</w:t></w:r></w:p></w:tc><w:tc><w:tcPr><w:tcW w:w="1701"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3,3%</w:t></w:r></w:p></w:tc></w:tr><w:tr><w:trPr></w:trPr><w:tc><w:tcPr><w:tcW w:w="3686"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sz w:val="22"/><w:lang w:val="uk-UA"/></w:rPr></w:pPr><w:r><w:rPr><w:rFonts w:cs="Arial Narrow" w:ascii="Arial Narrow" w:hAnsi="Arial Narrow"/><w:sz w:val="22"/><w:lang w:val="uk-UA"/></w:rPr><w:t>Інфраструктура</w:t></w:r></w:p></w:tc><w:tc><w:tcPr><w:tcW w:w="1417"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1952,124</w:t></w:r></w:p></w:tc><w:tc><w:tcPr><w:tcW w:w="1418"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6,9%</w:t></w:r></w:p></w:tc><w:tc><w:tcPr><w:tcW w:w="1559"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sz w:val="22"/><w:lang w:val="uk-UA"/></w:rPr></w:pPr><w:r><w:rPr><w:rFonts w:cs="Arial Narrow" w:ascii="Arial Narrow" w:hAnsi="Arial Narrow"/><w:sz w:val="22"/><w:lang w:val="uk-UA"/></w:rPr><w:t>1977,342</w:t></w:r></w:p></w:tc><w:tc><w:tcPr><w:tcW w:w="1701" w:type="dxa"/><w:tcBorders><w:top w:val="single" w:sz="4" w:space="0" w:color="000000"/><w:left w:val="single" w:sz="4" w:space="0" w:color="000000"/><w:bottom w:val="single" w:sz="4" w:space="0" w:color="000000"/><w:right w:val="single" w:sz="4" w:space="0" w:color="000000"/></w:tcBorders></w:tcPr><w:p><w:pPr><w:pStyle w:val="Style32"/><w:jc w:val="center"/><w:rPr><w:rFonts w:ascii="Arial Narrow" w:hAnsi="Arial Narrow" w:cs="Arial Narrow"/><w:sz w:val="22"/><w:lang w:val="uk-UA"/></w:rPr></w:pPr><w:r><w:rPr><w:rFonts w:cs="Arial Narrow" w:ascii="Arial Narrow" w:hAnsi="Arial Narrow"/><w:sz w:val="22"/><w:lang w:val="uk-UA"/></w:rPr><w:t>6,5%</w:t></w:r></w:p></w:tc></w:tr><w:tr><w:trPr></w:trPr><w:tc><w:tcPr><w:tcW w:w="3686" w:type="dxa"/><w:tcBorders><w:top w:val="single" w:sz="4" w:space="0" w:color="000000"/><w:left w:val="single" w:sz="4" w:space="0" w:color="000000"/><w:bottom w:val="single" w:sz="4" w:space="0" w:color="000000"/><w:right w:val="single" w:sz="4" w:space="0" w:color="000000"/></w:tcBorders></w:tcPr><w:p><w:pPr><w:pStyle w:val="Style32"/><w:rPr><w:rFonts w:ascii="Arial Narrow" w:hAnsi="Arial Narrow" w:cs="Arial Narrow"/><w:b/><w:b/><w:sz w:val="22"/><w:lang w:val="uk-UA"/></w:rPr></w:pPr><w:r><w:rPr><w:rFonts w:cs="Arial Narrow" w:ascii="Arial Narrow" w:hAnsi="Arial Narrow"/><w:b/><w:sz w:val="22"/><w:lang w:val="uk-UA"/></w:rPr><w:t>Разом</w:t></w:r></w:p></w:tc><w:tc><w:tcPr><w:tcW w:w="1417"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b/><w:b/><w:sz w:val="22"/><w:lang w:val="uk-UA"/></w:rPr></w:pPr><w:r><w:rPr><w:rFonts w:cs="Arial Narrow" w:ascii="Arial Narrow" w:hAnsi="Arial Narrow"/><w:b/><w:sz w:val="22"/><w:lang w:val="uk-UA"/></w:rPr><w:t>28 008,722</w:t></w:r></w:p></w:tc><w:tc><w:tcPr><w:tcW w:w="1418" w:type="dxa"/><w:tcBorders><w:top w:val="single" w:sz="4" w:space="0" w:color="000000"/><w:left w:val="single" w:sz="4" w:space="0" w:color="000000"/><w:bottom w:val="single" w:sz="4" w:space="0" w:color="000000"/><w:right w:val="single" w:sz="4" w:space="0" w:color="000000"/></w:tcBorders></w:tcPr><w:p><w:pPr><w:pStyle w:val="Style32"/><w:snapToGrid w:val="false"/><w:rPr><w:rFonts w:ascii="Arial Narrow" w:hAnsi="Arial Narrow" w:cs="Arial Narrow"/><w:b/><w:b/><w:sz w:val="22"/><w:lang w:val="uk-UA"/></w:rPr></w:pPr><w:r><w:rPr><w:rFonts w:cs="Arial Narrow" w:ascii="Arial Narrow" w:hAnsi="Arial Narrow"/><w:b/><w:sz w:val="22"/><w:lang w:val="uk-UA"/></w:rPr></w:r></w:p></w:tc><w:tc><w:tcPr><w:tcW w:w="1559" w:type="dxa"/><w:tcBorders><w:top w:val="single" w:sz="4" w:space="0" w:color="000000"/><w:left w:val="single" w:sz="4" w:space="0" w:color="000000"/><w:bottom w:val="single" w:sz="4" w:space="0" w:color="000000"/><w:right w:val="single" w:sz="4" w:space="0" w:color="000000"/></w:tcBorders></w:tcPr><w:p><w:pPr><w:pStyle w:val="Style32"/><w:ind w:right="284" w:hanging="0"/><w:jc w:val="right"/><w:rPr><w:rFonts w:ascii="Arial Narrow" w:hAnsi="Arial Narrow" w:cs="Arial Narrow"/><w:b/><w:b/><w:sz w:val="22"/><w:lang w:val="uk-UA"/></w:rPr></w:pPr><w:r><w:rPr><w:rFonts w:cs="Arial Narrow" w:ascii="Arial Narrow" w:hAnsi="Arial Narrow"/><w:b/><w:sz w:val="22"/><w:lang w:val="uk-UA"/></w:rPr><w:t>30 316,400</w:t></w:r></w:p></w:tc><w:tc><w:tcPr><w:tcW w:w="1701" w:type="dxa"/><w:tcBorders><w:top w:val="single" w:sz="4" w:space="0" w:color="000000"/><w:left w:val="single" w:sz="4" w:space="0" w:color="000000"/><w:bottom w:val="single" w:sz="4" w:space="0" w:color="000000"/><w:right w:val="single" w:sz="4" w:space="0" w:color="000000"/></w:tcBorders></w:tcPr><w:p><w:pPr><w:pStyle w:val="Style32"/><w:snapToGrid w:val="false"/><w:rPr><w:rFonts w:ascii="Arial Narrow" w:hAnsi="Arial Narrow" w:cs="Arial Narrow"/><w:b/><w:b/><w:sz w:val="22"/><w:lang w:val="uk-UA"/></w:rPr></w:pPr><w:r><w:rPr><w:rFonts w:cs="Arial Narrow" w:ascii="Arial Narrow" w:hAnsi="Arial Narrow"/><w:b/><w:sz w:val="22"/><w:lang w:val="uk-UA"/></w:rPr></w:r></w:p></w:tc></w:tr></w:tbl><w:p><w:pPr><w:pStyle w:val="Normal"/><w:spacing w:lineRule="auto" w:line="240" w:before="0" w:after="0"/><w:jc w:val="both"/><w:rPr><w:sz w:val="18"/></w:rPr></w:pPr><w:r><w:rPr><w:bCs/><w:sz w:val="18"/></w:rPr><w:t>Джерело: дані громади</w:t></w:r><w:r><w:rPr><w:sz w:val="18"/></w:rPr><w:t xml:space="preserve"> * </w:t></w:r><w:r><w:rPr><w:bCs/><w:sz w:val="18"/></w:rPr><w:t>Витрати на освіту від червня до грудня 2017 року</w:t></w:r><w:r><w:rPr><w:sz w:val="18"/></w:rPr><w:t xml:space="preserve">. ** Витрати на загальноосвітня школи. </w:t></w:r></w:p><w:p><w:pPr><w:pStyle w:val="Normal"/><w:spacing w:before="240" w:after="240"/><w:jc w:val="both"/><w:rPr><w:b/><w:b/><w:bCs/></w:rPr></w:pPr><w:r><w:rPr><w:b/><w:bCs/></w:rPr><w:t xml:space="preserve">Бюджетна перспектива на 2018- 2019 роки </w:t></w:r></w:p><w:p><w:pPr><w:pStyle w:val="Podstawowy"/><w:rPr></w:rPr></w:pPr><w:r><w:rPr></w:rPr><w:t xml:space="preserve">Перспективи не найкращі. На даний момент бюджет балансується скоріше на папері, ніж насправді. У таких малих квотах важко виділити кошти на необхідні інвестиції, на інфраструктуру та розвиток. Не можна сподіватися, щоб у найближчому часі зросли власні доходи громади, а у наступному році доведеться фінансувати охорону здоров’я,  треба буде сплачувати цілорічні кошти за функціонування освіти. За таких умов необхідною стає зовнішня підтримка, а влада громади не лише заради соціальної справедливості має владнати питання сплати податків, вирішити питання створення нових місць праці, а також підтримувати усі ініціативи, що призводять до створення нових робочих місць для жителів громади. </w:t></w:r></w:p><w:p><w:pPr><w:pStyle w:val="Normal"/><w:spacing w:before="240" w:after="240"/><w:jc w:val="both"/><w:rPr><w:b/><w:b/><w:bCs/></w:rPr></w:pPr><w:r><w:rPr><w:b/><w:bCs/></w:rPr><w:t xml:space="preserve">Стан довкілля, екологія </w:t></w:r></w:p><w:p><w:pPr><w:pStyle w:val="Podstawowy"/><w:rPr></w:rPr></w:pPr><w:r><w:rPr></w:rPr><w:t xml:space="preserve">Терени громади Мостове злегка горбисті, посередині протікає річка Чичиклія, яка є притокою Південного Бугу. Вона заростає та час від часу висихає. Чудова, врожайна земля (здебільше чорноземи) використовується у сільському господарстві (67% загальної площі). У цій громаді, на відміну від інших, зберіглося тваринництво, що у результаті дає також і навіз, який потім використовується та вимагає відносно велику частину земель відводити під пасовища. Нажаль, земля виснажується, насамперед у малих господарствах, які не мають коштів на дорогі охоронні заходи і, перед усім прагнуть швидкого прибутку, не дбаючи про екологічні наслідки. Засівається тим, що швидко приносить зиск, не зважаючи на екологічні наслідки. Важливою складовою довкілля є захисні лісосмуги, які були висаджені у 50-х роках для запобігання висушенню земель. Проблеми з опаленням спричиняють їх нелегальну вирубку. В центрі села Мостове знаходиться великий (28 гектарів) парк, закладений родиною Ерделі, яка володіла цим тереном. Це унікальний парк для південної України, який охороняється державою і у 2011 році, за рішенням Міністерства освіти, науки, молоді та спорту рекомендований як місце для шкільних екскурсій. Парк насправді красивий, але зараз дуже занедбаний. </w:t></w:r></w:p><w:p><w:pPr><w:pStyle w:val="Fragment"/><w:rPr></w:rPr></w:pPr><w:r><w:rPr></w:rPr><w:t xml:space="preserve">Характеристика місцевої спільноти </w:t></w:r></w:p><w:p><w:pPr><w:pStyle w:val="Podstawowy"/><w:rPr></w:rPr></w:pPr><w:r><w:rPr><w:bCs/><w:szCs w:val="24"/></w:rPr><w:t>Дані про кількість населення різняться. Практично кожне джерело надає відмінну інформацію, що, напевно, обумовлено великою міграцією. Смертність перевищує народжуваність. У 20012-20016 роках було 260 смертей на 206 народжень. Зважаючи на це, викликає здивування, що загальна кількість мешканців не змінилася за останні п’ять років. Єдине, що зменшується кількість жителів у малих селах, зростає натомість у Мостовому та Лідіївці. Напевно це обумовлено тим, що у Мостовому розташований центр громади і працює велике (місцеві називають його за звичкою колгоспом) Сільськогосподарське акціонерне товариство „Україна”, а у Лідіївці – філія великої сучасної фірми „Нібулон”. Спільнота поступово старішає: кількість осіб віком до 18 років сягає 24%, старших за 50 років – 28%, пенсіонерів – 22%. Трохи оптимізму додає факт, що за останні роки кількість народжень не зменшується, тримається на постійному рівні. Усі жителі громади називають себе українцями, внутрішніх переселенців не зареєстровано.</w:t></w:r></w:p><w:p><w:pPr><w:pStyle w:val="Podstawowy"/><w:rPr></w:rPr></w:pPr><w:r><w:rPr></w:rPr></w:r><w:r><mc:AlternateContent><mc:Choice Requires="wps"><w:drawing><wp:anchor behindDoc="0" distT="0" distB="0" distL="0" distR="89535" simplePos="0" locked="0" layoutInCell="0" allowOverlap="1" relativeHeight="2"><wp:simplePos x="0" y="0"/><wp:positionH relativeFrom="margin"><wp:posOffset>-44450</wp:posOffset></wp:positionH><wp:positionV relativeFrom="paragraph"><wp:posOffset>45085</wp:posOffset></wp:positionV><wp:extent cx="6165215" cy="3032125"/><wp:effectExtent l="0" t="0" r="0" b="0"/><wp:wrapSquare wrapText="bothSides"/><wp:docPr id="15" name="Frame5"></wp:docPr><a:graphic xmlns:a="http://schemas.openxmlformats.org/drawingml/2006/main"><a:graphicData uri="http://schemas.microsoft.com/office/word/2010/wordprocessingShape"><wps:wsp><wps:cNvSpPr txBox="1"/><wps:spPr><a:xfrm><a:off x="0" y="0"/><a:ext cx="6165215" cy="3032125"/></a:xfrm><a:prstGeom prst="rect"/><a:solidFill><a:srgbClr val="FFFFFF"><a:alpha val="0"/></a:srgbClr></a:solidFill></wps:spPr><wps:txbx><w:txbxContent><w:tbl><w:tblPr><w:tblW w:w="9709" w:type="dxa"/><w:jc w:val="left"/><w:tblInd w:w="-10" w:type="dxa"/><w:tblLayout w:type="fixed"/><w:tblCellMar><w:top w:w="0" w:type="dxa"/><w:left w:w="70" w:type="dxa"/><w:bottom w:w="0" w:type="dxa"/><w:right w:w="70" w:type="dxa"/></w:tblCellMar></w:tblPr><w:tblGrid><w:gridCol w:w="1988"/><w:gridCol w:w="808"/><w:gridCol w:w="6913"/></w:tblGrid><w:tr><w:trPr><w:trHeight w:val="330" w:hRule="atLeast"/></w:trPr><w:tc><w:tcPr><w:tcW w:w="1988" w:type="dxa"/><w:tcBorders><w:top w:val="single" w:sz="8" w:space="0" w:color="000000"/><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Мостове</w:t></w:r></w:p></w:tc><w:tc><w:tcPr><w:tcW w:w="808" w:type="dxa"/><w:tcBorders><w:top w:val="single" w:sz="8" w:space="0" w:color="000000"/><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1995</w:t></w:r></w:p></w:tc><w:tc><w:tcPr><w:tcW w:w="6913" w:type="dxa"/><w:vMerge w:val="restart"/><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val="en-US" w:eastAsia="pl-PL"/></w:rPr></w:pPr><w:r><w:rPr><w:rFonts w:eastAsia="Times New Roman" w:cs="Arial Narrow" w:ascii="Arial Narrow" w:hAnsi="Arial Narrow"/><w:lang w:val="en-US" w:eastAsia="pl-PL"/></w:rPr><w:drawing><wp:inline distT="0" distB="0" distL="0" distR="0"><wp:extent cx="4299585" cy="2840990"/><wp:effectExtent l="0" t="0" r="0" b="0"/><wp:docPr id="16" name="Wykres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6" name="Wykres 1" descr=""></pic:cNvPr><pic:cNvPicPr><a:picLocks noChangeAspect="1" noChangeArrowheads="1"/></pic:cNvPicPr></pic:nvPicPr><pic:blipFill><a:blip r:embed="rId24"></a:blip><a:srcRect l="-8" t="-13" r="-50" b="-13"/><a:stretch><a:fillRect/></a:stretch></pic:blipFill><pic:spPr bwMode="auto"><a:xfrm><a:off x="0" y="0"/><a:ext cx="4299585" cy="2840990"/></a:xfrm><a:prstGeom prst="rect"><a:avLst/></a:prstGeom></pic:spPr></pic:pic></a:graphicData></a:graphic></wp:inline></w:drawing></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Суха Бал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739</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Лідіїв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444</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 xml:space="preserve">Олександрівка </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379</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Миколаїв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140</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Іванів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84</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Першотравнів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51</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Грибоносове</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45</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 xml:space="preserve">Івано-Федорівка </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43</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 xml:space="preserve">Ізбашівка </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34</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Чернігів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23</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Веселе</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5</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Шевченко</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5</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Червона Полян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3</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30" w:hRule="atLeast"/></w:trPr><w:tc><w:tcPr><w:tcW w:w="1988" w:type="dxa"/><w:tcBorders><w:left w:val="single" w:sz="8" w:space="0" w:color="000000"/><w:bottom w:val="single" w:sz="8"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 xml:space="preserve">Дворянка </w:t></w:r></w:p></w:tc><w:tc><w:tcPr><w:tcW w:w="808" w:type="dxa"/><w:tcBorders><w:bottom w:val="single" w:sz="8"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0</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bl></w:txbxContent></wps:txbx><wps:bodyPr anchor="t" lIns="0" tIns="0" rIns="0" bIns="0"><a:noAutofit/></wps:bodyPr></wps:wsp></a:graphicData></a:graphic></wp:anchor></w:drawing></mc:Choice><mc:Fallback><w:pict><v:rect fillcolor="#FFFFFF" style="position:absolute;rotation:-0;width:485.45pt;height:238.75pt;mso-wrap-distance-left:0pt;mso-wrap-distance-right:7.05pt;mso-wrap-distance-top:0pt;mso-wrap-distance-bottom:0pt;margin-top:3.55pt;mso-position-vertical-relative:text;margin-left:-3.5pt;mso-position-horizontal-relative:margin"><v:fill opacity="0f"/><v:textbox inset="0in,0in,0in,0in"><w:txbxContent><w:tbl><w:tblPr><w:tblW w:w="9709" w:type="dxa"/><w:jc w:val="left"/><w:tblInd w:w="-10" w:type="dxa"/><w:tblLayout w:type="fixed"/><w:tblCellMar><w:top w:w="0" w:type="dxa"/><w:left w:w="70" w:type="dxa"/><w:bottom w:w="0" w:type="dxa"/><w:right w:w="70" w:type="dxa"/></w:tblCellMar></w:tblPr><w:tblGrid><w:gridCol w:w="1988"/><w:gridCol w:w="808"/><w:gridCol w:w="6913"/></w:tblGrid><w:tr><w:trPr><w:trHeight w:val="330" w:hRule="atLeast"/></w:trPr><w:tc><w:tcPr><w:tcW w:w="1988" w:type="dxa"/><w:tcBorders><w:top w:val="single" w:sz="8" w:space="0" w:color="000000"/><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Мостове</w:t></w:r></w:p></w:tc><w:tc><w:tcPr><w:tcW w:w="808" w:type="dxa"/><w:tcBorders><w:top w:val="single" w:sz="8" w:space="0" w:color="000000"/><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1995</w:t></w:r></w:p></w:tc><w:tc><w:tcPr><w:tcW w:w="6913" w:type="dxa"/><w:vMerge w:val="restart"/><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val="en-US" w:eastAsia="pl-PL"/></w:rPr></w:pPr><w:r><w:rPr><w:rFonts w:eastAsia="Times New Roman" w:cs="Arial Narrow" w:ascii="Arial Narrow" w:hAnsi="Arial Narrow"/><w:lang w:val="en-US" w:eastAsia="pl-PL"/></w:rPr><w:drawing><wp:inline distT="0" distB="0" distL="0" distR="0"><wp:extent cx="4299585" cy="2840990"/><wp:effectExtent l="0" t="0" r="0" b="0"/><wp:docPr id="17" name="Wykres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7" name="Wykres 1" descr=""></pic:cNvPr><pic:cNvPicPr><a:picLocks noChangeAspect="1" noChangeArrowheads="1"/></pic:cNvPicPr></pic:nvPicPr><pic:blipFill><a:blip r:embed="rId25"></a:blip><a:srcRect l="-8" t="-13" r="-50" b="-13"/><a:stretch><a:fillRect/></a:stretch></pic:blipFill><pic:spPr bwMode="auto"><a:xfrm><a:off x="0" y="0"/><a:ext cx="4299585" cy="2840990"/></a:xfrm><a:prstGeom prst="rect"><a:avLst/></a:prstGeom></pic:spPr></pic:pic></a:graphicData></a:graphic></wp:inline></w:drawing></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Суха Бал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739</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Лідіїв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444</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 xml:space="preserve">Олександрівка </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379</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Миколаїв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140</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Іванів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84</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Першотравнів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51</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Грибоносове</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45</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 xml:space="preserve">Івано-Федорівка </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43</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 xml:space="preserve">Ізбашівка </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34</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Чернігівк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23</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Веселе</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5</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Шевченко</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5</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15" w:hRule="atLeast"/></w:trPr><w:tc><w:tcPr><w:tcW w:w="1988" w:type="dxa"/><w:tcBorders><w:left w:val="single" w:sz="8" w:space="0" w:color="000000"/><w:bottom w:val="single" w:sz="4" w:space="0" w:color="000000"/><w:right w:val="single" w:sz="4" w:space="0" w:color="000000"/></w:tcBorders><w:vAlign w:val="center"/></w:tcPr><w:p><w:pPr><w:pStyle w:val="Normal"/><w:spacing w:lineRule="auto" w:line="240" w:before="0" w:after="0"/><w:ind w:firstLine="220"/><w:rPr><w:rFonts w:ascii="Arial Narrow" w:hAnsi="Arial Narrow" w:eastAsia="Times New Roman" w:cs="Arial Narrow"/><w:lang w:eastAsia="pl-PL"/></w:rPr></w:pPr><w:r><w:rPr><w:rFonts w:eastAsia="Times New Roman" w:cs="Arial Narrow" w:ascii="Arial Narrow" w:hAnsi="Arial Narrow"/><w:bCs/><w:lang w:eastAsia="pl-PL"/></w:rPr><w:t>Червона Поляна</w:t></w:r></w:p></w:tc><w:tc><w:tcPr><w:tcW w:w="808" w:type="dxa"/><w:tcBorders><w:bottom w:val="single" w:sz="4"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3</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r><w:trPr><w:trHeight w:val="330" w:hRule="atLeast"/></w:trPr><w:tc><w:tcPr><w:tcW w:w="1988" w:type="dxa"/><w:tcBorders><w:left w:val="single" w:sz="8" w:space="0" w:color="000000"/><w:bottom w:val="single" w:sz="8" w:space="0" w:color="000000"/><w:right w:val="single" w:sz="4" w:space="0" w:color="000000"/></w:tcBorders><w:vAlign w:val="center"/></w:tcPr><w:p><w:pPr><w:pStyle w:val="Normal"/><w:spacing w:lineRule="auto" w:line="240" w:before="0" w:after="0"/><w:rPr><w:rFonts w:ascii="Arial Narrow" w:hAnsi="Arial Narrow" w:eastAsia="Times New Roman" w:cs="Arial Narrow"/><w:lang w:eastAsia="pl-PL"/></w:rPr></w:pPr><w:r><w:rPr><w:rFonts w:eastAsia="Arial Narrow" w:cs="Arial Narrow" w:ascii="Arial Narrow" w:hAnsi="Arial Narrow"/><w:bCs/><w:lang w:eastAsia="pl-PL"/></w:rPr><w:t xml:space="preserve">     </w:t></w:r><w:r><w:rPr><w:rFonts w:eastAsia="Times New Roman" w:cs="Arial Narrow" w:ascii="Arial Narrow" w:hAnsi="Arial Narrow"/><w:bCs/><w:lang w:eastAsia="pl-PL"/></w:rPr><w:t xml:space="preserve">Дворянка </w:t></w:r></w:p></w:tc><w:tc><w:tcPr><w:tcW w:w="808" w:type="dxa"/><w:tcBorders><w:bottom w:val="single" w:sz="8" w:space="0" w:color="000000"/><w:right w:val="single" w:sz="8" w:space="0" w:color="000000"/></w:tcBorders><w:vAlign w:val="center"/></w:tcPr><w:p><w:pPr><w:pStyle w:val="Normal"/><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t>0</w:t></w:r></w:p></w:tc><w:tc><w:tcPr><w:tcW w:w="6913" w:type="dxa"/><w:vMerge w:val="continue"/><w:tcBorders><w:top w:val="single" w:sz="8" w:space="0" w:color="000000"/><w:right w:val="single" w:sz="8" w:space="0" w:color="000000"/></w:tcBorders></w:tcPr><w:p><w:pPr><w:pStyle w:val="Normal"/><w:snapToGrid w:val="false"/><w:spacing w:lineRule="auto" w:line="240" w:before="0" w:after="0"/><w:jc w:val="center"/><w:rPr><w:rFonts w:ascii="Arial Narrow" w:hAnsi="Arial Narrow" w:eastAsia="Times New Roman" w:cs="Arial Narrow"/><w:lang w:eastAsia="pl-PL"/></w:rPr></w:pPr><w:r><w:rPr><w:rFonts w:eastAsia="Times New Roman" w:cs="Arial Narrow" w:ascii="Arial Narrow" w:hAnsi="Arial Narrow"/><w:lang w:eastAsia="pl-PL"/></w:rPr></w:r></w:p></w:tc></w:tr></w:tbl></w:txbxContent></v:textbox><w10:wrap type="square"/></v:rect></w:pict></mc:Fallback></mc:AlternateContent></w:r></w:p><w:p><w:pPr><w:pStyle w:val="Podstawowy"/><w:rPr></w:rPr></w:pPr><w:r><w:rPr></w:rPr><w:t xml:space="preserve">У наведеній діаграмі видно, що половина жителів громади живуть у Мостовому. Окрім центру громади є ще три дещо більші місцевості. Дві з них це колишні центри громад (Суха Балка та Олександрівка), а також згадувана вище, Лідіївка. Решта сіл маленькі, найменше з них Дворянка – безлюдна. Слід зауважити, що у малому селі значно важчі умови життя: бракує води, мало будинків з усіма зручностями, повна відсутність каналізації та газу, важко доступна медицина, важко доїжджати до центру громади по жахливих дорогах. Дуже непросто вирішується питання працевлаштування, тоді як мешканці наголошують, що відсутність робочих місць це головна проблема. За оцінками влади близько 22% жителів громади живуть поза межею бідності. Хоча зареєстрованих безробітних налічується лише 106, але, швидше за усе, це не відповідає дійсності. Сезонні робітники та тимчасово зайняті не реєструються як безробітні. На думку влади співвідношення працюючих до непрацюючих складає 35% до 65%.  Багато жителів занепокоєні тим, що відсутність роботи зараз, означає відсутність пенсії у майбутньому.   </w:t></w:r></w:p><w:p><w:pPr><w:pStyle w:val="Podstawowy"/><w:rPr></w:rPr></w:pPr><w:r><w:rPr></w:rPr><w:t>Більшість жителів, а саме 53% – це жінки. Статистика про рівень освіти жителів громади відсутня. Судячи з усього, більшість людей з вищою освітою – також жінки, тоді як чоловіки обирають роботу, яка дозволяє швидше починати заробляти. Багато чоловіків виїжджають на заробітки і, мабуть тому (на додаток до різниці у тривалості життя), виникає великий розрив між кількістю жінок та чоловіків.</w:t></w:r></w:p><w:p><w:pPr><w:pStyle w:val="Fragment"/><w:rPr></w:rPr></w:pPr><w:r><w:rPr></w:rPr><w:t xml:space="preserve">Форми громадської активності. </w:t></w:r></w:p><w:p><w:pPr><w:pStyle w:val="Podstawowy"/><w:rPr></w:rPr></w:pPr><w:r><w:rPr><w:rFonts w:eastAsia="Times New Roman"/></w:rPr><w:t xml:space="preserve"> </w:t></w:r><w:r><w:rPr></w:rPr><w:t>Наші співрозмовники скептично оцінювали активність жителів громади. Домінує пасивність, сподівання на те, що усі проблеми вирішить влада, а громадські ініціативи мають надходити „згори”. У громаді зареєстровано три громадські організації: „Олімп села Мостове”, „Ластівка”, „Стабільний суспільно – економічний розвиток громади Суха Балка”, однак, нам не надали жодної інформації про їх діяльність. Скоріше за все, ці організації створені заради отримання грантів на досягнення цілей, визначених владою. Громадсько-економічну активність, яка має суспільно-економічний вимір ініціює місцевий священник.</w:t></w:r></w:p><w:p><w:pPr><w:pStyle w:val="Fragment"/><w:rPr></w:rPr></w:pPr><w:r><w:rPr></w:rPr><w:t xml:space="preserve">Участь жінок  у житті громади. </w:t></w:r></w:p><w:p><w:pPr><w:pStyle w:val="Fragment"/><w:ind w:firstLine="851"/><w:rPr><w:b w:val="false"/><w:b w:val="false"/></w:rPr></w:pPr><w:r><w:rPr><w:b w:val="false"/></w:rPr><w:t xml:space="preserve">Головою громади є жінка, серед 12 депутатів 75% жінок та 25% чоловіків, серед 2 старост громади – 1 жінка (Суха Балка), у двох серед трьох постійних комісій Ради головують жінки. Потенційно, при формуванні відповідної політики можливості для особистого розвитку та участі у громадсько-політичному житті та виборчому процесі, у жінок та дівчат громади є перспективними. Необхідно розробити та запроваджувати  дієві механізми що будуть спонукати та сприяти жінок всіх вікових груп до відкриття власної справи, заняття підприємницькою справою, як в громаді так і за її межами. </w:t></w:r></w:p><w:p><w:pPr><w:pStyle w:val="Fragment"/><w:rPr></w:rPr></w:pPr><w:r><w:rPr></w:rPr><w:t>Комунікація громади з мешканцями.</w:t></w:r></w:p><w:p><w:pPr><w:pStyle w:val="Podstawowy"/><w:rPr></w:rPr></w:pPr><w:r><w:rPr></w:rPr><w:t xml:space="preserve">Громада насправді невелика, усі мешканці знаються особисто і головним джерелом  інформації про те, що відбувається є сусідські розмови зі всіма недоліками цієї форми спілкування (недоречності, плітки, дорікання). Формальну інформацію громада отримує з таблиць оголошень, що встановлені у сільській раді у Мостовому та у староствах. Знедавна функціонує офіційна, вдало розроблена інтернет-сторінка (http://mostivska.gromada.org.ua/. Важко сказати наскільки вона доступна місцевій спільноті. У будь-якому випадку, присутність молодих людей у команді апарату управління громади породжує сподівання на швидку інформатизацію. </w:t></w:r></w:p><w:p><w:pPr><w:pStyle w:val="Heading2"/><w:rPr><w:color w:val="000000"/></w:rPr></w:pPr><w:bookmarkStart w:id="37" w:name="__RefHeading___Toc514677462"/><w:r><w:rPr><w:rFonts w:eastAsia="Times New Roman" w:cs="Times New Roman" w:ascii="Calibri" w:hAnsi="Calibri"/><w:b/><w:bCs/><w:color w:val="000000"/></w:rPr><w:t>Процес об’єднання: ґенеза та перебіг</w:t></w:r><w:bookmarkEnd w:id="37"/><w:r><w:rPr><w:color w:val="000000"/></w:rPr><w:t xml:space="preserve"> </w:t></w:r></w:p><w:p><w:pPr><w:pStyle w:val="Podstawowy"/><w:rPr></w:rPr></w:pPr><w:r><w:rPr></w:rPr><w:t xml:space="preserve">У процесі об’єднання влада Доманівського району просувала концепцію „один район –  одна громада”. З такою ж пропозицією до громад звернулася влада громади Доманівка. Натомість влада та економічні еліти громад, розташованих на півдні району, не прийняли цю пропозицію, та навіть сприйняли її як диктат, який протирічить самій ідеї добровільного об’єднання. Супротив об’єднанню, скоріше за усе, обумовлювався трьома мотивами: по-перше, побоюванням, що велика громада з центром у Доманівці буде домінувати над малими. По-друге, спогадами про відносно недавні часи (до 1959 року), коли Мостове було районним центром – амбіції збереглися. По-третє, велику роль відіграли амбіції великих підприємств, які прагнули домінувати у новоствореній громаді. Початково планувалося об’єднання п’ятьох громад: Мостового, Сухої Балки, Олександрівки, Козубівки та Володимирівки. Врешті, дві останні не ввійшли до складу нової громади. Головним аргументом на користь відмови стали транспортні проблеми: відсутність доріг, що з’єднують ці місцевості з Мостовим, добиратися довелося б через Доманівку. Напевно відіграли свою роль амбіції великих власників,  підприємців з тих громад…      </w:t></w:r></w:p><w:p><w:pPr><w:pStyle w:val="Podstawowy"/><w:rPr></w:rPr></w:pPr><w:r><w:rPr></w:rPr><w:t xml:space="preserve">Вибори влади об’єднаної громади відбулися 11 грудня 2016 року. Мостовським сільським головою стала Надія Бабанська, перед тим – голова Сухої Балки. Її заступниками стали колишні сільські голови Мостового та Олександрівки. Владні установи Сухої Балки та Олександрівки стали центрами старостинських округів, зберігаючи усі повноваження на території давньої громади. У січні блискавично були ухвалені найважливіші документи нової громади: бюджет на 2017 рік, план соціально-економічного розвитку, штатний розпис. У апараті управління громади переважають жителі Мостового, які працювали у цій установі ще до об’єднання. </w:t></w:r></w:p><w:p><w:pPr><w:pStyle w:val="Podstawowy"/><w:rPr><w:i/><w:i/><w:sz w:val="6"/></w:rPr></w:pPr><w:r><w:rPr></w:rPr><w:t xml:space="preserve">Важко стверджувати, що об’єднання громади завершене. Влада району затвердила перспективний план, у якому об’єднана громада Мостове вказана у теперішніх межах. І, загалом, вона висловлює задоволення з нинішнього поділу і </w:t></w:r><w:r><w:rPr><w:highlight w:val="yellow"/></w:rPr><w:t>не має наміру приєднувати інші громади.</w:t></w:r><w:r><w:rPr></w:rPr><w:t xml:space="preserve"> Тим не менше, поряд знаходяться не об’єднані громади (Володимирівська та Козубівська), які діють на старих засадах. І хоча проблеми, що стали на заваді об’єднанню не зникли, зрозуміло, </w:t></w:r><w:r><w:rPr><w:highlight w:val="yellow"/></w:rPr><w:t>що у теперішньому вигляді вони функціонувати не зможуть.</w:t></w:r><w:r><w:rPr></w:rPr><w:t xml:space="preserve"> </w:t></w:r></w:p><w:p><w:pPr><w:pStyle w:val="Heading2"/><w:rPr><w:color w:val="000000"/></w:rPr></w:pPr><w:bookmarkStart w:id="38" w:name="__RefHeading___Toc514677463"/><w:r><w:rPr><w:rFonts w:eastAsia="Times New Roman" w:cs="Times New Roman" w:ascii="Calibri" w:hAnsi="Calibri"/><w:b/><w:bCs/><w:color w:val="000000"/></w:rPr><w:t>Громада: характеристика управління та послуг, що надаються</w:t></w:r><w:bookmarkEnd w:id="38"/><w:r><w:rPr><w:color w:val="000000"/></w:rPr><w:t xml:space="preserve"> </w:t></w:r></w:p><w:p><w:pPr><w:pStyle w:val="Fragment"/><w:rPr></w:rPr></w:pPr><w:r><w:rPr></w:rPr><w:t xml:space="preserve">Рада громади. </w:t></w:r></w:p><w:p><w:pPr><w:pStyle w:val="Podstawowy"/><w:rPr></w:rPr></w:pPr><w:r><w:rPr></w:rPr><w:t xml:space="preserve">Раду громади обрано 11 грудня 2016 року, у кількості 12 осіб, з них 9 – жінки. Секретарем Ради є жінка - Тетяна Радчук. Склад ради різнорідний, у ній представлені фермери, підприємці, вчителі, безробітні. На засіданні ради 23 грудня 2016 року створено три постійних комісії. Перша опікується правами людини, правопорядком, депутатською діяльністю та етикою, освітою, фізичним вихованням, культурою охороною здоров’я  та соціальною політикою. Друга займається питаннями землеустрою, будівництва, архітектури, просторового планування, природних ресурсів та екології. Третя відповідає за бюджет, фінанси, плани соціально-економічного розвитку, комунальну власність, інфраструктуру, транспорт та житлово-комунальні послуги. </w:t></w:r></w:p><w:p><w:pPr><w:pStyle w:val="Fragment"/><w:rPr></w:rPr></w:pPr><w:r><w:rPr></w:rPr><w:t xml:space="preserve">Організація апарату управління. </w:t></w:r></w:p><w:p><w:pPr><w:pStyle w:val="Podstawowy"/><w:rPr></w:rPr></w:pPr><w:r><w:rPr></w:rPr><w:t>В установі працює 29 осіб, тоді як у рішенні стосовно штатного розпису передбачено 36. Розбіжність обумовлена тим, що апарат перебуває у стадії становлення. Відділ освіти тільки-но формується - управління освітою громада прийняла з 1 липня 2017 року. Так само відділ охорони здоров’я існує лише у планах, оскільки Мостове прийме цю сферу на початку 2018 року.</w:t></w:r></w:p><w:p><w:pPr><w:pStyle w:val="Podstawowy"/><w:rPr></w:rPr></w:pPr><w:r><w:rPr></w:rPr><w:t>Управління організовано так, щоб жителям після об’єднання не доводилося їздити на більші ніж раніше відстані для отримання адміністративних послуг. Працівники старих рад у Сухій Балці та Олександрівці залишилися у тих самих будинках, які тепер стали робочими приміщеннями старостів. На їх стінах дотепер висять старі інформаційні таблиці, що повідомляють про те, що тут знаходяться сільські  ради Сухої Балки та Олександрівки. Хоча службовці підпорядковані сільському голові, їх щоденною роботою керує староста. Жителі, там само, де і раніше, вирішують соціальні питання (пенсійного забезпечення, багатодітних родин, інвалідів), паспортні та реєстраційні питання (паспорти, реєстрація, військовий облік, справи учасників війни на сході), питання  реєстрації та посвідчень (збирається інформація про родини та окремих осіб, господарства, землю, інвентар, кількість вуликів в пасіках і т. ін., у разі потреби видаються необхідні довідки). У старостинських установах (які тепер є місцевими відділами управління громадою) відбувається реєстрація землі, але для влади це лише інформація, оскільки на земельні ділянки, що розташовані за межами населених пунктів, за діючим законодавством, немає вона жодного впливу. У цьому аспекті ситуація має зміниться з травня 2018 року.</w:t></w:r></w:p><w:p><w:pPr><w:pStyle w:val="Podstawowy"/><w:rPr></w:rPr></w:pPr><w:r><w:rPr></w:rPr><w:t>Той факт, що на 36 запланованих ставок є 8 вакансій, зокрема і на важливі керівні посади, свідчить про великі проблеми. Частково причиною тут є факт, що адміністрація щойно створюється. Громада отримує нові повноваження і пристосовує структуру адміністрації до нових потреб. Однак, коріння проблеми можуть бути глибшими. З одного боку, у невеликій місцевості може бракувати освічених кадрів, здатних вирішувати  складні завдання. А з іншого боку, великого бажання працювати в адміністрації, незважаючи на безробіття, немає. Це робота, яка на диво низько оплачується, а відповідальність та суспільний тиск – великі.</w:t></w:r></w:p><w:p><w:pPr><w:pStyle w:val="Podstawowy"/><w:rPr></w:rPr></w:pPr><w:r><w:rPr></w:rPr><w:t>На момент проведення діагностики апарат сільської ради купчився у старій офісній будівлі, з початку 2018 р. працює в нещодавно відремонтованому будинку.</w:t></w:r></w:p><w:p><w:pPr><w:pStyle w:val="Fragment"/><w:rPr></w:rPr></w:pPr><w:r><w:rPr></w:rPr><w:t xml:space="preserve">Публічні послуги </w:t></w:r></w:p><w:p><w:pPr><w:pStyle w:val="Normal"/><w:keepNext w:val="true"/><w:spacing w:before="240" w:after="240"/><w:jc w:val="both"/><w:rPr></w:rPr></w:pPr><w:r><w:rPr><w:b/><w:bCs/><w:sz w:val="24"/></w:rPr><w:t>Освіта (школи та дитячі садки)</w:t></w:r></w:p><w:p><w:pPr><w:pStyle w:val="Podstawowy"/><w:rPr></w:rPr></w:pPr><w:r><w:rPr></w:rPr><w:t>Освітні завдання громада прийняла у червні 2017 року. Ситуацію ілюструє нижче наведена таблиця. Звертаємо увагу на висновки, що впливають із порівняння прогнозованої та реальної на даний момент кількості дітей та об’єму шкільних приміщень. Різниця між цими позиціями обумовлена двома чинниками. По-перше, дітей у школах стає менше, а місця, природно, більше. Однак, просте порівняння чисел у цих двох колонках непридатне. Запроектований обсяг наведений відповідно до норм 1980 року. Теперішні норми відрізняються, класи мають бути меншими, а отже цифри у обох колонках треба оцінювати інакше. Додаткові ускладнення пов’язані з аналізом Навчально-виховного комплексу Мостового. Ще кільканадцять років тому комплексу належало чотири будинки і до нього не входив дитячий садок. В останні роки, зважаючи на зменшення кількості дітей, ситуація змінилася: один з будинків зачинений (тепер це руїна), у другому розміщено дитячий садок, а школа працює у двох, що залишилися. За останні роки чисельність учнів зросла і школа, за діючими нормами – замала.</w:t></w:r></w:p><w:tbl><w:tblPr><w:tblW w:w="9894" w:type="dxa"/><w:jc w:val="left"/><w:tblInd w:w="-142" w:type="dxa"/><w:tblLayout w:type="fixed"/><w:tblCellMar><w:top w:w="0" w:type="dxa"/><w:left w:w="108" w:type="dxa"/><w:bottom w:w="0" w:type="dxa"/><w:right w:w="108" w:type="dxa"/></w:tblCellMar></w:tblPr><w:tblGrid><w:gridCol w:w="2836"/><w:gridCol w:w="1531"/><w:gridCol w:w="1275"/><w:gridCol w:w="1559"/><w:gridCol w:w="1276"/><w:gridCol w:w="1417"/></w:tblGrid><w:tr><w:trPr><w:trHeight w:val="704" w:hRule="atLeast"/><w:cantSplit w:val="true"/></w:trPr><w:tc><w:tcPr><w:tcW w:w="2836" w:type="dxa"/><w:tcBorders><w:bottom w:val="single" w:sz="4" w:space="0" w:color="000000"/><w:right w:val="single" w:sz="4" w:space="0" w:color="000000"/></w:tcBorders></w:tcPr><w:p><w:pPr><w:pStyle w:val="Normal"/><w:keepNext w:val="true"/><w:snapToGrid w:val="false"/><w:spacing w:before="120" w:after="0"/><w:rPr><w:rFonts w:ascii="Arial Narrow" w:hAnsi="Arial Narrow" w:cs="Arial Narrow"/><w:b/><w:b/><w:sz w:val="18"/><w:szCs w:val="18"/></w:rPr></w:pPr><w:r><w:rPr><w:rFonts w:cs="Arial Narrow" w:ascii="Arial Narrow" w:hAnsi="Arial Narrow"/><w:b/><w:sz w:val="18"/><w:szCs w:val="18"/></w:rPr></w:r></w:p></w:tc><w:tc><w:tcPr><w:tcW w:w="1531" w:type="dxa"/><w:tcBorders><w:top w:val="single" w:sz="4" w:space="0" w:color="000000"/><w:left w:val="single" w:sz="4" w:space="0" w:color="000000"/><w:bottom w:val="single" w:sz="4" w:space="0" w:color="000000"/><w:right w:val="single" w:sz="4" w:space="0" w:color="000000"/></w:tcBorders><w:shd w:fill="D9D9D9" w:val="clear"/><w:vAlign w:val="center"/></w:tcPr><w:p><w:pPr><w:pStyle w:val="Normal"/><w:spacing w:before="120" w:after="0"/><w:jc w:val="center"/><w:rPr><w:rFonts w:ascii="Arial Narrow" w:hAnsi="Arial Narrow" w:cs="Arial Narrow"/><w:b/><w:b/><w:sz w:val="18"/><w:szCs w:val="18"/></w:rPr></w:pPr><w:r><w:rPr><w:rFonts w:eastAsia="Arial Narrow" w:cs="Arial Narrow" w:ascii="Arial Narrow" w:hAnsi="Arial Narrow"/><w:b/><w:sz w:val="18"/><w:szCs w:val="18"/></w:rPr><w:t xml:space="preserve"> </w:t></w:r><w:r><w:rPr><w:rFonts w:cs="Arial Narrow" w:ascii="Arial Narrow" w:hAnsi="Arial Narrow"/><w:b/><w:sz w:val="18"/><w:szCs w:val="18"/></w:rPr><w:t>Рік побудови або капітального ремонту</w:t></w:r></w:p></w:tc><w:tc><w:tcPr><w:tcW w:w="1275" w:type="dxa"/><w:tcBorders><w:top w:val="single" w:sz="4" w:space="0" w:color="000000"/><w:left w:val="single" w:sz="4" w:space="0" w:color="000000"/><w:bottom w:val="single" w:sz="4" w:space="0" w:color="000000"/><w:right w:val="single" w:sz="4" w:space="0" w:color="000000"/></w:tcBorders><w:shd w:fill="D9D9D9" w:val="clear"/><w:vAlign w:val="center"/></w:tcPr><w:p><w:pPr><w:pStyle w:val="Normal"/><w:spacing w:before="120" w:after="0"/><w:jc w:val="center"/><w:rPr><w:rFonts w:ascii="Arial Narrow" w:hAnsi="Arial Narrow" w:cs="Arial Narrow"/><w:b/><w:b/><w:sz w:val="18"/><w:szCs w:val="18"/></w:rPr></w:pPr><w:r><w:rPr><w:rFonts w:cs="Arial Narrow" w:ascii="Arial Narrow" w:hAnsi="Arial Narrow"/><w:b/><w:sz w:val="18"/><w:szCs w:val="18"/></w:rPr><w:t>Проектна потужність навчальних приміщень</w:t></w:r></w:p></w:tc><w:tc><w:tcPr><w:tcW w:w="1559" w:type="dxa"/><w:tcBorders><w:top w:val="single" w:sz="4" w:space="0" w:color="000000"/><w:left w:val="single" w:sz="4" w:space="0" w:color="000000"/><w:bottom w:val="single" w:sz="4" w:space="0" w:color="000000"/><w:right w:val="single" w:sz="4" w:space="0" w:color="000000"/></w:tcBorders><w:shd w:fill="D9D9D9" w:val="clear"/><w:vAlign w:val="center"/></w:tcPr><w:p><w:pPr><w:pStyle w:val="Normal"/><w:spacing w:before="120" w:after="0"/><w:jc w:val="center"/><w:rPr><w:rFonts w:ascii="Arial Narrow" w:hAnsi="Arial Narrow" w:cs="Arial Narrow"/><w:b/><w:b/><w:sz w:val="18"/><w:szCs w:val="18"/></w:rPr></w:pPr><w:r><w:rPr><w:rFonts w:eastAsia="Arial Narrow" w:cs="Arial Narrow" w:ascii="Arial Narrow" w:hAnsi="Arial Narrow"/><w:b/><w:sz w:val="18"/><w:szCs w:val="18"/></w:rPr><w:t xml:space="preserve"> </w:t></w:r><w:r><w:rPr><w:rFonts w:cs="Arial Narrow" w:ascii="Arial Narrow" w:hAnsi="Arial Narrow"/><w:b/><w:sz w:val="18"/><w:szCs w:val="18"/></w:rPr><w:t>Кількість учнів або дошкільнят</w:t></w:r></w:p></w:tc><w:tc><w:tcPr><w:tcW w:w="1276" w:type="dxa"/><w:tcBorders><w:top w:val="single" w:sz="4" w:space="0" w:color="000000"/><w:left w:val="single" w:sz="4" w:space="0" w:color="000000"/><w:bottom w:val="single" w:sz="4" w:space="0" w:color="000000"/><w:right w:val="single" w:sz="4" w:space="0" w:color="000000"/></w:tcBorders><w:shd w:fill="D9D9D9" w:val="clear"/><w:vAlign w:val="center"/></w:tcPr><w:p><w:pPr><w:pStyle w:val="Normal"/><w:spacing w:before="120" w:after="0"/><w:jc w:val="center"/><w:rPr><w:rFonts w:ascii="Arial Narrow" w:hAnsi="Arial Narrow" w:cs="Arial Narrow"/><w:b/><w:b/><w:sz w:val="18"/><w:szCs w:val="18"/></w:rPr></w:pPr><w:r><w:rPr><w:rFonts w:eastAsia="Arial Narrow" w:cs="Arial Narrow" w:ascii="Arial Narrow" w:hAnsi="Arial Narrow"/><w:b/><w:sz w:val="18"/><w:szCs w:val="18"/></w:rPr><w:t xml:space="preserve"> </w:t></w:r><w:r><w:rPr><w:rFonts w:cs="Arial Narrow" w:ascii="Arial Narrow" w:hAnsi="Arial Narrow"/><w:b/><w:sz w:val="18"/><w:szCs w:val="18"/></w:rPr><w:t>Кількість вчителів / технічного персоналу</w:t></w:r></w:p></w:tc><w:tc><w:tcPr><w:tcW w:w="1417" w:type="dxa"/><w:tcBorders><w:top w:val="single" w:sz="4" w:space="0" w:color="000000"/><w:left w:val="single" w:sz="4" w:space="0" w:color="000000"/><w:bottom w:val="single" w:sz="4" w:space="0" w:color="000000"/><w:right w:val="single" w:sz="4" w:space="0" w:color="000000"/></w:tcBorders><w:shd w:fill="D9D9D9" w:val="clear"/></w:tcPr><w:p><w:pPr><w:pStyle w:val="Normal"/><w:spacing w:before="120" w:after="0"/><w:jc w:val="center"/><w:rPr><w:rFonts w:ascii="Arial Narrow" w:hAnsi="Arial Narrow" w:cs="Arial Narrow"/><w:b/><w:b/><w:sz w:val="18"/><w:szCs w:val="18"/></w:rPr></w:pPr><w:r><w:rPr><w:rFonts w:eastAsia="Arial Narrow" w:cs="Arial Narrow" w:ascii="Arial Narrow" w:hAnsi="Arial Narrow"/><w:b/><w:sz w:val="18"/><w:szCs w:val="18"/></w:rPr><w:t xml:space="preserve"> </w:t></w:r><w:r><w:rPr><w:rFonts w:cs="Arial Narrow" w:ascii="Arial Narrow" w:hAnsi="Arial Narrow"/><w:b/><w:sz w:val="18"/><w:szCs w:val="18"/></w:rPr><w:t>Бюджет тис. грн</w:t></w:r></w:p></w:tc></w:tr><w:tr><w:trPr><w:trHeight w:val="440" w:hRule="atLeast"/><w:cantSplit w:val="true"/></w:trPr><w:tc><w:tcPr><w:tcW w:w="283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b/><w:b/><w:sz w:val="20"/></w:rPr></w:pPr><w:r><w:rPr><w:rFonts w:cs="Arial Narrow" w:ascii="Arial Narrow" w:hAnsi="Arial Narrow"/><w:b/><w:sz w:val="20"/></w:rPr><w:t>Мостівський Навчально-виховний комплекс</w:t></w:r></w:p></w:tc><w:tc><w:tcPr><w:tcW w:w="1531"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Рік введення у експлуатацію:   Будинок 1: 1912;</w:t></w:r></w:p><w:p><w:pPr><w:pStyle w:val="Normal"/><w:spacing w:lineRule="auto" w:line="240" w:before="60" w:after="60"/><w:rPr><w:rFonts w:ascii="Arial Narrow" w:hAnsi="Arial Narrow" w:cs="Arial Narrow"/><w:sz w:val="18"/><w:szCs w:val="18"/></w:rPr></w:pPr><w:r><w:rPr><w:rFonts w:cs="Arial Narrow" w:ascii="Arial Narrow" w:hAnsi="Arial Narrow"/><w:sz w:val="18"/><w:szCs w:val="18"/></w:rPr><w:t>Будинок 2: 1960</w:t></w:r></w:p><w:p><w:pPr><w:pStyle w:val="Normal"/><w:spacing w:lineRule="auto" w:line="240" w:before="60" w:after="60"/><w:rPr><w:rFonts w:ascii="Arial Narrow" w:hAnsi="Arial Narrow" w:cs="Arial Narrow"/><w:sz w:val="18"/><w:szCs w:val="18"/></w:rPr></w:pPr><w:r><w:rPr><w:rFonts w:cs="Arial Narrow" w:ascii="Arial Narrow" w:hAnsi="Arial Narrow"/><w:sz w:val="18"/><w:szCs w:val="18"/></w:rPr><w:t xml:space="preserve">Будинок 3: 1917 </w:t></w:r></w:p></w:tc><w:tc><w:tcPr><w:tcW w:w="1275"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Pr></w:pPr><w:r><w:rPr><w:rFonts w:cs="Arial Narrow" w:ascii="Arial Narrow" w:hAnsi="Arial Narrow"/><w:sz w:val="18"/><w:szCs w:val="18"/></w:rPr><w:t xml:space="preserve">Будинок 1: 200 місць; </w:t></w:r></w:p><w:p><w:pPr><w:pStyle w:val="Normal"/><w:spacing w:lineRule="auto" w:line="240" w:before="60" w:after="60"/><w:rPr></w:rPr></w:pPr><w:r><w:rPr><w:rFonts w:cs="Arial Narrow" w:ascii="Arial Narrow" w:hAnsi="Arial Narrow"/><w:sz w:val="18"/><w:szCs w:val="18"/></w:rPr><w:t xml:space="preserve">Будинок 2: 150 місць; </w:t></w:r></w:p><w:p><w:pPr><w:pStyle w:val="Normal"/><w:spacing w:lineRule="auto" w:line="240" w:before="60" w:after="60"/><w:rPr></w:rPr></w:pPr><w:r><w:rPr><w:rFonts w:cs="Arial Narrow" w:ascii="Arial Narrow" w:hAnsi="Arial Narrow"/><w:sz w:val="18"/><w:szCs w:val="18"/></w:rPr><w:t xml:space="preserve">Будинок 3: 60 місць. </w:t></w:r></w:p></w:tc><w:tc><w:tcPr><w:tcW w:w="155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Pr></w:pPr><w:r><w:rPr><w:rFonts w:cs="Arial Narrow" w:ascii="Arial Narrow" w:hAnsi="Arial Narrow"/><w:sz w:val="18"/><w:szCs w:val="18"/></w:rPr><w:t xml:space="preserve">273 учні; </w:t></w:r></w:p><w:p><w:pPr><w:pStyle w:val="Normal"/><w:spacing w:lineRule="auto" w:line="240" w:before="60" w:after="60"/><w:rPr><w:rFonts w:ascii="Arial Narrow" w:hAnsi="Arial Narrow" w:cs="Arial Narrow"/><w:sz w:val="18"/><w:szCs w:val="18"/></w:rPr></w:pPr><w:r><w:rPr><w:rFonts w:cs="Arial Narrow" w:ascii="Arial Narrow" w:hAnsi="Arial Narrow"/><w:sz w:val="18"/><w:szCs w:val="18"/></w:rPr><w:t>43 вихованці д/с</w:t></w:r></w:p></w:tc><w:tc><w:tcPr><w:tcW w:w="127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22 / 31,5 ставки</w:t></w:r></w:p></w:tc><w:tc><w:tcPr><w:tcW w:w="141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0725,45</w:t></w:r></w:p></w:tc></w:tr><w:tr><w:trPr><w:trHeight w:val="440" w:hRule="atLeast"/><w:cantSplit w:val="true"/></w:trPr><w:tc><w:tcPr><w:tcW w:w="283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b/><w:b/><w:sz w:val="20"/></w:rPr></w:pPr><w:r><w:rPr><w:rFonts w:cs="Arial Narrow" w:ascii="Arial Narrow" w:hAnsi="Arial Narrow"/><w:b/><w:sz w:val="20"/></w:rPr><w:t xml:space="preserve">Загальноосвітня школа І-ІІІ ступенів у Сухій Балці </w:t></w:r></w:p></w:tc><w:tc><w:tcPr><w:tcW w:w="1531"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 xml:space="preserve">Рік введення у експлуатацію:    – 1979 </w:t></w:r></w:p></w:tc><w:tc><w:tcPr><w:tcW w:w="1275"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200 місць</w:t></w:r></w:p></w:tc><w:tc><w:tcPr><w:tcW w:w="155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Pr></w:pPr><w:r><w:rPr><w:rFonts w:cs="Arial Narrow" w:ascii="Arial Narrow" w:hAnsi="Arial Narrow"/><w:sz w:val="18"/><w:szCs w:val="18"/></w:rPr><w:t xml:space="preserve">92 </w:t></w:r><w:r><w:rPr><w:rFonts w:cs="Arial Narrow" w:ascii="Arial Narrow" w:hAnsi="Arial Narrow"/><w:bCs/><w:sz w:val="18"/><w:szCs w:val="18"/></w:rPr><w:t>учня</w:t></w:r><w:r><w:rPr><w:rFonts w:cs="Arial Narrow" w:ascii="Arial Narrow" w:hAnsi="Arial Narrow"/><w:sz w:val="18"/><w:szCs w:val="18"/></w:rPr><w:t xml:space="preserve"> </w:t></w:r></w:p></w:tc><w:tc><w:tcPr><w:tcW w:w="127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6 / 10,5</w:t></w:r></w:p></w:tc><w:tc><w:tcPr><w:tcW w:w="141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5089,64</w:t></w:r></w:p></w:tc></w:tr><w:tr><w:trPr><w:trHeight w:val="422" w:hRule="atLeast"/><w:cantSplit w:val="true"/></w:trPr><w:tc><w:tcPr><w:tcW w:w="283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b/><w:b/><w:sz w:val="20"/></w:rPr></w:pPr><w:r><w:rPr><w:rFonts w:cs="Arial Narrow" w:ascii="Arial Narrow" w:hAnsi="Arial Narrow"/><w:b/><w:sz w:val="20"/></w:rPr><w:t>Загальноосвітня школа І-ІІ ступенів у Лідїівці</w:t></w:r></w:p></w:tc><w:tc><w:tcPr><w:tcW w:w="1531"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Рік введення у експлуатацію:    – 1967</w:t></w:r></w:p></w:tc><w:tc><w:tcPr><w:tcW w:w="1275"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60 місць</w:t></w:r></w:p></w:tc><w:tc><w:tcPr><w:tcW w:w="155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Pr></w:pPr><w:r><w:rPr><w:rFonts w:cs="Arial Narrow" w:ascii="Arial Narrow" w:hAnsi="Arial Narrow"/><w:sz w:val="18"/><w:szCs w:val="18"/></w:rPr><w:t xml:space="preserve">59 учнів </w:t></w:r></w:p></w:tc><w:tc><w:tcPr><w:tcW w:w="127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25 / 4</w:t></w:r></w:p></w:tc><w:tc><w:tcPr><w:tcW w:w="141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 xml:space="preserve">19511,56 </w:t></w:r></w:p></w:tc></w:tr><w:tr><w:trPr><w:trHeight w:val="440" w:hRule="atLeast"/><w:cantSplit w:val="true"/></w:trPr><w:tc><w:tcPr><w:tcW w:w="283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b/><w:b/><w:sz w:val="20"/></w:rPr></w:pPr><w:r><w:rPr><w:rFonts w:cs="Arial Narrow" w:ascii="Arial Narrow" w:hAnsi="Arial Narrow"/><w:b/><w:sz w:val="20"/></w:rPr><w:t>Загальноосвітня школа І-ІІ ступенів у Олександрівці</w:t></w:r></w:p></w:tc><w:tc><w:tcPr><w:tcW w:w="1531"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Час введення у експлуатацію:    – 1975</w:t></w:r></w:p></w:tc><w:tc><w:tcPr><w:tcW w:w="1275"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100 місць</w:t></w:r></w:p></w:tc><w:tc><w:tcPr><w:tcW w:w="155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Pr></w:pPr><w:r><w:rPr><w:rFonts w:cs="Arial Narrow" w:ascii="Arial Narrow" w:hAnsi="Arial Narrow"/><w:sz w:val="18"/><w:szCs w:val="18"/></w:rPr><w:t xml:space="preserve">49 учнів </w:t></w:r></w:p></w:tc><w:tc><w:tcPr><w:tcW w:w="127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0 / 6</w:t></w:r></w:p></w:tc><w:tc><w:tcPr><w:tcW w:w="141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9196,11</w:t></w:r></w:p></w:tc></w:tr><w:tr><w:trPr><w:trHeight w:val="440" w:hRule="atLeast"/><w:cantSplit w:val="true"/></w:trPr><w:tc><w:tcPr><w:tcW w:w="283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b/><w:b/><w:sz w:val="20"/></w:rPr></w:pPr><w:r><w:rPr><w:rFonts w:eastAsia="Arial Narrow" w:cs="Arial Narrow" w:ascii="Arial Narrow" w:hAnsi="Arial Narrow"/><w:b/><w:sz w:val="20"/></w:rPr><w:t xml:space="preserve"> </w:t></w:r><w:r><w:rPr><w:rFonts w:cs="Arial Narrow" w:ascii="Arial Narrow" w:hAnsi="Arial Narrow"/><w:b/><w:sz w:val="20"/></w:rPr><w:t xml:space="preserve">Дитячий садок у Мостовому </w:t></w:r></w:p></w:tc><w:tc><w:tcPr><w:tcW w:w="1531"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Рік введення у експлуатацію:    – 1866</w:t></w:r></w:p></w:tc><w:tc><w:tcPr><w:tcW w:w="1275"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55 місць</w:t></w:r></w:p></w:tc><w:tc><w:tcPr><w:tcW w:w="155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Pr></w:pPr><w:r><w:rPr><w:rFonts w:cs="Arial Narrow" w:ascii="Arial Narrow" w:hAnsi="Arial Narrow"/><w:sz w:val="18"/><w:szCs w:val="18"/></w:rPr><w:t xml:space="preserve">58 вихованців д/с </w:t></w:r></w:p></w:tc><w:tc><w:tcPr><w:tcW w:w="127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6 / 8</w:t></w:r></w:p></w:tc><w:tc><w:tcPr><w:tcW w:w="141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7997</w:t></w:r></w:p></w:tc></w:tr><w:tr><w:trPr><w:trHeight w:val="440" w:hRule="atLeast"/><w:cantSplit w:val="true"/></w:trPr><w:tc><w:tcPr><w:tcW w:w="283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b/><w:b/><w:sz w:val="20"/></w:rPr></w:pPr><w:r><w:rPr><w:rFonts w:eastAsia="Arial Narrow" w:cs="Arial Narrow" w:ascii="Arial Narrow" w:hAnsi="Arial Narrow"/><w:b/><w:sz w:val="20"/></w:rPr><w:t xml:space="preserve"> </w:t></w:r><w:r><w:rPr><w:rFonts w:cs="Arial Narrow" w:ascii="Arial Narrow" w:hAnsi="Arial Narrow"/><w:b/><w:sz w:val="20"/></w:rPr><w:t xml:space="preserve">Дитячий садок у Сухій Балці </w:t></w:r></w:p></w:tc><w:tc><w:tcPr><w:tcW w:w="1531"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Рік побудови – 1996. Рік введення у експлуатацію: – 2006</w:t></w:r></w:p></w:tc><w:tc><w:tcPr><w:tcW w:w="1275"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20 місць</w:t></w:r></w:p></w:tc><w:tc><w:tcPr><w:tcW w:w="155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31 вихованець д/с</w:t></w:r></w:p></w:tc><w:tc><w:tcPr><w:tcW w:w="127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4 / 4,75</w:t></w:r></w:p></w:tc><w:tc><w:tcPr><w:tcW w:w="141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7997</w:t></w:r></w:p></w:tc></w:tr><w:tr><w:trPr><w:trHeight w:val="440" w:hRule="atLeast"/><w:cantSplit w:val="true"/></w:trPr><w:tc><w:tcPr><w:tcW w:w="283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b/><w:b/><w:sz w:val="20"/></w:rPr></w:pPr><w:r><w:rPr><w:rFonts w:eastAsia="Arial Narrow" w:cs="Arial Narrow" w:ascii="Arial Narrow" w:hAnsi="Arial Narrow"/><w:b/><w:sz w:val="20"/></w:rPr><w:t xml:space="preserve"> </w:t></w:r><w:r><w:rPr><w:rFonts w:cs="Arial Narrow" w:ascii="Arial Narrow" w:hAnsi="Arial Narrow"/><w:b/><w:sz w:val="20"/></w:rPr><w:t>Дитячий садок у Лідіївці</w:t></w:r></w:p></w:tc><w:tc><w:tcPr><w:tcW w:w="1531"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Рік введення у експлуатацію:    – 1994</w:t></w:r></w:p></w:tc><w:tc><w:tcPr><w:tcW w:w="1275"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17 місць</w:t></w:r></w:p></w:tc><w:tc><w:tcPr><w:tcW w:w="1559"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cs="Arial Narrow" w:ascii="Arial Narrow" w:hAnsi="Arial Narrow"/><w:sz w:val="18"/><w:szCs w:val="18"/></w:rPr><w:t>26 вихованців д/с</w:t></w:r></w:p></w:tc><w:tc><w:tcPr><w:tcW w:w="127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2 / 4,4</w:t></w:r></w:p></w:tc><w:tc><w:tcPr><w:tcW w:w="1417"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7997</w:t></w:r></w:p></w:tc></w:tr></w:tbl><w:p><w:pPr><w:pStyle w:val="Style24"/><w:rPr></w:rPr></w:pPr><w:r><w:rPr></w:rPr></w:r></w:p><w:p><w:pPr><w:pStyle w:val="Podstawowy"/><w:rPr></w:rPr></w:pPr><w:r><w:rPr></w:rPr><w:t>Головний будинок Мостівської школи є прекрасним пам’ятковим палацом, побудованим давніми володарями села – родиною Ерделі. Будинок пристосований до шкільних потреб. У своїй історії палац має трагічні сторінки, про які свідчить меморіальна дошка, присвячена пам’яті одеських євреїв, яких у часи ІІ Світової війни перевозили до місця страти у Богданівці.</w:t></w:r></w:p><w:p><w:pPr><w:pStyle w:val="Podstawowy"/><w:rPr></w:rPr></w:pPr><w:r><w:rPr></w:rPr><w:t>Цікавою є історія дитячого садочку у Сухій Балці. Ще до об’єднання громад, Надія Бабанська – тодішній сільський голова у Сухій Балці відмовилася від коштовного ремонту великого будинку дитячого садочка. Натомість громада викупила приватний будинок колишнього голови колгоспу та пристосувала його до роботи садочку. Разом з тим, був отриманий грант на встановлення сучасного електроопалення, що дозволило користуватися дешевими тарифами.</w:t></w:r></w:p><w:p><w:pPr><w:pStyle w:val="Podstawowy"/><w:rPr></w:rPr></w:pPr><w:r><w:rPr></w:rPr><w:t xml:space="preserve">Питаннями у сфері освіти громада лише зараз починає займатися - до повноважень громади вони увійшли з червня 2017 року. </w:t></w:r></w:p><w:p><w:pPr><w:pStyle w:val="Normal"/><w:spacing w:before="240" w:after="240"/><w:jc w:val="both"/><w:rPr><w:b/><w:b/><w:bCs/><w:sz w:val="24"/></w:rPr></w:pPr><w:r><w:rPr><w:b/><w:bCs/><w:sz w:val="24"/></w:rPr><w:t>Охорона здоров’я та соціальна допомога</w:t></w:r></w:p><w:p><w:pPr><w:pStyle w:val="Podstawowy"/><w:rPr></w:rPr></w:pPr><w:r><w:rPr><w:bCs/><w:szCs w:val="24"/></w:rPr><w:t xml:space="preserve">Заклади охорони здоров’я досі підпорядковані районній владі. Лише у 2018 році вони мають перейти під управління громади. У штатному розкладі апарату управління передбачено три ставки на керівництво охороною здоров’я, дотепер вони не зайняті. На території громади діє чотири медичних заклади: амбулаторія у Мостовому та фельдшерсько-акушерські пункти у Сухій Балці, Лідіївці і Олесандрівці. Амбулаторія розташована на території старого санаторію, будинки старі, це частина маєтку роду Ерделі побудованого у 1866 року. Амбулаторія обслуговує усіх жителів громади. Там працює двоє лікарів, 7 медсестр та водій. Обладнання застаріле, наявні нові прилади подаровані Сільськогосподарським Акціонерним Товариством „Україна”, яке прийняло рішення витрачати 5% своїх доходів на допомогу громаді. В амбулаторії налічується 12 місць для лежачих хворих (денний стаціонар), але більш важкі захворювання лікуються у районній лікарні у Доманівці. Місцеві жителі пам’ятають часи, коли тут існував санаторій, зараз ліквідований. У кожному з трьох фельдшерсько-акушерських пунктів працює один фельдшер та одна медсестра.          </w:t></w:r></w:p><w:p><w:pPr><w:pStyle w:val="Podstawowy"/><w:rPr></w:rPr></w:pPr><w:r><w:rPr><w:bCs/><w:szCs w:val="24"/></w:rPr><w:t>У сільській раді працюють три особи, які займаються соціальною допомогою. Вони вивчають ситуацію, допомагають з оформленням документів щодо різних типів допомоги. Громада бідна, влада каже, що 22% жителів живуть за межею бідності, є люди з інвалідністю (зареєстровано 110 осіб), але ми не виявили жодних форм інституціональної чи громадської допомоги людям, які опинилися у скрутних життєвих умовах.</w:t></w:r></w:p><w:p><w:pPr><w:pStyle w:val="Normal"/><w:spacing w:before="240" w:after="240"/><w:jc w:val="both"/><w:rPr><w:b/><w:b/><w:bCs/><w:sz w:val="24"/></w:rPr></w:pPr><w:r><w:rPr><w:b/><w:bCs/><w:sz w:val="24"/></w:rPr><w:t>Культура</w:t></w:r></w:p><w:p><w:pPr><w:pStyle w:val="Podstawowy"/><w:rPr></w:rPr></w:pPr><w:r><w:rPr></w:rPr><w:t>Будинок культури у Мостовому у відносно доброму стані. У ньому є велика театральна зала зі сценою, похила підлога з закріпленими на ній рядами дуже зношених крісел. Тимчасова сцена у сквері перед будинком свідчить про велику культурну активність. До того ж у будинку є друга зала, що дозволяє проводити мобільні заходи. За свідченнями працівників таких заходів багато. Діють театральні гуртки – дитячий та дорослий, фольклорний ансамбль „Вербиченька”, дитячий ансамбль „Краплинка”. Як говорять самі працівники культури: намагаємося довести свою корисність. Недавно ансамблі з Мостового та Сухої Балки провели день села у Сухій Балці. Стан будинку культури у Олександрівці  значно гірший. Велика зала, що може прийняти усіх жителів села, потребує не тільки ремонту, але й нової концепції використання. Менша зала, яка є по суті коридором перед входом, дозволяє проводити сільські інтеграційні заходи. Будівля клубу у Сухій Балці не функціонує і вимагає капітального ремонту. Проте, у селі діє вокальний ансамбль „Світанок”. Самі діячі культури вважають, що соціальна та культурна інтеграція юридично об’єднаної громади є зараз завданням особливо важливим.</w:t></w:r></w:p><w:tbl><w:tblPr><w:tblW w:w="9781" w:type="dxa"/><w:jc w:val="left"/><w:tblInd w:w="-142" w:type="dxa"/><w:tblLayout w:type="fixed"/><w:tblCellMar><w:top w:w="0" w:type="dxa"/><w:left w:w="108" w:type="dxa"/><w:bottom w:w="0" w:type="dxa"/><w:right w:w="108" w:type="dxa"/></w:tblCellMar></w:tblPr><w:tblGrid><w:gridCol w:w="2728"/><w:gridCol w:w="1242"/><w:gridCol w:w="2551"/><w:gridCol w:w="1276"/><w:gridCol w:w="1984"/></w:tblGrid><w:tr><w:trPr><w:trHeight w:val="704" w:hRule="atLeast"/><w:cantSplit w:val="true"/></w:trPr><w:tc><w:tcPr><w:tcW w:w="2728" w:type="dxa"/><w:tcBorders><w:bottom w:val="single" w:sz="4" w:space="0" w:color="000000"/><w:right w:val="single" w:sz="4" w:space="0" w:color="000000"/></w:tcBorders></w:tcPr><w:p><w:pPr><w:pStyle w:val="Normal"/><w:keepNext w:val="true"/><w:snapToGrid w:val="false"/><w:spacing w:before="120" w:after="0"/><w:jc w:val="both"/><w:rPr></w:rPr></w:pPr><w:r><w:rPr></w:rPr></w:r></w:p></w:tc><w:tc><w:tcPr><w:tcW w:w="1242" w:type="dxa"/><w:tcBorders><w:top w:val="single" w:sz="4" w:space="0" w:color="000000"/><w:left w:val="single" w:sz="4" w:space="0" w:color="000000"/><w:bottom w:val="single" w:sz="4" w:space="0" w:color="000000"/><w:right w:val="single" w:sz="4" w:space="0" w:color="000000"/></w:tcBorders><w:shd w:fill="D9D9D9" w:val="clear"/><w:vAlign w:val="center"/></w:tcPr><w:p><w:pPr><w:pStyle w:val="Normal"/><w:spacing w:before="120" w:after="0"/><w:jc w:val="center"/><w:rPr><w:rFonts w:ascii="Arial Narrow" w:hAnsi="Arial Narrow" w:cs="Arial Narrow"/><w:b/><w:b/><w:sz w:val="18"/><w:szCs w:val="18"/></w:rPr></w:pPr><w:r><w:rPr><w:rFonts w:cs="Arial Narrow" w:ascii="Arial Narrow" w:hAnsi="Arial Narrow"/><w:b/><w:sz w:val="18"/><w:szCs w:val="18"/></w:rPr><w:t>Рік побудови або капітального ремонту</w:t></w:r></w:p></w:tc><w:tc><w:tcPr><w:tcW w:w="2551" w:type="dxa"/><w:tcBorders><w:top w:val="single" w:sz="4" w:space="0" w:color="000000"/><w:left w:val="single" w:sz="4" w:space="0" w:color="000000"/><w:bottom w:val="single" w:sz="4" w:space="0" w:color="000000"/><w:right w:val="single" w:sz="4" w:space="0" w:color="000000"/></w:tcBorders><w:shd w:fill="D9D9D9" w:val="clear"/><w:vAlign w:val="center"/></w:tcPr><w:p><w:pPr><w:pStyle w:val="Normal"/><w:spacing w:before="120" w:after="0"/><w:rPr><w:rFonts w:ascii="Arial Narrow" w:hAnsi="Arial Narrow" w:cs="Arial Narrow"/><w:b/><w:b/><w:sz w:val="18"/><w:szCs w:val="18"/></w:rPr></w:pPr><w:r><w:rPr><w:rFonts w:eastAsia="Arial Narrow" w:cs="Arial Narrow" w:ascii="Arial Narrow" w:hAnsi="Arial Narrow"/><w:b/><w:sz w:val="18"/><w:szCs w:val="18"/></w:rPr><w:t xml:space="preserve">        </w:t></w:r><w:r><w:rPr><w:rFonts w:cs="Arial Narrow" w:ascii="Arial Narrow" w:hAnsi="Arial Narrow"/><w:b/><w:sz w:val="18"/><w:szCs w:val="18"/></w:rPr><w:t>Проектна місткість</w:t></w:r></w:p></w:tc><w:tc><w:tcPr><w:tcW w:w="1276" w:type="dxa"/><w:tcBorders><w:top w:val="single" w:sz="4" w:space="0" w:color="000000"/><w:left w:val="single" w:sz="4" w:space="0" w:color="000000"/><w:bottom w:val="single" w:sz="4" w:space="0" w:color="000000"/><w:right w:val="single" w:sz="4" w:space="0" w:color="000000"/></w:tcBorders><w:shd w:fill="D9D9D9" w:val="clear"/><w:vAlign w:val="center"/></w:tcPr><w:p><w:pPr><w:pStyle w:val="Normal"/><w:spacing w:before="120" w:after="0"/><w:jc w:val="center"/><w:rPr><w:rFonts w:ascii="Arial Narrow" w:hAnsi="Arial Narrow" w:cs="Arial Narrow"/><w:b/><w:b/><w:sz w:val="18"/><w:szCs w:val="18"/></w:rPr></w:pPr><w:r><w:rPr><w:rFonts w:cs="Arial Narrow" w:ascii="Arial Narrow" w:hAnsi="Arial Narrow"/><w:b/><w:sz w:val="18"/><w:szCs w:val="18"/></w:rPr><w:t>Кількість працівників</w:t></w:r></w:p></w:tc><w:tc><w:tcPr><w:tcW w:w="1984" w:type="dxa"/><w:tcBorders><w:top w:val="single" w:sz="4" w:space="0" w:color="000000"/><w:left w:val="single" w:sz="4" w:space="0" w:color="000000"/><w:bottom w:val="single" w:sz="4" w:space="0" w:color="000000"/><w:right w:val="single" w:sz="4" w:space="0" w:color="000000"/></w:tcBorders><w:shd w:fill="D9D9D9" w:val="clear"/></w:tcPr><w:p><w:pPr><w:pStyle w:val="Normal"/><w:spacing w:before="120" w:after="0"/><w:jc w:val="center"/><w:rPr><w:rFonts w:ascii="Arial Narrow" w:hAnsi="Arial Narrow" w:cs="Arial Narrow"/><w:b/><w:b/><w:sz w:val="18"/><w:szCs w:val="18"/></w:rPr></w:pPr><w:r><w:rPr><w:rFonts w:eastAsia="Arial Narrow" w:cs="Arial Narrow" w:ascii="Arial Narrow" w:hAnsi="Arial Narrow"/><w:b/><w:sz w:val="18"/><w:szCs w:val="18"/></w:rPr><w:t xml:space="preserve"> </w:t></w:r><w:r><w:rPr><w:rFonts w:cs="Arial Narrow" w:ascii="Arial Narrow" w:hAnsi="Arial Narrow"/><w:b/><w:sz w:val="18"/><w:szCs w:val="18"/></w:rPr><w:t>Бюджет у тис. гр. (кошти утримання)</w:t></w:r></w:p></w:tc></w:tr><w:tr><w:trPr><w:trHeight w:val="440" w:hRule="atLeast"/><w:cantSplit w:val="true"/></w:trPr><w:tc><w:tcPr><w:tcW w:w="2728" w:type="dxa"/><w:tcBorders><w:top w:val="single" w:sz="4" w:space="0" w:color="000000"/><w:left w:val="single" w:sz="4" w:space="0" w:color="000000"/><w:bottom w:val="single" w:sz="4" w:space="0" w:color="000000"/><w:right w:val="single" w:sz="4" w:space="0" w:color="000000"/></w:tcBorders></w:tcPr><w:p><w:pPr><w:pStyle w:val="Normal"/><w:spacing w:lineRule="auto" w:line="240" w:before="60" w:after="60"/><w:rPr><w:rFonts w:ascii="Arial Narrow" w:hAnsi="Arial Narrow" w:cs="Arial Narrow"/><w:b/><w:b/><w:sz w:val="20"/></w:rPr></w:pPr><w:r><w:rPr><w:rFonts w:cs="Arial Narrow" w:ascii="Arial Narrow" w:hAnsi="Arial Narrow"/><w:b/><w:sz w:val="20"/></w:rPr><w:t>Мостівський будинок культури</w:t></w:r></w:p></w:tc><w:tc><w:tcPr><w:tcW w:w="1242"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957</w:t></w:r></w:p></w:tc><w:tc><w:tcPr><w:tcW w:w="2551"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eastAsia="Arial Narrow" w:cs="Arial Narrow" w:ascii="Arial Narrow" w:hAnsi="Arial Narrow"/><w:sz w:val="18"/><w:szCs w:val="18"/></w:rPr><w:t xml:space="preserve"> </w:t></w:r><w:r><w:rPr><w:rFonts w:cs="Arial Narrow" w:ascii="Arial Narrow" w:hAnsi="Arial Narrow"/><w:sz w:val="18"/><w:szCs w:val="18"/></w:rPr><w:t xml:space="preserve">Планована кількість відвідувачів – 200, глядачів – 130, учнів – 20, учасників творчих колективів – 35. </w:t></w:r></w:p></w:tc><w:tc><w:tcPr><w:tcW w:w="127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3</w:t></w:r></w:p></w:tc><w:tc><w:tcPr><w:tcW w:w="1984" w:type="dxa"/><w:vMerge w:val="restart"/><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bCs/><w:sz w:val="18"/><w:szCs w:val="18"/></w:rPr></w:pPr><w:r><w:rPr><w:rFonts w:cs="Arial Narrow" w:ascii="Arial Narrow" w:hAnsi="Arial Narrow"/><w:bCs/><w:sz w:val="18"/><w:szCs w:val="18"/></w:rPr><w:t xml:space="preserve">Бюджет не розподіляється між будинками культури, вони фінансуються в міру можливого за фактом своєї діяльності. Загальна сума складає:  </w:t><w:br/><w:t xml:space="preserve">                433,1</w:t></w:r></w:p><w:p><w:pPr><w:pStyle w:val="Normal"/><w:spacing w:lineRule="auto" w:line="240" w:before="60" w:after="60"/><w:jc w:val="center"/><w:rPr><w:rFonts w:ascii="Arial Narrow" w:hAnsi="Arial Narrow" w:cs="Arial Narrow"/><w:bCs/><w:sz w:val="18"/><w:szCs w:val="18"/></w:rPr></w:pPr><w:r><w:rPr><w:rFonts w:cs="Arial Narrow" w:ascii="Arial Narrow" w:hAnsi="Arial Narrow"/><w:bCs/><w:sz w:val="18"/><w:szCs w:val="18"/></w:rPr></w:r></w:p></w:tc></w:tr><w:tr><w:trPr><w:trHeight w:val="440" w:hRule="atLeast"/><w:cantSplit w:val="true"/></w:trPr><w:tc><w:tcPr><w:tcW w:w="2728" w:type="dxa"/><w:tcBorders><w:top w:val="single" w:sz="4" w:space="0" w:color="000000"/><w:left w:val="single" w:sz="4" w:space="0" w:color="000000"/><w:bottom w:val="single" w:sz="4" w:space="0" w:color="000000"/><w:right w:val="single" w:sz="4" w:space="0" w:color="000000"/></w:tcBorders></w:tcPr><w:p><w:pPr><w:pStyle w:val="Normal"/><w:spacing w:lineRule="auto" w:line="240" w:before="60" w:after="60"/><w:rPr><w:rFonts w:ascii="Arial Narrow" w:hAnsi="Arial Narrow" w:cs="Arial Narrow"/><w:b/><w:b/><w:sz w:val="20"/></w:rPr></w:pPr><w:r><w:rPr><w:rFonts w:cs="Arial Narrow" w:ascii="Arial Narrow" w:hAnsi="Arial Narrow"/><w:b/><w:sz w:val="20"/></w:rPr><w:t>Сільський клуб у Сухій Балці</w:t></w:r></w:p></w:tc><w:tc><w:tcPr><w:tcW w:w="1242"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949</w:t></w:r></w:p></w:tc><w:tc><w:tcPr><w:tcW w:w="2551"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eastAsia="Arial Narrow" w:cs="Arial Narrow" w:ascii="Arial Narrow" w:hAnsi="Arial Narrow"/><w:sz w:val="18"/><w:szCs w:val="18"/></w:rPr><w:t xml:space="preserve"> </w:t></w:r><w:r><w:rPr><w:rFonts w:cs="Arial Narrow" w:ascii="Arial Narrow" w:hAnsi="Arial Narrow"/><w:sz w:val="18"/><w:szCs w:val="18"/></w:rPr><w:t>Планована кількість відвідувачів – 170, глядачів – 70, учнів – 15, учасників творчих колективів – 30.</w:t></w:r></w:p></w:tc><w:tc><w:tcPr><w:tcW w:w="127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w:t></w:r></w:p></w:tc><w:tc><w:tcPr><w:tcW w:w="1984"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lineRule="auto" w:line="240" w:before="60" w:after="60"/><w:rPr><w:rFonts w:ascii="Arial Narrow" w:hAnsi="Arial Narrow" w:cs="Arial Narrow"/><w:sz w:val="18"/><w:szCs w:val="18"/></w:rPr></w:pPr><w:r><w:rPr><w:rFonts w:cs="Arial Narrow" w:ascii="Arial Narrow" w:hAnsi="Arial Narrow"/><w:sz w:val="18"/><w:szCs w:val="18"/></w:rPr></w:r></w:p></w:tc></w:tr><w:tr><w:trPr><w:trHeight w:val="422" w:hRule="atLeast"/><w:cantSplit w:val="true"/></w:trPr><w:tc><w:tcPr><w:tcW w:w="2728" w:type="dxa"/><w:tcBorders><w:top w:val="single" w:sz="4" w:space="0" w:color="000000"/><w:left w:val="single" w:sz="4" w:space="0" w:color="000000"/><w:bottom w:val="single" w:sz="4" w:space="0" w:color="000000"/><w:right w:val="single" w:sz="4" w:space="0" w:color="000000"/></w:tcBorders></w:tcPr><w:p><w:pPr><w:pStyle w:val="Normal"/><w:spacing w:lineRule="auto" w:line="240" w:before="60" w:after="60"/><w:rPr><w:rFonts w:ascii="Arial Narrow" w:hAnsi="Arial Narrow" w:cs="Arial Narrow"/><w:b/><w:b/><w:sz w:val="20"/></w:rPr></w:pPr><w:r><w:rPr><w:rFonts w:cs="Arial Narrow" w:ascii="Arial Narrow" w:hAnsi="Arial Narrow"/><w:b/><w:sz w:val="20"/></w:rPr><w:t xml:space="preserve">Олександрівський будинок культури </w:t></w:r></w:p></w:tc><w:tc><w:tcPr><w:tcW w:w="1242"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1972</w:t></w:r></w:p></w:tc><w:tc><w:tcPr><w:tcW w:w="2551"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rPr><w:rFonts w:ascii="Arial Narrow" w:hAnsi="Arial Narrow" w:cs="Arial Narrow"/><w:sz w:val="18"/><w:szCs w:val="18"/></w:rPr></w:pPr><w:r><w:rPr><w:rFonts w:eastAsia="Arial Narrow" w:cs="Arial Narrow" w:ascii="Arial Narrow" w:hAnsi="Arial Narrow"/><w:sz w:val="18"/><w:szCs w:val="18"/></w:rPr><w:t xml:space="preserve"> </w:t></w:r><w:r><w:rPr><w:rFonts w:cs="Arial Narrow" w:ascii="Arial Narrow" w:hAnsi="Arial Narrow"/><w:sz w:val="18"/><w:szCs w:val="18"/></w:rPr><w:t>Планована кількість відвідувачів – 200, глядачів – 100, учнів – 15, учасників творчих колективів – 25.</w:t></w:r></w:p></w:tc><w:tc><w:tcPr><w:tcW w:w="1276" w:type="dxa"/><w:tcBorders><w:top w:val="single" w:sz="4" w:space="0" w:color="000000"/><w:left w:val="single" w:sz="4" w:space="0" w:color="000000"/><w:bottom w:val="single" w:sz="4" w:space="0" w:color="000000"/><w:right w:val="single" w:sz="4" w:space="0" w:color="000000"/></w:tcBorders><w:vAlign w:val="center"/></w:tcPr><w:p><w:pPr><w:pStyle w:val="Normal"/><w:spacing w:lineRule="auto" w:line="240" w:before="60" w:after="60"/><w:jc w:val="center"/><w:rPr><w:rFonts w:ascii="Arial Narrow" w:hAnsi="Arial Narrow" w:cs="Arial Narrow"/><w:sz w:val="18"/><w:szCs w:val="18"/></w:rPr></w:pPr><w:r><w:rPr><w:rFonts w:cs="Arial Narrow" w:ascii="Arial Narrow" w:hAnsi="Arial Narrow"/><w:sz w:val="18"/><w:szCs w:val="18"/></w:rPr><w:t>3</w:t></w:r></w:p></w:tc><w:tc><w:tcPr><w:tcW w:w="1984"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lineRule="auto" w:line="240" w:before="60" w:after="60"/><w:rPr><w:rFonts w:ascii="Arial Narrow" w:hAnsi="Arial Narrow" w:cs="Arial Narrow"/><w:sz w:val="18"/><w:szCs w:val="18"/></w:rPr></w:pPr><w:r><w:rPr><w:rFonts w:cs="Arial Narrow" w:ascii="Arial Narrow" w:hAnsi="Arial Narrow"/><w:sz w:val="18"/><w:szCs w:val="18"/></w:rPr></w:r></w:p></w:tc></w:tr></w:tbl><w:p><w:pPr><w:pStyle w:val="Podstawowy"/><w:rPr></w:rPr></w:pPr><w:r><w:rPr></w:rPr><w:t xml:space="preserve">Колись був ще будинок культури у Лідіївці. За інформацією, яку ми отримали, він був серед будівель розформованого колгоспу, які придбав „Нібулон”. Він нібито збирався передати будинок громаді (тоді це була Суха Балка), але й досі цього не зробив. Як наслідок, у селі, яке налічує майже півтисячі мешканців культурні заходи практично не проходять.  </w:t></w:r></w:p><w:p><w:pPr><w:pStyle w:val="Normal"/><w:keepNext w:val="true"/><w:spacing w:before="240" w:after="240"/><w:jc w:val="both"/><w:rPr><w:b/><w:b/><w:bCs/><w:sz w:val="24"/></w:rPr></w:pPr><w:r><w:rPr><w:b/><w:bCs/><w:sz w:val="24"/></w:rPr><w:t>Дороги та дорожня інфраструктура</w:t></w:r></w:p><w:p><w:pPr><w:pStyle w:val="Podstawowy"/><w:rPr></w:rPr></w:pPr><w:r><w:rPr></w:rPr><w:t xml:space="preserve">Через територію громади прокладено 133 км. доріг, з яких 22 км. – державні дороги, 6 – обласні і 105 км. дороги місцеві. За стан останніх відповідає громада. 57 км. місцевих доріг мають тверде покриття, 48 км. – ґрунтові. Стан доріг жахливий, часто ґрунтовим дорогами їхати зручніше ніж тими з твердим покриттям. Стан теоретично заасфальтованої траси від Мостового до Олександрівки такий, що сільський голова воліла повезла нас паралельною ґрунтовою дорогою. Усі дороги вимагають капітального ремонту, особливо державні та обласні, на які громада не має жодного впливу.  </w:t></w:r></w:p><w:p><w:pPr><w:pStyle w:val="Normal"/><w:spacing w:before="240" w:after="240"/><w:jc w:val="both"/><w:rPr></w:rPr></w:pPr><w:r><w:rPr><w:b/><w:bCs/><w:sz w:val="24"/></w:rPr><w:t>Інфраструктура, яка використовується у домогосподарствах (вивезення сміття, каналізація, газопостачання і т. ін)</w:t></w:r></w:p><w:p><w:pPr><w:pStyle w:val="Podstawowy"/><w:rPr></w:rPr></w:pPr><w:r><w:rPr></w:rPr><w:t xml:space="preserve">У громаді є мережа водогонів із загальною довжиною труб 43 км., з них 8 км., що прокладені у Сухій Балці, зовсім нові, їх здали у експлуатацію минулого року. В Олександрівці воду з водогону мають 30% мешканців, інші користуються колодязями. Проточна вода є у більшості будинків, інші зручності – рідкість. Каналізація відсутня, натомість на подвір’ях облаштовані вигрібні ями та туалети. Про очищення нечистот взагалі не йдеться. Легальне сміттєзвалище є лише у Лідіївці, в решті місцевостей жителі справляються, як доведеться, з очевидною шкодою для екології. Газу у громаді немає, про що влада говорить із задоволенням, зважаючи на зростаючі ціни на це пальне. </w:t></w:r><w:r><w:rPr><w:highlight w:val="yellow"/></w:rPr><w:t xml:space="preserve">Люди обігріваються вугіллям, що </w:t></w:r><w:r><w:rPr><w:highlight w:val="yellow"/><w:u w:val="single"/></w:rPr><w:t>завозить фірма місцевого… батюшки</w:t></w:r><w:r><w:rPr><w:highlight w:val="yellow"/></w:rPr><w:t xml:space="preserve"> і, нажаль, нелегально вирубають лісосмуги.</w:t></w:r><w:r><w:rPr></w:rPr><w:t xml:space="preserve"> </w:t></w:r></w:p><w:p><w:pPr><w:pStyle w:val="Podstawowy"/><w:ind w:hanging="0"/><w:rPr><w:rFonts w:ascii="Calibri" w:hAnsi="Calibri" w:cs="Calibri"/><w:b/><w:b/><w:bCs/></w:rPr></w:pPr><w:r><w:rPr><w:rFonts w:cs="Calibri" w:ascii="Calibri" w:hAnsi="Calibri"/><w:b/><w:bCs/></w:rPr><w:t xml:space="preserve">Місцевий транспорт </w:t></w:r></w:p><w:p><w:pPr><w:pStyle w:val="Podstawowy"/><w:rPr></w:rPr></w:pPr><w:r><w:rPr></w:rPr><w:t xml:space="preserve">В межах громади публічного транспорту не існує. Мостове має </w:t></w:r><w:r><w:rPr><w:highlight w:val="yellow"/></w:rPr><w:t>відносно добре</w:t></w:r><w:r><w:rPr></w:rPr><w:t xml:space="preserve"> сполучення з райцентром Доманівкою та обласним центром Миколаєвом.</w:t></w:r></w:p><w:p><w:pPr><w:pStyle w:val="Fragment"/><w:rPr></w:rPr></w:pPr><w:r><w:rPr></w:rPr><w:t xml:space="preserve">Суспільна оцінка діяльності органів самоврядування. </w:t></w:r></w:p><w:p><w:pPr><w:pStyle w:val="Podstawowy"/><w:rPr></w:rPr></w:pPr><w:r><w:rPr></w:rPr><w:t xml:space="preserve">Мешканці не особливо зацікавлені справами місцевого самоврядування. На грудневих </w:t></w:r><w:r><w:rPr><w:highlight w:val="yellow"/></w:rPr><w:t>Х року</w:t></w:r><w:r><w:rPr></w:rPr><w:t xml:space="preserve"> виборах явка склала 43%. Лідери самоврядування, бізнесмени, освітяни добре співпрацюють. У зустрічі під час проведення  SWOT- аналізу, який наведений у даній діагностиці, брав участь високо мотивований до співпраці колектив.</w:t></w:r></w:p><w:p><w:pPr><w:pStyle w:val="Heading2"/><w:rPr><w:rFonts w:ascii="Calibri" w:hAnsi="Calibri" w:eastAsia="Times New Roman" w:cs="Times New Roman"/><w:b/><w:b/><w:bCs/><w:color w:val="000000"/></w:rPr></w:pPr><w:bookmarkStart w:id="39" w:name="__RefHeading___Toc514677464"/><w:r><w:rPr><w:rFonts w:eastAsia="Times New Roman" w:cs="Times New Roman" w:ascii="Calibri" w:hAnsi="Calibri"/><w:b/><w:bCs/><w:color w:val="000000"/></w:rPr><w:t>Проблеми та потреби громади</w:t></w:r><w:bookmarkEnd w:id="39"/><w:r><w:rPr><w:rFonts w:eastAsia="Times New Roman" w:cs="Times New Roman" w:ascii="Calibri" w:hAnsi="Calibri"/><w:b/><w:bCs/><w:color w:val="000000"/></w:rPr><w:t xml:space="preserve"> </w:t></w:r></w:p><w:p><w:pPr><w:pStyle w:val="Podstawowy"/><w:rPr></w:rPr></w:pPr><w:r><w:rPr><w:bCs/></w:rPr><w:t>Проблеми та потреби громади значною мірою описані вище, докладно показані також у SWOT-аналізі, який був розроблений та перевірений партисипативними методами. Нижче збираємо основні проблемні питання</w:t></w:r><w:r><w:rPr></w:rPr><w:t xml:space="preserve">. </w:t></w:r></w:p><w:p><w:pPr><w:pStyle w:val="Fragment"/><w:rPr></w:rPr></w:pPr><w:r><w:rPr></w:rPr><w:t>Економіка та інфраструктура</w:t></w:r></w:p><w:p><w:pPr><w:pStyle w:val="Podstawowy"/><w:rPr></w:rPr></w:pPr><w:r><w:rPr><w:bCs/></w:rPr><w:t xml:space="preserve">Економіка громади ґрунтується в першу чергу на сільському господарстві – у цій сфері домінують п&apos;ять великих господарств, які разом займають 44% землі сільськогосподарського призначення. Є також 59 фермерських господарств та 854 одноосібні господарства. Не можна також забувати про особисті земельні ділянки – хоча вони налічують у середньому по 2 гектари, то їх разом 795 та для багатьох сімей є основним, або щонайменше, додатковим джерелом існування. Майже у кожному з них тримають худобу, в тому числі корів – зараз господарі здають молоко до приймальних пунктів, але в довгостроковій перспективі існує можливість невеликої місцевої переробки. </w:t></w:r></w:p><w:p><w:pPr><w:pStyle w:val="Podstawowy"/><w:numPr><w:ilvl w:val="0"/><w:numId w:val="55"/></w:numPr><w:ind w:left="1134" w:hanging="283"/><w:rPr></w:rPr></w:pPr><w:r><w:rPr><w:b/></w:rPr><w:t>Земля</w:t></w:r><w:r><w:rPr></w:rPr><w:t xml:space="preserve">. Земля – це найбільше місцеве багатство, так чи інакше вона годує майже всіх. Тим часом влада громади не має впливу на землю поза межами населених пунктів. Збирають інформацію, але не мають інструментів для її використання. Це призводить до конфліктів, також у сфері оподаткування. Довгоочікуваний закон, який має впорядкувати цю ситуацію нарешті ухвалений, у 2018 році відбудеться передача повноважень у сфері управління землею громаді. </w:t></w:r></w:p><w:p><w:pPr><w:pStyle w:val="Podstawowy"/><w:numPr><w:ilvl w:val="0"/><w:numId w:val="55"/></w:numPr><w:ind w:left="1134" w:hanging="283"/><w:rPr></w:rPr></w:pPr><w:r><w:rPr><w:b/></w:rPr><w:t>Робота.</w:t></w:r><w:r><w:rPr></w:rPr><w:t xml:space="preserve"> Більшість робочих місць у сільському господарстві є сезонними через перевагу рослинництва, а не тваринництва чи переробки. Як наслідок, значна частина сільськогосподарських робітників залишаються безробітними на певний період року, але не мають можливості зареєструватися у Службі зайнятості для отримання допомоги. Це, з одного боку, соціальна проблема (часто при цьому звертається увага на перспективи отримання пенсії), а з іншого – проблема невикористаного потенціалу – найбільш активні в цій ситуації мігрують в місто або за кордон.</w:t></w:r></w:p><w:p><w:pPr><w:pStyle w:val="Podstawowy"/><w:numPr><w:ilvl w:val="0"/><w:numId w:val="55"/></w:numPr><w:ind w:left="1134" w:hanging="283"/><w:rPr></w:rPr></w:pPr><w:r><w:rPr><w:b/></w:rPr><w:t xml:space="preserve">Малий бізнес. </w:t></w:r><w:r><w:rPr></w:rPr><w:t>Окрім торгівлі майже його майже немає, це, з уваги на природний та людський капітал, великий невикористаний шанс. У виробничій галузі практично не існує малих підприємств, хоча, здавалося б, інтенсивне сільське господарство повинно створювати можливості для різних видів сільськогосподарської переробки. Можливо, причиною невеликої кількості підприємницьких ініціатив є брак місцевої підтримки для малих підприємств, орієнтованих на виробництво, а також велика відстань від більших центрів, які пропагують сучасне підприємництво, і в той же час, можуть забезпечити збут продукції. Потрібна допомога, тому що реєстрація та ведення бізнесу буває настільки складним та дорогим, що не варте зусиль вже на старті.</w:t></w:r></w:p><w:p><w:pPr><w:pStyle w:val="Podstawowy"/><w:numPr><w:ilvl w:val="0"/><w:numId w:val="55"/></w:numPr><w:ind w:left="1134" w:hanging="283"/><w:rPr></w:rPr></w:pPr><w:r><w:rPr><w:b/></w:rPr><w:t>Податки</w:t></w:r><w:r><w:rPr></w:rPr><w:t xml:space="preserve">. Прогалини у податковій системі. Значна частина сезонних працівників працевлаштована неофіційно. Частина людей, що віддають свої паї у оренду скривають даний факт та заявляють, що обробляють ці ділянки самостійно, що значно зменшує розмір земельного податку. Влада громади має лише незначний вплив на ці явища, а бюджет втрачає. </w:t></w:r></w:p><w:p><w:pPr><w:pStyle w:val="Podstawowy"/><w:numPr><w:ilvl w:val="0"/><w:numId w:val="55"/></w:numPr><w:ind w:left="1134" w:hanging="360"/><w:rPr></w:rPr></w:pPr><w:r><w:rPr><w:b/></w:rPr><w:t xml:space="preserve">Фінанси громади. </w:t></w:r><w:r><w:rPr></w:rPr><w:t xml:space="preserve">Кількість обов&apos;язків, які повинна виконувати об’єднана громада, не збалансована з доходами, особливо з урахуванням багаторічної занедбаності у багатьох сферах. Місцева влада роздратована не лише загальними нормами, але також детальним вирішенням конкретних питань. Наприклад, освітня субвенція мала повністю покривати витрати на утримання шкіл, тим часом вона розрахована так, що забезпечує лише учительські зарплати, більше того, її не можна витратити на будь-які інші потреби, навіть освітні. </w:t></w:r></w:p><w:p><w:pPr><w:pStyle w:val="Podstawowy"/><w:rPr></w:rPr></w:pPr><w:r><w:rPr></w:rPr><w:t>Ситуацію у сфері інфраструктури важко визнати задовільною, перед владою громади постає завдання визначення пріоритетів.  У більшості галузей справи дуже складні.</w:t></w:r></w:p><w:p><w:pPr><w:pStyle w:val="Podstawowy"/><w:numPr><w:ilvl w:val="0"/><w:numId w:val="10"/></w:numPr><w:ind w:left="1134" w:hanging="360"/><w:rPr></w:rPr></w:pPr><w:r><w:rPr><w:b/></w:rPr><w:t xml:space="preserve">Дороги. </w:t></w:r><w:r><w:rPr></w:rPr><w:t>Катастрофічний стан доріг згадується у всіх бесідах, його не можна не помітити на шляху до Мостового, а тим паче відвідуючи села у громаді. Стан доріг гальмує економічний розвиток, ускладнює інтеграцію громади та контакти із світом. Вулиці частково освітлені у більших селах, у маленьких – більшість вулиць поринає у темряву з настанням ночі.</w:t></w:r></w:p><w:p><w:pPr><w:pStyle w:val="Podstawowy"/><w:numPr><w:ilvl w:val="0"/><w:numId w:val="10"/></w:numPr><w:ind w:left="1134" w:hanging="360"/><w:rPr></w:rPr></w:pPr><w:r><w:rPr><w:b/></w:rPr><w:t>Вода та каналізація.</w:t></w:r><w:r><w:rPr></w:rPr><w:t xml:space="preserve"> Якість питної води не досліджується, влада та мешканці вважають, що якщо вона смачна, значить і здорова. Недавно побудовано водогін у Сухій Балці. Каналізації немає, стічні води не очищуються, ізольовані вигрібні ями  – рідкісний виняток. </w:t></w:r></w:p><w:p><w:pPr><w:pStyle w:val="Podstawowy"/><w:numPr><w:ilvl w:val="0"/><w:numId w:val="10"/></w:numPr><w:ind w:left="1134" w:hanging="360"/><w:rPr></w:rPr></w:pPr><w:r><w:rPr><w:b/></w:rPr><w:t xml:space="preserve">Сміття. </w:t></w:r><w:r><w:rPr></w:rPr><w:t>Відсутність сміттєзвалища</w:t></w:r><w:r><w:rPr><w:b/></w:rPr><w:t xml:space="preserve"> </w:t></w:r><w:r><w:rPr></w:rPr><w:t xml:space="preserve">(єдине розташоване у Лідіївці), відсутність налагодженої системи вивезення сміття, прибирання території. Роботи з впорядкування проводяться лише час від часу у рамках громадських робіт. </w:t></w:r></w:p><w:p><w:pPr><w:pStyle w:val="Podstawowy"/><w:numPr><w:ilvl w:val="0"/><w:numId w:val="10"/></w:numPr><w:ind w:left="1134" w:hanging="360"/><w:rPr></w:rPr></w:pPr><w:r><w:rPr><w:b/></w:rPr><w:t>Комунальні будинки.</w:t></w:r><w:r><w:rPr></w:rPr><w:t xml:space="preserve"> Господарів мають громадські будівлі. Житлові будинки, що належать громаді, практично не управляються. У деяких будинках така ситуація може призвести до будівельної катастрофи.</w:t></w:r></w:p><w:p><w:pPr><w:pStyle w:val="Fragment"/><w:rPr></w:rPr></w:pPr><w:r><w:rPr></w:rPr><w:t>Довкілля</w:t></w:r></w:p><w:p><w:pPr><w:pStyle w:val="Podstawowy"/><w:rPr></w:rPr></w:pPr><w:r><w:rPr></w:rPr><w:t xml:space="preserve">Стан навколишнього середовища у громаді викликає занепокоєння особливо у контексті вирубки лісосмуг та кліматичних змін. Про частину проблем ми писали вище, отже зараз лише стисло доповнимо та повторимо: </w:t></w:r></w:p><w:p><w:pPr><w:pStyle w:val="Podstawowy"/><w:numPr><w:ilvl w:val="0"/><w:numId w:val="31"/></w:numPr><w:ind w:left="1134" w:hanging="360"/><w:rPr></w:rPr></w:pPr><w:r><w:rPr></w:rPr><w:t xml:space="preserve">Інтенсивне землеробство призводить до забруднення добривами та засобами захисту рослин. Це стосується особливо малих господарств, які не можуть дозволити собі коштовні заходи, яких вимагає екологія. Щодо більших – все залежить від їхньої доброї волі. </w:t></w:r></w:p><w:p><w:pPr><w:pStyle w:val="Podstawowy"/><w:numPr><w:ilvl w:val="0"/><w:numId w:val="31"/></w:numPr><w:ind w:left="1134" w:hanging="360"/><w:rPr></w:rPr></w:pPr><w:r><w:rPr></w:rPr><w:t>Неконтрольована вирубка дерев, лісів та лісосмуг. Причина полягає у зростаючій вартості опалення. Люди не можуть дозволити собі купувати паливо, тому вирубують, не замислюючись про екологічну шкоду таких дій. За інформацією наших співрозмовників, у деяких селах, люди вирубують не тільки для себе, але і на продаж. І це у степовій зоні, де дерева швидко не ростуть.</w:t></w:r></w:p><w:p><w:pPr><w:pStyle w:val="Podstawowy"/><w:numPr><w:ilvl w:val="0"/><w:numId w:val="31"/></w:numPr><w:ind w:left="1134" w:hanging="360"/><w:rPr></w:rPr></w:pPr><w:r><w:rPr></w:rPr><w:t>Відсутність системи утилізації сміття та очищення стічних вод – стихійні сміттєзвалища, вигрібні яким без будь-якої ізоляції. Це проблема, яка зростає, а вирішення натрапляє на потужні формальні (управління земельними ресурсами поза межами населених пунктів), фінансові та ментальні бар’єри.</w:t></w:r></w:p><w:p><w:pPr><w:pStyle w:val="Podstawowy"/><w:numPr><w:ilvl w:val="0"/><w:numId w:val="31"/></w:numPr><w:ind w:left="1134" w:hanging="360"/><w:rPr></w:rPr></w:pPr><w:r><w:rPr></w:rPr><w:t>Дуже низька екологічна свідомість людей у поєднанні з бідністю – важко сподіватися, що мешканці погодяться нести витрати на охорону навколишнього середовища.</w:t></w:r></w:p><w:p><w:pPr><w:pStyle w:val="Fragment"/><w:rPr></w:rPr></w:pPr><w:r><w:rPr></w:rPr><w:t>Суспільний розвиток</w:t></w:r></w:p><w:p><w:pPr><w:pStyle w:val="Podstawowy"/><w:rPr></w:rPr></w:pPr><w:r><w:rPr></w:rPr><w:t xml:space="preserve">Громада територіально велика, але з невеликою кількістю мешканців.  Половина мешканців живуть у Мостовому, решта у значному розпорошені. Стан доріг та практично відсутність сполучень громадського транспорту між селами, значною мірою ускладнюватиме процес згуртування спільноти. Основні проблеми, на які вказує аналіз: </w:t></w:r></w:p><w:p><w:pPr><w:pStyle w:val="Podstawowy"/><w:numPr><w:ilvl w:val="0"/><w:numId w:val="31"/></w:numPr><w:ind w:left="1134" w:hanging="360"/><w:rPr></w:rPr></w:pPr><w:r><w:rPr><w:rFonts w:eastAsia="Times New Roman"/><w:b/></w:rPr><w:t>Демографія</w:t></w:r><w:r><w:rPr><w:rFonts w:eastAsia="Times New Roman"/></w:rPr><w:t xml:space="preserve">: зменшується кількість народжених (більше людей помирає, ніж народжується), найбільш енергійні шукають роботу та високу якість життя у місті або за кордоном – у громаді зменшується кількість людей працездатного віку, населення сіл старішає, деякі села вилюднюються.  </w:t></w:r></w:p><w:p><w:pPr><w:pStyle w:val="Podstawowy"/><w:numPr><w:ilvl w:val="0"/><w:numId w:val="31"/></w:numPr><w:ind w:left="1134" w:hanging="360"/><w:rPr></w:rPr></w:pPr><w:r><w:rPr><w:b/></w:rPr><w:t xml:space="preserve">Безробіття </w:t></w:r><w:r><w:rPr></w:rPr><w:t>(ми згадували про це у розділі економіки) – у місцевій громаді страх втратити роботу та відсутності робочих місць є домінуючим явищем, яке найчастіше вказують як основну проблему громади. Формально безробітних мало (близько 100 осіб), але частково мабуть тому, що сезонні працівники не мають змоги зареєструватися. Проблема безробіття також відбивається на бюджеті громади – люди ніде не працюють, живуть лише за рахунок своїх присадибних ділянок, не платять податку з доходів фізичних осіб, який є одним із основних доходів бюджету громади. Як наслідок – немає грошей для поліпшення якості життя.</w:t></w:r></w:p><w:p><w:pPr><w:pStyle w:val="Podstawowy"/><w:numPr><w:ilvl w:val="0"/><w:numId w:val="31"/></w:numPr><w:ind w:left="1134" w:hanging="360"/><w:rPr></w:rPr></w:pPr><w:r><w:rPr><w:b/></w:rPr><w:t xml:space="preserve">Мережа шкіл </w:t></w:r><w:r><w:rPr></w:rPr><w:t xml:space="preserve">вимагатиме реформування для адаптації до демографічної ситуації, потреб, які виникають щодо якості освіти та фінансових можливостей – це може спричинити конфлікти, отже вимагатиме заходів для підтримки системи освіти та відповідної просвітницької кампанії. Проблемою стане також занадто мала освітня субвенція вирахувана лише для виплати заробітної плати педагогічним працівниками – витрати на інших працівників, утримання та опалення будинків громада має покривати із власних доходів. </w:t></w:r></w:p><w:p><w:pPr><w:pStyle w:val="Podstawowy"/><w:numPr><w:ilvl w:val="0"/><w:numId w:val="31"/></w:numPr><w:ind w:left="1134" w:hanging="360"/><w:rPr></w:rPr></w:pPr><w:r><w:rPr><w:b/></w:rPr><w:t xml:space="preserve">Молодь. </w:t></w:r><w:r><w:rPr></w:rPr><w:t xml:space="preserve">Соціальний потенціал та творчість молоді використовуються у громаді невеликою мірою. Для молоді практично немає цікавої пропозиції у сфері дозвілля. Мешканці це усвідомлюють та обговорюють. </w:t></w:r></w:p><w:p><w:pPr><w:pStyle w:val="Podstawowy"/><w:numPr><w:ilvl w:val="0"/><w:numId w:val="31"/></w:numPr><w:ind w:left="1134" w:hanging="360"/><w:rPr></w:rPr></w:pPr><w:r><w:rPr><w:b/></w:rPr><w:t>Здоров’я.</w:t></w:r><w:r><w:rPr></w:rPr><w:t xml:space="preserve"> Серйозною проблемою є зміна організації охорони здоров’я. Система охорони здоров&apos;я, організована в радянські часи розпалася, реформи, які запроваджуються не зовсім зрозумілі. Крім того, заходи, може навіть і раціональні та ефективні у великих містах, де медичних закладів багато, а їх послуги можна доповнити пропозицією приватних медичних установ, не вписуються в умови села. Очевидна проблема полягає у відсутності лікарів загальної практики (зараз їх два на велику територію та 4 тис. мешканців). </w:t></w:r></w:p><w:p><w:pPr><w:pStyle w:val="Podstawowy"/><w:numPr><w:ilvl w:val="0"/><w:numId w:val="31"/></w:numPr><w:ind w:left="1134" w:hanging="425"/><w:rPr></w:rPr></w:pPr><w:r><w:rPr><w:b/></w:rPr><w:t>Бідність.</w:t></w:r><w:r><w:rPr></w:rPr><w:t xml:space="preserve"> Викликає занепокоєння рівень бідності у громаді. Представники влади громади оцінюють відсоток бідних у ній на рівні 22%. Це значна проблема, не тільки в контексті необхідної соціальної допомоги малозабезпеченим сім’ям, але також у контексті необхідних реформ інфраструктури, які, зрозуміло, частково ляжуть на жителів, які є споживачами муніципальних послуг. Багато сімей просто не зможе собі це дозволити.</w:t></w:r></w:p><w:p><w:pPr><w:pStyle w:val="Podstawowy"/><w:numPr><w:ilvl w:val="0"/><w:numId w:val="31"/></w:numPr><w:ind w:left="1134" w:hanging="360"/><w:rPr></w:rPr></w:pPr><w:r><w:rPr><w:b/></w:rPr><w:t>Громадська активність.</w:t></w:r><w:r><w:rPr></w:rPr><w:t xml:space="preserve"> Більшість наших співрозмовників дуже нарікає на громадську пасивність, при одночасному очікуванні, що влада швидко вирішить всі проблеми. Насправді, трьох громадських організацій на 4-тисячну </w:t></w:r><w:r><w:rPr><w:highlight w:val="yellow"/></w:rPr><w:t>спільноту дуже мало…</w:t></w:r><w:r><w:rPr></w:rPr><w:t xml:space="preserve"> На додаток, </w:t></w:r><w:r><w:rPr><w:highlight w:val="yellow"/></w:rPr><w:t>найімовірніше, ці організації не створилися за ініціативою знизу, скоріше дані структури були засновані для залучення грантів.</w:t></w:r><w:r><w:rPr></w:rPr><w:t xml:space="preserve">  </w:t></w:r></w:p><w:p><w:pPr><w:pStyle w:val="Podstawowy"/><w:numPr><w:ilvl w:val="0"/><w:numId w:val="31"/></w:numPr><w:ind w:left="1134" w:hanging="360"/><w:rPr></w:rPr></w:pPr><w:r><w:rPr><w:b/></w:rPr><w:t>Довіра та згуртованість</w:t></w:r><w:r><w:rPr></w:rPr><w:t xml:space="preserve">. Мостове та Суха Балка здаються найбільш наближеними до суспільної інтеграції, Олександрівка більш на узбіччі. Зовсім окремо – Лідіївка, у якій домінуючу роль відіграє велика фірма «Нібулон». Важко говорити про згуртованість окремих середовищ чи бізнесових груп – немає жодного кооперативу, громадських організацій дуже мало, люди кажуть, що вони байдужі та не довіряють один одному. Підтвердження цього факту знаходимо у результатах соціологічного дослідження. Це важливий простір для виправлення. Без формування суспільного капіталу розвиток буде неможливий. </w:t></w:r></w:p><w:p><w:pPr><w:pStyle w:val="Heading2"/><w:rPr></w:rPr></w:pPr><w:bookmarkStart w:id="40" w:name="__RefHeading___Toc514677465"/><w:bookmarkEnd w:id="40"/><w:r><w:rPr><w:rFonts w:eastAsia="Times New Roman" w:cs="Times New Roman" w:ascii="Calibri" w:hAnsi="Calibri"/><w:b/><w:bCs/><w:color w:val="000000"/></w:rPr><w:t>Місцеві потенціали</w:t></w:r><w:r><w:rPr><w:color w:val="000000"/></w:rPr><w:t>.</w:t></w:r></w:p><w:p><w:pPr><w:pStyle w:val="Fragment"/><w:rPr></w:rPr></w:pPr><w:r><w:rPr></w:rPr><w:t>Економічний потенціал</w:t></w:r></w:p><w:p><w:pPr><w:pStyle w:val="Podstawowy"/><w:numPr><w:ilvl w:val="0"/><w:numId w:val="31"/></w:numPr><w:ind w:left="993" w:hanging="284"/><w:rPr></w:rPr></w:pPr><w:r><w:rPr></w:rPr><w:t xml:space="preserve">Урожайні землі, підтримувані високою сільськогосподарською культурою, особливо у великих господарствах. Сільське господарство, найімовірніше, залишатиметься основним засобом економічного розвитку громади. Тут також є можливості розвитку – посіви можна диференціювати, щоб забезпечити кращий дохід без виснаження ґрунтів. Великі компанії та сільськогосподарські підприємства обробляють землю, використовуючи сучасні методи та новітнє обладнання. Сільськогосподарське Акціонерне Товариство „Україна” окрім рослинництва займається інтенсивним тваринництвом та започаткувало (закінчується монтаж необхідних установок) виробництво біогазу. Досвід великих господарств також може бути використаний у сільськогосподарському виробництві дрібних фермерів. </w:t></w:r></w:p><w:p><w:pPr><w:pStyle w:val="Podstawowy"/><w:numPr><w:ilvl w:val="0"/><w:numId w:val="31"/></w:numPr><w:ind w:left="993" w:hanging="284"/><w:rPr></w:rPr></w:pPr><w:r><w:rPr></w:rPr><w:t>Існують підстави для розвитку переробної промисловості у поєднані з діяльністю у сфері туризму та оздоровлення. Значна кількість індивідуальних сільськогосподарських виробників (фермерів та одноосібників) дозволяє задуматися над заснуванням нового підприємництва та створенням різних форм співпраці як при самому виробництві (також у галузі садівництва та огородництва), так і при багатоаспектному туризмі, переробці, маркетингу та продажу.</w:t></w:r></w:p><w:p><w:pPr><w:pStyle w:val="Podstawowy"/><w:numPr><w:ilvl w:val="0"/><w:numId w:val="31"/></w:numPr><w:ind w:left="993" w:hanging="284"/><w:rPr></w:rPr></w:pPr><w:r><w:rPr></w:rPr><w:t xml:space="preserve">Туризм навряд чи буде основною галуззю економічної діяльності у громаді, тим не менше має потенціал для гарного доповнення основної діяльності, саме сільськогосподарської. 100 км від обласного центру – Миколаєва. Дорога потребує капітального ремонту, але все ж існує. За кільканадцять кілометрів від Мостового є залізнична станція. Фрагменти степу, річка Чичиклія, ставки дозволяють міркувати про підготовку туристичної пропозиції зі зверненням до татарських та турецьких часів цієї місцевості. Великий парк, стадіон та будівлі колишнього санаторію – це шанс для створення пропозицій у сфері відпочинку та оздоровлення. Велика кількість дрібних фермерських господарств та традиції місцевого базару забезпечують перспективи для пропозицій у тематиці кулінарного туризму та просування традиційного регіонального бренду продуктів харчування. </w:t></w:r></w:p><w:p><w:pPr><w:pStyle w:val="Fragment"/><w:rPr></w:rPr></w:pPr><w:r><w:rPr></w:rPr><w:t xml:space="preserve">Потенціал мешканців </w:t></w:r></w:p><w:p><w:pPr><w:pStyle w:val="Podstawowy"/><w:numPr><w:ilvl w:val="0"/><w:numId w:val="31"/></w:numPr><w:ind w:left="1134" w:hanging="360"/><w:rPr></w:rPr></w:pPr><w:r><w:rPr></w:rPr><w:t xml:space="preserve">Сильні вчительське, управлінське, сільськогосподарське середовища. Представники цих груп охоче приєднуються до роботи для розвитку. </w:t></w:r></w:p><w:p><w:pPr><w:pStyle w:val="Podstawowy"/><w:numPr><w:ilvl w:val="0"/><w:numId w:val="31"/></w:numPr><w:ind w:left="1134" w:hanging="360"/><w:rPr></w:rPr></w:pPr><w:r><w:rPr></w:rPr><w:t xml:space="preserve">Особливу роль у громаді відіграє Сільськогосподарське Акціонерне Товариство „Україна”. Ми чули про його спонсорську роль у всіх публічних установах. Медична техніка в амбулаторії, комп&apos;ютери в школі – це лише частина подарунків від Товариства. Голова та співвласник Олександр Васильович Сіроштан повідомив, що на зборах акціонерів було ухвалено виділяти щорічно 5% доходів на підтримку комунальних закладів громади. </w:t></w:r></w:p><w:p><w:pPr><w:pStyle w:val="Podstawowy"/><w:numPr><w:ilvl w:val="0"/><w:numId w:val="31"/></w:numPr><w:ind w:left="1134" w:hanging="360"/><w:rPr></w:rPr></w:pPr><w:r><w:rPr></w:rPr><w:t xml:space="preserve">Цікава та відома місцевим елітам історія громади, пов’язана з Чумацьким шляхом знад берегів Чорного моря до Речі Посполитої, родом Ерделі, інвестиції якого (палац, двірські будівлі, парк) продовжують служити мешканцям, а у часи останньої війни з трагедією одеських євреїв, яких тутешніми шляхами переганяли на місце страти до Богданівки.  </w:t></w:r></w:p><w:p><w:pPr><w:pStyle w:val="Fragment"/><w:rPr></w:rPr></w:pPr><w:r><w:rPr></w:rPr><w:t>Екологічний потенціал</w:t></w:r></w:p><w:p><w:pPr><w:pStyle w:val="Podstawowy"/><w:numPr><w:ilvl w:val="0"/><w:numId w:val="31"/></w:numPr><w:ind w:left="1134" w:hanging="360"/><w:rPr></w:rPr></w:pPr><w:r><w:rPr></w:rPr><w:t>Відмінна земля, чорнозем, який протягом багатьох років професійно обробляється. Степові землі, для захисту яких у 50-х роках минулого століття висаджені лісосмуги.</w:t></w:r></w:p><w:p><w:pPr><w:pStyle w:val="Podstawowy"/><w:numPr><w:ilvl w:val="0"/><w:numId w:val="31"/></w:numPr><w:ind w:left="1134" w:hanging="360"/><w:rPr></w:rPr></w:pPr><w:r><w:rPr></w:rPr><w:t>Річка Чичиклія та рибні ставки.</w:t></w:r></w:p><w:p><w:pPr><w:sectPr><w:headerReference w:type="default" r:id="rId26"/><w:footerReference w:type="default" r:id="rId27"/><w:type w:val="nextPage"/><w:pgSz w:w="11906" w:h="16838"/><w:pgMar w:left="720" w:right="720" w:gutter="0" w:header="426" w:top="720" w:footer="0" w:bottom="567"/><w:pgNumType w:fmt="decimal"/><w:formProt w:val="false"/><w:textDirection w:val="lrTb"/><w:docGrid w:type="default" w:linePitch="360" w:charSpace="4294965042"/></w:sectPr><w:pStyle w:val="Podstawowy"/><w:numPr><w:ilvl w:val="0"/><w:numId w:val="31"/></w:numPr><w:ind w:left="1134" w:hanging="360"/><w:rPr></w:rPr></w:pPr><w:r><w:rPr></w:rPr><w:t xml:space="preserve">Клімат та діяльність, яка ведеться, створюють можливості для виробництва альтернативної енергії. Територія останніми роками характеризується високими температурами (сонячна енергія), відкриті простори (енергія вітру), можливість отримання біопалива та пелет.  </w:t></w:r></w:p><w:p><w:pPr><w:pStyle w:val="Heading1"/><w:spacing w:before="480" w:after="240"/><w:rPr><w:color w:val="000000"/></w:rPr></w:pPr><w:bookmarkStart w:id="41" w:name="__RefHeading___Toc514677466"/><w:bookmarkEnd w:id="41"/><w:r><w:rPr><w:rFonts w:eastAsia="Calibri" w:cs="Times New Roman" w:ascii="Times New Roman" w:hAnsi="Times New Roman"/><w:b/><w:bCs/><w:color w:val="000000"/><w:szCs w:val="28"/></w:rPr><w:t>Додаток 3: доповнення до „Звіту про стан Мостівської громади”</w:t></w:r></w:p><w:p><w:pPr><w:pStyle w:val="Heading2"/><w:rPr><w:color w:val="000000"/></w:rPr></w:pPr><w:bookmarkStart w:id="42" w:name="__RefHeading___Toc514677467"/><w:r><w:rPr><w:rFonts w:eastAsia="Times New Roman" w:cs="Times New Roman" w:ascii="Calibri" w:hAnsi="Calibri"/><w:b/><w:bCs/><w:color w:val="000000"/></w:rPr><w:t>Доповнення 1. Перелік найважливіших документів.</w:t></w:r><w:bookmarkEnd w:id="42"/><w:r><w:rPr><w:rFonts w:eastAsia="Times New Roman" w:cs="Times New Roman" w:ascii="Calibri" w:hAnsi="Calibri"/><w:b/><w:bCs/><w:color w:val="000000"/></w:rPr><w:t xml:space="preserve"> </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Пакет документів стосовно перебігу процесу  об’єднання  громад у Мостівську об’єднану громаду (за період від 15.03.2016 до 30.06.2016), в тому числі:</w:t></w:r></w:p><w:p><w:pPr><w:pStyle w:val="Style24"/><w:numPr><w:ilvl w:val="0"/><w:numId w:val="20"/></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ро надання згоди на добровільне об’єднання територіальних громад». Рішення сесії Мостівської сільської ради від 15.03.2016 № 2.</w:t></w:r></w:p><w:p><w:pPr><w:pStyle w:val="Style24"/><w:numPr><w:ilvl w:val="0"/><w:numId w:val="20"/></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Звернення до Сухобалківської та Олександрівської сільських рад про об’єднання.</w:t></w:r></w:p><w:p><w:pPr><w:pStyle w:val="Style24"/><w:numPr><w:ilvl w:val="0"/><w:numId w:val="20"/></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ротокол засідання спільної робочої групи з підготовки проектів рішень щодо добровільного об’єднання територіальних громад від 02.06.2016.</w:t></w:r></w:p><w:p><w:pPr><w:pStyle w:val="Style24"/><w:numPr><w:ilvl w:val="0"/><w:numId w:val="20"/></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ро добровільне об’єднання територіальних громад». Рішення сесії Мостівської сільської ради від  22.07.2016 № 1.</w:t></w:r></w:p><w:p><w:pPr><w:pStyle w:val="Style24"/><w:numPr><w:ilvl w:val="0"/><w:numId w:val="20"/></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Супровідний лист до Миколаївської ОДА про  Мостівську об’єднану громаду. Вих. 426 від 30.06.2016.</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Пакет документів стосовно діяльності сільської ради Мостівської об’єднаної територіальної громад та її виконавчих органів, в тому числі:</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оложення про постійні комісії Мостівської сільської ради». Рішення сесії сільради від 23.12.2016 № 5.</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ро створення робочих комісій для забезпечення виконання Мостівським сільським головою  повноважень з управління справами юридичних осіб, що реорганізуються у зв’язку із приєднанням до Мостівської сільської ради». Рішення сесії сільради від 23.12.2016 № 10.</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ро затвердження Положення про постійні комісії та обрання постійних комісій Мостівської сільської ради» Рішення сесії сільради від 23.12.2016 № 5.</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ро затвердження персонального складу виконавчого комітету Мостівської сільської ради» Рішення сесії сільради від 23.12.2016 № 6.</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оложення про виконавчий комітет Мостівської об’єднаної територіальної громади». Рішення сесії сільської ради від 23.12.2016 № 6.</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ро покладання обов’язків старости» Рішення сесії сільської ради від 23.12.2016 №  8 (з додатком «Положення про старосту села Мостівської об’єднаної територіальної громади»).</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Штатний розпис апарату виконкому сільської ради.</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Пакет документів стосовно фінансово-бюджетної ситуації в громаді:</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ро ухвалення бюджету Мостівської сільської ради на 2017 рік». Рішення сесії сільської ради від 05.01.2017 № 3.</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ояснювальна  записка до проекту рішення «Про бюджет Мостівської сільської ради на 2017 рік».</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Додатки до рішення сільської ради від 05.01.2017 «Про бюджет Мостівської сільської ради».</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Про бюджет Мостівської сільської ради на 2018 рік». Рішення сесії сільської ради від 22.12.2017 року № 7.</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Заявка громади на участь у програмі  DOBRE.</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План соціально-економічного розвитку Мостівської об’єднаної територіальної громади на 2017-2020 роки». Рішення сесії сільської ради від 12.07.2017 № 4.</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Матеріали, розміщені на офіційній сторінці громади http://mostivska-gromada.gov.ua/</w:t></w:r></w:p><w:p><w:pPr><w:pStyle w:val="Style24"/><w:numPr><w:ilvl w:val="0"/><w:numId w:val="8"/></w:numPr><w:spacing w:before="120" w:after="120"/><w:contextualSpacing/><w:rPr></w:rPr></w:pPr><w:r><w:rPr><w:rFonts w:cs="Times New Roman" w:ascii="Times New Roman" w:hAnsi="Times New Roman"/><w:sz w:val="24"/><w:szCs w:val="24"/></w:rPr><w:t>Положення про парк-пам’ятку садово-паркового мистецтва загальнодержавного значення «Мостівський парк». Наказ Міністерства екології та природних ресурсів України від 21.03.2013 № 114.</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Стратегія сталого розвитку «Україна-2020». Указ Президента України від 12.01.2015 року № 5/2015.</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Державна соціальна програма забезпечення рівних прав та можливостей жінок і чоловіків на період до 2021 року. Постанова Кабінету Міністрів України від 11.04.2018 № 273.</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Державна стратегія регіонального розвитку України на період до 2020 року. Постанова Кабінету Міністрів України від 06.08.2014 № 385.</w:t></w:r></w:p><w:p><w:pPr><w:pStyle w:val="Style24"/><w:numPr><w:ilvl w:val="0"/><w:numId w:val="8"/></w:numPr><w:spacing w:before="120" w:after="120"/><w:contextualSpacing/><w:rPr><w:rFonts w:ascii="Times New Roman" w:hAnsi="Times New Roman" w:cs="Times New Roman"/><w:sz w:val="24"/><w:szCs w:val="24"/></w:rPr></w:pPr><w:r><w:rPr><w:rFonts w:cs="Times New Roman" w:ascii="Times New Roman" w:hAnsi="Times New Roman"/><w:sz w:val="24"/><w:szCs w:val="24"/></w:rPr><w:t>Стратегія розвитку Миколаївської області на період  до 2020 року. Рішення обласної ради № 9 від 16.04.2015 (http://www.mk.gov.ua/ua/economy/strateg).</w:t></w:r></w:p><w:p><w:pPr><w:pStyle w:val="Style24"/><w:spacing w:before="120" w:after="120"/><w:contextualSpacing w:val="false"/><w:rPr><w:rFonts w:ascii="Times New Roman" w:hAnsi="Times New Roman" w:cs="Times New Roman"/><w:sz w:val="24"/><w:szCs w:val="24"/></w:rPr></w:pPr><w:r><w:rPr><w:rFonts w:cs="Times New Roman" w:ascii="Times New Roman" w:hAnsi="Times New Roman"/><w:sz w:val="24"/><w:szCs w:val="24"/></w:rPr></w:r></w:p><w:p><w:pPr><w:pStyle w:val="Heading2"/><w:keepLines w:val="false"/><w:spacing w:lineRule="atLeast" w:line="100" w:before="120" w:after="0"/><w:rPr></w:rPr></w:pPr><w:bookmarkStart w:id="43" w:name="__RefHeading___Toc514677468"/><w:r><w:rPr><w:rFonts w:eastAsia="Times New Roman" w:cs="Times New Roman" w:ascii="Calibri" w:hAnsi="Calibri"/><w:b/><w:bCs/><w:color w:val="000000"/></w:rPr><w:t>Доповнення 2. Перелік зустрічей:</w:t></w:r><w:bookmarkEnd w:id="43"/><w:r><w:rPr><w:color w:val="000000"/></w:rPr><w:t xml:space="preserve"> </w:t></w:r></w:p><w:p><w:pPr><w:pStyle w:val="Podstawowy"/><w:rPr></w:rPr></w:pPr><w:r><w:rPr></w:rPr><w:t>Партисипативний метод підготовки стратегії став причиною того, що, крім засідань робочої групи експертна команда зустрічалася також з багатьма групами мешканців громади. Отримана під час зустрічей інформація та ідеї були включені в остаточну версію документа. Нижче наведено список найважливіших зустрічей:</w:t></w:r></w:p><w:p><w:pPr><w:pStyle w:val="Style24"/><w:numPr><w:ilvl w:val="0"/><w:numId w:val="26"/></w:numPr><w:spacing w:before="120" w:after="120"/><w:ind w:left="1440" w:hanging="357"/><w:contextualSpacing w:val="false"/><w:rPr></w:rPr></w:pPr><w:r><w:rPr><w:rFonts w:cs="Times New Roman" w:ascii="Times New Roman" w:hAnsi="Times New Roman"/><w:sz w:val="24"/><w:szCs w:val="24"/></w:rPr><w:t xml:space="preserve">18.10.2017 – зустріч у Мостовому з управлінським апаратом громади та старостами Олександрівки та Сухої Балки. </w:t></w:r></w:p><w:p><w:pPr><w:pStyle w:val="Style24"/><w:numPr><w:ilvl w:val="0"/><w:numId w:val="26"/></w:numPr><w:spacing w:before="120" w:after="120"/><w:ind w:left="1440" w:hanging="357"/><w:contextualSpacing w:val="false"/><w:rPr></w:rPr></w:pPr><w:r><w:rPr><w:rFonts w:cs="Times New Roman" w:ascii="Times New Roman" w:hAnsi="Times New Roman"/><w:sz w:val="24"/><w:szCs w:val="24"/></w:rPr><w:t xml:space="preserve">15.01.2018 – зустріч з Молодіжною радою громади (молодь з Мостового та Сухої Балки). </w:t></w:r></w:p><w:p><w:pPr><w:pStyle w:val="Style24"/><w:numPr><w:ilvl w:val="0"/><w:numId w:val="26"/></w:numPr><w:spacing w:before="120" w:after="120"/><w:ind w:left="1440" w:hanging="357"/><w:contextualSpacing w:val="false"/><w:rPr></w:rPr></w:pPr><w:r><w:rPr><w:rFonts w:cs="Times New Roman" w:ascii="Times New Roman" w:hAnsi="Times New Roman"/><w:sz w:val="24"/><w:szCs w:val="24"/></w:rPr><w:t xml:space="preserve">15.01.2018 – зустріч з підприємцями та фермерами. </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 xml:space="preserve">15.01.2018 – зустріч з керівниками гуртків системи позашкільної освіти. </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 xml:space="preserve">23.02.2018 – зустріч з депутатами, виконкомом та старостами Олексан-дрівки та Сухої Балки. </w:t></w:r></w:p><w:p><w:pPr><w:pStyle w:val="Style24"/><w:numPr><w:ilvl w:val="0"/><w:numId w:val="26"/></w:numPr><w:spacing w:before="120" w:after="120"/><w:ind w:left="1440" w:hanging="357"/><w:contextualSpacing w:val="false"/><w:rPr></w:rPr></w:pPr><w:r><w:rPr><w:rFonts w:cs="Times New Roman" w:ascii="Times New Roman" w:hAnsi="Times New Roman"/><w:sz w:val="24"/><w:szCs w:val="24"/></w:rPr><w:t xml:space="preserve">24.02.2018 – зустріч з учасниками бойових дій на Сході України. </w:t></w:r></w:p><w:p><w:pPr><w:pStyle w:val="Style24"/><w:numPr><w:ilvl w:val="0"/><w:numId w:val="26"/></w:numPr><w:spacing w:before="120" w:after="120"/><w:ind w:left="1440" w:hanging="357"/><w:contextualSpacing w:val="false"/><w:rPr><w:rFonts w:ascii="Times New Roman" w:hAnsi="Times New Roman" w:cs="Times New Roman"/><w:sz w:val="24"/><w:szCs w:val="24"/></w:rPr></w:pPr><w:r><w:rPr><w:rFonts w:cs="Times New Roman" w:ascii="Times New Roman" w:hAnsi="Times New Roman"/><w:sz w:val="24"/><w:szCs w:val="24"/></w:rPr><w:t xml:space="preserve">12.03.2018 – консультаційна зустріч з Молодіжною радою громади. </w:t></w:r></w:p><w:p><w:pPr><w:pStyle w:val="Style24"/><w:numPr><w:ilvl w:val="0"/><w:numId w:val="26"/></w:numPr><w:spacing w:before="120" w:after="120"/><w:ind w:left="1440" w:hanging="357"/><w:contextualSpacing w:val="false"/><w:rPr></w:rPr></w:pPr><w:r><w:rPr><w:rFonts w:cs="Times New Roman" w:ascii="Times New Roman" w:hAnsi="Times New Roman"/><w:sz w:val="24"/><w:szCs w:val="24"/></w:rPr><w:t xml:space="preserve">12.03.2018 – консультаційна зустріч з мешканцями Сухої Балки. </w:t></w:r></w:p><w:p><w:pPr><w:pStyle w:val="Podstawowy"/><w:spacing w:before="120" w:after="120"/><w:rPr><w:rFonts w:ascii="Times New Roman" w:hAnsi="Times New Roman" w:cs="Times New Roman"/><w:sz w:val="24"/><w:szCs w:val="24"/></w:rPr></w:pPr><w:r><w:rPr><w:rFonts w:cs="Times New Roman"/><w:sz w:val="24"/><w:szCs w:val="24"/></w:rPr></w:r></w:p><w:sectPr><w:headerReference w:type="default" r:id="rId28"/><w:footerReference w:type="default" r:id="rId29"/><w:type w:val="nextPage"/><w:pgSz w:w="11906" w:h="16838"/><w:pgMar w:left="1417" w:right="1417" w:gutter="0" w:header="426" w:top="1417" w:footer="0" w:bottom="1417"/><w:pgNumType w:fmt="decimal"/><w:formProt w:val="false"/><w:textDirection w:val="lrTb"/><w:docGrid w:type="default" w:linePitch="360" w:charSpace="4294965042"/></w:sectPr></w:body></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Пользователь Windows" w:date="2018-06-19T02:23:00Z" w:initials="ПW">
    <w:p>
      <w:r>
        <w:rPr>
          <w:rFonts w:ascii="Calibri" w:hAnsi="Calibri" w:eastAsia="Calibri" w:cs="Calibri"/>
          <w:color w:val="auto"/>
          <w:sz w:val="20"/>
          <w:szCs w:val="20"/>
          <w:lang w:eastAsia="en-US" w:bidi="ar-SA" w:val="ru-RU"/>
        </w:rPr>
        <w:t xml:space="preserve">Намагатися у подальшому створювати Робочі групи із залученням представництва всіх населенних пунктів ОТГ (15 сіл) та чоловіків/жінок різного віку. Маємо лие 3 населених пункти та 1 чоловіка до 23 жінок. У робочій групі не є представлені старости населених пунктів, працівники основних сфер життєдіяльності громади, підприємці, активісти молодіжних організацій та ін. </w:t>
      </w:r>
    </w:p>
  </w:comment>
  <w:comment w:id="1" w:author="Пользователь Windows" w:date="2018-06-19T02:39:00Z" w:initials="ПW">
    <w:p>
      <w:r>
        <w:rPr>
          <w:rFonts w:ascii="Calibri" w:hAnsi="Calibri" w:eastAsia="Calibri" w:cs="Calibri"/>
          <w:color w:val="auto"/>
          <w:sz w:val="20"/>
          <w:szCs w:val="20"/>
          <w:lang w:eastAsia="en-US" w:val="uk-UA" w:bidi="ar-SA"/>
        </w:rPr>
        <w:t xml:space="preserve">ЗВЕРНІТЬ УВАГУ НА НЕОБХІДНІСТЬ НАЯВНОСТІ ЗАХОДІВ, пріоритетів діяльності  та ін.  СПРЯМОВАНИХ НА НІВЕЛЮВАННЯ СЛАБКИХ СТОРІН ГРОМАДИ!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Liberation Serif">
    <w:altName w:val="Times New Roman"/>
    <w:charset w:val="cc"/>
    <w:family w:val="roman"/>
    <w:pitch w:val="variable"/>
  </w:font>
  <w:font w:name="Calibri-Bold">
    <w:altName w:val="Times New Roman"/>
    <w:charset w:val="cc"/>
    <w:family w:val="auto"/>
    <w:pitch w:val="default"/>
  </w:font>
  <w:font w:name="Calibri-Italic">
    <w:altName w:val="Times New Roman"/>
    <w:charset w:val="ee"/>
    <w:family w:val="auto"/>
    <w:pitch w:val="default"/>
  </w:font>
  <w:font w:name="Arial Black">
    <w:charset w:val="cc"/>
    <w:family w:val="swiss"/>
    <w:pitch w:val="variable"/>
  </w:font>
  <w:font w:name="Garamond">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jc w:val="center"/>
      <w:rPr>
        <w:lang w:val="pl-PL"/>
      </w:rPr>
    </w:pPr>
    <w:r>
      <w:rPr>
        <w:lang w:val="ru-RU" w:eastAsia="en-US"/>
      </w:rPr>
      <w:drawing>
        <wp:inline distT="0" distB="0" distL="0" distR="0">
          <wp:extent cx="5439410" cy="635000"/>
          <wp:effectExtent l="0" t="0" r="0" b="0"/>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
                  <a:srcRect l="-5" t="-43" r="-5" b="-43"/>
                  <a:stretch>
                    <a:fillRect/>
                  </a:stretch>
                </pic:blipFill>
                <pic:spPr bwMode="auto">
                  <a:xfrm>
                    <a:off x="0" y="0"/>
                    <a:ext cx="5439410" cy="635000"/>
                  </a:xfrm>
                  <a:prstGeom prst="rect">
                    <a:avLst/>
                  </a:prstGeom>
                </pic:spPr>
              </pic:pic>
            </a:graphicData>
          </a:graphic>
        </wp:inline>
      </w:drawing>
    </w:r>
  </w:p>
  <w:p>
    <w:pPr>
      <w:pStyle w:val="17"/>
      <w:pBdr>
        <w:bottom w:val="single" w:sz="6" w:space="1" w:color="00000A"/>
      </w:pBdr>
      <w:jc w:val="center"/>
      <w:rPr>
        <w:b/>
        <w:b/>
        <w:color w:val="000046"/>
        <w:sz w:val="16"/>
        <w:szCs w:val="16"/>
        <w:lang w:val="ru-RU"/>
      </w:rPr>
    </w:pPr>
    <w:r>
      <w:rPr>
        <w:b/>
        <w:color w:val="000046"/>
        <w:sz w:val="26"/>
        <w:szCs w:val="26"/>
        <w:lang w:val="ru-RU"/>
      </w:rPr>
      <w:t>Децентралізація приносить кращі результати та ефективність (</w:t>
    </w:r>
    <w:r>
      <w:rPr>
        <w:b/>
        <w:color w:val="000046"/>
        <w:sz w:val="26"/>
        <w:szCs w:val="26"/>
        <w:lang w:val="pl-PL"/>
      </w:rPr>
      <w:t>DOBRE</w:t>
    </w:r>
    <w:r>
      <w:rPr>
        <w:b/>
        <w:color w:val="000046"/>
        <w:sz w:val="26"/>
        <w:szCs w:val="26"/>
        <w:lang w:val="ru-RU"/>
      </w:rPr>
      <w:t>)</w:t>
      <w:br/>
    </w:r>
  </w:p>
  <w:p>
    <w:pPr>
      <w:pStyle w:val="17"/>
      <w:jc w:val="center"/>
      <w:rPr>
        <w:b/>
        <w:b/>
        <w:color w:val="000046"/>
        <w:sz w:val="24"/>
        <w:szCs w:val="24"/>
        <w:lang w:val="ru-RU"/>
      </w:rPr>
    </w:pPr>
    <w:r>
      <w:rPr>
        <w:b/>
        <w:color w:val="000046"/>
        <w:sz w:val="24"/>
        <w:szCs w:val="24"/>
        <w:lang w:val="ru-RU"/>
      </w:rPr>
    </w:r>
  </w:p>
  <w:p>
    <w:pPr>
      <w:pStyle w:val="17"/>
      <w:jc w:val="center"/>
      <w:rPr>
        <w:b/>
        <w:b/>
        <w:color w:val="000046"/>
        <w:sz w:val="24"/>
        <w:szCs w:val="24"/>
        <w:lang w:val="ru-RU"/>
      </w:rPr>
    </w:pPr>
    <w:r>
      <w:rPr>
        <w:b/>
        <w:color w:val="000046"/>
        <w:sz w:val="24"/>
        <w:szCs w:val="24"/>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jc w:val="center"/>
      <w:rPr>
        <w:lang w:val="ru-RU" w:eastAsia="en-US"/>
      </w:rPr>
    </w:pPr>
    <w:r>
      <w:rPr>
        <w:lang w:val="ru-RU" w:eastAsia="en-US"/>
      </w:rPr>
      <w:drawing>
        <wp:inline distT="0" distB="0" distL="0" distR="0">
          <wp:extent cx="5439410" cy="635000"/>
          <wp:effectExtent l="0" t="0" r="0" b="0"/>
          <wp:docPr id="11"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3 Copy 1" descr=""/>
                  <pic:cNvPicPr>
                    <a:picLocks noChangeAspect="1" noChangeArrowheads="1"/>
                  </pic:cNvPicPr>
                </pic:nvPicPr>
                <pic:blipFill>
                  <a:blip r:embed="rId1"/>
                  <a:srcRect l="-5" t="-43" r="-5" b="-43"/>
                  <a:stretch>
                    <a:fillRect/>
                  </a:stretch>
                </pic:blipFill>
                <pic:spPr bwMode="auto">
                  <a:xfrm>
                    <a:off x="0" y="0"/>
                    <a:ext cx="5439410" cy="635000"/>
                  </a:xfrm>
                  <a:prstGeom prst="rect">
                    <a:avLst/>
                  </a:prstGeom>
                </pic:spPr>
              </pic:pic>
            </a:graphicData>
          </a:graphic>
        </wp:inline>
      </w:drawing>
    </w:r>
  </w:p>
  <w:p>
    <w:pPr>
      <w:pStyle w:val="17"/>
      <w:pBdr>
        <w:bottom w:val="single" w:sz="6" w:space="1" w:color="00000A"/>
      </w:pBdr>
      <w:jc w:val="center"/>
      <w:rPr/>
    </w:pPr>
    <w:r>
      <w:rPr>
        <w:b/>
        <w:color w:val="000046"/>
        <w:sz w:val="26"/>
        <w:szCs w:val="26"/>
        <w:lang w:val="ru-RU"/>
      </w:rPr>
      <w:t>Децентралізація приносить кращі результати та ефективність (</w:t>
    </w:r>
    <w:r>
      <w:rPr>
        <w:b/>
        <w:color w:val="000046"/>
        <w:sz w:val="26"/>
        <w:szCs w:val="26"/>
        <w:lang w:val="pl-PL"/>
      </w:rPr>
      <w:t>DOBRE</w:t>
    </w:r>
    <w:r>
      <w:rPr>
        <w:b/>
        <w:color w:val="000046"/>
        <w:sz w:val="26"/>
        <w:szCs w:val="26"/>
        <w:lang w:val="ru-RU"/>
      </w:rPr>
      <w:t>)</w:t>
      <w:br/>
    </w:r>
  </w:p>
  <w:p>
    <w:pPr>
      <w:pStyle w:val="17"/>
      <w:jc w:val="center"/>
      <w:rPr>
        <w:b/>
        <w:b/>
        <w:color w:val="000046"/>
        <w:sz w:val="24"/>
        <w:szCs w:val="24"/>
        <w:lang w:val="ru-RU"/>
      </w:rPr>
    </w:pPr>
    <w:r>
      <w:rPr>
        <w:b/>
        <w:color w:val="000046"/>
        <w:sz w:val="24"/>
        <w:szCs w:val="24"/>
        <w:lang w:val="ru-RU"/>
      </w:rPr>
    </w:r>
  </w:p>
  <w:p>
    <w:pPr>
      <w:pStyle w:val="17"/>
      <w:jc w:val="center"/>
      <w:rPr>
        <w:b/>
        <w:b/>
        <w:color w:val="000046"/>
        <w:sz w:val="24"/>
        <w:szCs w:val="24"/>
        <w:lang w:val="ru-RU"/>
      </w:rPr>
    </w:pPr>
    <w:r>
      <w:rPr>
        <w:b/>
        <w:color w:val="000046"/>
        <w:sz w:val="24"/>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jc w:val="center"/>
      <w:rPr>
        <w:lang w:val="ru-RU" w:eastAsia="en-US"/>
      </w:rPr>
    </w:pPr>
    <w:r>
      <w:rPr>
        <w:lang w:val="ru-RU" w:eastAsia="en-US"/>
      </w:rPr>
      <w:drawing>
        <wp:inline distT="0" distB="0" distL="0" distR="0">
          <wp:extent cx="5439410" cy="635000"/>
          <wp:effectExtent l="0" t="0" r="0" b="0"/>
          <wp:docPr id="18" name="Obraz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3 Copy 1 Copy 1" descr=""/>
                  <pic:cNvPicPr>
                    <a:picLocks noChangeAspect="1" noChangeArrowheads="1"/>
                  </pic:cNvPicPr>
                </pic:nvPicPr>
                <pic:blipFill>
                  <a:blip r:embed="rId1"/>
                  <a:srcRect l="-5" t="-43" r="-5" b="-43"/>
                  <a:stretch>
                    <a:fillRect/>
                  </a:stretch>
                </pic:blipFill>
                <pic:spPr bwMode="auto">
                  <a:xfrm>
                    <a:off x="0" y="0"/>
                    <a:ext cx="5439410" cy="635000"/>
                  </a:xfrm>
                  <a:prstGeom prst="rect">
                    <a:avLst/>
                  </a:prstGeom>
                </pic:spPr>
              </pic:pic>
            </a:graphicData>
          </a:graphic>
        </wp:inline>
      </w:drawing>
    </w:r>
  </w:p>
  <w:p>
    <w:pPr>
      <w:pStyle w:val="17"/>
      <w:pBdr>
        <w:bottom w:val="single" w:sz="6" w:space="1" w:color="00000A"/>
      </w:pBdr>
      <w:jc w:val="center"/>
      <w:rPr/>
    </w:pPr>
    <w:r>
      <w:rPr>
        <w:b/>
        <w:color w:val="000046"/>
        <w:sz w:val="26"/>
        <w:szCs w:val="26"/>
        <w:lang w:val="ru-RU"/>
      </w:rPr>
      <w:t>Децентралізація приносить кращі результати та ефективність (</w:t>
    </w:r>
    <w:r>
      <w:rPr>
        <w:b/>
        <w:color w:val="000046"/>
        <w:sz w:val="26"/>
        <w:szCs w:val="26"/>
        <w:lang w:val="pl-PL"/>
      </w:rPr>
      <w:t>DOBRE</w:t>
    </w:r>
    <w:r>
      <w:rPr>
        <w:b/>
        <w:color w:val="000046"/>
        <w:sz w:val="26"/>
        <w:szCs w:val="26"/>
        <w:lang w:val="ru-RU"/>
      </w:rPr>
      <w:t>)</w:t>
      <w:br/>
    </w:r>
  </w:p>
  <w:p>
    <w:pPr>
      <w:pStyle w:val="17"/>
      <w:jc w:val="center"/>
      <w:rPr>
        <w:b/>
        <w:b/>
        <w:color w:val="000046"/>
        <w:sz w:val="24"/>
        <w:szCs w:val="24"/>
        <w:lang w:val="ru-RU"/>
      </w:rPr>
    </w:pPr>
    <w:r>
      <w:rPr>
        <w:b/>
        <w:color w:val="000046"/>
        <w:sz w:val="24"/>
        <w:szCs w:val="24"/>
        <w:lang w:val="ru-RU"/>
      </w:rPr>
    </w:r>
  </w:p>
  <w:p>
    <w:pPr>
      <w:pStyle w:val="17"/>
      <w:jc w:val="center"/>
      <w:rPr>
        <w:b/>
        <w:b/>
        <w:color w:val="000046"/>
        <w:sz w:val="24"/>
        <w:szCs w:val="24"/>
        <w:lang w:val="ru-RU"/>
      </w:rPr>
    </w:pPr>
    <w:r>
      <w:rPr>
        <w:b/>
        <w:color w:val="000046"/>
        <w:sz w:val="24"/>
        <w:szCs w:val="24"/>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7"/>
      <w:jc w:val="center"/>
      <w:rPr>
        <w:lang w:val="ru-RU" w:eastAsia="en-US"/>
      </w:rPr>
    </w:pPr>
    <w:r>
      <w:rPr>
        <w:lang w:val="ru-RU" w:eastAsia="en-US"/>
      </w:rPr>
      <w:drawing>
        <wp:inline distT="0" distB="0" distL="0" distR="0">
          <wp:extent cx="5439410" cy="635000"/>
          <wp:effectExtent l="0" t="0" r="0" b="0"/>
          <wp:docPr id="19" name="Obraz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3 Copy 1 Copy 1 Copy 1" descr=""/>
                  <pic:cNvPicPr>
                    <a:picLocks noChangeAspect="1" noChangeArrowheads="1"/>
                  </pic:cNvPicPr>
                </pic:nvPicPr>
                <pic:blipFill>
                  <a:blip r:embed="rId1"/>
                  <a:srcRect l="-5" t="-43" r="-5" b="-43"/>
                  <a:stretch>
                    <a:fillRect/>
                  </a:stretch>
                </pic:blipFill>
                <pic:spPr bwMode="auto">
                  <a:xfrm>
                    <a:off x="0" y="0"/>
                    <a:ext cx="5439410" cy="635000"/>
                  </a:xfrm>
                  <a:prstGeom prst="rect">
                    <a:avLst/>
                  </a:prstGeom>
                </pic:spPr>
              </pic:pic>
            </a:graphicData>
          </a:graphic>
        </wp:inline>
      </w:drawing>
    </w:r>
  </w:p>
  <w:p>
    <w:pPr>
      <w:pStyle w:val="17"/>
      <w:pBdr>
        <w:bottom w:val="single" w:sz="6" w:space="1" w:color="00000A"/>
      </w:pBdr>
      <w:jc w:val="center"/>
      <w:rPr/>
    </w:pPr>
    <w:r>
      <w:rPr>
        <w:b/>
        <w:color w:val="000046"/>
        <w:sz w:val="26"/>
        <w:szCs w:val="26"/>
        <w:lang w:val="ru-RU"/>
      </w:rPr>
      <w:t>Децентралізація приносить кращі результати та ефективність (</w:t>
    </w:r>
    <w:r>
      <w:rPr>
        <w:b/>
        <w:color w:val="000046"/>
        <w:sz w:val="26"/>
        <w:szCs w:val="26"/>
        <w:lang w:val="pl-PL"/>
      </w:rPr>
      <w:t>DOBRE</w:t>
    </w:r>
    <w:r>
      <w:rPr>
        <w:b/>
        <w:color w:val="000046"/>
        <w:sz w:val="26"/>
        <w:szCs w:val="26"/>
        <w:lang w:val="ru-RU"/>
      </w:rPr>
      <w:t>)</w:t>
      <w:br/>
    </w:r>
  </w:p>
  <w:p>
    <w:pPr>
      <w:pStyle w:val="17"/>
      <w:jc w:val="center"/>
      <w:rPr>
        <w:b/>
        <w:b/>
        <w:color w:val="000046"/>
        <w:sz w:val="24"/>
        <w:szCs w:val="24"/>
        <w:lang w:val="ru-RU"/>
      </w:rPr>
    </w:pPr>
    <w:r>
      <w:rPr>
        <w:b/>
        <w:color w:val="000046"/>
        <w:sz w:val="24"/>
        <w:szCs w:val="24"/>
        <w:lang w:val="ru-RU"/>
      </w:rPr>
    </w:r>
  </w:p>
  <w:p>
    <w:pPr>
      <w:pStyle w:val="17"/>
      <w:jc w:val="center"/>
      <w:rPr>
        <w:b/>
        <w:b/>
        <w:color w:val="000046"/>
        <w:sz w:val="24"/>
        <w:szCs w:val="24"/>
        <w:lang w:val="ru-RU"/>
      </w:rPr>
    </w:pPr>
    <w:r>
      <w:rPr>
        <w:b/>
        <w:color w:val="000046"/>
        <w:sz w:val="24"/>
        <w:szCs w:val="24"/>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3.3.%1."/>
      <w:lvlJc w:val="left"/>
      <w:pPr>
        <w:tabs>
          <w:tab w:val="num" w:pos="113"/>
        </w:tabs>
        <w:ind w:left="0" w:hanging="0"/>
      </w:pPr>
      <w:rPr>
        <w:sz w:val="18"/>
        <w:b/>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417"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1.%1."/>
      <w:lvlJc w:val="left"/>
      <w:pPr>
        <w:tabs>
          <w:tab w:val="num" w:pos="284"/>
        </w:tabs>
        <w:ind w:left="0" w:hanging="0"/>
      </w:pPr>
      <w:rPr>
        <w:b/>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2.1.%1."/>
      <w:lvlJc w:val="left"/>
      <w:pPr>
        <w:tabs>
          <w:tab w:val="num" w:pos="113"/>
        </w:tabs>
        <w:ind w:left="0" w:hanging="0"/>
      </w:pPr>
      <w:rPr>
        <w:sz w:val="18"/>
        <w:b/>
      </w:rPr>
    </w:lvl>
  </w:abstractNum>
  <w:abstractNum w:abstractNumId="14">
    <w:lvl w:ilvl="0">
      <w:start w:val="1"/>
      <w:numFmt w:val="decimal"/>
      <w:lvlText w:val="3.5.%1."/>
      <w:lvlJc w:val="left"/>
      <w:pPr>
        <w:tabs>
          <w:tab w:val="num" w:pos="113"/>
        </w:tabs>
        <w:ind w:left="0" w:hanging="0"/>
      </w:pPr>
      <w:rPr>
        <w:sz w:val="18"/>
        <w:b/>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2912" w:hanging="360"/>
      </w:pPr>
      <w:rPr>
        <w:rFonts w:cs="Times New Roman"/>
      </w:rPr>
    </w:lvl>
  </w:abstractNum>
  <w:abstractNum w:abstractNumId="17">
    <w:lvl w:ilvl="0">
      <w:start w:val="1"/>
      <w:numFmt w:val="decimal"/>
      <w:lvlText w:val="3.2.%1."/>
      <w:lvlJc w:val="left"/>
      <w:pPr>
        <w:tabs>
          <w:tab w:val="num" w:pos="113"/>
        </w:tabs>
        <w:ind w:left="0" w:hanging="0"/>
      </w:pPr>
      <w:rPr>
        <w:sz w:val="18"/>
        <w:b/>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708"/>
        </w:tabs>
        <w:ind w:left="1440" w:hanging="360"/>
      </w:pPr>
      <w:rPr>
        <w:rFonts w:ascii="Symbol" w:hAnsi="Symbol" w:cs="Symbol" w:hint="default"/>
      </w:rPr>
    </w:lvl>
  </w:abstractNum>
  <w:abstractNum w:abstractNumId="21">
    <w:lvl w:ilvl="0">
      <w:start w:val="1"/>
      <w:numFmt w:val="decimal"/>
      <w:lvlText w:val="2.3.%1."/>
      <w:lvlJc w:val="left"/>
      <w:pPr>
        <w:tabs>
          <w:tab w:val="num" w:pos="113"/>
        </w:tabs>
        <w:ind w:left="0" w:hanging="0"/>
      </w:pPr>
      <w:rPr>
        <w:sz w:val="18"/>
        <w:b/>
      </w:r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0"/>
        </w:tabs>
        <w:ind w:left="1635" w:hanging="55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417" w:hanging="360"/>
      </w:pPr>
      <w:rPr>
        <w:rFonts w:ascii="Symbol" w:hAnsi="Symbol" w:cs="Symbol" w:hint="default"/>
      </w:rPr>
    </w:lvl>
  </w:abstractNum>
  <w:abstractNum w:abstractNumId="25">
    <w:lvl w:ilvl="0">
      <w:start w:val="2018"/>
      <w:numFmt w:val="decimal"/>
      <w:lvlText w:val="%1"/>
      <w:lvlJc w:val="left"/>
      <w:pPr>
        <w:tabs>
          <w:tab w:val="num" w:pos="0"/>
        </w:tabs>
        <w:ind w:left="720" w:hanging="360"/>
      </w:pPr>
      <w:rPr/>
    </w:lvl>
  </w:abstractNum>
  <w:abstractNum w:abstractNumId="26">
    <w:lvl w:ilvl="0">
      <w:start w:val="1"/>
      <w:numFmt w:val="bullet"/>
      <w:lvlText w:val=""/>
      <w:lvlJc w:val="left"/>
      <w:pPr>
        <w:tabs>
          <w:tab w:val="num" w:pos="708"/>
        </w:tabs>
        <w:ind w:left="1440" w:hanging="360"/>
      </w:pPr>
      <w:rPr>
        <w:rFonts w:ascii="Symbol" w:hAnsi="Symbol" w:cs="Symbol" w:hint="default"/>
      </w:rPr>
    </w:lvl>
  </w:abstractNum>
  <w:abstractNum w:abstractNumId="27">
    <w:lvl w:ilvl="0">
      <w:start w:val="5"/>
      <w:numFmt w:val="decimal"/>
      <w:lvlText w:val="%1."/>
      <w:lvlJc w:val="left"/>
      <w:pPr>
        <w:tabs>
          <w:tab w:val="num" w:pos="0"/>
        </w:tabs>
        <w:ind w:left="720" w:hanging="360"/>
      </w:pPr>
      <w:rPr>
        <w:b/>
        <w:rFonts w:ascii="Times New Roman" w:hAnsi="Times New Roman" w:cs="Times New Roman"/>
        <w:color w:val="000000"/>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2.5.%1."/>
      <w:lvlJc w:val="left"/>
      <w:pPr>
        <w:tabs>
          <w:tab w:val="num" w:pos="113"/>
        </w:tabs>
        <w:ind w:left="0" w:hanging="0"/>
      </w:pPr>
      <w:rPr>
        <w:sz w:val="18"/>
        <w:b/>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decimal"/>
      <w:lvlText w:val="%1."/>
      <w:lvlJc w:val="left"/>
      <w:pPr>
        <w:tabs>
          <w:tab w:val="num" w:pos="0"/>
        </w:tabs>
        <w:ind w:left="1920" w:hanging="360"/>
      </w:pPr>
      <w:rPr>
        <w:b/>
        <w:rFonts w:ascii="Times New Roman" w:hAnsi="Times New Roman" w:cs="Times New Roman"/>
        <w:color w:val="000000"/>
      </w:rPr>
    </w:lvl>
    <w:lvl w:ilvl="1">
      <w:start w:val="1"/>
      <w:numFmt w:val="decimal"/>
      <w:lvlText w:val="%2."/>
      <w:lvlJc w:val="left"/>
      <w:pPr>
        <w:tabs>
          <w:tab w:val="num" w:pos="0"/>
        </w:tabs>
        <w:ind w:left="2685" w:hanging="1125"/>
      </w:pPr>
      <w:rPr/>
    </w:lvl>
    <w:lvl w:ilvl="2">
      <w:start w:val="1"/>
      <w:numFmt w:val="decimal"/>
      <w:lvlText w:val="%1.%2.%3."/>
      <w:lvlJc w:val="left"/>
      <w:pPr>
        <w:tabs>
          <w:tab w:val="num" w:pos="0"/>
        </w:tabs>
        <w:ind w:left="2685" w:hanging="1125"/>
      </w:pPr>
      <w:rPr/>
    </w:lvl>
    <w:lvl w:ilvl="3">
      <w:start w:val="1"/>
      <w:numFmt w:val="decimal"/>
      <w:lvlText w:val="%1.%2.%3.%4."/>
      <w:lvlJc w:val="left"/>
      <w:pPr>
        <w:tabs>
          <w:tab w:val="num" w:pos="0"/>
        </w:tabs>
        <w:ind w:left="2685" w:hanging="1125"/>
      </w:pPr>
      <w:rPr/>
    </w:lvl>
    <w:lvl w:ilvl="4">
      <w:start w:val="1"/>
      <w:numFmt w:val="decimal"/>
      <w:lvlText w:val="%1.%2.%3.%4.%5."/>
      <w:lvlJc w:val="left"/>
      <w:pPr>
        <w:tabs>
          <w:tab w:val="num" w:pos="0"/>
        </w:tabs>
        <w:ind w:left="2685" w:hanging="1125"/>
      </w:pPr>
      <w:rPr/>
    </w:lvl>
    <w:lvl w:ilvl="5">
      <w:start w:val="1"/>
      <w:numFmt w:val="decimal"/>
      <w:lvlText w:val="%1.%2.%3.%4.%5.%6."/>
      <w:lvlJc w:val="left"/>
      <w:pPr>
        <w:tabs>
          <w:tab w:val="num" w:pos="0"/>
        </w:tabs>
        <w:ind w:left="2685" w:hanging="1125"/>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3">
    <w:lvl w:ilvl="0">
      <w:start w:val="1"/>
      <w:numFmt w:val="bullet"/>
      <w:lvlText w:val=""/>
      <w:lvlJc w:val="left"/>
      <w:pPr>
        <w:tabs>
          <w:tab w:val="num" w:pos="0"/>
        </w:tabs>
        <w:ind w:left="1789" w:hanging="360"/>
      </w:pPr>
      <w:rPr>
        <w:rFonts w:ascii="Symbol" w:hAnsi="Symbol" w:cs="Symbol"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3.%1."/>
      <w:lvlJc w:val="left"/>
      <w:pPr>
        <w:tabs>
          <w:tab w:val="num" w:pos="113"/>
        </w:tabs>
        <w:ind w:left="0" w:hanging="0"/>
      </w:pPr>
      <w:rPr>
        <w:b/>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3.6.%1."/>
      <w:lvlJc w:val="left"/>
      <w:pPr>
        <w:tabs>
          <w:tab w:val="num" w:pos="113"/>
        </w:tabs>
        <w:ind w:left="0" w:hanging="0"/>
      </w:pPr>
      <w:rPr>
        <w:sz w:val="18"/>
        <w:b/>
      </w:rPr>
    </w:lvl>
  </w:abstractNum>
  <w:abstractNum w:abstractNumId="42">
    <w:lvl w:ilvl="0">
      <w:start w:val="1"/>
      <w:numFmt w:val="decimal"/>
      <w:lvlText w:val="%1."/>
      <w:lvlJc w:val="left"/>
      <w:pPr>
        <w:tabs>
          <w:tab w:val="num" w:pos="0"/>
        </w:tabs>
        <w:ind w:left="1920" w:hanging="360"/>
      </w:pPr>
      <w:rPr>
        <w:b/>
      </w:rPr>
    </w:lvl>
    <w:lvl w:ilvl="1">
      <w:start w:val="1"/>
      <w:numFmt w:val="decimal"/>
      <w:lvlText w:val="%1.%2."/>
      <w:lvlJc w:val="left"/>
      <w:pPr>
        <w:tabs>
          <w:tab w:val="num" w:pos="0"/>
        </w:tabs>
        <w:ind w:left="7505" w:hanging="1125"/>
      </w:pPr>
      <w:rPr>
        <w:b/>
      </w:rPr>
    </w:lvl>
    <w:lvl w:ilvl="2">
      <w:start w:val="1"/>
      <w:numFmt w:val="decimal"/>
      <w:lvlText w:val="%1.%2.%3."/>
      <w:lvlJc w:val="left"/>
      <w:pPr>
        <w:tabs>
          <w:tab w:val="num" w:pos="0"/>
        </w:tabs>
        <w:ind w:left="2685" w:hanging="1125"/>
      </w:pPr>
      <w:rPr/>
    </w:lvl>
    <w:lvl w:ilvl="3">
      <w:start w:val="1"/>
      <w:numFmt w:val="decimal"/>
      <w:lvlText w:val="%1.%2.%3.%4."/>
      <w:lvlJc w:val="left"/>
      <w:pPr>
        <w:tabs>
          <w:tab w:val="num" w:pos="0"/>
        </w:tabs>
        <w:ind w:left="2685" w:hanging="1125"/>
      </w:pPr>
      <w:rPr/>
    </w:lvl>
    <w:lvl w:ilvl="4">
      <w:start w:val="1"/>
      <w:numFmt w:val="decimal"/>
      <w:lvlText w:val="%1.%2.%3.%4.%5."/>
      <w:lvlJc w:val="left"/>
      <w:pPr>
        <w:tabs>
          <w:tab w:val="num" w:pos="0"/>
        </w:tabs>
        <w:ind w:left="2685" w:hanging="1125"/>
      </w:pPr>
      <w:rPr/>
    </w:lvl>
    <w:lvl w:ilvl="5">
      <w:start w:val="1"/>
      <w:numFmt w:val="decimal"/>
      <w:lvlText w:val="%1.%2.%3.%4.%5.%6."/>
      <w:lvlJc w:val="left"/>
      <w:pPr>
        <w:tabs>
          <w:tab w:val="num" w:pos="0"/>
        </w:tabs>
        <w:ind w:left="2685" w:hanging="1125"/>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43">
    <w:lvl w:ilvl="0">
      <w:start w:val="1"/>
      <w:numFmt w:val="decimal"/>
      <w:lvlText w:val="4.1.%1."/>
      <w:lvlJc w:val="left"/>
      <w:pPr>
        <w:tabs>
          <w:tab w:val="num" w:pos="113"/>
        </w:tabs>
        <w:ind w:left="0" w:hanging="0"/>
      </w:pPr>
      <w:rPr>
        <w:sz w:val="18"/>
        <w:b/>
      </w:rPr>
    </w:lvl>
  </w:abstractNum>
  <w:abstractNum w:abstractNumId="44">
    <w:lvl w:ilvl="0">
      <w:start w:val="1"/>
      <w:numFmt w:val="decimal"/>
      <w:lvlText w:val="1.5.%1."/>
      <w:lvlJc w:val="left"/>
      <w:pPr>
        <w:tabs>
          <w:tab w:val="num" w:pos="113"/>
        </w:tabs>
        <w:ind w:left="0" w:hanging="0"/>
      </w:pPr>
      <w:rPr>
        <w:sz w:val="18"/>
        <w:b/>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429" w:hanging="360"/>
      </w:pPr>
      <w:rPr/>
    </w:lvl>
    <w:lvl w:ilvl="1">
      <w:start w:val="2"/>
      <w:numFmt w:val="decimal"/>
      <w:lvlText w:val="%1.%2."/>
      <w:lvlJc w:val="left"/>
      <w:pPr>
        <w:tabs>
          <w:tab w:val="num" w:pos="0"/>
        </w:tabs>
        <w:ind w:left="1429" w:hanging="360"/>
      </w:pPr>
      <w:rPr/>
    </w:lvl>
    <w:lvl w:ilvl="2">
      <w:start w:val="4"/>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1789" w:hanging="72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149" w:hanging="1080"/>
      </w:pPr>
      <w:rPr/>
    </w:lvl>
    <w:lvl w:ilvl="7">
      <w:start w:val="1"/>
      <w:numFmt w:val="decimal"/>
      <w:lvlText w:val="%1.%2.%3.%4.%5.%6.%7.%8."/>
      <w:lvlJc w:val="left"/>
      <w:pPr>
        <w:tabs>
          <w:tab w:val="num" w:pos="0"/>
        </w:tabs>
        <w:ind w:left="2149" w:hanging="1080"/>
      </w:pPr>
      <w:rPr/>
    </w:lvl>
    <w:lvl w:ilvl="8">
      <w:start w:val="1"/>
      <w:numFmt w:val="decimal"/>
      <w:lvlText w:val="%1.%2.%3.%4.%5.%6.%7.%8.%9."/>
      <w:lvlJc w:val="left"/>
      <w:pPr>
        <w:tabs>
          <w:tab w:val="num" w:pos="0"/>
        </w:tabs>
        <w:ind w:left="2509" w:hanging="144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3.1.%1."/>
      <w:lvlJc w:val="left"/>
      <w:pPr>
        <w:tabs>
          <w:tab w:val="num" w:pos="113"/>
        </w:tabs>
        <w:ind w:left="0" w:hanging="0"/>
      </w:pPr>
      <w:rPr>
        <w:sz w:val="18"/>
        <w:b/>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2.%1."/>
      <w:lvlJc w:val="left"/>
      <w:pPr>
        <w:tabs>
          <w:tab w:val="num" w:pos="113"/>
        </w:tabs>
        <w:ind w:left="0" w:hanging="0"/>
      </w:pPr>
      <w:rPr>
        <w:sz w:val="18"/>
        <w:b/>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decimal"/>
      <w:lvlText w:val="%1."/>
      <w:lvlJc w:val="left"/>
      <w:pPr>
        <w:tabs>
          <w:tab w:val="num" w:pos="0"/>
        </w:tabs>
        <w:ind w:left="1920" w:hanging="360"/>
      </w:pPr>
    </w:lvl>
    <w:lvl w:ilvl="1">
      <w:start w:val="1"/>
      <w:numFmt w:val="decimal"/>
      <w:lvlText w:val="%2."/>
      <w:lvlJc w:val="left"/>
      <w:pPr>
        <w:tabs>
          <w:tab w:val="num" w:pos="0"/>
        </w:tabs>
        <w:ind w:left="2685" w:hanging="1125"/>
      </w:pPr>
      <w:rPr/>
    </w:lvl>
    <w:lvl w:ilvl="2">
      <w:start w:val="1"/>
      <w:numFmt w:val="decimal"/>
      <w:lvlText w:val="%1.%2.%3."/>
      <w:lvlJc w:val="left"/>
      <w:pPr>
        <w:tabs>
          <w:tab w:val="num" w:pos="0"/>
        </w:tabs>
        <w:ind w:left="2685" w:hanging="1125"/>
      </w:pPr>
      <w:rPr/>
    </w:lvl>
    <w:lvl w:ilvl="3">
      <w:start w:val="1"/>
      <w:numFmt w:val="decimal"/>
      <w:lvlText w:val="%1.%2.%3.%4."/>
      <w:lvlJc w:val="left"/>
      <w:pPr>
        <w:tabs>
          <w:tab w:val="num" w:pos="0"/>
        </w:tabs>
        <w:ind w:left="2685" w:hanging="1125"/>
      </w:pPr>
      <w:rPr/>
    </w:lvl>
    <w:lvl w:ilvl="4">
      <w:start w:val="1"/>
      <w:numFmt w:val="decimal"/>
      <w:lvlText w:val="%1.%2.%3.%4.%5."/>
      <w:lvlJc w:val="left"/>
      <w:pPr>
        <w:tabs>
          <w:tab w:val="num" w:pos="0"/>
        </w:tabs>
        <w:ind w:left="2685" w:hanging="1125"/>
      </w:pPr>
      <w:rPr/>
    </w:lvl>
    <w:lvl w:ilvl="5">
      <w:start w:val="1"/>
      <w:numFmt w:val="decimal"/>
      <w:lvlText w:val="%1.%2.%3.%4.%5.%6."/>
      <w:lvlJc w:val="left"/>
      <w:pPr>
        <w:tabs>
          <w:tab w:val="num" w:pos="0"/>
        </w:tabs>
        <w:ind w:left="2685" w:hanging="1125"/>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57">
    <w:lvl w:ilvl="0">
      <w:start w:val="1"/>
      <w:numFmt w:val="decimal"/>
      <w:lvlText w:val="3.7.%1."/>
      <w:lvlJc w:val="left"/>
      <w:pPr>
        <w:tabs>
          <w:tab w:val="num" w:pos="113"/>
        </w:tabs>
        <w:ind w:left="0" w:hanging="0"/>
      </w:pPr>
      <w:rPr>
        <w:sz w:val="18"/>
        <w:b/>
      </w:rPr>
    </w:lvl>
  </w:abstractNum>
  <w:abstractNum w:abstractNumId="58">
    <w:lvl w:ilvl="0">
      <w:start w:val="1"/>
      <w:numFmt w:val="decimal"/>
      <w:lvlText w:val="4.2.%1."/>
      <w:lvlJc w:val="left"/>
      <w:pPr>
        <w:tabs>
          <w:tab w:val="num" w:pos="0"/>
        </w:tabs>
        <w:ind w:left="777" w:hanging="360"/>
      </w:pPr>
      <w:rPr>
        <w:b/>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2.4.%1."/>
      <w:lvlJc w:val="left"/>
      <w:pPr>
        <w:tabs>
          <w:tab w:val="num" w:pos="113"/>
        </w:tabs>
        <w:ind w:left="0" w:hanging="0"/>
      </w:pPr>
      <w:rPr>
        <w:sz w:val="18"/>
        <w:b/>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3.4.%1."/>
      <w:lvlJc w:val="left"/>
      <w:pPr>
        <w:tabs>
          <w:tab w:val="num" w:pos="113"/>
        </w:tabs>
        <w:ind w:left="0" w:hanging="0"/>
      </w:pPr>
      <w:rPr>
        <w:sz w:val="18"/>
        <w:b/>
      </w:rPr>
    </w:lvl>
  </w:abstractNum>
  <w:abstractNum w:abstractNumId="63">
    <w:lvl w:ilvl="0">
      <w:start w:val="1"/>
      <w:numFmt w:val="decimal"/>
      <w:lvlText w:val="1.4.%1."/>
      <w:lvlJc w:val="left"/>
      <w:pPr>
        <w:tabs>
          <w:tab w:val="num" w:pos="113"/>
        </w:tabs>
        <w:ind w:left="0" w:hanging="0"/>
      </w:pPr>
      <w:rPr>
        <w:sz w:val="18"/>
        <w:b/>
      </w:rPr>
    </w:lvl>
  </w:abstractNum>
  <w:abstractNum w:abstractNumId="64">
    <w:lvl w:ilvl="0">
      <w:start w:val="2019"/>
      <w:numFmt w:val="decimal"/>
      <w:lvlText w:val="%1"/>
      <w:lvlJc w:val="left"/>
      <w:pPr>
        <w:tabs>
          <w:tab w:val="num" w:pos="0"/>
        </w:tabs>
        <w:ind w:left="417" w:hanging="360"/>
      </w:pPr>
      <w:rPr/>
    </w:lvl>
  </w:abstractNum>
  <w:abstractNum w:abstractNumId="65">
    <w:lvl w:ilvl="0">
      <w:start w:val="1"/>
      <w:numFmt w:val="decimal"/>
      <w:lvlText w:val="2.2.%1."/>
      <w:lvlJc w:val="left"/>
      <w:pPr>
        <w:tabs>
          <w:tab w:val="num" w:pos="113"/>
        </w:tabs>
        <w:ind w:left="0" w:hanging="0"/>
      </w:pPr>
      <w:rPr>
        <w:sz w:val="18"/>
        <w:b/>
      </w:rPr>
    </w:lvl>
  </w:abstractNum>
  <w:abstractNum w:abstractNumId="6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11"/>
    <w:lvlOverride w:ilvl="0">
      <w:startOverride w:val="1"/>
    </w:lvlOverride>
  </w:num>
  <w:num w:numId="68">
    <w:abstractNumId w:val="53"/>
    <w:lvlOverride w:ilvl="0">
      <w:startOverride w:val="1"/>
    </w:lvlOverride>
  </w:num>
  <w:num w:numId="69">
    <w:abstractNumId w:val="35"/>
    <w:lvlOverride w:ilvl="0">
      <w:startOverride w:val="1"/>
    </w:lvlOverride>
  </w:num>
  <w:num w:numId="70">
    <w:abstractNumId w:val="45"/>
    <w:lvlOverride w:ilvl="0">
      <w:startOverride w:val="1"/>
    </w:lvlOverride>
  </w:num>
  <w:num w:numId="71">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Light"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Light" w:cs="Calibri Light"/>
      <w:color w:val="2E74B5"/>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Light" w:cs="Calibri Light"/>
      <w:color w:val="1F4E79"/>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Calibri Light" w:cs="Calibri Light"/>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Calibri Light" w:cs="Calibri Light"/>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Calibri Light" w:cs="Calibri Light"/>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Calibri Light" w:cs="Calibri Light"/>
      <w:i/>
      <w:i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Calibri Light" w:cs="Calibri Light"/>
      <w:color w:val="262626"/>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Calibri Light" w:cs="Calibri Light"/>
      <w:i/>
      <w:iCs/>
      <w:color w:val="262626"/>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1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sz w:val="18"/>
    </w:rPr>
  </w:style>
  <w:style w:type="character" w:styleId="WW8Num18z0">
    <w:name w:val="WW8Num18z0"/>
    <w:qFormat/>
    <w:rPr>
      <w:b/>
      <w:sz w:val="18"/>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sz w:val="18"/>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sz w:val="1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color w:val="000000"/>
    </w:rPr>
  </w:style>
  <w:style w:type="character" w:styleId="WW8Num35z0">
    <w:name w:val="WW8Num35z0"/>
    <w:qFormat/>
    <w:rPr/>
  </w:style>
  <w:style w:type="character" w:styleId="WW8Num36z0">
    <w:name w:val="WW8Num36z0"/>
    <w:qFormat/>
    <w:rPr>
      <w:b/>
      <w:sz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color w:val="000000"/>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18"/>
    </w:rPr>
  </w:style>
  <w:style w:type="character" w:styleId="WW8Num49z0">
    <w:name w:val="WW8Num49z0"/>
    <w:qFormat/>
    <w:rPr>
      <w:b/>
    </w:rPr>
  </w:style>
  <w:style w:type="character" w:styleId="WW8Num49z1">
    <w:name w:val="WW8Num49z1"/>
    <w:qFormat/>
    <w:rPr>
      <w:b/>
    </w:rPr>
  </w:style>
  <w:style w:type="character" w:styleId="WW8Num49z2">
    <w:name w:val="WW8Num49z2"/>
    <w:qFormat/>
    <w:rPr/>
  </w:style>
  <w:style w:type="character" w:styleId="WW8Num50z0">
    <w:name w:val="WW8Num50z0"/>
    <w:qFormat/>
    <w:rPr>
      <w:b/>
      <w:sz w:val="18"/>
    </w:rPr>
  </w:style>
  <w:style w:type="character" w:styleId="WW8Num51z0">
    <w:name w:val="WW8Num51z0"/>
    <w:qFormat/>
    <w:rPr>
      <w:b/>
      <w:sz w:val="18"/>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18"/>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sz w:val="18"/>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style>
  <w:style w:type="character" w:styleId="WW8Num64z0">
    <w:name w:val="WW8Num64z0"/>
    <w:qFormat/>
    <w:rPr>
      <w:b/>
      <w:sz w:val="18"/>
    </w:rPr>
  </w:style>
  <w:style w:type="character" w:styleId="WW8Num65z0">
    <w:name w:val="WW8Num65z0"/>
    <w:qFormat/>
    <w:rPr>
      <w:b/>
    </w:rPr>
  </w:style>
  <w:style w:type="character" w:styleId="WW8Num66z0">
    <w:name w:val="WW8Num66z0"/>
    <w:qFormat/>
    <w:rPr/>
  </w:style>
  <w:style w:type="character" w:styleId="WW8Num67z0">
    <w:name w:val="WW8Num67z0"/>
    <w:qFormat/>
    <w:rPr>
      <w:b/>
      <w:sz w:val="18"/>
    </w:rPr>
  </w:style>
  <w:style w:type="character" w:styleId="WW8Num68z0">
    <w:name w:val="WW8Num68z0"/>
    <w:qFormat/>
    <w:rPr/>
  </w:style>
  <w:style w:type="character" w:styleId="WW8Num69z0">
    <w:name w:val="WW8Num69z0"/>
    <w:qFormat/>
    <w:rPr>
      <w:b/>
      <w:sz w:val="18"/>
    </w:rPr>
  </w:style>
  <w:style w:type="character" w:styleId="WW8Num70z0">
    <w:name w:val="WW8Num70z0"/>
    <w:qFormat/>
    <w:rPr>
      <w:b/>
      <w:sz w:val="18"/>
    </w:rPr>
  </w:style>
  <w:style w:type="character" w:styleId="WW8Num71z0">
    <w:name w:val="WW8Num71z0"/>
    <w:qFormat/>
    <w:rPr/>
  </w:style>
  <w:style w:type="character" w:styleId="WW8Num72z0">
    <w:name w:val="WW8Num72z0"/>
    <w:qFormat/>
    <w:rPr>
      <w:b/>
      <w:sz w:val="18"/>
    </w:rPr>
  </w:style>
  <w:style w:type="character" w:styleId="WW8Num73z0">
    <w:name w:val="WW8Num73z0"/>
    <w:qFormat/>
    <w:rPr/>
  </w:style>
  <w:style w:type="character" w:styleId="Style5">
    <w:name w:val="Основной шрифт абзаца"/>
    <w:qFormat/>
    <w:rPr/>
  </w:style>
  <w:style w:type="character" w:styleId="Style6">
    <w:name w:val="Интернет-ссылка"/>
    <w:qFormat/>
    <w:rPr>
      <w:color w:val="0563C1"/>
      <w:u w:val="single"/>
    </w:rPr>
  </w:style>
  <w:style w:type="character" w:styleId="NagwekZnak">
    <w:name w:val="Nagłówek Znak"/>
    <w:basedOn w:val="Style5"/>
    <w:qFormat/>
    <w:rPr/>
  </w:style>
  <w:style w:type="character" w:styleId="StopkaZnak">
    <w:name w:val="Stopka Znak"/>
    <w:basedOn w:val="Style5"/>
    <w:qFormat/>
    <w:rPr/>
  </w:style>
  <w:style w:type="character" w:styleId="Style7">
    <w:name w:val="Текст выноски Знак"/>
    <w:qFormat/>
    <w:rPr>
      <w:rFonts w:ascii="Tahoma" w:hAnsi="Tahoma" w:cs="Tahoma"/>
      <w:sz w:val="16"/>
      <w:szCs w:val="16"/>
    </w:rPr>
  </w:style>
  <w:style w:type="character" w:styleId="Nagwek2Znak">
    <w:name w:val="Nagłówek 2 Znak"/>
    <w:qFormat/>
    <w:rPr>
      <w:rFonts w:ascii="Calibri Light" w:hAnsi="Calibri Light" w:eastAsia="Calibri Light" w:cs="Calibri Light"/>
      <w:b/>
      <w:sz w:val="26"/>
      <w:szCs w:val="26"/>
      <w:u w:val="single"/>
      <w:lang w:val="pl-PL"/>
    </w:rPr>
  </w:style>
  <w:style w:type="character" w:styleId="Nagwek1Znak">
    <w:name w:val="Nagłówek 1 Znak"/>
    <w:qFormat/>
    <w:rPr>
      <w:rFonts w:ascii="Calibri Light" w:hAnsi="Calibri Light" w:eastAsia="Calibri" w:cs="Calibri Light"/>
      <w:b/>
      <w:bCs/>
      <w:sz w:val="32"/>
      <w:szCs w:val="28"/>
    </w:rPr>
  </w:style>
  <w:style w:type="character" w:styleId="TytuZnak">
    <w:name w:val="Tytuł Znak"/>
    <w:qFormat/>
    <w:rPr>
      <w:rFonts w:ascii="Calibri Light" w:hAnsi="Calibri Light" w:eastAsia="Calibri Light" w:cs="Calibri Light"/>
      <w:color w:val="323E4F"/>
      <w:spacing w:val="5"/>
      <w:sz w:val="52"/>
      <w:szCs w:val="52"/>
    </w:rPr>
  </w:style>
  <w:style w:type="character" w:styleId="PodtytuZnak">
    <w:name w:val="Podtytuł Znak"/>
    <w:qFormat/>
    <w:rPr>
      <w:rFonts w:ascii="Calibri Light" w:hAnsi="Calibri Light" w:eastAsia="Calibri Light" w:cs="Calibri Light"/>
      <w:i/>
      <w:iCs/>
      <w:color w:val="5B9BD5"/>
      <w:spacing w:val="15"/>
      <w:sz w:val="24"/>
      <w:szCs w:val="24"/>
    </w:rPr>
  </w:style>
  <w:style w:type="character" w:styleId="PodstawowyZnak">
    <w:name w:val="Podstawowy Znak"/>
    <w:qFormat/>
    <w:rPr>
      <w:rFonts w:ascii="Times New Roman" w:hAnsi="Times New Roman" w:cs="Times New Roman"/>
      <w:sz w:val="24"/>
      <w:lang w:val="pl-PL"/>
    </w:rPr>
  </w:style>
  <w:style w:type="character" w:styleId="TytuZnak1">
    <w:name w:val="Tytuł Znak1"/>
    <w:qFormat/>
    <w:rPr>
      <w:rFonts w:ascii="Calibri Light" w:hAnsi="Calibri Light" w:eastAsia="Calibri Light" w:cs="Calibri Light"/>
      <w:color w:val="323E4F"/>
      <w:spacing w:val="5"/>
      <w:kern w:val="2"/>
      <w:sz w:val="52"/>
      <w:szCs w:val="52"/>
    </w:rPr>
  </w:style>
  <w:style w:type="character" w:styleId="5yl5">
    <w:name w:val="_5yl5"/>
    <w:basedOn w:val="Style5"/>
    <w:qFormat/>
    <w:rPr/>
  </w:style>
  <w:style w:type="character" w:styleId="Style8">
    <w:name w:val="Верхний колонтитул Знак"/>
    <w:basedOn w:val="Style5"/>
    <w:qFormat/>
    <w:rPr/>
  </w:style>
  <w:style w:type="character" w:styleId="Style9">
    <w:name w:val="Нижний колонтитул Знак"/>
    <w:basedOn w:val="Style5"/>
    <w:qFormat/>
    <w:rPr/>
  </w:style>
  <w:style w:type="character" w:styleId="Nagwek1Znak1">
    <w:name w:val="Nagłówek 1 Znak1"/>
    <w:qFormat/>
    <w:rPr>
      <w:rFonts w:ascii="Calibri Light" w:hAnsi="Calibri Light" w:eastAsia="Calibri Light" w:cs="Calibri Light"/>
      <w:b/>
      <w:bCs/>
      <w:color w:val="2E74B5"/>
      <w:sz w:val="28"/>
      <w:szCs w:val="28"/>
    </w:rPr>
  </w:style>
  <w:style w:type="character" w:styleId="2">
    <w:name w:val="Заголовок 2 Знак"/>
    <w:qFormat/>
    <w:rPr>
      <w:rFonts w:ascii="Calibri Light" w:hAnsi="Calibri Light" w:eastAsia="Calibri Light" w:cs="Calibri Light"/>
      <w:color w:val="2E74B5"/>
      <w:sz w:val="28"/>
      <w:szCs w:val="28"/>
    </w:rPr>
  </w:style>
  <w:style w:type="character" w:styleId="Rvts0">
    <w:name w:val="rvts0"/>
    <w:basedOn w:val="Style5"/>
    <w:qFormat/>
    <w:rPr/>
  </w:style>
  <w:style w:type="character" w:styleId="InternetLink">
    <w:name w:val="Hyperlink"/>
    <w:rPr>
      <w:rFonts w:ascii="Times New Roman" w:hAnsi="Times New Roman" w:cs="Times New Roman"/>
      <w:color w:val="0000FF"/>
      <w:u w:val="single"/>
    </w:rPr>
  </w:style>
  <w:style w:type="character" w:styleId="3">
    <w:name w:val="Заголовок 3 Знак"/>
    <w:qFormat/>
    <w:rPr>
      <w:rFonts w:ascii="Calibri Light" w:hAnsi="Calibri Light" w:eastAsia="Calibri Light" w:cs="Calibri Light"/>
      <w:color w:val="1F4E79"/>
      <w:sz w:val="24"/>
      <w:szCs w:val="24"/>
    </w:rPr>
  </w:style>
  <w:style w:type="character" w:styleId="StrongEmphasis">
    <w:name w:val="Strong"/>
    <w:qFormat/>
    <w:rPr>
      <w:b/>
      <w:bCs/>
      <w:color w:val="000000"/>
    </w:rPr>
  </w:style>
  <w:style w:type="character" w:styleId="Style10">
    <w:name w:val="Текст сноски Знак"/>
    <w:qFormat/>
    <w:rPr>
      <w:sz w:val="20"/>
      <w:szCs w:val="20"/>
      <w:lang w:val="pl-PL"/>
    </w:rPr>
  </w:style>
  <w:style w:type="character" w:styleId="FootnoteCharacters">
    <w:name w:val="Footnote Characters"/>
    <w:qFormat/>
    <w:rPr>
      <w:vertAlign w:val="superscript"/>
    </w:rPr>
  </w:style>
  <w:style w:type="character" w:styleId="Appleconvertedspace">
    <w:name w:val="apple-converted-space"/>
    <w:basedOn w:val="Style5"/>
    <w:qFormat/>
    <w:rPr/>
  </w:style>
  <w:style w:type="character" w:styleId="Style11">
    <w:name w:val="Основной текст Знак"/>
    <w:qFormat/>
    <w:rPr>
      <w:rFonts w:ascii="Calibri" w:hAnsi="Calibri" w:eastAsia="Times New Roman" w:cs="Calibri"/>
      <w:color w:val="00000A"/>
      <w:lang w:val="en-US" w:eastAsia="en-US"/>
    </w:rPr>
  </w:style>
  <w:style w:type="character" w:styleId="Style12">
    <w:name w:val="Текст концевой сноски Знак"/>
    <w:qFormat/>
    <w:rPr>
      <w:sz w:val="20"/>
      <w:szCs w:val="20"/>
      <w:lang w:val="pl-PL"/>
    </w:rPr>
  </w:style>
  <w:style w:type="character" w:styleId="EndnoteCharacters">
    <w:name w:val="Endnote Characters"/>
    <w:qFormat/>
    <w:rPr>
      <w:vertAlign w:val="superscript"/>
    </w:rPr>
  </w:style>
  <w:style w:type="character" w:styleId="Style13">
    <w:name w:val="Знак примечания"/>
    <w:qFormat/>
    <w:rPr>
      <w:sz w:val="16"/>
      <w:szCs w:val="16"/>
    </w:rPr>
  </w:style>
  <w:style w:type="character" w:styleId="Style14">
    <w:name w:val="Текст примечания Знак"/>
    <w:qFormat/>
    <w:rPr>
      <w:sz w:val="20"/>
      <w:szCs w:val="20"/>
      <w:lang w:val="pl-PL"/>
    </w:rPr>
  </w:style>
  <w:style w:type="character" w:styleId="Style15">
    <w:name w:val="Тема примечания Знак"/>
    <w:qFormat/>
    <w:rPr>
      <w:b/>
      <w:bCs/>
      <w:sz w:val="20"/>
      <w:szCs w:val="20"/>
      <w:lang w:val="pl-PL"/>
    </w:rPr>
  </w:style>
  <w:style w:type="character" w:styleId="Locality">
    <w:name w:val="locality"/>
    <w:basedOn w:val="Style5"/>
    <w:qFormat/>
    <w:rPr/>
  </w:style>
  <w:style w:type="character" w:styleId="KropkaZnak">
    <w:name w:val="Kropka Znak"/>
    <w:qFormat/>
    <w:rPr>
      <w:rFonts w:ascii="Times New Roman" w:hAnsi="Times New Roman" w:cs="Times New Roman"/>
      <w:sz w:val="24"/>
      <w:lang w:val="pl-PL"/>
    </w:rPr>
  </w:style>
  <w:style w:type="character" w:styleId="FragmentZnak">
    <w:name w:val="Fragment Znak"/>
    <w:qFormat/>
    <w:rPr>
      <w:rFonts w:ascii="Times New Roman" w:hAnsi="Times New Roman" w:cs="Times New Roman"/>
      <w:b/>
      <w:sz w:val="24"/>
      <w:lang w:val="pl-PL"/>
    </w:rPr>
  </w:style>
  <w:style w:type="character" w:styleId="1">
    <w:name w:val="Заголовок 1 Знак"/>
    <w:qFormat/>
    <w:rPr>
      <w:rFonts w:ascii="Calibri Light" w:hAnsi="Calibri Light" w:eastAsia="Calibri Light" w:cs="Calibri Light"/>
      <w:color w:val="2E74B5"/>
      <w:sz w:val="32"/>
      <w:szCs w:val="32"/>
    </w:rPr>
  </w:style>
  <w:style w:type="character" w:styleId="4">
    <w:name w:val="Заголовок 4 Знак"/>
    <w:qFormat/>
    <w:rPr>
      <w:rFonts w:ascii="Calibri Light" w:hAnsi="Calibri Light" w:eastAsia="Calibri Light" w:cs="Calibri Light"/>
      <w:i/>
      <w:iCs/>
      <w:color w:val="2E74B5"/>
    </w:rPr>
  </w:style>
  <w:style w:type="character" w:styleId="5">
    <w:name w:val="Заголовок 5 Знак"/>
    <w:qFormat/>
    <w:rPr>
      <w:rFonts w:ascii="Calibri Light" w:hAnsi="Calibri Light" w:eastAsia="Calibri Light" w:cs="Calibri Light"/>
      <w:color w:val="2E74B5"/>
    </w:rPr>
  </w:style>
  <w:style w:type="character" w:styleId="6">
    <w:name w:val="Заголовок 6 Знак"/>
    <w:qFormat/>
    <w:rPr>
      <w:rFonts w:ascii="Calibri Light" w:hAnsi="Calibri Light" w:eastAsia="Calibri Light" w:cs="Calibri Light"/>
      <w:color w:val="1F4E79"/>
    </w:rPr>
  </w:style>
  <w:style w:type="character" w:styleId="7">
    <w:name w:val="Заголовок 7 Знак"/>
    <w:qFormat/>
    <w:rPr>
      <w:rFonts w:ascii="Calibri Light" w:hAnsi="Calibri Light" w:eastAsia="Calibri Light" w:cs="Calibri Light"/>
      <w:i/>
      <w:iCs/>
      <w:color w:val="1F4E79"/>
    </w:rPr>
  </w:style>
  <w:style w:type="character" w:styleId="8">
    <w:name w:val="Заголовок 8 Знак"/>
    <w:qFormat/>
    <w:rPr>
      <w:rFonts w:ascii="Calibri Light" w:hAnsi="Calibri Light" w:eastAsia="Calibri Light" w:cs="Calibri Light"/>
      <w:color w:val="262626"/>
      <w:sz w:val="21"/>
      <w:szCs w:val="21"/>
    </w:rPr>
  </w:style>
  <w:style w:type="character" w:styleId="9">
    <w:name w:val="Заголовок 9 Знак"/>
    <w:qFormat/>
    <w:rPr>
      <w:rFonts w:ascii="Calibri Light" w:hAnsi="Calibri Light" w:eastAsia="Calibri Light" w:cs="Calibri Light"/>
      <w:i/>
      <w:iCs/>
      <w:color w:val="262626"/>
      <w:sz w:val="21"/>
      <w:szCs w:val="21"/>
    </w:rPr>
  </w:style>
  <w:style w:type="character" w:styleId="Style16">
    <w:name w:val="Название Знак"/>
    <w:qFormat/>
    <w:rPr>
      <w:rFonts w:ascii="Calibri Light" w:hAnsi="Calibri Light" w:eastAsia="Calibri Light" w:cs="Calibri Light"/>
      <w:spacing w:val="-10"/>
      <w:sz w:val="56"/>
      <w:szCs w:val="56"/>
    </w:rPr>
  </w:style>
  <w:style w:type="character" w:styleId="Style17">
    <w:name w:val="Подзаголовок Знак"/>
    <w:qFormat/>
    <w:rPr>
      <w:color w:val="5A5A5A"/>
      <w:spacing w:val="15"/>
    </w:rPr>
  </w:style>
  <w:style w:type="character" w:styleId="Emphasis">
    <w:name w:val="Emphasis"/>
    <w:qFormat/>
    <w:rPr>
      <w:i/>
      <w:iCs/>
      <w:color w:val="000000"/>
    </w:rPr>
  </w:style>
  <w:style w:type="character" w:styleId="21">
    <w:name w:val="Цитата 2 Знак"/>
    <w:qFormat/>
    <w:rPr>
      <w:i/>
      <w:iCs/>
      <w:color w:val="404040"/>
    </w:rPr>
  </w:style>
  <w:style w:type="character" w:styleId="Style18">
    <w:name w:val="Выделенная цитата Знак"/>
    <w:qFormat/>
    <w:rPr>
      <w:i/>
      <w:iCs/>
      <w:color w:val="5B9BD5"/>
    </w:rPr>
  </w:style>
  <w:style w:type="character" w:styleId="Style19">
    <w:name w:val="Слабое выделение"/>
    <w:qFormat/>
    <w:rPr>
      <w:i/>
      <w:iCs/>
      <w:color w:val="404040"/>
    </w:rPr>
  </w:style>
  <w:style w:type="character" w:styleId="Style20">
    <w:name w:val="Сильное выделение"/>
    <w:qFormat/>
    <w:rPr>
      <w:i/>
      <w:iCs/>
      <w:color w:val="5B9BD5"/>
    </w:rPr>
  </w:style>
  <w:style w:type="character" w:styleId="Style21">
    <w:name w:val="Слабая ссылка"/>
    <w:qFormat/>
    <w:rPr>
      <w:smallCaps/>
      <w:color w:val="404040"/>
    </w:rPr>
  </w:style>
  <w:style w:type="character" w:styleId="Style22">
    <w:name w:val="Сильная ссылка"/>
    <w:qFormat/>
    <w:rPr>
      <w:b/>
      <w:bCs/>
      <w:smallCaps/>
      <w:color w:val="5B9BD5"/>
      <w:spacing w:val="5"/>
    </w:rPr>
  </w:style>
  <w:style w:type="character" w:styleId="Style23">
    <w:name w:val="Название книги"/>
    <w:qFormat/>
    <w:rPr>
      <w:b/>
      <w:bCs/>
      <w:i/>
      <w:iCs/>
      <w:spacing w:val="5"/>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Calibri Light" w:cs="Calibri Light"/>
      <w:spacing w:val="-10"/>
      <w:sz w:val="56"/>
      <w:szCs w:val="56"/>
    </w:rPr>
  </w:style>
  <w:style w:type="paragraph" w:styleId="TextBody">
    <w:name w:val="Body Text"/>
    <w:basedOn w:val="Normal"/>
    <w:pPr>
      <w:spacing w:lineRule="auto" w:line="288" w:before="0" w:after="140"/>
    </w:pPr>
    <w:rPr>
      <w:rFonts w:ascii="Calibri" w:hAnsi="Calibri" w:eastAsia="Times New Roman" w:cs="Calibri"/>
      <w:color w:val="00000A"/>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keepNext w:val="true"/>
      <w:keepLines/>
      <w:numPr>
        <w:ilvl w:val="0"/>
        <w:numId w:val="22"/>
      </w:numPr>
      <w:spacing w:before="480" w:after="0"/>
      <w:outlineLvl w:val="0"/>
    </w:pPr>
    <w:rPr>
      <w:rFonts w:ascii="Calibri Light" w:hAnsi="Calibri Light" w:eastAsia="Calibri" w:cs="Calibri Light"/>
      <w:b/>
      <w:bCs/>
      <w:sz w:val="32"/>
      <w:szCs w:val="28"/>
    </w:rPr>
  </w:style>
  <w:style w:type="paragraph" w:styleId="211">
    <w:name w:val="Заголовок 21"/>
    <w:basedOn w:val="Normal"/>
    <w:qFormat/>
    <w:pPr>
      <w:keepNext w:val="true"/>
      <w:keepLines/>
      <w:spacing w:before="240" w:after="0"/>
      <w:ind w:left="720" w:hanging="0"/>
      <w:outlineLvl w:val="1"/>
    </w:pPr>
    <w:rPr>
      <w:rFonts w:ascii="Calibri Light" w:hAnsi="Calibri Light" w:eastAsia="Calibri Light" w:cs="Calibri Light"/>
      <w:b/>
      <w:sz w:val="26"/>
      <w:szCs w:val="26"/>
      <w:u w:val="single"/>
    </w:rPr>
  </w:style>
  <w:style w:type="paragraph" w:styleId="12">
    <w:name w:val="Заголовок1"/>
    <w:basedOn w:val="Normal"/>
    <w:next w:val="13"/>
    <w:qFormat/>
    <w:pPr>
      <w:keepNext w:val="true"/>
      <w:spacing w:before="240" w:after="120"/>
    </w:pPr>
    <w:rPr>
      <w:rFonts w:ascii="Liberation Sans;Arial" w:hAnsi="Liberation Sans;Arial" w:eastAsia="Microsoft YaHei" w:cs="Arial"/>
      <w:sz w:val="28"/>
      <w:szCs w:val="28"/>
    </w:rPr>
  </w:style>
  <w:style w:type="paragraph" w:styleId="13">
    <w:name w:val="Основной текст1"/>
    <w:basedOn w:val="Normal"/>
    <w:qFormat/>
    <w:pPr>
      <w:spacing w:lineRule="auto" w:line="288" w:before="0" w:after="140"/>
    </w:pPr>
    <w:rPr/>
  </w:style>
  <w:style w:type="paragraph" w:styleId="14">
    <w:name w:val="Список1"/>
    <w:basedOn w:val="13"/>
    <w:qFormat/>
    <w:pPr/>
    <w:rPr>
      <w:rFonts w:cs="Arial"/>
    </w:rPr>
  </w:style>
  <w:style w:type="paragraph" w:styleId="15">
    <w:name w:val="Название1"/>
    <w:basedOn w:val="Normal"/>
    <w:qFormat/>
    <w:pPr>
      <w:suppressLineNumbers/>
      <w:spacing w:before="120" w:after="120"/>
    </w:pPr>
    <w:rPr>
      <w:rFonts w:cs="Arial"/>
      <w:i/>
      <w:iCs/>
      <w:sz w:val="24"/>
      <w:szCs w:val="24"/>
    </w:rPr>
  </w:style>
  <w:style w:type="paragraph" w:styleId="16">
    <w:name w:val="Указатель1"/>
    <w:basedOn w:val="Normal"/>
    <w:qFormat/>
    <w:pPr>
      <w:suppressLineNumbers/>
    </w:pPr>
    <w:rPr>
      <w:rFonts w:cs="Arial"/>
    </w:rPr>
  </w:style>
  <w:style w:type="paragraph" w:styleId="Style24">
    <w:name w:val="Абзац списка"/>
    <w:basedOn w:val="Normal"/>
    <w:qFormat/>
    <w:pPr>
      <w:spacing w:before="0" w:after="160"/>
      <w:ind w:left="720" w:hanging="0"/>
      <w:contextualSpacing/>
    </w:pPr>
    <w:rPr/>
  </w:style>
  <w:style w:type="paragraph" w:styleId="17">
    <w:name w:val="Верхний колонтитул1"/>
    <w:basedOn w:val="Normal"/>
    <w:qFormat/>
    <w:pPr>
      <w:spacing w:lineRule="auto" w:line="240" w:before="0" w:after="0"/>
    </w:pPr>
    <w:rPr/>
  </w:style>
  <w:style w:type="paragraph" w:styleId="18">
    <w:name w:val="Нижний колонтитул1"/>
    <w:basedOn w:val="Normal"/>
    <w:qFormat/>
    <w:pPr>
      <w:spacing w:lineRule="auto" w:line="240" w:before="0" w:after="0"/>
    </w:pPr>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Заглавие"/>
    <w:basedOn w:val="Normal"/>
    <w:qFormat/>
    <w:pPr>
      <w:pBdr>
        <w:bottom w:val="single" w:sz="8" w:space="4" w:color="5B9BD5"/>
      </w:pBdr>
      <w:spacing w:lineRule="auto" w:line="240" w:before="0" w:after="300"/>
      <w:contextualSpacing/>
    </w:pPr>
    <w:rPr>
      <w:rFonts w:ascii="Calibri Light" w:hAnsi="Calibri Light" w:eastAsia="Calibri Light" w:cs="Calibri Light"/>
      <w:color w:val="323E4F"/>
      <w:spacing w:val="5"/>
      <w:sz w:val="52"/>
      <w:szCs w:val="52"/>
    </w:rPr>
  </w:style>
  <w:style w:type="paragraph" w:styleId="19">
    <w:name w:val="Подзаголовок1"/>
    <w:basedOn w:val="Normal"/>
    <w:qFormat/>
    <w:pPr/>
    <w:rPr>
      <w:rFonts w:ascii="Calibri Light" w:hAnsi="Calibri Light" w:eastAsia="Calibri Light" w:cs="Calibri Light"/>
      <w:i/>
      <w:iCs/>
      <w:color w:val="5B9BD5"/>
      <w:spacing w:val="15"/>
      <w:sz w:val="24"/>
      <w:szCs w:val="24"/>
    </w:rPr>
  </w:style>
  <w:style w:type="paragraph" w:styleId="Style27">
    <w:name w:val="Без интервала"/>
    <w:qFormat/>
    <w:pPr>
      <w:widowControl/>
      <w:bidi w:val="0"/>
    </w:pPr>
    <w:rPr>
      <w:rFonts w:ascii="Calibri" w:hAnsi="Calibri" w:eastAsia="Calibri" w:cs="Calibri"/>
      <w:color w:val="auto"/>
      <w:sz w:val="22"/>
      <w:szCs w:val="22"/>
      <w:lang w:val="uk-UA" w:bidi="ar-SA" w:eastAsia="zh-CN"/>
    </w:rPr>
  </w:style>
  <w:style w:type="paragraph" w:styleId="Podstawowy">
    <w:name w:val="Podstawowy"/>
    <w:basedOn w:val="Normal"/>
    <w:qFormat/>
    <w:pPr>
      <w:spacing w:lineRule="auto" w:line="360" w:before="120" w:after="120"/>
      <w:ind w:firstLine="709"/>
      <w:jc w:val="both"/>
    </w:pPr>
    <w:rPr>
      <w:rFonts w:ascii="Times New Roman" w:hAnsi="Times New Roman" w:cs="Times New Roman"/>
      <w:sz w:val="24"/>
    </w:rPr>
  </w:style>
  <w:style w:type="paragraph" w:styleId="Akapitzlist1">
    <w:name w:val="Akapit z listą1"/>
    <w:basedOn w:val="Normal"/>
    <w:qFormat/>
    <w:pPr>
      <w:widowControl w:val="false"/>
      <w:suppressAutoHyphens w:val="true"/>
      <w:spacing w:lineRule="auto" w:line="240" w:before="0" w:after="0"/>
      <w:ind w:left="720" w:hanging="0"/>
    </w:pPr>
    <w:rPr>
      <w:rFonts w:ascii="Calibri" w:hAnsi="Calibri" w:eastAsia="Times New Roman" w:cs="Times New Roman"/>
      <w:kern w:val="2"/>
      <w:sz w:val="24"/>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Footnote">
    <w:name w:val="Footnote Text"/>
    <w:basedOn w:val="Normal"/>
    <w:pPr>
      <w:spacing w:lineRule="auto" w:line="240" w:before="0" w:after="0"/>
    </w:pPr>
    <w:rPr>
      <w:sz w:val="20"/>
      <w:szCs w:val="20"/>
    </w:rPr>
  </w:style>
  <w:style w:type="paragraph" w:styleId="Style29">
    <w:name w:val="Рецензия"/>
    <w:qFormat/>
    <w:pPr>
      <w:widowControl/>
      <w:bidi w:val="0"/>
      <w:spacing w:before="0" w:after="160"/>
    </w:pPr>
    <w:rPr>
      <w:rFonts w:ascii="Calibri" w:hAnsi="Calibri" w:eastAsia="Calibri" w:cs="Calibri"/>
      <w:color w:val="auto"/>
      <w:sz w:val="22"/>
      <w:szCs w:val="22"/>
      <w:lang w:val="pl-PL" w:bidi="ar-SA" w:eastAsia="zh-CN"/>
    </w:rPr>
  </w:style>
  <w:style w:type="paragraph" w:styleId="Endnote">
    <w:name w:val="Endnote Text"/>
    <w:basedOn w:val="Normal"/>
    <w:pPr>
      <w:spacing w:lineRule="auto" w:line="240" w:before="0" w:after="0"/>
    </w:pPr>
    <w:rPr>
      <w:sz w:val="20"/>
      <w:szCs w:val="20"/>
    </w:rPr>
  </w:style>
  <w:style w:type="paragraph" w:styleId="Style30">
    <w:name w:val="Текст примечания"/>
    <w:basedOn w:val="Normal"/>
    <w:qFormat/>
    <w:pPr>
      <w:spacing w:lineRule="auto" w:line="240"/>
    </w:pPr>
    <w:rPr>
      <w:sz w:val="20"/>
      <w:szCs w:val="20"/>
    </w:rPr>
  </w:style>
  <w:style w:type="paragraph" w:styleId="Style31">
    <w:name w:val="Тема примечания"/>
    <w:basedOn w:val="Style30"/>
    <w:next w:val="Style30"/>
    <w:qFormat/>
    <w:pPr/>
    <w:rPr>
      <w:b/>
      <w:bCs/>
    </w:rPr>
  </w:style>
  <w:style w:type="paragraph" w:styleId="Bezodstpw1">
    <w:name w:val="Bez odstępów1"/>
    <w:qFormat/>
    <w:pPr>
      <w:widowControl/>
      <w:suppressAutoHyphens w:val="true"/>
      <w:bidi w:val="0"/>
      <w:spacing w:before="240" w:after="160"/>
      <w:ind w:left="851" w:hanging="0"/>
    </w:pPr>
    <w:rPr>
      <w:rFonts w:ascii="Liberation Serif;Times New Roman" w:hAnsi="Liberation Serif;Times New Roman" w:eastAsia="SimSun;宋体" w:cs="Arial"/>
      <w:color w:val="auto"/>
      <w:kern w:val="2"/>
      <w:sz w:val="24"/>
      <w:szCs w:val="24"/>
      <w:lang w:val="pl-PL" w:eastAsia="zh-CN" w:bidi="hi-IN"/>
    </w:rPr>
  </w:style>
  <w:style w:type="paragraph" w:styleId="Style32">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Mangal"/>
      <w:kern w:val="2"/>
      <w:sz w:val="24"/>
      <w:szCs w:val="24"/>
      <w:lang w:val="ru-RU" w:bidi="hi-IN"/>
    </w:rPr>
  </w:style>
  <w:style w:type="paragraph" w:styleId="Style33">
    <w:name w:val="Название объекта"/>
    <w:basedOn w:val="Normal"/>
    <w:next w:val="Normal"/>
    <w:qFormat/>
    <w:pPr>
      <w:spacing w:lineRule="auto" w:line="240" w:before="0" w:after="200"/>
    </w:pPr>
    <w:rPr>
      <w:i/>
      <w:iCs/>
      <w:color w:val="44546A"/>
      <w:sz w:val="18"/>
      <w:szCs w:val="18"/>
    </w:rPr>
  </w:style>
  <w:style w:type="paragraph" w:styleId="Kropka">
    <w:name w:val="Kropka"/>
    <w:basedOn w:val="Podstawowy"/>
    <w:qFormat/>
    <w:pPr>
      <w:ind w:hanging="0"/>
    </w:pPr>
    <w:rPr/>
  </w:style>
  <w:style w:type="paragraph" w:styleId="Fragment">
    <w:name w:val="Fragment"/>
    <w:basedOn w:val="Podstawowy"/>
    <w:qFormat/>
    <w:pPr>
      <w:spacing w:before="240" w:after="240"/>
      <w:ind w:hanging="0"/>
    </w:pPr>
    <w:rPr>
      <w:b/>
    </w:rPr>
  </w:style>
  <w:style w:type="paragraph" w:styleId="Default">
    <w:name w:val="Default"/>
    <w:qFormat/>
    <w:pPr>
      <w:widowControl/>
      <w:autoSpaceDE w:val="false"/>
      <w:bidi w:val="0"/>
      <w:spacing w:before="0" w:after="160"/>
    </w:pPr>
    <w:rPr>
      <w:rFonts w:ascii="Calibri" w:hAnsi="Calibri" w:eastAsia="Times New Roman" w:cs="Calibri"/>
      <w:color w:val="000000"/>
      <w:sz w:val="24"/>
      <w:szCs w:val="24"/>
      <w:lang w:val="uk-UA" w:bidi="ar-SA" w:eastAsia="zh-CN"/>
    </w:rPr>
  </w:style>
  <w:style w:type="paragraph" w:styleId="Subtitle">
    <w:name w:val="Subtitle"/>
    <w:basedOn w:val="Normal"/>
    <w:next w:val="Normal"/>
    <w:qFormat/>
    <w:pPr/>
    <w:rPr>
      <w:color w:val="5A5A5A"/>
      <w:spacing w:val="15"/>
    </w:rPr>
  </w:style>
  <w:style w:type="paragraph" w:styleId="22">
    <w:name w:val="Цитата 2"/>
    <w:basedOn w:val="Normal"/>
    <w:next w:val="Normal"/>
    <w:qFormat/>
    <w:pPr>
      <w:spacing w:before="200" w:after="160"/>
      <w:ind w:left="864" w:right="864" w:hanging="0"/>
    </w:pPr>
    <w:rPr>
      <w:i/>
      <w:iCs/>
      <w:color w:val="404040"/>
    </w:rPr>
  </w:style>
  <w:style w:type="paragraph" w:styleId="Style34">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110">
    <w:name w:val="Абзац списка1"/>
    <w:basedOn w:val="Normal"/>
    <w:qFormat/>
    <w:pPr>
      <w:spacing w:before="0" w:after="160"/>
      <w:ind w:left="720" w:hanging="0"/>
      <w:contextualSpacing/>
    </w:pPr>
    <w:rPr>
      <w:rFonts w:ascii="Calibri" w:hAnsi="Calibri" w:eastAsia="Times New Roman" w:cs="Times New Roman"/>
    </w:rPr>
  </w:style>
  <w:style w:type="paragraph" w:styleId="23">
    <w:name w:val="Абзац списка2"/>
    <w:basedOn w:val="Normal"/>
    <w:qFormat/>
    <w:pPr>
      <w:spacing w:before="0" w:after="160"/>
      <w:ind w:left="720" w:hanging="0"/>
      <w:contextualSpacing/>
    </w:pPr>
    <w:rPr>
      <w:rFonts w:ascii="Calibri" w:hAnsi="Calibri" w:eastAsia="Times New Roman" w:cs="Times New Roman"/>
    </w:rPr>
  </w:style>
  <w:style w:type="paragraph" w:styleId="M8033600824112361341gmailwestern">
    <w:name w:val="m_8033600824112361341gmail-western"/>
    <w:basedOn w:val="Normal"/>
    <w:qFormat/>
    <w:pPr>
      <w:spacing w:lineRule="auto" w:line="240" w:before="280" w:after="280"/>
    </w:pPr>
    <w:rPr>
      <w:rFonts w:ascii="Times New Roman" w:hAnsi="Times New Roman" w:eastAsia="Calibri"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zakon2.rada.gov.ua/laws/show/2456-17/page10" TargetMode="External"/><Relationship Id="rId7" Type="http://schemas.openxmlformats.org/officeDocument/2006/relationships/hyperlink" Target="http://zakon2.rada.gov.ua/laws/show/410-2017-&#1087;" TargetMode="External"/><Relationship Id="rId8" Type="http://schemas.openxmlformats.org/officeDocument/2006/relationships/hyperlink" Target="http://zakon2.rada.gov.ua/laws/show/2456-17/page3" TargetMode="External"/><Relationship Id="rId9" Type="http://schemas.openxmlformats.org/officeDocument/2006/relationships/hyperlink" Target="http://dfrr.minregion.gov.ua/" TargetMode="External"/><Relationship Id="rId10" Type="http://schemas.openxmlformats.org/officeDocument/2006/relationships/hyperlink" Target="http://decentralization.gov.ua/news/8058" TargetMode="External"/><Relationship Id="rId11" Type="http://schemas.openxmlformats.org/officeDocument/2006/relationships/hyperlink" Target="http://minagro.gov.ua/support_apk" TargetMode="External"/><Relationship Id="rId12" Type="http://schemas.openxmlformats.org/officeDocument/2006/relationships/hyperlink" Target="http://mk-oblrada.gov.ua/index.php/2015-08-20-12-19-35/2015-09-02-15-29-18" TargetMode="External"/><Relationship Id="rId13" Type="http://schemas.openxmlformats.org/officeDocument/2006/relationships/hyperlink" Target="http://www.mk.gov.ua/ua/economy/strateg" TargetMode="External"/><Relationship Id="rId14" Type="http://schemas.openxmlformats.org/officeDocument/2006/relationships/hyperlink" Target="http://donors.decentralization.gov.ua/projects" TargetMode="External"/><Relationship Id="rId15" Type="http://schemas.openxmlformats.org/officeDocument/2006/relationships/hyperlink" Target="https://www.prostir.ua/category/grants/"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5.jpeg"/>
</Relationships>
</file>

<file path=word/_rels/header4.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1:37:00Z</dcterms:created>
  <dc:creator>Sofiy</dc:creator>
  <dc:description/>
  <cp:keywords/>
  <dc:language>en-US</dc:language>
  <cp:lastModifiedBy>Admin</cp:lastModifiedBy>
  <cp:lastPrinted>2018-05-21T16:50:00Z</cp:lastPrinted>
  <dcterms:modified xsi:type="dcterms:W3CDTF">2021-08-25T11: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