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квітня 2021 року                                                               </w:t>
      </w:r>
      <w:r>
        <w:rPr>
          <w:b/>
          <w:sz w:val="28"/>
          <w:szCs w:val="28"/>
          <w:lang w:val="uk-UA"/>
        </w:rPr>
        <w:t>№   ______</w:t>
      </w: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Киц З.Р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Кица Захара Романовича  від 13.04.2021 року  про  присвоєння поштової адреси об’єкту нерухомого майна – житловому будинку, який розташований в смт. Красне по вул. Низова, з метою впорядкування поштових адрес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воїти об’єкту нерухомого майна - житловому будинку по вулиці Низова, забудовником якого є гр. Киц Захар Романович, наступну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мт.Красне, вулиця Низова, 15 а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51:00Z</dcterms:created>
  <dc:creator>User</dc:creator>
  <dc:description/>
  <cp:keywords/>
  <dc:language>en-US</dc:language>
  <cp:lastModifiedBy>User</cp:lastModifiedBy>
  <cp:lastPrinted>2021-04-07T10:14:00Z</cp:lastPrinted>
  <dcterms:modified xsi:type="dcterms:W3CDTF">2021-04-27T09:25:00Z</dcterms:modified>
  <cp:revision>15</cp:revision>
  <dc:subject/>
  <dc:title/>
</cp:coreProperties>
</file>