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твердження ПКД «Роботи по розчистці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одовідвідної канави в смт. Красне п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вул. Привокзальна Золочівського район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Львівської області (поточний ремонт)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7, ст. 2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8"/>
          <w:szCs w:val="28"/>
        </w:rPr>
        <w:t>Про затвердження ПКД «Роботи по розчистці водовідвідної канави в смт. Красне по вул. Привокзальна Золочівського району Львівської області (поточний ремонт)</w:t>
      </w:r>
      <w:r>
        <w:rPr>
          <w:sz w:val="28"/>
          <w:szCs w:val="28"/>
          <w:lang w:val="uk-UA"/>
        </w:rPr>
        <w:t xml:space="preserve">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33:00Z</dcterms:modified>
  <cp:revision>36</cp:revision>
  <dc:subject/>
  <dc:title>УКРАЇНА</dc:title>
</cp:coreProperties>
</file>