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_23_ грудня 2020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від 16 грудня 2020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6«Про затвердження структури та штат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ису 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територіальної громади на 2021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ст.11, пунктів 5, 6 частини 1 ст. 26 Закону України «Про місцеве самоврядування в Україні»,  Постанови Кабінету Міністрів України від 09.03.2006 року №268 «Про упорядкування  структури та умов оплати праці працівників апарату виконавчої влади, органів прокуратури, судів та інших органів», 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зміни та доповнення до рішення Красненської селищної ради від 16 грудня 2020 року № 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а саме розділ 4 додатку 1 до вищезазначеного рішення «Організаційний відділ забезпечення роботи ради, постійних комісій та оприлюднення» доповнити наступними пунктами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4.3. Завідувач військово-облікового бюро. Посадовий оклад – 4000 грн. Відповідно фонд заробітної плати за посадовим окладом – 4000 грн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пункт 4.4. Військовий обліковець. Посадовий оклад – 3600 грн. Відповідно фонд заробітної плати за посадовим окладом – 3600 грн. 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- пункт 4.5. Секретар-діловод. Посадовий оклад – 3600 грн. Відповідно фонд заробітної плати за посадовим окладом – 3600 грн. Посада затверджена до 31 березня 2020 року. 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Роман Фур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7:16:00Z</dcterms:created>
  <dc:creator>Admin</dc:creator>
  <dc:description/>
  <cp:keywords/>
  <dc:language>en-US</dc:language>
  <cp:lastModifiedBy>HP 4540s</cp:lastModifiedBy>
  <cp:lastPrinted>2020-12-22T19:14:00Z</cp:lastPrinted>
  <dcterms:modified xsi:type="dcterms:W3CDTF">2020-12-22T21:19:00Z</dcterms:modified>
  <cp:revision>4</cp:revision>
  <dc:subject/>
  <dc:title/>
</cp:coreProperties>
</file>