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несення змін до Положення про відді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рхітектури, містобудування, житлово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омунального господарства та благоустрою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расненської селищної ради; Золочівського райо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внесення змін до Положення про відділ архітектури, містобудування, житлово-комунального господарства та благоустрою Красненської селищної ради; Золочівського району Львівської області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, начальника відділу архітектури, містобудування, житлово – комунального господарства та благоустрою  (М. Влади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5-25T08:34:00Z</dcterms:modified>
  <cp:revision>44</cp:revision>
  <dc:subject/>
  <dc:title>УКРАЇНА</dc:title>
</cp:coreProperties>
</file>