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 здійсн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фективних заходів щодо попере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філактики скоєння повторних злочи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осіб звільнених з місць позбавлення во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сіб засуджених до покарань не пов’яза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збавленням волі на 2022 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Програми здійснення ефективних заходів щодо попередження та профілактики скоєння повторних злочинів серед осіб звільнених з місць позбавлення волі та осіб засуджених до покарань не пов’язаних з позбавленням волі на 2022 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13:00Z</dcterms:modified>
  <cp:revision>17</cp:revision>
  <dc:subject/>
  <dc:title>УКРАЇНА</dc:title>
</cp:coreProperties>
</file>