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грудня 2021року           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есення змін та доповнень до ріш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9.04.2021 р. № 167 «Про затвердження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Статуту</w:t>
      </w:r>
      <w:r>
        <w:rPr>
          <w:b/>
          <w:sz w:val="28"/>
          <w:szCs w:val="28"/>
          <w:lang w:val="uk-UA"/>
        </w:rPr>
        <w:t xml:space="preserve"> дитячо-юнацької спортивно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и «Авангард» в новій редакції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9, ст. 32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та доповнень до рішення від 09.04.2021 р. № 167 «Про затвердження  Статуту дитячо-юнацької спортивної школи «Авангард» в новій редакції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11-29T17:20:00Z</cp:lastPrinted>
  <dcterms:modified xsi:type="dcterms:W3CDTF">2021-12-06T08:11:00Z</dcterms:modified>
  <cp:revision>42</cp:revision>
  <dc:subject/>
  <dc:title>УКРАЇНА</dc:title>
</cp:coreProperties>
</file>