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затвердження детального плану територ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ля будівництва та обслуговування житлового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динку, господарських будівель та споруд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Рудка,29 в с.Мармузович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Лелюха Петра Васильовича</w:t>
      </w:r>
      <w:r>
        <w:rPr>
          <w:sz w:val="26"/>
          <w:szCs w:val="26"/>
        </w:rPr>
        <w:t xml:space="preserve"> №460 від 09.06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твердити детальний план території для будівництва та обслуговування житлового будинку, господарських будівель та споруд по вул.Рудка,29 в с.Мармузовичі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7-06T16:54:00Z</cp:lastPrinted>
  <dcterms:modified xsi:type="dcterms:W3CDTF">2021-07-09T08:25:00Z</dcterms:modified>
  <cp:revision>28</cp:revision>
  <dc:subject/>
  <dc:title/>
</cp:coreProperties>
</file>