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 жовтня 2021року                                                                          № ____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калькуляції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артості послуг, що надаються </w:t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  <w:lang w:val="uk-UA"/>
        </w:rPr>
        <w:t>Красненським селищним комунальним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ідприємством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підпункту 2 пункту а) статті 28, підпункту 1 пункту а) статті 30,  </w:t>
      </w:r>
      <w:r>
        <w:rPr>
          <w:sz w:val="28"/>
          <w:szCs w:val="28"/>
          <w:lang w:val="uk-UA" w:eastAsia="ar-SA"/>
        </w:rPr>
        <w:t>пункту 1 частини 2 статті 52,</w:t>
      </w:r>
      <w:r>
        <w:rPr>
          <w:sz w:val="28"/>
          <w:szCs w:val="28"/>
          <w:lang w:val="uk-UA"/>
        </w:rPr>
        <w:t xml:space="preserve"> частини 6 статті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частини 2 статті 23, статті 191 Господарського Кодексу України, статті 4, статті 10 Закону України «Про житлово-комунальні послуги»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розглянувши звернення Красненського селищного комунального підприємства від 11 жовтня 2021 року №1763, </w:t>
      </w:r>
      <w:r>
        <w:rPr>
          <w:b/>
          <w:sz w:val="28"/>
          <w:szCs w:val="28"/>
          <w:lang w:val="uk-UA"/>
        </w:rPr>
        <w:t xml:space="preserve">виконавчий комітет Красненської селищної ради </w:t>
      </w: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ind w:firstLine="42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8"/>
          <w:szCs w:val="28"/>
          <w:lang w:val="uk-UA"/>
        </w:rPr>
        <w:t>Затвердити калькуляцію надання послуг Красненським селищним комунальним підприємством згідно з додатком: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ртість 1 години роботи рейдера  Husqvarna RC 318T (косіння трави) - 313,86 гривень (Додаток 1).</w:t>
      </w:r>
    </w:p>
    <w:p>
      <w:pPr>
        <w:pStyle w:val="Normal"/>
        <w:spacing w:lineRule="auto" w:line="276"/>
        <w:ind w:left="4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</w:t>
      </w:r>
      <w:r>
        <w:rPr>
          <w:color w:val="000000"/>
          <w:sz w:val="28"/>
          <w:szCs w:val="28"/>
          <w:lang w:val="uk-UA" w:eastAsia="uk-UA"/>
        </w:rPr>
        <w:t>Оприлюднити дане рішення на  офіційному веб-сайті Красненської селищної ради.</w:t>
      </w:r>
    </w:p>
    <w:p>
      <w:pPr>
        <w:pStyle w:val="Normal"/>
        <w:spacing w:lineRule="auto" w:line="276"/>
        <w:ind w:left="4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276"/>
        <w:ind w:left="431" w:hanging="431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 заступника селищного голови з питань діяльності виконавчих органів ради (Лащук А. С.)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Роман ФУР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 xml:space="preserve">Красненської селищної ради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від  12 жовтня 2021 року</w:t>
        <w:tab/>
        <w:t>№ ____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Р А Х У Н О 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ртості 1 години робот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рейдера  Husqvarna RC 318T (косіння трави)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1.  Прямі матеріальні витрати                                                            85,92 грн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Бензин 3,5 л х 24,55 грн.                                                                85,92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ямі витрати з оплати праці                                                      60,12 грн.</w:t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>Основна зарплата тракториста                                                     60,12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Інші прямі витрати 22 %                                                               13,22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Загальноексплуатаційні витрати 0,9                                            54,10 грн.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мортизація                                                                                   20,17 грн. 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>Разом:                                                                                              233,53 грн.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Рентабельність 12 %                                                                      28,02 грн.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2" w:hanging="0"/>
        <w:rPr/>
      </w:pPr>
      <w:r>
        <w:rPr>
          <w:sz w:val="28"/>
          <w:szCs w:val="28"/>
          <w:lang w:val="uk-UA"/>
        </w:rPr>
        <w:t>Разом:                                                                                              261,55 грн.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ПДВ-20 %                                                                                       52,31 грн.</w:t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сього:                                                                                            313,86 грн.    </w:t>
      </w:r>
    </w:p>
    <w:p>
      <w:pPr>
        <w:pStyle w:val="Normal"/>
        <w:ind w:left="4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3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7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9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2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1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7:05:00Z</dcterms:created>
  <dc:creator>Pc</dc:creator>
  <dc:description/>
  <cp:keywords/>
  <dc:language>en-US</dc:language>
  <cp:lastModifiedBy>User</cp:lastModifiedBy>
  <cp:lastPrinted>2021-09-17T12:45:00Z</cp:lastPrinted>
  <dcterms:modified xsi:type="dcterms:W3CDTF">2021-10-21T07:31:00Z</dcterms:modified>
  <cp:revision>82</cp:revision>
  <dc:subject/>
  <dc:title>УКРАЇНА</dc:title>
</cp:coreProperties>
</file>