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несення відпустк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ого селищного голов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урди Р.Я.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21 Закону України «Про службу в органах місцевого самоврядування»,  ст.80 Кодексу законів про працю України, ст. 11 Закону України «Про відпустки», враховуючи рішення Красненської селищної ради від 16.09.2021 №528 «Про надання відпустки Красненському селищному голові Фурді Р.Я.», у зв’язку із службовим відрядженням,  селищна рада</w:t>
      </w:r>
    </w:p>
    <w:p>
      <w:pPr>
        <w:pStyle w:val="Normal"/>
        <w:shd w:fill="FFFFFF" w:val="clear"/>
        <w:spacing w:lineRule="auto" w:line="240" w:before="75" w:after="7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ести Красненському селищному голові ФУРДІ Роману Ярославовичу частину щорічної основної відпустки  за робочий  період  з 26 листопада 2020 року по 25 листопада 2021 року тривалістю 3(три) календарних дні, яка надана з 18 жовтня 2021 року по 20 жовтня        2021 року,  на період </w:t>
      </w:r>
      <w:r>
        <w:rPr>
          <w:rFonts w:cs="Times New Roman" w:ascii="Times New Roman" w:hAnsi="Times New Roman"/>
          <w:b/>
          <w:sz w:val="28"/>
          <w:szCs w:val="28"/>
        </w:rPr>
        <w:t>з 04 листопада 2021 року по 06 листопада       2021 року.</w:t>
      </w:r>
    </w:p>
    <w:p>
      <w:pPr>
        <w:pStyle w:val="Style16"/>
        <w:spacing w:lineRule="auto" w:line="240" w:before="0" w:after="200"/>
        <w:ind w:left="8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05" w:hanging="44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іншій частині </w:t>
      </w:r>
      <w:r>
        <w:rPr>
          <w:rFonts w:cs="Times New Roman" w:ascii="Times New Roman" w:hAnsi="Times New Roman"/>
          <w:sz w:val="28"/>
          <w:szCs w:val="28"/>
        </w:rPr>
        <w:t>рішення Красненської селищної ради від 16 вересня    2021 року №528 «Про надання відпустки Красненському селищному голові     Фурді Р.Я.» залишити без з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05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секретаря ради Дідух С.О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    Роман ФУР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41:00Z</dcterms:created>
  <dc:creator>User</dc:creator>
  <dc:description/>
  <cp:keywords/>
  <dc:language>en-US</dc:language>
  <cp:lastModifiedBy>User</cp:lastModifiedBy>
  <cp:lastPrinted>2021-11-01T16:18:00Z</cp:lastPrinted>
  <dcterms:modified xsi:type="dcterms:W3CDTF">2021-11-10T13:18:00Z</dcterms:modified>
  <cp:revision>18</cp:revision>
  <dc:subject/>
  <dc:title/>
</cp:coreProperties>
</file>