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лютого 2022 року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Що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ання дозволу на списа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гатоквартирних будинків з баланс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го селищного комуна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ідприємства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Щодо надання дозволу на списання багатоквартирних будинків з балансу Красненського селищного комунального підприємства»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роботи виконавчих органів ради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Роман ФУРДА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9-14T15:52:00Z</cp:lastPrinted>
  <dcterms:modified xsi:type="dcterms:W3CDTF">2022-02-14T14:15:00Z</dcterms:modified>
  <cp:revision>73</cp:revision>
  <dc:subject/>
  <dc:title>УКРАЇНА</dc:title>
</cp:coreProperties>
</file>