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У   СЕСІЯ         У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  ___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___ січня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Веняміновій Роксолані Степанівні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Венямінової Роксолани Степанівни від 12.01.2021р. № 7 мешканки смт Красне вул. Пророка Іллі,12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Галицьких Летунів,13,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Венямінової Роксолани Степанівни площею 0,0900 га  в смт. Красне по вул. Галицьких Летунів,13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Веняміновій Роксолані Степанівні земельну ділянку площею 0,0900 га /кадастровий № 4620655300:05:003:0395/ в смт. Красне по вул. Галицьких Летунів,13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Венямінову Р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17:00Z</dcterms:created>
  <dc:creator>User</dc:creator>
  <dc:description/>
  <cp:keywords/>
  <dc:language>en-US</dc:language>
  <cp:lastModifiedBy>HP 4540s</cp:lastModifiedBy>
  <cp:lastPrinted>2021-02-01T11:12:00Z</cp:lastPrinted>
  <dcterms:modified xsi:type="dcterms:W3CDTF">2021-02-11T08:14:00Z</dcterms:modified>
  <cp:revision>3</cp:revision>
  <dc:subject/>
  <dc:title>КРАСНЕНСЬКА СЕЛИЩНА РАДА</dc:title>
</cp:coreProperties>
</file>