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20 </w:t>
      </w:r>
      <w:r>
        <w:rPr>
          <w:sz w:val="28"/>
          <w:szCs w:val="28"/>
          <w:lang w:val="uk-UA"/>
        </w:rPr>
        <w:t xml:space="preserve"> грудня 2021року                                                                             № 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окументації та експертного звіту (позитивний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Будівництво незавершеної будівлі заклад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шкільної освіти в с. Задвір’я по вул. Шкільна,3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уського району Львівської області. Коригування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ст. 27, 29, 31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враховуючи Експертний звіт ТзОВ «Євроекспертиза» від 25.11.2021 №25/0617-11/21, згідно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роектно-кошторисну документаці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експертний звіт (позитивний) «Будівництво незавершеної будівлі закладу дошкільної освіти в с. Задвір’я по вул. Шкільна,3 Буського району Львівської області. Коригування.», загальною кошторисною вартістю 20 700 000 грн. (додається)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Рекомендувати проектно-кошторисну документацію «Будівництво незавершеної будівлі закладу дошкільної освіти в с. Задвір’я по вул. Шкільна,3 Буського району Львівської області. Коригування.» винести на розгляд чергової (позачергової) сесії Красненської селищної ради з метою подальшого затвердження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(С. Дідух), заступника селищного голови </w:t>
      </w:r>
      <w:r>
        <w:rPr>
          <w:sz w:val="28"/>
          <w:szCs w:val="28"/>
        </w:rPr>
        <w:t>з питань діяльності виконавчих орган</w:t>
      </w:r>
      <w:r>
        <w:rPr>
          <w:sz w:val="28"/>
          <w:szCs w:val="28"/>
          <w:lang w:val="uk-UA"/>
        </w:rPr>
        <w:t>ів ради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2-13T16:25:00Z</cp:lastPrinted>
  <dcterms:modified xsi:type="dcterms:W3CDTF">2021-12-23T14:20:00Z</dcterms:modified>
  <cp:revision>53</cp:revision>
  <dc:subject/>
  <dc:title>УКРАЇНА</dc:title>
</cp:coreProperties>
</file>