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лютого 2022 року  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внес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 до рішення Красненської селищ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від 15.01.2021 №67 «Про поклада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в’язків вчинення нотаріальних дій;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реєстрації актів цивільн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у (народження, смерть, шлюб);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дійснення обліку та зберіга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нків свідоцтв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до рішення Красненської селищної ради від 15.01.2021 №67 «Про покладання обов’язків вчинення нотаріальних дій; державної реєстрації актів цивільного стану (народження, смерть, шлюб); здійснення обліку та зберігання бланків свідоцтв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роботи виконавчих органів ради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  Роман ФУРДА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9-14T15:52:00Z</cp:lastPrinted>
  <dcterms:modified xsi:type="dcterms:W3CDTF">2022-02-14T14:31:00Z</dcterms:modified>
  <cp:revision>67</cp:revision>
  <dc:subject/>
  <dc:title>УКРАЇНА</dc:title>
</cp:coreProperties>
</file>