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 травня 2021року                                                                     </w:t>
      </w:r>
      <w:r>
        <w:rPr>
          <w:b/>
          <w:sz w:val="28"/>
          <w:szCs w:val="28"/>
          <w:lang w:val="uk-UA"/>
        </w:rPr>
        <w:t>№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«Програми створ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забезпечення функціонування системи зби-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ння та утилізації побутових хімічних джере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му (батарейок, люмінесцентних ламп) в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Красненській територіальній громаді 2021-2025 рр.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Схвалити проект «Програми створення  та забезпечення функціонування системи збирання та утилізації побутових хімічних джерел струму (батарейок, люмінесцентних ламп) в Красненській територіальній громаді 2021-2025 рр.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  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>дане рішення про схва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Програми створення  та забезпечення функціонування системи збирання та утилізації побутових хімічних джерел струму (батарейок, люмінесцентних ламп) в Красненській територіальній громаді 2021-2025 рр.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Дідух  С.О., заступника селищного голови по виконавчій роботі Шульгу І.З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46:00Z</dcterms:created>
  <dc:creator>Pc</dc:creator>
  <dc:description/>
  <cp:keywords/>
  <dc:language>en-US</dc:language>
  <cp:lastModifiedBy>User</cp:lastModifiedBy>
  <cp:lastPrinted>2021-04-07T10:06:00Z</cp:lastPrinted>
  <dcterms:modified xsi:type="dcterms:W3CDTF">2021-05-25T08:31:00Z</dcterms:modified>
  <cp:revision>5</cp:revision>
  <dc:subject/>
  <dc:title>УКРАЇНА</dc:title>
</cp:coreProperties>
</file>