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u w:val="single"/>
          <w:lang w:val="uk-UA"/>
        </w:rPr>
      </w:pPr>
      <w:r>
        <w:rPr>
          <w:sz w:val="28"/>
          <w:u w:val="single"/>
          <w:lang w:val="uk-UA"/>
        </w:rPr>
        <w:t>15 січня  2021 року</w:t>
      </w: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u w:val="single"/>
          <w:lang w:val="uk-UA"/>
        </w:rPr>
        <w:t xml:space="preserve">№56   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затвердження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витку житлово-комунальн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господарства та благоустрою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територіальної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громади  на 2021-2025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пункту 22 частини 1 ст. 26, ст. 27, 30 Закону України «Про місцеве самоврядування в Україні»,  ст.. 91 Бюджетного кодексу України, Регламенту Красненської селищної ради, рекомендацій постійної комісії Красненської селищної ради з питань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мунальної власності, житлово-комунального господарства, промисловості, підприємництва, транспорту, зв’язку</w:t>
      </w:r>
      <w:r>
        <w:rPr>
          <w:sz w:val="28"/>
          <w:szCs w:val="28"/>
          <w:lang w:val="uk-UA"/>
        </w:rPr>
        <w:t>, враховуючи рішення селищної ради від 23 грудня 2020р. №17 «Про селищний бюджет Красненської територіальної громади Золочівського району на 2021 рік», з метою підвищення рівня благоустрою населених пунктів та покращення інфраструктури територіальної громади, Красненська селищн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твердити Програму розвитку житлово-комунального господарства та благоустрою Красненської територіальної громади  на 2021-2025 роки </w:t>
      </w:r>
      <w:r>
        <w:rPr>
          <w:color w:val="000000"/>
          <w:sz w:val="28"/>
          <w:szCs w:val="28"/>
          <w:lang w:val="uk-UA"/>
        </w:rPr>
        <w:t>згідно додатку 1 до цього рішення (додається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Красненської селищної ради з питань </w:t>
      </w:r>
      <w:r>
        <w:rPr>
          <w:color w:val="000000"/>
          <w:sz w:val="28"/>
          <w:szCs w:val="28"/>
          <w:lang w:val="uk-UA"/>
        </w:rPr>
        <w:t>комунальної власності, житлово-комунального господарства, промисловості, підприємництва, транспорту, зв’яз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58:00Z</dcterms:created>
  <dc:creator>Admin</dc:creator>
  <dc:description/>
  <cp:keywords/>
  <dc:language>en-US</dc:language>
  <cp:lastModifiedBy>User</cp:lastModifiedBy>
  <cp:lastPrinted>2021-01-18T11:46:00Z</cp:lastPrinted>
  <dcterms:modified xsi:type="dcterms:W3CDTF">2021-01-20T15:00:00Z</dcterms:modified>
  <cp:revision>71</cp:revision>
  <dc:subject/>
  <dc:title/>
</cp:coreProperties>
</file>