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62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розроблення містобудівної документац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« Генеральний план та план зонування території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у складі генерального плану) населених пункт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.Куткір, с.Бортків, с.Мала Вільшанка, с.Скнил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»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sz w:val="26"/>
          <w:szCs w:val="26"/>
          <w:shd w:fill="FFFFFF" w:val="clear"/>
        </w:rPr>
        <w:t xml:space="preserve">У зв’язку з необхідністю розроблення містобудівної документації як першочергового документу, призначеного для обґрунтування довгострокової стратегії розвитку, планування та забудови території населених пунктів с. Куткір, с.Бортків, с.Мала Вільшанка, с. Скнилів Красненської територіальної громади, з метою раціонального використання територій громади, створення належних умов для життєзабезпечення населення, інвестиційної привабливості для фізичних та юридичних осіб, взявши до уваги рекомендації комісії  </w:t>
      </w:r>
      <w:r>
        <w:rPr>
          <w:sz w:val="26"/>
          <w:szCs w:val="26"/>
        </w:rPr>
        <w:t>з питань земельних відносин, стратегічного розвитку, будівництва, архітектури та охорони навколишнього середовища</w:t>
      </w:r>
      <w:r>
        <w:rPr>
          <w:sz w:val="26"/>
          <w:szCs w:val="26"/>
          <w:shd w:fill="FFFFFF" w:val="clear"/>
        </w:rPr>
        <w:t>, керуючись ст. 26, Закону України «Про місцеве самоврядування в Україні», ст. ст.17, 18, 19, 21 Закону України «Про регулювання містобудівної діяльності», ст. 12 Закону України «Про основи містобудування».</w:t>
      </w:r>
      <w:r>
        <w:rPr>
          <w:sz w:val="26"/>
          <w:szCs w:val="26"/>
        </w:rPr>
        <w:t>, враховуючи висновки постійної комісії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озробити містобудівну документацію « Генеральний план та план зонування території (у складі генерального плану) населених пунктів с.Куткір, с.Бортків,   </w:t>
      </w:r>
    </w:p>
    <w:p>
      <w:pPr>
        <w:pStyle w:val="Normal"/>
        <w:ind w:left="709" w:hanging="0"/>
        <w:rPr/>
      </w:pPr>
      <w:r>
        <w:rPr>
          <w:sz w:val="26"/>
          <w:szCs w:val="26"/>
        </w:rPr>
        <w:t>с.Мала Вільшанка, с.Скнилів  Красненської селищної ради Золочівського району Львівської області».</w:t>
      </w:r>
    </w:p>
    <w:p>
      <w:pPr>
        <w:pStyle w:val="Normal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hanging="283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Оприлюднити прийняте рішення про початок розроблення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 </w:t>
      </w:r>
    </w:p>
    <w:p>
      <w:pPr>
        <w:pStyle w:val="Normal"/>
        <w:ind w:left="720" w:hanging="0"/>
        <w:jc w:val="both"/>
        <w:rPr/>
      </w:pPr>
      <w:r>
        <w:rPr>
          <w:sz w:val="26"/>
          <w:szCs w:val="26"/>
        </w:rPr>
        <w:t>с.Скнилів  Красненської селищної ради Золочівського району Львівської області» шляхом розміщення прийнятого рішення через місцеві засоби масової інформації</w:t>
      </w:r>
      <w:r>
        <w:rPr/>
        <w:t>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збір вихідних даних для розроблення містобудівної документації.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ручити організації розробника – виконавцю робіт збір основних вихідних даних, визначених у завданні на проектування та сприяти їх збору</w:t>
      </w:r>
      <w:r>
        <w:rPr/>
        <w:t>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із залученням організації розробника проведення громадських слухань погодження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безпечити, разом з організацією розробником, та начальником відділу архітектури, містобудування, житлово-комунального господарства та благоустрою Красненської селищної ради попередній розгляд матеріалів містобудівної документації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 архітектурно-містобудівною радою при відділі містобудування та архітектури Золочівської райдержадміністрації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иготовлену та погоджену містобудівну документацію « Генеральний план та план зонування території (у складі генерального плану) населених пунктів с.Куткір, с.Бортків, с.Мала Вільшанка, с.Скнилів  Красненської селищної ради Золочівського району Львівської області» затвердити на сесії селищної ради.</w:t>
      </w:r>
    </w:p>
    <w:p>
      <w:pPr>
        <w:pStyle w:val="Style1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6-15T15:29:00Z</cp:lastPrinted>
  <dcterms:modified xsi:type="dcterms:W3CDTF">2021-07-06T12:55:00Z</dcterms:modified>
  <cp:revision>29</cp:revision>
  <dc:subject/>
  <dc:title/>
</cp:coreProperties>
</file>