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 рішення Красненської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селищної  ради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9 квітня  2021 року № 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Зверненн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до Президента України, Служби безпеки України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Центральної виборчої комісії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щодо виборів на ОВО №50 та №8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Україні спостерігається загрозлива ситуація можливого наступу на основні інститути свободи та демократії, про що яскраво свідчать вибори народних депутатів на ОВО №50 та №87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перше за багато років держава не здатнане лише забезпечити та гарантувати вільне волевиявлення громадян під час виборів, але й ганебно та зухвало стає учасником фальсифікацій результатів, заплющує очі на просування у парламентське крісло відвертого колабораціоніста  та злочинц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 результатами виборів на ОВО №50 у крісло законодавця може сісти проросійський діяч та відкрито і неприховано з найвищої парламентської трибуни просувати злочинний антидержавний наратив, агітувати за «рускій мір», що він неодноразово робив, обіймаючи посаду мера міста Добропілля Донецької області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87-у окрузі провладна політична сила не погребувала методами: затягування підрахунку  голосів. Уся країна спостерігала, як понад тиждень чинна влада не змогла забезпечити перерахунок голосів по одному бюлетеню та встановлення волевиявлення громадян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стосування адмінресурсу, як і підкуп виборців – це замах на демократію, на підвалини конституційного ладу України. Водночас – це загроза узурпації влад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одночас ми бачимо ескалацію на фронті, стягування військ противника до наших кордонів  і усвідомлюємо,  що  Російська Федерація не зупиниться у своїх імперських амбіціях. 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ценарій агресора відомий: послабити державу зсередини, щоб посилити свій вплив та контроль за нашою країною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и не можемо спостерігати за поверненням на керівні посади людей з відверто сепаратистськими поглядами. Ми не будемо бездіяльно спостерігати, як відбувається замах на демократію в Україні під час підготовки нападу на нашу країну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путати Красненської селищної ради заявляють про рішучу незгоду з нехтуванням закону, демократичних традицій і цінностей під час виборчого процесу на ОВО №50 та №87 та вимагають від Центральної виборчої комісії визнати вибори на цих одномандатних виборчих округах недійсними, а правоохоронні органи – притягнути винних осіб до відповідальності за грубе порушення Закону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йнято на 4-му пленарному  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іданні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чергової сесії</w:t>
        <w:tab/>
        <w:tab/>
        <w:tab/>
        <w:tab/>
        <w:tab/>
        <w:tab/>
        <w:tab/>
        <w:tab/>
        <w:t xml:space="preserve">                         Красненської селищної ради</w:t>
        <w:tab/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09 квітня 2021 року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3:00Z</dcterms:created>
  <dc:creator>tanya</dc:creator>
  <dc:description/>
  <cp:keywords/>
  <dc:language>en-US</dc:language>
  <cp:lastModifiedBy>Користувач Windows</cp:lastModifiedBy>
  <cp:lastPrinted>2021-04-06T12:38:00Z</cp:lastPrinted>
  <dcterms:modified xsi:type="dcterms:W3CDTF">2021-04-20T09:56:00Z</dcterms:modified>
  <cp:revision>87</cp:revision>
  <dc:subject/>
  <dc:title/>
</cp:coreProperties>
</file>