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132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«Про оголошення конкурсу та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складу Конкурсн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для проведення конкурсу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єктів місцевих ініціатив у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ій селищній раді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Львівськ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 на 2021 рік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оголошення конкурсу та затвердження складу Конкурсної комісії для проведення конкурсу проєктів місцевих ініціатив у Красненській селищній раді Золочівського району Львівської області на 2021 рік,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24:00Z</dcterms:modified>
  <cp:revision>61</cp:revision>
  <dc:subject/>
  <dc:title>УКРАЇНА</dc:title>
</cp:coreProperties>
</file>