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 xml:space="preserve">8     </w:t>
      </w:r>
      <w:r>
        <w:rPr>
          <w:b/>
          <w:sz w:val="28"/>
          <w:szCs w:val="28"/>
        </w:rPr>
        <w:t xml:space="preserve"> СЕСІЯ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Від 21 травня </w:t>
      </w:r>
      <w:r>
        <w:rPr>
          <w:b/>
        </w:rPr>
        <w:t>2021</w:t>
      </w:r>
      <w:r>
        <w:rPr>
          <w:b/>
          <w:lang w:val="uk-UA"/>
        </w:rPr>
        <w:t xml:space="preserve"> </w:t>
      </w:r>
      <w:r>
        <w:rPr>
          <w:b/>
        </w:rPr>
        <w:t xml:space="preserve">року                                                                         </w:t>
      </w:r>
      <w:r>
        <w:rPr>
          <w:b/>
          <w:lang w:val="uk-UA"/>
        </w:rPr>
        <w:t xml:space="preserve">   </w:t>
      </w:r>
      <w:r>
        <w:rPr>
          <w:b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78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 надання  дозволу на виготовлення  технічної документації із землеустрою щодо встановлення меж земельної ділянки  в натурі  (на місцевості   на території Красненської селищної ради    (за межами населеного пункту) гр. </w:t>
      </w:r>
      <w:r>
        <w:rPr>
          <w:rFonts w:cs="Times New Roman" w:ascii="Times New Roman" w:hAnsi="Times New Roman"/>
          <w:b/>
          <w:sz w:val="24"/>
          <w:szCs w:val="24"/>
        </w:rPr>
        <w:t>Папроцькій Галині Володимирівні 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Закону України «Про порядок  виділення в натурі (на місцевості)  земельних ділянок власникам земельних часток (паїв), Земельного кодексу України, Закону України «Про Землеустрій» , Закону України « Про землеустрій»  на підставі рішення Буського районного суду Львівської області від 22.12.2020року Єдиний унікальний номер  № 943/2345/19 розглянувши заяву (клопотання)  гр. Смика Віталія Володимировича  від  27.01.2021року  який діє від імені та в інтересах гр. Папроцької Галини Володимирівни  на підставі довіреності  від  15.02.2018 року   № 37 сесія  Красненської селищної ради 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ати дозвіл на виготовлення технічної  документації щодо встановлення  меж земельної ділянки  в натурі ( на місцевості)  загальною площею  1,3013 умовно кадастрових гектарів, а саме: ріллі – 1,0518га, кормових угідь – 0,2495га, із земель пайового  фонду, які знаходяться  на території  Красненської селищної  ради ( за межами населеного пункту)  для ведення товарного сільськогосподарського виробництва  гр. Папроцькій Галині Володимирівні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.Папроцькій Г.В. звернутись в ліцензовану землевпорядну організацію для вигот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ехнічної документації із землеустрою по встановленню меж земельної ділянки в натурі (на місцевості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ену та погоджену у встановленому порядку технічну документацію із землеустрою подати на затвердження  в  Красненську селищну  раду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 даного рішення покласти 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 xml:space="preserve">Селищний голова    </w:t>
        <w:tab/>
        <w:tab/>
        <w:tab/>
        <w:tab/>
        <w:t xml:space="preserve">                      Роман ФУР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33:00Z</dcterms:created>
  <dc:creator>Admin</dc:creator>
  <dc:description/>
  <cp:keywords/>
  <dc:language>en-US</dc:language>
  <cp:lastModifiedBy>Користувач Windows</cp:lastModifiedBy>
  <cp:lastPrinted>2021-05-26T12:03:00Z</cp:lastPrinted>
  <dcterms:modified xsi:type="dcterms:W3CDTF">2021-06-07T09:45:00Z</dcterms:modified>
  <cp:revision>20</cp:revision>
  <dc:subject/>
  <dc:title/>
</cp:coreProperties>
</file>